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6 ноября 1998 г. N 12-18/104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форме наряда - допуска на ремон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оподъемных машин и подкрановых пут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по котлонадзору и надзору за подъемными сооружениями не возражает против использования на объектах электроэнергетики формы наряда - допуска, приведенной в отраслевых "Правилах техники безопасности при эксплуатации тепломеханического оборудования электростанций и тепловых сетей", при условии дополнения указанной формы следующими мерами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 предупреждению выхода на крановые пути действующих кранов и кранов смежного (соседнего) проле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о предупреждению падения с выс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 предупреждению травмирования действующими кран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отлонадзору и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одъемными сооружениям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С.Котельник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22:54Z</dcterms:created>
  <dc:creator/>
  <dc:description/>
  <dc:language>en-US</dc:language>
  <cp:lastModifiedBy/>
  <dcterms:modified xsi:type="dcterms:W3CDTF">2011-04-27T11:24:38Z</dcterms:modified>
  <cp:revision>2</cp:revision>
  <dc:subject/>
  <dc:title/>
</cp:coreProperties>
</file>