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numPr>
          <w:ilvl w:val="0"/>
          <w:numId w:val="0"/>
        </w:numPr>
        <w:ind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4 сентября 2000 г. N 03-35/342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Государственный комитет Российской Федер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строительству и жилищно - коммунальному комплексу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7 сентября 2000 г. N ЛЧ-3918/12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исьмо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 России и Госстрой России сообщают, что при регистрации объектов в Государственном реестре опасных производственных объектов, в соответствии с утвержденным Постановлением Госгортехнадзора России от 03.06.99 N 39 "Положение о регистрации объектов в государственном реестре опасных производственных объектов и ведении государственного реестра" (РД 03-294-99), следует руководствоваться следующи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пасным производственным объектом по признаку использования оборудования, работающего под давлением более 0,07 МПа или при температуре нагрева воды более 115 град. C (п. 2.2 в карте учета объекта в государственном реестре), является котельная (группа котельных), работающая на одну теплосеть города и иного поселения, относимая в карте учета объекта в государственном реестре к объектам типа 3.3. Границами опасного производственного объекта являются границы территории, обслуживаемой теплоэнергетической организацией жилищно - коммунального хозяй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личие газа во внутренних системах газоснабжения котельной идентифицируется отдельно по признаку наличия воспламеняющихся веществ (п. 2.1 в карте учета объекта в государственном реестре) в составе опасного производственного объекта, которым является система теплоснабжения, обслуживаемая организацией жилищно - коммунального хозяйства. Система теплоснабжения с использованием газа в карте учета объекта в государственном реестре относится к объектам типа 3.2. Границами опасного производственного объекта являются границы территории, обслуживаемой теплоснабжающей организацией жилищно - коммунального хозяй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пасным производственным объектом по признаку использования стационарно установленных грузоподъемных механизмов - лифтов (п. 2.3 в карте учета объекта в государственном реестре) является жилищный фонд, обслуживаемый организациями (юридическими лицами), имеющими лицензию на эксплуатацию лифтов (эксплуатирующая организация). Жилищный фонд в карте учета объекта в государственном реестре относится к объектам типа 3.3. Границами опасного производственного объекта являются границы территории, обслуживаемой эксплуатирующей организацие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Начальник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А.Красных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Председателя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строя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.Н.Черны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24:00Z</dcterms:created>
  <dc:creator/>
  <dc:description/>
  <dc:language>en-US</dc:language>
  <cp:lastModifiedBy/>
  <dcterms:modified xsi:type="dcterms:W3CDTF">2011-04-07T03:39:49Z</dcterms:modified>
  <cp:revision>3</cp:revision>
  <dc:subject/>
  <dc:title/>
</cp:coreProperties>
</file>