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О "ЕЭС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0 марта 1996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ом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1 апреля 1996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варка, термообработка и контроль</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 ремонте сварных соединений трубных систем</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котлов и паропроводов в период эксплуат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 34 17.310-96</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чики: Всероссийский теплотехнический научно - исследовательский институт (ВТИ), РАО "ЕЭС России", Госгортехнадзор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тели: Ф.А. Хромченко (докт. техн. наук) - ответственный исполнитель, В.А. Лаппа, В.Ф. Злепко (канд. техн. наук), А.П. Берсенев, В.В. Гусев, Н.А. Хапонен, А.А. Шельпя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отраслевой руководящий документ устанавливает требования к технологическим процессам ремонта с применением ручной дуговой сварки и термообработки стыковых, штуцерных и тройниковых сварных соединений паропроводов и коллекторов котлов тепловых электростанций и котельных, повреждающихся в ходе эксплуатации, а также требования к качеству сварных соединений после ремонта, к оборудованию и материалам, применяемым при сва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 предназначен для организаций, связанных с эксплуатацией, ремонтом и монтажом оборудования тепловых электростан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отраслевой руководящий документ распространяе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пара I категории 1-й, 2-й и 3-й груп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пара в пределах котла и турбины с температурой эксплуатации свыше 450 град. C независимо от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ры (камеры) и приваренные к ним трубы (штуцера) с температурой пара свыше 450 град. C независимо от давления, изготовленные из теплоустойчивых хромомолибденованадиевых сталей 12Х1МФ, 15Х1М1Ф, 20ХМФЛ, 15Х1М1Ф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руководящий документ не распространяется на элементы центробежнолитых труб из стали 15Х1М1Ф-Ц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момента введения в действие настоящего отраслевого руководящего документа утрачивает юридическую силу РД 34 17.205-90 "Инструкция по приварке штуцеров к коллекторам из стали 12Х1МФ аустенитными электродами без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астоящего отраслевого нормативного документа обязательны для применения всеми расположенными на территории Российской Федерации предприятиями и объединениями предприятий, имеющими в своем составе (структуре) тепловые электростанции и котельные, независимо от форм собственности и подч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ехнологические процессы сварки, термообработки и контроля сварных соединений (далее - ремонтная технология), установленные настоящим руководящим документом, применяют в условиях действующих электростанций непосредственно по месту трассировки паропроводов, ремонтируемых котлов или в специальных помещениях - рабочих площадках на отдельных трубных бло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аботы по ремонтной технологии проводят специализированные организации (электростанции, ремонтные предприятия или другие организации), имеющие разрешение (лицензию) на эти работы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емонтную технологию выбирают после определения причин повреждения элементов оборудования, при этом должны быть учт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следования поврежден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я изготовления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эксплуатации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стика аналогичных повреждений на электро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уемый срок дальнейшей эксплуат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оводят поверочный расчет сварного соединения на прочность с учетом действия статических изгибающих или циклических нагруз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Техническую консультацию по применению технологии ремонта осуществляет ВТИ по запросу электро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ТИ разрабатывает ремонтную технологию с учетом конкретного характера повреждения, конструкции сварных деталей (изделий) и условий эксплуатации и оценки остаточного ресурса отремонтирован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Технологические операции проводят при положительной температуре окружающего воздуха, отсутствии сквозняков, ветра и атмосферных осадков, а также исключении возможности попадания золы, воды, нефтепродуктов в зону нагрева при сварке и термической обрабо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ируемое сварное соединение должно быть освобождено от недопустимых защемлений, изгибающих и растягивающих нагруз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стоящий РД представляет собой типовую технологию по ремонту повреждающихся при эксплуатации сварных соединений коллекторов котлов и паропроводов и согласуется с РД 34 15.027-93 (п. 17.1) в части допустимого применения типовой технологии по исправлению дефектов в сварных соединениях, бывших в эксплуатации, для объектов Минтопэнерг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производственному персонал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ехнологические операции выпол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ованными электросварщиками 5 - 6-го разрядов, проводящими ремонт сварных соединений и имеющими право на производство сварочных работ по трубопроводам I категории 1-й и 2-й групп, подведомственных Госгортехнадзору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сарями, осуществляющими удаление поврежденного металла и обработку поверхности выборки и отремонтированного, сварного соединения механическим способом путем шлифования, фрезерования, пол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сварщиками - газорезчиками, осуществляющими подогрев ремонтируемого соединения газопламен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стами, осуществляющими электроподогрев при сварке и последующую термическую обработку с регистрацией температур и имеющими право на выполнение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стами и металловедами, выполняющими контроль качества металла сварных соединений неразрушающими методами и имеющими право на проведение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еред началом сварочных работ каждый электросварщик, занятый на ремонтных операциях, должен сварить контрольное сварное соединение со стыковым или угловым швом в зависимости от конструкции ремонтируемой детали (изделия). Качество и свойства сварного соединения должны быть оценены в соответствии с нормативными требованиями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варочно - термическое 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 качестве источников питания сварочной дуги применяются сварочные преобразователи постоянного тока ПСО-300, ПД-502 и др. или сварочные выпрямители ВД-201, ВД-306 и др. с балластным реостатом РБ-301 или подобного типа для регулирования силой сварочного тока в диапазоне 70 - 200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Электротермическая обработка проводится с помощью источников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образователей СЧИ-100-2,4-41, ВПЧ-100/2400 или аналогичного типа при индукционном нагреве токами повышенной (средней) част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ов ТДМ-503, ТДФЖ-1002 или аналогичного типа при индукционном нагреве токами промышленной част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х преобразователей, выпрямителей и трансформаторов ПСО-300, ВД-201, ТДМ-503 и др. при нагреве гибкими печами электросопроти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Электронагревательными устройствами служат гибкие медные индукторы и электропечи сопротивления типа ГПЭС, КЭН (данные приведены в РД 34 15.027-93). При газопламенном нагреве используются газовые горелки различных типов, в том числе газосварочные горелки, питаемые от баллонов или газовых разво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егистрация температур нагрева проводится с помощью самопишущих приборов от термопар, характеристики которых приведены в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Для огневой резки трубных элементов и удаления поврежденного металла применяются газовые резаки типа РЗР-62 и подобны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варочные материал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качестве сварочных материалов при ручной дуговой сварке применяются покрытые металлические электроды (табл. 4.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покрытых электродов для ремон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соедин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ип электрода │Марка   │  Типы ремонтируемых сварных  │Необхо- │</w:t>
      </w:r>
    </w:p>
    <w:p>
      <w:pPr>
        <w:pStyle w:val="3"/>
        <w:widowControl/>
        <w:jc w:val="both"/>
        <w:rPr>
          <w:lang w:val="ru-RU" w:eastAsia="ru-RU" w:bidi="ru-RU"/>
        </w:rPr>
      </w:pPr>
      <w:r>
        <w:rPr>
          <w:lang w:val="ru-RU" w:eastAsia="ru-RU" w:bidi="ru-RU"/>
        </w:rPr>
        <w:t>│               │</w:t>
      </w:r>
      <w:r>
        <w:rPr>
          <w:lang w:val="ru-RU" w:eastAsia="ru-RU" w:bidi="ru-RU"/>
        </w:rPr>
        <w:t>электро-│соединений и трубных элементов│димость │</w:t>
      </w:r>
    </w:p>
    <w:p>
      <w:pPr>
        <w:pStyle w:val="3"/>
        <w:widowControl/>
        <w:jc w:val="both"/>
        <w:rPr>
          <w:lang w:val="ru-RU" w:eastAsia="ru-RU" w:bidi="ru-RU"/>
        </w:rPr>
      </w:pPr>
      <w:r>
        <w:rPr>
          <w:lang w:val="ru-RU" w:eastAsia="ru-RU" w:bidi="ru-RU"/>
        </w:rPr>
        <w:t>│               │</w:t>
      </w:r>
      <w:r>
        <w:rPr>
          <w:lang w:val="ru-RU" w:eastAsia="ru-RU" w:bidi="ru-RU"/>
        </w:rPr>
        <w:t>да      │     котлов и паропроводов    │после-  │</w:t>
      </w:r>
    </w:p>
    <w:p>
      <w:pPr>
        <w:pStyle w:val="3"/>
        <w:widowControl/>
        <w:jc w:val="both"/>
        <w:rPr>
          <w:lang w:val="ru-RU" w:eastAsia="ru-RU" w:bidi="ru-RU"/>
        </w:rPr>
      </w:pPr>
      <w:r>
        <w:rPr>
          <w:lang w:val="ru-RU" w:eastAsia="ru-RU" w:bidi="ru-RU"/>
        </w:rPr>
        <w:t>│               │        │                              │</w:t>
      </w:r>
      <w:r>
        <w:rPr>
          <w:lang w:val="ru-RU" w:eastAsia="ru-RU" w:bidi="ru-RU"/>
        </w:rPr>
        <w:t>свароч- │</w:t>
      </w:r>
    </w:p>
    <w:p>
      <w:pPr>
        <w:pStyle w:val="3"/>
        <w:widowControl/>
        <w:jc w:val="both"/>
        <w:rPr>
          <w:lang w:val="ru-RU" w:eastAsia="ru-RU" w:bidi="ru-RU"/>
        </w:rPr>
      </w:pPr>
      <w:r>
        <w:rPr>
          <w:lang w:val="ru-RU" w:eastAsia="ru-RU" w:bidi="ru-RU"/>
        </w:rPr>
        <w:t>│               │        │                              │</w:t>
      </w:r>
      <w:r>
        <w:rPr>
          <w:lang w:val="ru-RU" w:eastAsia="ru-RU" w:bidi="ru-RU"/>
        </w:rPr>
        <w:t>ной тер-│</w:t>
      </w:r>
    </w:p>
    <w:p>
      <w:pPr>
        <w:pStyle w:val="3"/>
        <w:widowControl/>
        <w:jc w:val="both"/>
        <w:rPr>
          <w:lang w:val="ru-RU" w:eastAsia="ru-RU" w:bidi="ru-RU"/>
        </w:rPr>
      </w:pPr>
      <w:r>
        <w:rPr>
          <w:lang w:val="ru-RU" w:eastAsia="ru-RU" w:bidi="ru-RU"/>
        </w:rPr>
        <w:t>│               │        │                              │</w:t>
      </w:r>
      <w:r>
        <w:rPr>
          <w:lang w:val="ru-RU" w:eastAsia="ru-RU" w:bidi="ru-RU"/>
        </w:rPr>
        <w:t>мической│</w:t>
      </w:r>
    </w:p>
    <w:p>
      <w:pPr>
        <w:pStyle w:val="3"/>
        <w:widowControl/>
        <w:jc w:val="both"/>
        <w:rPr>
          <w:lang w:val="ru-RU" w:eastAsia="ru-RU" w:bidi="ru-RU"/>
        </w:rPr>
      </w:pPr>
      <w:r>
        <w:rPr>
          <w:lang w:val="ru-RU" w:eastAsia="ru-RU" w:bidi="ru-RU"/>
        </w:rPr>
        <w:t>│               │        │                              │</w:t>
      </w:r>
      <w:r>
        <w:rPr>
          <w:lang w:val="ru-RU" w:eastAsia="ru-RU" w:bidi="ru-RU"/>
        </w:rPr>
        <w:t>обработ-│</w:t>
      </w:r>
    </w:p>
    <w:p>
      <w:pPr>
        <w:pStyle w:val="3"/>
        <w:widowControl/>
        <w:jc w:val="both"/>
        <w:rPr>
          <w:lang w:val="ru-RU" w:eastAsia="ru-RU" w:bidi="ru-RU"/>
        </w:rPr>
      </w:pPr>
      <w:r>
        <w:rPr>
          <w:lang w:val="ru-RU" w:eastAsia="ru-RU" w:bidi="ru-RU"/>
        </w:rPr>
        <w:t>│               │        │                              │</w:t>
      </w:r>
      <w:r>
        <w:rPr>
          <w:lang w:val="ru-RU" w:eastAsia="ru-RU" w:bidi="ru-RU"/>
        </w:rPr>
        <w:t>к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Э-09Х1М        │ТМЛ-1У, │Штуцерные соединения труб по- │Без тер-│</w:t>
      </w:r>
    </w:p>
    <w:p>
      <w:pPr>
        <w:pStyle w:val="3"/>
        <w:widowControl/>
        <w:jc w:val="both"/>
        <w:rPr>
          <w:lang w:val="ru-RU" w:eastAsia="ru-RU" w:bidi="ru-RU"/>
        </w:rPr>
      </w:pPr>
      <w:r>
        <w:rPr>
          <w:lang w:val="ru-RU" w:eastAsia="ru-RU" w:bidi="ru-RU"/>
        </w:rPr>
        <w:t>│               │</w:t>
      </w:r>
      <w:r>
        <w:rPr>
          <w:lang w:val="ru-RU" w:eastAsia="ru-RU" w:bidi="ru-RU"/>
        </w:rPr>
        <w:t>ЦУ-2ХМ, │верхностей нагрева из стали   │мической│</w:t>
      </w:r>
    </w:p>
    <w:p>
      <w:pPr>
        <w:pStyle w:val="3"/>
        <w:widowControl/>
        <w:jc w:val="both"/>
        <w:rPr>
          <w:lang w:val="ru-RU" w:eastAsia="ru-RU" w:bidi="ru-RU"/>
        </w:rPr>
      </w:pPr>
      <w:r>
        <w:rPr>
          <w:lang w:val="ru-RU" w:eastAsia="ru-RU" w:bidi="ru-RU"/>
        </w:rPr>
        <w:t>│               │</w:t>
      </w:r>
      <w:r>
        <w:rPr>
          <w:lang w:val="ru-RU" w:eastAsia="ru-RU" w:bidi="ru-RU"/>
        </w:rPr>
        <w:t>ЦЛ-38   │12Х1МФ;                       │обработ-│</w:t>
      </w:r>
    </w:p>
    <w:p>
      <w:pPr>
        <w:pStyle w:val="3"/>
        <w:widowControl/>
        <w:jc w:val="both"/>
        <w:rPr>
          <w:lang w:val="ru-RU" w:eastAsia="ru-RU" w:bidi="ru-RU"/>
        </w:rPr>
      </w:pPr>
      <w:r>
        <w:rPr>
          <w:lang w:val="ru-RU" w:eastAsia="ru-RU" w:bidi="ru-RU"/>
        </w:rPr>
        <w:t>│               │        │</w:t>
      </w:r>
      <w:r>
        <w:rPr>
          <w:lang w:val="ru-RU" w:eastAsia="ru-RU" w:bidi="ru-RU"/>
        </w:rPr>
        <w:t>штуцерные соединения водопаро-│ки      │</w:t>
      </w:r>
    </w:p>
    <w:p>
      <w:pPr>
        <w:pStyle w:val="3"/>
        <w:widowControl/>
        <w:jc w:val="both"/>
        <w:rPr>
          <w:lang w:val="ru-RU" w:eastAsia="ru-RU" w:bidi="ru-RU"/>
        </w:rPr>
      </w:pPr>
      <w:r>
        <w:rPr>
          <w:lang w:val="ru-RU" w:eastAsia="ru-RU" w:bidi="ru-RU"/>
        </w:rPr>
        <w:t>│               │        │</w:t>
      </w:r>
      <w:r>
        <w:rPr>
          <w:lang w:val="ru-RU" w:eastAsia="ru-RU" w:bidi="ru-RU"/>
        </w:rPr>
        <w:t>перепускных труб с коллектора-│        │</w:t>
      </w:r>
    </w:p>
    <w:p>
      <w:pPr>
        <w:pStyle w:val="3"/>
        <w:widowControl/>
        <w:jc w:val="both"/>
        <w:rPr>
          <w:lang w:val="ru-RU" w:eastAsia="ru-RU" w:bidi="ru-RU"/>
        </w:rPr>
      </w:pPr>
      <w:r>
        <w:rPr>
          <w:lang w:val="ru-RU" w:eastAsia="ru-RU" w:bidi="ru-RU"/>
        </w:rPr>
        <w:t>│               │        │</w:t>
      </w:r>
      <w:r>
        <w:rPr>
          <w:lang w:val="ru-RU" w:eastAsia="ru-RU" w:bidi="ru-RU"/>
        </w:rPr>
        <w:t>ми из стали 12Х1МФ для темпе- │        │</w:t>
      </w:r>
    </w:p>
    <w:p>
      <w:pPr>
        <w:pStyle w:val="3"/>
        <w:widowControl/>
        <w:jc w:val="both"/>
        <w:rPr>
          <w:lang w:val="ru-RU" w:eastAsia="ru-RU" w:bidi="ru-RU"/>
        </w:rPr>
      </w:pPr>
      <w:r>
        <w:rPr>
          <w:lang w:val="ru-RU" w:eastAsia="ru-RU" w:bidi="ru-RU"/>
        </w:rPr>
        <w:t>│               │        │</w:t>
      </w:r>
      <w:r>
        <w:rPr>
          <w:lang w:val="ru-RU" w:eastAsia="ru-RU" w:bidi="ru-RU"/>
        </w:rPr>
        <w:t>ратур эксплуатации до 510     │        │</w:t>
      </w:r>
    </w:p>
    <w:p>
      <w:pPr>
        <w:pStyle w:val="3"/>
        <w:widowControl/>
        <w:jc w:val="both"/>
        <w:rPr>
          <w:lang w:val="ru-RU" w:eastAsia="ru-RU" w:bidi="ru-RU"/>
        </w:rPr>
      </w:pPr>
      <w:r>
        <w:rPr>
          <w:lang w:val="ru-RU" w:eastAsia="ru-RU" w:bidi="ru-RU"/>
        </w:rPr>
        <w:t>│               │        │</w:t>
      </w:r>
      <w:r>
        <w:rPr>
          <w:lang w:val="ru-RU" w:eastAsia="ru-RU" w:bidi="ru-RU"/>
        </w:rPr>
        <w:t>град. C;                      │        │</w:t>
      </w:r>
    </w:p>
    <w:p>
      <w:pPr>
        <w:pStyle w:val="3"/>
        <w:widowControl/>
        <w:jc w:val="both"/>
        <w:rPr>
          <w:lang w:val="ru-RU" w:eastAsia="ru-RU" w:bidi="ru-RU"/>
        </w:rPr>
      </w:pPr>
      <w:r>
        <w:rPr>
          <w:lang w:val="ru-RU" w:eastAsia="ru-RU" w:bidi="ru-RU"/>
        </w:rPr>
        <w:t>│               │        │</w:t>
      </w:r>
      <w:r>
        <w:rPr>
          <w:lang w:val="ru-RU" w:eastAsia="ru-RU" w:bidi="ru-RU"/>
        </w:rPr>
        <w:t>стыковые соединения и паропро-│        │</w:t>
      </w:r>
    </w:p>
    <w:p>
      <w:pPr>
        <w:pStyle w:val="3"/>
        <w:widowControl/>
        <w:jc w:val="both"/>
        <w:rPr>
          <w:lang w:val="ru-RU" w:eastAsia="ru-RU" w:bidi="ru-RU"/>
        </w:rPr>
      </w:pPr>
      <w:r>
        <w:rPr>
          <w:lang w:val="ru-RU" w:eastAsia="ru-RU" w:bidi="ru-RU"/>
        </w:rPr>
        <w:t>│               │        │</w:t>
      </w:r>
      <w:r>
        <w:rPr>
          <w:lang w:val="ru-RU" w:eastAsia="ru-RU" w:bidi="ru-RU"/>
        </w:rPr>
        <w:t>водные трубы наружным диамет- │        │</w:t>
      </w:r>
    </w:p>
    <w:p>
      <w:pPr>
        <w:pStyle w:val="3"/>
        <w:widowControl/>
        <w:jc w:val="both"/>
        <w:rPr>
          <w:lang w:val="ru-RU" w:eastAsia="ru-RU" w:bidi="ru-RU"/>
        </w:rPr>
      </w:pPr>
      <w:r>
        <w:rPr>
          <w:lang w:val="ru-RU" w:eastAsia="ru-RU" w:bidi="ru-RU"/>
        </w:rPr>
        <w:t>│               │        │</w:t>
      </w:r>
      <w:r>
        <w:rPr>
          <w:lang w:val="ru-RU" w:eastAsia="ru-RU" w:bidi="ru-RU"/>
        </w:rPr>
        <w:t>ром до 219 мм с толщиной стен-│        │</w:t>
      </w:r>
    </w:p>
    <w:p>
      <w:pPr>
        <w:pStyle w:val="3"/>
        <w:widowControl/>
        <w:jc w:val="both"/>
        <w:rPr>
          <w:lang w:val="ru-RU" w:eastAsia="ru-RU" w:bidi="ru-RU"/>
        </w:rPr>
      </w:pPr>
      <w:r>
        <w:rPr>
          <w:lang w:val="ru-RU" w:eastAsia="ru-RU" w:bidi="ru-RU"/>
        </w:rPr>
        <w:t>│               │        │</w:t>
      </w:r>
      <w:r>
        <w:rPr>
          <w:lang w:val="ru-RU" w:eastAsia="ru-RU" w:bidi="ru-RU"/>
        </w:rPr>
        <w:t>ки до 20 мм из стали 12Х1МФ   │        │</w:t>
      </w:r>
    </w:p>
    <w:p>
      <w:pPr>
        <w:pStyle w:val="3"/>
        <w:widowControl/>
        <w:jc w:val="both"/>
        <w:rPr>
          <w:lang w:val="ru-RU" w:eastAsia="ru-RU" w:bidi="ru-RU"/>
        </w:rPr>
      </w:pPr>
      <w:r>
        <w:rPr>
          <w:lang w:val="ru-RU" w:eastAsia="ru-RU" w:bidi="ru-RU"/>
        </w:rPr>
        <w:t>│               │        │</w:t>
      </w:r>
      <w:r>
        <w:rPr>
          <w:lang w:val="ru-RU" w:eastAsia="ru-RU" w:bidi="ru-RU"/>
        </w:rPr>
        <w:t>для температур эксплуатации до│        │</w:t>
      </w:r>
    </w:p>
    <w:p>
      <w:pPr>
        <w:pStyle w:val="3"/>
        <w:widowControl/>
        <w:jc w:val="both"/>
        <w:rPr>
          <w:lang w:val="ru-RU" w:eastAsia="ru-RU" w:bidi="ru-RU"/>
        </w:rPr>
      </w:pPr>
      <w:r>
        <w:rPr>
          <w:lang w:val="ru-RU" w:eastAsia="ru-RU" w:bidi="ru-RU"/>
        </w:rPr>
        <w:t>│               │        │</w:t>
      </w:r>
      <w:r>
        <w:rPr>
          <w:lang w:val="ru-RU" w:eastAsia="ru-RU" w:bidi="ru-RU"/>
        </w:rPr>
        <w:t>510 град. C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Э-09Х1МФ       │ТМЛ-3У, │Стыковые, штуцерные и тройни- │С терми-│</w:t>
      </w:r>
    </w:p>
    <w:p>
      <w:pPr>
        <w:pStyle w:val="3"/>
        <w:widowControl/>
        <w:jc w:val="both"/>
        <w:rPr>
          <w:lang w:val="ru-RU" w:eastAsia="ru-RU" w:bidi="ru-RU"/>
        </w:rPr>
      </w:pPr>
      <w:r>
        <w:rPr>
          <w:lang w:val="ru-RU" w:eastAsia="ru-RU" w:bidi="ru-RU"/>
        </w:rPr>
        <w:t>│               │</w:t>
      </w:r>
      <w:r>
        <w:rPr>
          <w:lang w:val="ru-RU" w:eastAsia="ru-RU" w:bidi="ru-RU"/>
        </w:rPr>
        <w:t>ЦЛ-20,  │ковые соединения паропроводов │ческой  │</w:t>
      </w:r>
    </w:p>
    <w:p>
      <w:pPr>
        <w:pStyle w:val="3"/>
        <w:widowControl/>
        <w:jc w:val="both"/>
        <w:rPr>
          <w:lang w:val="ru-RU" w:eastAsia="ru-RU" w:bidi="ru-RU"/>
        </w:rPr>
      </w:pPr>
      <w:r>
        <w:rPr>
          <w:lang w:val="ru-RU" w:eastAsia="ru-RU" w:bidi="ru-RU"/>
        </w:rPr>
        <w:t>│               │</w:t>
      </w:r>
      <w:r>
        <w:rPr>
          <w:lang w:val="ru-RU" w:eastAsia="ru-RU" w:bidi="ru-RU"/>
        </w:rPr>
        <w:t>ЦЛ-45,  │и коллекторов из хромомолибде-│обработ-│</w:t>
      </w:r>
    </w:p>
    <w:p>
      <w:pPr>
        <w:pStyle w:val="3"/>
        <w:widowControl/>
        <w:jc w:val="both"/>
        <w:rPr>
          <w:lang w:val="ru-RU" w:eastAsia="ru-RU" w:bidi="ru-RU"/>
        </w:rPr>
      </w:pPr>
      <w:r>
        <w:rPr>
          <w:lang w:val="ru-RU" w:eastAsia="ru-RU" w:bidi="ru-RU"/>
        </w:rPr>
        <w:t>│               │</w:t>
      </w:r>
      <w:r>
        <w:rPr>
          <w:lang w:val="ru-RU" w:eastAsia="ru-RU" w:bidi="ru-RU"/>
        </w:rPr>
        <w:t>ЦЛ-39   │нованадиевых сталей           │кой     │</w:t>
      </w:r>
    </w:p>
    <w:p>
      <w:pPr>
        <w:pStyle w:val="3"/>
        <w:widowControl/>
        <w:jc w:val="both"/>
        <w:rPr>
          <w:lang w:val="ru-RU" w:eastAsia="ru-RU" w:bidi="ru-RU"/>
        </w:rPr>
      </w:pPr>
      <w:r>
        <w:rPr>
          <w:lang w:val="ru-RU" w:eastAsia="ru-RU" w:bidi="ru-RU"/>
        </w:rPr>
        <w:t>│               │        │</w:t>
      </w:r>
      <w:r>
        <w:rPr>
          <w:lang w:val="ru-RU" w:eastAsia="ru-RU" w:bidi="ru-RU"/>
        </w:rPr>
        <w:t>12Х1МФ,                       │        │</w:t>
      </w:r>
    </w:p>
    <w:p>
      <w:pPr>
        <w:pStyle w:val="3"/>
        <w:widowControl/>
        <w:jc w:val="both"/>
        <w:rPr>
          <w:lang w:val="ru-RU" w:eastAsia="ru-RU" w:bidi="ru-RU"/>
        </w:rPr>
      </w:pPr>
      <w:r>
        <w:rPr>
          <w:lang w:val="ru-RU" w:eastAsia="ru-RU" w:bidi="ru-RU"/>
        </w:rPr>
        <w:t>│               │        │</w:t>
      </w:r>
      <w:r>
        <w:rPr>
          <w:lang w:val="ru-RU" w:eastAsia="ru-RU" w:bidi="ru-RU"/>
        </w:rPr>
        <w:t>15Х1М1Ф,                      │        │</w:t>
      </w:r>
    </w:p>
    <w:p>
      <w:pPr>
        <w:pStyle w:val="3"/>
        <w:widowControl/>
        <w:jc w:val="both"/>
        <w:rPr>
          <w:lang w:val="ru-RU" w:eastAsia="ru-RU" w:bidi="ru-RU"/>
        </w:rPr>
      </w:pPr>
      <w:r>
        <w:rPr>
          <w:lang w:val="ru-RU" w:eastAsia="ru-RU" w:bidi="ru-RU"/>
        </w:rPr>
        <w:t>│               │        │</w:t>
      </w:r>
      <w:r>
        <w:rPr>
          <w:lang w:val="ru-RU" w:eastAsia="ru-RU" w:bidi="ru-RU"/>
        </w:rPr>
        <w:t>20ХМФЛ,                       │        │</w:t>
      </w:r>
    </w:p>
    <w:p>
      <w:pPr>
        <w:pStyle w:val="3"/>
        <w:widowControl/>
        <w:jc w:val="both"/>
        <w:rPr>
          <w:lang w:val="ru-RU" w:eastAsia="ru-RU" w:bidi="ru-RU"/>
        </w:rPr>
      </w:pPr>
      <w:r>
        <w:rPr>
          <w:lang w:val="ru-RU" w:eastAsia="ru-RU" w:bidi="ru-RU"/>
        </w:rPr>
        <w:t>│               │        │</w:t>
      </w:r>
      <w:r>
        <w:rPr>
          <w:lang w:val="ru-RU" w:eastAsia="ru-RU" w:bidi="ru-RU"/>
        </w:rPr>
        <w:t>15Х1М1ФЛ для температуры экс- │        │</w:t>
      </w:r>
    </w:p>
    <w:p>
      <w:pPr>
        <w:pStyle w:val="3"/>
        <w:widowControl/>
        <w:jc w:val="both"/>
        <w:rPr>
          <w:lang w:val="ru-RU" w:eastAsia="ru-RU" w:bidi="ru-RU"/>
        </w:rPr>
      </w:pPr>
      <w:r>
        <w:rPr>
          <w:lang w:val="ru-RU" w:eastAsia="ru-RU" w:bidi="ru-RU"/>
        </w:rPr>
        <w:t>│               │        │</w:t>
      </w:r>
      <w:r>
        <w:rPr>
          <w:lang w:val="ru-RU" w:eastAsia="ru-RU" w:bidi="ru-RU"/>
        </w:rPr>
        <w:t>плуатации до 570 град. C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Э-11Х15Н25М6АГ2│ЭА-395/9│Штуцерные соединения труб по- │Без тер-│</w:t>
      </w:r>
    </w:p>
    <w:p>
      <w:pPr>
        <w:pStyle w:val="3"/>
        <w:widowControl/>
        <w:jc w:val="both"/>
        <w:rPr>
          <w:lang w:val="ru-RU" w:eastAsia="ru-RU" w:bidi="ru-RU"/>
        </w:rPr>
      </w:pPr>
      <w:r>
        <w:rPr>
          <w:lang w:val="ru-RU" w:eastAsia="ru-RU" w:bidi="ru-RU"/>
        </w:rPr>
        <w:t>│               │</w:t>
      </w:r>
      <w:r>
        <w:rPr>
          <w:lang w:val="ru-RU" w:eastAsia="ru-RU" w:bidi="ru-RU"/>
        </w:rPr>
        <w:t>ЦТ-10   │верхностей нагрева и водопа-  │мообра- │</w:t>
      </w:r>
    </w:p>
    <w:p>
      <w:pPr>
        <w:pStyle w:val="3"/>
        <w:widowControl/>
        <w:jc w:val="both"/>
        <w:rPr>
          <w:lang w:val="ru-RU" w:eastAsia="ru-RU" w:bidi="ru-RU"/>
        </w:rPr>
      </w:pPr>
      <w:r>
        <w:rPr>
          <w:lang w:val="ru-RU" w:eastAsia="ru-RU" w:bidi="ru-RU"/>
        </w:rPr>
        <w:t>│               │        │</w:t>
      </w:r>
      <w:r>
        <w:rPr>
          <w:lang w:val="ru-RU" w:eastAsia="ru-RU" w:bidi="ru-RU"/>
        </w:rPr>
        <w:t>роперепускных труб с коллекто-│ботки   │</w:t>
      </w:r>
    </w:p>
    <w:p>
      <w:pPr>
        <w:pStyle w:val="3"/>
        <w:widowControl/>
        <w:jc w:val="both"/>
        <w:rPr>
          <w:lang w:val="ru-RU" w:eastAsia="ru-RU" w:bidi="ru-RU"/>
        </w:rPr>
      </w:pPr>
      <w:r>
        <w:rPr>
          <w:lang w:val="ru-RU" w:eastAsia="ru-RU" w:bidi="ru-RU"/>
        </w:rPr>
        <w:t>│               │        │</w:t>
      </w:r>
      <w:r>
        <w:rPr>
          <w:lang w:val="ru-RU" w:eastAsia="ru-RU" w:bidi="ru-RU"/>
        </w:rPr>
        <w:t>рами из стали 12Х1МФ котлов   │        │</w:t>
      </w:r>
    </w:p>
    <w:p>
      <w:pPr>
        <w:pStyle w:val="3"/>
        <w:widowControl/>
        <w:jc w:val="both"/>
        <w:rPr>
          <w:lang w:val="ru-RU" w:eastAsia="ru-RU" w:bidi="ru-RU"/>
        </w:rPr>
      </w:pPr>
      <w:r>
        <w:rPr>
          <w:lang w:val="ru-RU" w:eastAsia="ru-RU" w:bidi="ru-RU"/>
        </w:rPr>
        <w:t>│               │        │</w:t>
      </w:r>
      <w:r>
        <w:rPr>
          <w:lang w:val="ru-RU" w:eastAsia="ru-RU" w:bidi="ru-RU"/>
        </w:rPr>
        <w:t>для температуры эксплуатации  │        │</w:t>
      </w:r>
    </w:p>
    <w:p>
      <w:pPr>
        <w:pStyle w:val="3"/>
        <w:widowControl/>
        <w:jc w:val="both"/>
        <w:rPr>
          <w:lang w:val="ru-RU" w:eastAsia="ru-RU" w:bidi="ru-RU"/>
        </w:rPr>
      </w:pPr>
      <w:r>
        <w:rPr>
          <w:lang w:val="ru-RU" w:eastAsia="ru-RU" w:bidi="ru-RU"/>
        </w:rPr>
        <w:t>│               │        │</w:t>
      </w:r>
      <w:r>
        <w:rPr>
          <w:lang w:val="ru-RU" w:eastAsia="ru-RU" w:bidi="ru-RU"/>
        </w:rPr>
        <w:t>до 560 град. C, наплавка кро- │        │</w:t>
      </w:r>
    </w:p>
    <w:p>
      <w:pPr>
        <w:pStyle w:val="3"/>
        <w:widowControl/>
        <w:jc w:val="both"/>
        <w:rPr>
          <w:lang w:val="ru-RU" w:eastAsia="ru-RU" w:bidi="ru-RU"/>
        </w:rPr>
      </w:pPr>
      <w:r>
        <w:rPr>
          <w:lang w:val="ru-RU" w:eastAsia="ru-RU" w:bidi="ru-RU"/>
        </w:rPr>
        <w:t>│               │        │</w:t>
      </w:r>
      <w:r>
        <w:rPr>
          <w:lang w:val="ru-RU" w:eastAsia="ru-RU" w:bidi="ru-RU"/>
        </w:rPr>
        <w:t>мок в штуцерных соединениях   │        │</w:t>
      </w:r>
    </w:p>
    <w:p>
      <w:pPr>
        <w:pStyle w:val="3"/>
        <w:widowControl/>
        <w:jc w:val="both"/>
        <w:rPr>
          <w:lang w:val="ru-RU" w:eastAsia="ru-RU" w:bidi="ru-RU"/>
        </w:rPr>
      </w:pPr>
      <w:r>
        <w:rPr>
          <w:lang w:val="ru-RU" w:eastAsia="ru-RU" w:bidi="ru-RU"/>
        </w:rPr>
        <w:t>│               │        │</w:t>
      </w:r>
      <w:r>
        <w:rPr>
          <w:lang w:val="ru-RU" w:eastAsia="ru-RU" w:bidi="ru-RU"/>
        </w:rPr>
        <w:t>труб Ду - 100 с коллекторами  │        │</w:t>
      </w:r>
    </w:p>
    <w:p>
      <w:pPr>
        <w:pStyle w:val="3"/>
        <w:widowControl/>
        <w:jc w:val="both"/>
        <w:rPr>
          <w:lang w:val="ru-RU" w:eastAsia="ru-RU" w:bidi="ru-RU"/>
        </w:rPr>
      </w:pPr>
      <w:r>
        <w:rPr>
          <w:lang w:val="ru-RU" w:eastAsia="ru-RU" w:bidi="ru-RU"/>
        </w:rPr>
        <w:t>│               │        │</w:t>
      </w:r>
      <w:r>
        <w:rPr>
          <w:lang w:val="ru-RU" w:eastAsia="ru-RU" w:bidi="ru-RU"/>
        </w:rPr>
        <w:t>для температуры эксплуатации  │        │</w:t>
      </w:r>
    </w:p>
    <w:p>
      <w:pPr>
        <w:pStyle w:val="3"/>
        <w:widowControl/>
        <w:jc w:val="both"/>
        <w:rPr>
          <w:lang w:val="ru-RU" w:eastAsia="ru-RU" w:bidi="ru-RU"/>
        </w:rPr>
      </w:pPr>
      <w:r>
        <w:rPr>
          <w:lang w:val="ru-RU" w:eastAsia="ru-RU" w:bidi="ru-RU"/>
        </w:rPr>
        <w:t>│               │        │</w:t>
      </w:r>
      <w:r>
        <w:rPr>
          <w:lang w:val="ru-RU" w:eastAsia="ru-RU" w:bidi="ru-RU"/>
        </w:rPr>
        <w:t>до 545 град. C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Э-08Н60Г7М7Т   │ЦТ-36   │Наплавка кромок в штуцерных   │Без тер-│</w:t>
      </w:r>
    </w:p>
    <w:p>
      <w:pPr>
        <w:pStyle w:val="3"/>
        <w:widowControl/>
        <w:jc w:val="both"/>
        <w:rPr>
          <w:lang w:val="ru-RU" w:eastAsia="ru-RU" w:bidi="ru-RU"/>
        </w:rPr>
      </w:pPr>
      <w:r>
        <w:rPr>
          <w:lang w:val="ru-RU" w:eastAsia="ru-RU" w:bidi="ru-RU"/>
        </w:rPr>
        <w:t>│               │        │</w:t>
      </w:r>
      <w:r>
        <w:rPr>
          <w:lang w:val="ru-RU" w:eastAsia="ru-RU" w:bidi="ru-RU"/>
        </w:rPr>
        <w:t>соединениях пароперепускных   │мообра- │</w:t>
      </w:r>
    </w:p>
    <w:p>
      <w:pPr>
        <w:pStyle w:val="3"/>
        <w:widowControl/>
        <w:jc w:val="both"/>
        <w:rPr>
          <w:lang w:val="ru-RU" w:eastAsia="ru-RU" w:bidi="ru-RU"/>
        </w:rPr>
      </w:pPr>
      <w:r>
        <w:rPr>
          <w:lang w:val="ru-RU" w:eastAsia="ru-RU" w:bidi="ru-RU"/>
        </w:rPr>
        <w:t>│               │        │</w:t>
      </w:r>
      <w:r>
        <w:rPr>
          <w:lang w:val="ru-RU" w:eastAsia="ru-RU" w:bidi="ru-RU"/>
        </w:rPr>
        <w:t>труб с коллекторами из стали  │ботки   │</w:t>
      </w:r>
    </w:p>
    <w:p>
      <w:pPr>
        <w:pStyle w:val="3"/>
        <w:widowControl/>
        <w:jc w:val="both"/>
        <w:rPr>
          <w:lang w:val="ru-RU" w:eastAsia="ru-RU" w:bidi="ru-RU"/>
        </w:rPr>
      </w:pPr>
      <w:r>
        <w:rPr>
          <w:lang w:val="ru-RU" w:eastAsia="ru-RU" w:bidi="ru-RU"/>
        </w:rPr>
        <w:t>│               │        │</w:t>
      </w:r>
      <w:r>
        <w:rPr>
          <w:lang w:val="ru-RU" w:eastAsia="ru-RU" w:bidi="ru-RU"/>
        </w:rPr>
        <w:t>12Х1МФ для температуры эксплу-│        │</w:t>
      </w:r>
    </w:p>
    <w:p>
      <w:pPr>
        <w:pStyle w:val="3"/>
        <w:widowControl/>
        <w:jc w:val="both"/>
        <w:rPr>
          <w:lang w:val="ru-RU" w:eastAsia="ru-RU" w:bidi="ru-RU"/>
        </w:rPr>
      </w:pPr>
      <w:r>
        <w:rPr>
          <w:lang w:val="ru-RU" w:eastAsia="ru-RU" w:bidi="ru-RU"/>
        </w:rPr>
        <w:t>│               │        │</w:t>
      </w:r>
      <w:r>
        <w:rPr>
          <w:lang w:val="ru-RU" w:eastAsia="ru-RU" w:bidi="ru-RU"/>
        </w:rPr>
        <w:t>атации до 560 град. C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Требования к химическому составу и механическим свойствам наплавленного металла электродов приведены в РД 34 15.027-93. Состав и свойства должны удовлетворять требованиям паспортов на электроды и ГОСТ 9467-75 на электроды типов Э-09Х1М и Э-09Х1МФ; ГОСТ 10052-75 на электроды типа Э-11Х15Н25М6АГ2 и требованиям ОСТ 24 948.01-90 на электроды типа Э-08Н60Г7М7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Условия хранения и просушки (прокалки) электродов перед сваркой, контроль качества и свойств электродов, химического состава и механических свойств наплавленного металла проводятся в соответствии с требованиями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ипичные повреждения сварных соедин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вреждения сварных соединений при эксплуатации происходят главным образом в результате ползучести, усталости, хладноломкости, коррозии и провала локальной пластичности из-за дисперсионного охрупчивания металла и обусловлены технологическими, конструкционными и эксплуатационными причинами. Дополнительной причиной может быть неудовлетворительно проведенный ремонт сварного соединения способом под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Типичными для стыковых и тройниковых сварных соединений паропроводов являются повреждения, указанные в Приложениях 1 и 3. Негативное влияние ремонтно - сварочной технологии на работоспособность таких сварных соединений рассмотрено в Приложениях 2 и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Типичные повреждения сварных соединений фасонных деталей проявляются в виде продольных и поперечных трещин в металле шва и в виде кольцевой (продольной) трещины в разупрочненной прослойке металла зоны термического влияния ЗТВрп соединения (приложения 5 и 6 &lt;*&gt;). Причины повреждений аналогичны указанным в Приложениях 1 и 2. На повреждения соединений разнотолщинных трубных элементов влияет конструкционный фактор.</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я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овреждения наружной поверхности трубных элементов паропроводов в виде продольных и поперечных трещин, а также локальных повреждений металла обусловлены комплексом причин, в том числе наличием концентраторов напряжений (рисок, насечек, закатов), резким градиентом свойств (например, охрупчиванием из-за наклепа металла от ударов), эрозионным действием струи пара от свища соседней трубы, дополнительными изгибающими нагрузками на участке паропровода, превышающими проектные значения. Типичные повреждения представлены в приложении 7 &lt;*&g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Типичными для коллекторов котлов являются повреждения в виде трещин на наружной поверхности камер в зоне отверстий под штуцера труб поверхностей нагрева, поперечные трещины в угловых швах штуцерных соединений, локальные повреждения металла из-за эрозионного износа (приложение 8 &lt;*&gt;), а также кольцевые трещины в ЗТВ штуцерных соединений пароперепускных и пароотводящих труб (аналогично рассмотренным повреждениям в Приложении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отмечаются повреждения типа продольных трещин в кольцевых швах мест приварки донышек к коллекторам и в стыках соединений камер (приложение 9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я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обусловлены комплексом причин: ползучестью, усталостью, коррозией, дисперсионным охрупчиванием металла при повторном нагреве, хладноломкостью (см. Приложения 1 -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чины повреждений сварных соединений устанавливаются на основании ана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в обследования поврежденного металла неразрушающими методами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и технологии изготовления сварной детали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й эксплуатации, включая планируемый срок дальнейшей эксплуатации отремонтированной детали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Обследование поврежденного сварного соединения проводят с применением неразрушающих методов контроля (п. 14.1 настоящего РД), а и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его осмотра протравленной 15% водным раствором азотной кислоты шлифованной поверхности места повреждения, включая остальную часть сварного шва и прилегающие участки основного металла шириной по 20 - 30 мм, при этом устанавливают место расположения и размер магистральной трещины; рекомендуется использовать лупу с 4 - 7-кратным увеличением. Этот метод может быть заменен контролем МП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й дефектоскопии, которую проводят по возможности для уточнения размера магистральной продольной трещины или поперечных трещин в глубине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твердости сварного шва и основно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графического исследования с помощью реплик для уточнения механизма повреждения металла и подтверждения полноты удаления трещин и недопустимой микроповрежд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ехнология ремонта стыковых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водных тру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ехнологию ремонта и способ выполнения выбирают с учетом особенностей повреждения сварных соединений (Приложение 1) и возможного негативного влияния на работоспособность отремонтированных соединений (Приложение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Ремонту подлежат сварные соединения равнотолщинных паропроводных труб; допускаемая разнотолщинность составляет 10% толщины стенки труб, но не более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Ремонт выполняют: путем удаления поврежденного металла без подварки места выборки, способом подварки места выборки с проведением послесварочной термической обработки и путем полной переварки поврежден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Ремонт путем удаления поврежденного металла без подварки места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Ремонт возможен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развивалось по механизму ползучести или усталости с наружной поверхности сварного соединения (Приложени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ируемый утоненный участок сварного соединения в зоне выборки имеет толщину, равную или больше минимально допустимой толщины трубного элемента. В отдельных случаях по согласованию с ВТИ (подтверждается расчетом на прочность) допускается утонение на 5 - 15% меньше допустимой толщины стенки с учетом размера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верхности выборки отсутствуют макродефекты, не допустимые по РД 34 15.027-93, и, кроме того, отсутствует микроповрежденность в виде микротрещин, цепочек пор ползучести и скоплений пор любых размеров по границам зерен, а также единичных укрупненных пор размером более 1 мкм в количестве трех и более в поле окуляра микроскопа при 1000-кратном увеличении с реплики или ск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Поврежденный металл удаляется только механическим способом (вышлифовкой). Края выборки следует сглаживать с радиусом скругления не менее 30 мм (рис. 6.1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исунки не приводя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Ремонт способом подварки места выборки с проведением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Ремонт возможен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развивались с наружной поверхности сварного соединения по одному из механизмов повреждения (Приложени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ость местной выборки составляет не более 1/3 периметра трубы, а глубина - не более 50% расчетной толщины стенки трубы (S) при отношении геометрических параметров трубы S/Dн &gt; 0,1 вплоть до сквозной трещины для труб при S/Dн &lt;= 0,1 (Dн - наружный диаметр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ьцевая выборка по всему периметру стыка имеет глубину до 25% расчетной толщины стенки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 поверхности выборки соответствует требованиям РД 34 15.027-93 по допустимым макродефектам и требованиям п. 6.4.1 настоящего РД по допустимой микроповрежд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Удаление поврежденного металла проводят механическим способом (шлифовкой) дефектной поверхности до получения углубления -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Для сварных соединений паропроводов с температурой эксплуатации 510 - 560 град. C удалению подлежит поврежденный металл на глубину, превышающую не менее чем на 5 мм вершину удаленной трещины; при сквозной трещине глубина выборки должна быть меньше на 2 - 3 мм толщины стенки трубы (рис. 6.2). При глубине выборки более 0,25S дополнительно механическим способом (шлифованием) наносят кольцевое углубление на 8 - 10 мм по всей оставшейся части периметра стыка на ширину, равную ширине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Заполнение места выборки наплавляемым металлом в сварных соединениях с температурой эксплуатации паропроводов 510 - 560 град. C проводят многослойным способом кольцевыми валиками толщиной 5 - 8 мм и шириной 12 - 20 мм электродами типа Э-09Х1МФ, диаметром 3 и 4 мм, силой тока 90 - 120 и 140 - 180 А соответственно с предварительным и сопутствующим подогревом 200 - 250 град. C для сталей 12Х1МФ и 20ХМФЛ и 250 - 300 град. C для сталей 15Х1М1Ф и 15Х1М1Ф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последовательность многослойной наплавки представлена на рис. 6.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сварных соединений с подварочным швом показана на рис. 6.4. При глубине местной выборки более 0,25S следует наплавку проводить в два этапа: I этап - наплавить металл в местную выборку и II этап - выполнить кольцевую наплавку по всему периметру стыка (рис. 6.4, б). При сквозной трещине рекомендуется наносить отверстия методом засверловки (рис. 6.4,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Для сварных соединений паропроводов с температурой эксплуатации ниже 510 град. C удалению подлежит только поврежденный металл, а участок подварки может ограничиваться одной - двумя зонами соединения, например, металлом шва или участком шва с одной из прилегающих ЗТВ (рис. 6.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многослойного поэтапного заполнения показан на рис. 6.3 и 6.4; подогрев и режимы сварки соответствуют рекомендациям п. 6.5.4 настоящего РД. При сварке следует применять электроды типа Э-09Х1МФ. Для стыковых соединений труб с наружным диаметром до 219 мм и толщиной стенки до 20 мм из стали 12Х1МФ допускается применение электродов типа Э-09Х1М марки ТМЛ-1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Термическую обработку сварных соединений после подварки (и наплавки кольцевого участка, как на рис. 6.4, г) ведут по режиму высокого отпуска 720 - 750 град. C с выдержкой 1 - 5 ч в зависимости от толщины стенки трубы согласно требованиям РД 34 15.027-93. Технологию нагрева и регистрацию температур выполняют в соответствии с РД 34 15.027-93. Для сварных стыковых соединений труб наружного диаметра до 219 мм и толщиной стенки до 20 мм с температурой эксплуатации паропроводов ниже 510 град. C при выполнении подварочного шва электродами типа Э-09Х1М послесварочную термическую обработку можно не прово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Контроль отремонтированных сварных соединений ведут неразрушающими методами: ультразвуком или радиографией, а также измерением твердости металла подварочного шва и его стилоскопирования. Предварительно наружная поверхность сварного соединения подвергается механической обработке - шлифовке с проведением визуального контроля травленой 15% водным раствором азотной кислоты поверхности или контролем МПД и, кроме того, металлографического анализа с помощью реплик (п. 14.1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ереварка поврежден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Переварке подлежат сварные соединения с размерами возможных выборок, превышающих указанные в п. 6.5.1, и в случаях, когда трещины развивались с внутренней поверхности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Переварку поврежденного (дефектного) сварного соединения ведут путем последовательного выполнения технологических операций, показанных на рис. 6.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ют временную скользящую опору (ВСО) типа швеллера на подвижном участке паропровода и выполняют разрезку дефектного стыка (ДС), а затем вырезку патрубка (рис. 6.6, а). Длину патрубка l, в мм, выбирают согласно требованиям правил Госгортехнадзора России на трубопроводы (табл. 6.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мм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 мм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5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5 до 30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S + 25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0 до 36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6 и боле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S + 30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В любом  случае  длина   патрубка   должна   быть   не   менее</w:t>
      </w:r>
    </w:p>
    <w:p>
      <w:pPr>
        <w:pStyle w:val="3"/>
        <w:widowControl/>
        <w:rPr>
          <w:lang w:val="ru-RU" w:eastAsia="ru-RU" w:bidi="ru-RU"/>
        </w:rPr>
      </w:pPr>
      <w:r>
        <w:rPr>
          <w:lang w:val="ru-RU" w:eastAsia="ru-RU" w:bidi="ru-RU"/>
        </w:rPr>
        <w:t xml:space="preserve">        </w:t>
      </w:r>
      <w:r>
        <w:rPr>
          <w:lang w:val="ru-RU" w:eastAsia="ru-RU" w:bidi="ru-RU"/>
        </w:rPr>
        <w:t>________</w:t>
      </w:r>
    </w:p>
    <w:p>
      <w:pPr>
        <w:pStyle w:val="3"/>
        <w:widowControl/>
        <w:rPr>
          <w:lang w:val="ru-RU" w:eastAsia="ru-RU" w:bidi="ru-RU"/>
        </w:rPr>
      </w:pPr>
      <w:r>
        <w:rPr>
          <w:lang w:val="ru-RU" w:eastAsia="ru-RU" w:bidi="ru-RU"/>
        </w:rPr>
        <w:t>l = 2 \/Dср x S (где:  Dср - средний диаметр трубы).  Окончательно</w:t>
      </w:r>
    </w:p>
    <w:p>
      <w:pPr>
        <w:pStyle w:val="3"/>
        <w:widowControl/>
        <w:rPr>
          <w:lang w:val="ru-RU" w:eastAsia="ru-RU" w:bidi="ru-RU"/>
        </w:rPr>
      </w:pPr>
      <w:r>
        <w:rPr>
          <w:lang w:val="ru-RU" w:eastAsia="ru-RU" w:bidi="ru-RU"/>
        </w:rPr>
        <w:t>выбирается наибольшая длина патруб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ют вторую скользящую опору под новый патрубок - вставку, подготавливают новый патрубок и торцы трубных элементов под сварку, устанавливают новый патрубок в трассу паропровода, при этом подвижный участок паропровода смещают в осевом направлении силой P до получения зазора, равного размеру холодного натяга - XH (рис. 6.6, б). Выполняют сборку, сварку, термическую обработку и контроль нового стыка N 1 (рис. 6.6,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о защемляют скользящие опоры (СОЗ) коллектора, удаляют временную скользящую опору в районе стыка N 1, устанавливают временную пружинную опору (ВПО), с помощью которой подвижная часть трассы паропровода смещается силой P в осевом направлении в сторону собираемого под сварку нового стыка N 2 (рис. 6.6, в); выполняют сварку, термическую обработку и контроль нового стыка N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яют временное защемление скользящих опор коллектора, снимают временную пружинную опору (ВПО) и удаляют временную скользящую опору (ВСО). Паропровод приведен в исходное рабочее положение (рис. 6.6,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Материал нового патрубка должен соответствовать стали 12Х1МФ или 15Х1М1Ф данного паропровода и отвечать требованиям ТУ 14-3-460-75 и ТУ-3-420-75. В качестве сварочного материала применяются покрытые электроды типа Э-09Х1М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Конструкция свариваемых новых стыков трубных элементов, подготовка кромок под сварку, сборка и сварка стыков, термическая обработка и контроль сварных соединений проводятся в соответствии с РД 34 15.027-93. При необходимости дополнительно наплавляется кольцевой участок на сварное соединение разнотолщинных трубных элементов (например, на новый стык N 1; см. рис. 6.6) в соответствии с рекомендациями, изложенными в разделе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ехнология ремонта тройниковых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ыбор технологии ремонта проводится с учетом особенностей повреждения сварных соединений (Приложение 3) и возможного негативного влияния ремонтной технологии на их работоспособность (Приложение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Технология распространяется на ремонт тройниковых сварных соединений, в которых на поверхности выборки после удаления трещин отсутствует недопустимая микроповрежденность: единичные крупные поры ползучести размером 1 мкм и более, цепочки пор или скопления пор любых размеров по границам зерен, микротрещ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тройники с выборками, размеры которых превышают указанные в табл. 7.1, подлежат немедленной за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Ремонтировать поврежденный тройник допускается один раз; для тройников с глубиной выборки менее 15% высоты углового шва или толщины стенки тонкостенного трубного элемента ремонт допускается проводить дважды; при этом учитывается расчетный размер углового шва или толщины сте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Требования по ОСТ 108.031.10 обеспечения конструкционной прочности сварных тройни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d / (Dн - 2S) &lt;= 0,7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диаметр отверстия в корпусе под штуц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н - наружный диаметр корп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толщина стенки корпуса, ее следует брать фактической (рекомендация соста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Ремонт проводится по одному из вариантов (табл. 7.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варианты сварочной технологии ремон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ойниковых сварных соединений пар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ипичные   │Максимальные допус-   │ Вариант  │Дополнительные │</w:t>
      </w:r>
    </w:p>
    <w:p>
      <w:pPr>
        <w:pStyle w:val="3"/>
        <w:widowControl/>
        <w:jc w:val="both"/>
        <w:rPr>
          <w:lang w:val="ru-RU" w:eastAsia="ru-RU" w:bidi="ru-RU"/>
        </w:rPr>
      </w:pPr>
      <w:r>
        <w:rPr>
          <w:lang w:val="ru-RU" w:eastAsia="ru-RU" w:bidi="ru-RU"/>
        </w:rPr>
        <w:t xml:space="preserve">│ </w:t>
      </w:r>
      <w:r>
        <w:rPr>
          <w:lang w:val="ru-RU" w:eastAsia="ru-RU" w:bidi="ru-RU"/>
        </w:rPr>
        <w:t>повреждения  │тимые размеры выбор-  │технологии│  требования   │</w:t>
      </w:r>
    </w:p>
    <w:p>
      <w:pPr>
        <w:pStyle w:val="3"/>
        <w:widowControl/>
        <w:jc w:val="both"/>
        <w:rPr>
          <w:lang w:val="ru-RU" w:eastAsia="ru-RU" w:bidi="ru-RU"/>
        </w:rPr>
      </w:pPr>
      <w:r>
        <w:rPr>
          <w:lang w:val="ru-RU" w:eastAsia="ru-RU" w:bidi="ru-RU"/>
        </w:rPr>
        <w:t>│              │</w:t>
      </w:r>
      <w:r>
        <w:rPr>
          <w:lang w:val="ru-RU" w:eastAsia="ru-RU" w:bidi="ru-RU"/>
        </w:rPr>
        <w:t>ки после удаления     │          │               │</w:t>
      </w:r>
    </w:p>
    <w:p>
      <w:pPr>
        <w:pStyle w:val="3"/>
        <w:widowControl/>
        <w:jc w:val="both"/>
        <w:rPr>
          <w:lang w:val="ru-RU" w:eastAsia="ru-RU" w:bidi="ru-RU"/>
        </w:rPr>
      </w:pPr>
      <w:r>
        <w:rPr>
          <w:lang w:val="ru-RU" w:eastAsia="ru-RU" w:bidi="ru-RU"/>
        </w:rPr>
        <w:t>│              │</w:t>
      </w:r>
      <w:r>
        <w:rPr>
          <w:lang w:val="ru-RU" w:eastAsia="ru-RU" w:bidi="ru-RU"/>
        </w:rPr>
        <w:t>поврежденного металла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w:t>
      </w:r>
      <w:r>
        <w:rPr>
          <w:lang w:val="ru-RU" w:eastAsia="ru-RU" w:bidi="ru-RU"/>
        </w:rPr>
        <w:t>глубина │протяженность│          │               │</w:t>
      </w:r>
    </w:p>
    <w:p>
      <w:pPr>
        <w:pStyle w:val="3"/>
        <w:widowControl/>
        <w:jc w:val="both"/>
        <w:rPr>
          <w:lang w:val="ru-RU" w:eastAsia="ru-RU" w:bidi="ru-RU"/>
        </w:rPr>
      </w:pPr>
      <w:r>
        <w:rPr>
          <w:lang w:val="ru-RU" w:eastAsia="ru-RU" w:bidi="ru-RU"/>
        </w:rPr>
        <w:t>│              │</w:t>
      </w:r>
      <w:r>
        <w:rPr>
          <w:lang w:val="ru-RU" w:eastAsia="ru-RU" w:bidi="ru-RU"/>
        </w:rPr>
        <w:t>по отно-│по отношению │          │               │</w:t>
      </w:r>
    </w:p>
    <w:p>
      <w:pPr>
        <w:pStyle w:val="3"/>
        <w:widowControl/>
        <w:jc w:val="both"/>
        <w:rPr>
          <w:lang w:val="ru-RU" w:eastAsia="ru-RU" w:bidi="ru-RU"/>
        </w:rPr>
      </w:pPr>
      <w:r>
        <w:rPr>
          <w:lang w:val="ru-RU" w:eastAsia="ru-RU" w:bidi="ru-RU"/>
        </w:rPr>
        <w:t>│              │</w:t>
      </w:r>
      <w:r>
        <w:rPr>
          <w:lang w:val="ru-RU" w:eastAsia="ru-RU" w:bidi="ru-RU"/>
        </w:rPr>
        <w:t>шению к │к длине угло-│          │               │</w:t>
      </w:r>
    </w:p>
    <w:p>
      <w:pPr>
        <w:pStyle w:val="3"/>
        <w:widowControl/>
        <w:jc w:val="both"/>
        <w:rPr>
          <w:lang w:val="ru-RU" w:eastAsia="ru-RU" w:bidi="ru-RU"/>
        </w:rPr>
      </w:pPr>
      <w:r>
        <w:rPr>
          <w:lang w:val="ru-RU" w:eastAsia="ru-RU" w:bidi="ru-RU"/>
        </w:rPr>
        <w:t>│              │</w:t>
      </w:r>
      <w:r>
        <w:rPr>
          <w:lang w:val="ru-RU" w:eastAsia="ru-RU" w:bidi="ru-RU"/>
        </w:rPr>
        <w:t>толщине │вого шва, %  │          │               │</w:t>
      </w:r>
    </w:p>
    <w:p>
      <w:pPr>
        <w:pStyle w:val="3"/>
        <w:widowControl/>
        <w:jc w:val="both"/>
        <w:rPr>
          <w:lang w:val="ru-RU" w:eastAsia="ru-RU" w:bidi="ru-RU"/>
        </w:rPr>
      </w:pPr>
      <w:r>
        <w:rPr>
          <w:lang w:val="ru-RU" w:eastAsia="ru-RU" w:bidi="ru-RU"/>
        </w:rPr>
        <w:t>│              │</w:t>
      </w:r>
      <w:r>
        <w:rPr>
          <w:lang w:val="ru-RU" w:eastAsia="ru-RU" w:bidi="ru-RU"/>
        </w:rPr>
        <w:t>стенки  │             │          │               │</w:t>
      </w:r>
    </w:p>
    <w:p>
      <w:pPr>
        <w:pStyle w:val="3"/>
        <w:widowControl/>
        <w:jc w:val="both"/>
        <w:rPr>
          <w:lang w:val="ru-RU" w:eastAsia="ru-RU" w:bidi="ru-RU"/>
        </w:rPr>
      </w:pPr>
      <w:r>
        <w:rPr>
          <w:lang w:val="ru-RU" w:eastAsia="ru-RU" w:bidi="ru-RU"/>
        </w:rPr>
        <w:t>│              │</w:t>
      </w:r>
      <w:r>
        <w:rPr>
          <w:lang w:val="ru-RU" w:eastAsia="ru-RU" w:bidi="ru-RU"/>
        </w:rPr>
        <w:t>или     │             │          │               │</w:t>
      </w:r>
    </w:p>
    <w:p>
      <w:pPr>
        <w:pStyle w:val="3"/>
        <w:widowControl/>
        <w:jc w:val="both"/>
        <w:rPr>
          <w:lang w:val="ru-RU" w:eastAsia="ru-RU" w:bidi="ru-RU"/>
        </w:rPr>
      </w:pPr>
      <w:r>
        <w:rPr>
          <w:lang w:val="ru-RU" w:eastAsia="ru-RU" w:bidi="ru-RU"/>
        </w:rPr>
        <w:t>│              │</w:t>
      </w:r>
      <w:r>
        <w:rPr>
          <w:lang w:val="ru-RU" w:eastAsia="ru-RU" w:bidi="ru-RU"/>
        </w:rPr>
        <w:t>высоте  │             │          │               │</w:t>
      </w:r>
    </w:p>
    <w:p>
      <w:pPr>
        <w:pStyle w:val="3"/>
        <w:widowControl/>
        <w:jc w:val="both"/>
        <w:rPr>
          <w:lang w:val="ru-RU" w:eastAsia="ru-RU" w:bidi="ru-RU"/>
        </w:rPr>
      </w:pPr>
      <w:r>
        <w:rPr>
          <w:lang w:val="ru-RU" w:eastAsia="ru-RU" w:bidi="ru-RU"/>
        </w:rPr>
        <w:t>│              │</w:t>
      </w:r>
      <w:r>
        <w:rPr>
          <w:lang w:val="ru-RU" w:eastAsia="ru-RU" w:bidi="ru-RU"/>
        </w:rPr>
        <w:t>шва,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       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Кольцевые  │ &lt;= 20  │    &lt;= 15    │Местная   │Допускается    │</w:t>
      </w:r>
    </w:p>
    <w:p>
      <w:pPr>
        <w:pStyle w:val="3"/>
        <w:widowControl/>
        <w:jc w:val="both"/>
        <w:rPr>
          <w:lang w:val="ru-RU" w:eastAsia="ru-RU" w:bidi="ru-RU"/>
        </w:rPr>
      </w:pPr>
      <w:r>
        <w:rPr>
          <w:lang w:val="ru-RU" w:eastAsia="ru-RU" w:bidi="ru-RU"/>
        </w:rPr>
        <w:t>│</w:t>
      </w:r>
      <w:r>
        <w:rPr>
          <w:lang w:val="ru-RU" w:eastAsia="ru-RU" w:bidi="ru-RU"/>
        </w:rPr>
        <w:t>(продольные)  │        │             │подварка  │подварка двух  │</w:t>
      </w:r>
    </w:p>
    <w:p>
      <w:pPr>
        <w:pStyle w:val="3"/>
        <w:widowControl/>
        <w:jc w:val="both"/>
        <w:rPr>
          <w:lang w:val="ru-RU" w:eastAsia="ru-RU" w:bidi="ru-RU"/>
        </w:rPr>
      </w:pPr>
      <w:r>
        <w:rPr>
          <w:lang w:val="ru-RU" w:eastAsia="ru-RU" w:bidi="ru-RU"/>
        </w:rPr>
        <w:t>│</w:t>
      </w:r>
      <w:r>
        <w:rPr>
          <w:lang w:val="ru-RU" w:eastAsia="ru-RU" w:bidi="ru-RU"/>
        </w:rPr>
        <w:t>трещины в ЗТВ │        │             │          │местных        │</w:t>
      </w:r>
    </w:p>
    <w:p>
      <w:pPr>
        <w:pStyle w:val="3"/>
        <w:widowControl/>
        <w:jc w:val="both"/>
        <w:rPr>
          <w:lang w:val="ru-RU" w:eastAsia="ru-RU" w:bidi="ru-RU"/>
        </w:rPr>
      </w:pPr>
      <w:r>
        <w:rPr>
          <w:lang w:val="ru-RU" w:eastAsia="ru-RU" w:bidi="ru-RU"/>
        </w:rPr>
        <w:t>│</w:t>
      </w:r>
      <w:r>
        <w:rPr>
          <w:lang w:val="ru-RU" w:eastAsia="ru-RU" w:bidi="ru-RU"/>
        </w:rPr>
        <w:t>&lt;*&gt; со стороны│        │             │          │выборок,       │</w:t>
      </w:r>
    </w:p>
    <w:p>
      <w:pPr>
        <w:pStyle w:val="3"/>
        <w:widowControl/>
        <w:jc w:val="both"/>
        <w:rPr>
          <w:lang w:val="ru-RU" w:eastAsia="ru-RU" w:bidi="ru-RU"/>
        </w:rPr>
      </w:pPr>
      <w:r>
        <w:rPr>
          <w:lang w:val="ru-RU" w:eastAsia="ru-RU" w:bidi="ru-RU"/>
        </w:rPr>
        <w:t>│</w:t>
      </w:r>
      <w:r>
        <w:rPr>
          <w:lang w:val="ru-RU" w:eastAsia="ru-RU" w:bidi="ru-RU"/>
        </w:rPr>
        <w:t>корпуса       │        │             │          │расположенных в│</w:t>
      </w:r>
    </w:p>
    <w:p>
      <w:pPr>
        <w:pStyle w:val="3"/>
        <w:widowControl/>
        <w:jc w:val="both"/>
        <w:rPr>
          <w:lang w:val="ru-RU" w:eastAsia="ru-RU" w:bidi="ru-RU"/>
        </w:rPr>
      </w:pPr>
      <w:r>
        <w:rPr>
          <w:lang w:val="ru-RU" w:eastAsia="ru-RU" w:bidi="ru-RU"/>
        </w:rPr>
        <w:t>│</w:t>
      </w:r>
      <w:r>
        <w:rPr>
          <w:lang w:val="ru-RU" w:eastAsia="ru-RU" w:bidi="ru-RU"/>
        </w:rPr>
        <w:t>тройника: в   │        │             │          │диаметрально   │</w:t>
      </w:r>
    </w:p>
    <w:p>
      <w:pPr>
        <w:pStyle w:val="3"/>
        <w:widowControl/>
        <w:jc w:val="both"/>
        <w:rPr>
          <w:lang w:val="ru-RU" w:eastAsia="ru-RU" w:bidi="ru-RU"/>
        </w:rPr>
      </w:pPr>
      <w:r>
        <w:rPr>
          <w:lang w:val="ru-RU" w:eastAsia="ru-RU" w:bidi="ru-RU"/>
        </w:rPr>
        <w:t>│</w:t>
      </w:r>
      <w:r>
        <w:rPr>
          <w:lang w:val="ru-RU" w:eastAsia="ru-RU" w:bidi="ru-RU"/>
        </w:rPr>
        <w:t>околошовной   │        │             │          │противоположных│</w:t>
      </w:r>
    </w:p>
    <w:p>
      <w:pPr>
        <w:pStyle w:val="3"/>
        <w:widowControl/>
        <w:jc w:val="both"/>
        <w:rPr>
          <w:lang w:val="ru-RU" w:eastAsia="ru-RU" w:bidi="ru-RU"/>
        </w:rPr>
      </w:pPr>
      <w:r>
        <w:rPr>
          <w:lang w:val="ru-RU" w:eastAsia="ru-RU" w:bidi="ru-RU"/>
        </w:rPr>
        <w:t>│</w:t>
      </w:r>
      <w:r>
        <w:rPr>
          <w:lang w:val="ru-RU" w:eastAsia="ru-RU" w:bidi="ru-RU"/>
        </w:rPr>
        <w:t>зоне - участке│        │             │          │местах по      │</w:t>
      </w:r>
    </w:p>
    <w:p>
      <w:pPr>
        <w:pStyle w:val="3"/>
        <w:widowControl/>
        <w:jc w:val="both"/>
        <w:rPr>
          <w:lang w:val="ru-RU" w:eastAsia="ru-RU" w:bidi="ru-RU"/>
        </w:rPr>
      </w:pPr>
      <w:r>
        <w:rPr>
          <w:lang w:val="ru-RU" w:eastAsia="ru-RU" w:bidi="ru-RU"/>
        </w:rPr>
        <w:t>│</w:t>
      </w:r>
      <w:r>
        <w:rPr>
          <w:lang w:val="ru-RU" w:eastAsia="ru-RU" w:bidi="ru-RU"/>
        </w:rPr>
        <w:t>перегрева;    │        │             │          │периметру      │</w:t>
      </w:r>
    </w:p>
    <w:p>
      <w:pPr>
        <w:pStyle w:val="3"/>
        <w:widowControl/>
        <w:jc w:val="both"/>
        <w:rPr>
          <w:lang w:val="ru-RU" w:eastAsia="ru-RU" w:bidi="ru-RU"/>
        </w:rPr>
      </w:pPr>
      <w:r>
        <w:rPr>
          <w:lang w:val="ru-RU" w:eastAsia="ru-RU" w:bidi="ru-RU"/>
        </w:rPr>
        <w:t>│</w:t>
      </w:r>
      <w:r>
        <w:rPr>
          <w:lang w:val="ru-RU" w:eastAsia="ru-RU" w:bidi="ru-RU"/>
        </w:rPr>
        <w:t>разупрочненном│        │             │          │углового шва   │</w:t>
      </w:r>
    </w:p>
    <w:p>
      <w:pPr>
        <w:pStyle w:val="3"/>
        <w:widowControl/>
        <w:jc w:val="both"/>
        <w:rPr>
          <w:lang w:val="ru-RU" w:eastAsia="ru-RU" w:bidi="ru-RU"/>
        </w:rPr>
      </w:pPr>
      <w:r>
        <w:rPr>
          <w:lang w:val="ru-RU" w:eastAsia="ru-RU" w:bidi="ru-RU"/>
        </w:rPr>
        <w:t>│</w:t>
      </w:r>
      <w:r>
        <w:rPr>
          <w:lang w:val="ru-RU" w:eastAsia="ru-RU" w:bidi="ru-RU"/>
        </w:rPr>
        <w:t>участке -     │        │             │          │               │</w:t>
      </w:r>
    </w:p>
    <w:p>
      <w:pPr>
        <w:pStyle w:val="3"/>
        <w:widowControl/>
        <w:jc w:val="both"/>
        <w:rPr>
          <w:lang w:val="ru-RU" w:eastAsia="ru-RU" w:bidi="ru-RU"/>
        </w:rPr>
      </w:pPr>
      <w:r>
        <w:rPr>
          <w:lang w:val="ru-RU" w:eastAsia="ru-RU" w:bidi="ru-RU"/>
        </w:rPr>
        <w:t>│</w:t>
      </w:r>
      <w:r>
        <w:rPr>
          <w:lang w:val="ru-RU" w:eastAsia="ru-RU" w:bidi="ru-RU"/>
        </w:rPr>
        <w:t>мягкой        │ &lt;= 20  │     &gt; 15    │Кольцевая │Рекомендуется  │</w:t>
      </w:r>
    </w:p>
    <w:p>
      <w:pPr>
        <w:pStyle w:val="3"/>
        <w:widowControl/>
        <w:jc w:val="both"/>
        <w:rPr>
          <w:lang w:val="ru-RU" w:eastAsia="ru-RU" w:bidi="ru-RU"/>
        </w:rPr>
      </w:pPr>
      <w:r>
        <w:rPr>
          <w:lang w:val="ru-RU" w:eastAsia="ru-RU" w:bidi="ru-RU"/>
        </w:rPr>
        <w:t>│</w:t>
      </w:r>
      <w:r>
        <w:rPr>
          <w:lang w:val="ru-RU" w:eastAsia="ru-RU" w:bidi="ru-RU"/>
        </w:rPr>
        <w:t>прослойке     │        │             │подварка  │после заварки  │</w:t>
      </w:r>
    </w:p>
    <w:p>
      <w:pPr>
        <w:pStyle w:val="3"/>
        <w:widowControl/>
        <w:jc w:val="both"/>
        <w:rPr>
          <w:lang w:val="ru-RU" w:eastAsia="ru-RU" w:bidi="ru-RU"/>
        </w:rPr>
      </w:pPr>
      <w:r>
        <w:rPr>
          <w:lang w:val="ru-RU" w:eastAsia="ru-RU" w:bidi="ru-RU"/>
        </w:rPr>
        <w:t>│</w:t>
      </w:r>
      <w:r>
        <w:rPr>
          <w:lang w:val="ru-RU" w:eastAsia="ru-RU" w:bidi="ru-RU"/>
        </w:rPr>
        <w:t>(Приложение 3,│        │             │          │выборки        │</w:t>
      </w:r>
    </w:p>
    <w:p>
      <w:pPr>
        <w:pStyle w:val="3"/>
        <w:widowControl/>
        <w:jc w:val="both"/>
        <w:rPr>
          <w:lang w:val="ru-RU" w:eastAsia="ru-RU" w:bidi="ru-RU"/>
        </w:rPr>
      </w:pPr>
      <w:r>
        <w:rPr>
          <w:lang w:val="ru-RU" w:eastAsia="ru-RU" w:bidi="ru-RU"/>
        </w:rPr>
        <w:t>│</w:t>
      </w:r>
      <w:r>
        <w:rPr>
          <w:lang w:val="ru-RU" w:eastAsia="ru-RU" w:bidi="ru-RU"/>
        </w:rPr>
        <w:t>рис. П 3.1, а,│        │             │          │выполнять      │</w:t>
      </w:r>
    </w:p>
    <w:p>
      <w:pPr>
        <w:pStyle w:val="3"/>
        <w:widowControl/>
        <w:jc w:val="both"/>
        <w:rPr>
          <w:lang w:val="ru-RU" w:eastAsia="ru-RU" w:bidi="ru-RU"/>
        </w:rPr>
      </w:pPr>
      <w:r>
        <w:rPr>
          <w:lang w:val="ru-RU" w:eastAsia="ru-RU" w:bidi="ru-RU"/>
        </w:rPr>
        <w:t>│</w:t>
      </w:r>
      <w:r>
        <w:rPr>
          <w:lang w:val="ru-RU" w:eastAsia="ru-RU" w:bidi="ru-RU"/>
        </w:rPr>
        <w:t>б)            │        │             │          │кольцевую      │</w:t>
      </w:r>
    </w:p>
    <w:p>
      <w:pPr>
        <w:pStyle w:val="3"/>
        <w:widowControl/>
        <w:jc w:val="both"/>
        <w:rPr>
          <w:lang w:val="ru-RU" w:eastAsia="ru-RU" w:bidi="ru-RU"/>
        </w:rPr>
      </w:pPr>
      <w:r>
        <w:rPr>
          <w:lang w:val="ru-RU" w:eastAsia="ru-RU" w:bidi="ru-RU"/>
        </w:rPr>
        <w:t>│              │        │             │          │</w:t>
      </w:r>
      <w:r>
        <w:rPr>
          <w:lang w:val="ru-RU" w:eastAsia="ru-RU" w:bidi="ru-RU"/>
        </w:rPr>
        <w:t>усиливающую    │</w:t>
      </w:r>
    </w:p>
    <w:p>
      <w:pPr>
        <w:pStyle w:val="3"/>
        <w:widowControl/>
        <w:jc w:val="both"/>
        <w:rPr>
          <w:lang w:val="ru-RU" w:eastAsia="ru-RU" w:bidi="ru-RU"/>
        </w:rPr>
      </w:pPr>
      <w:r>
        <w:rPr>
          <w:lang w:val="ru-RU" w:eastAsia="ru-RU" w:bidi="ru-RU"/>
        </w:rPr>
        <w:t>│              │        │             │          │</w:t>
      </w:r>
      <w:r>
        <w:rPr>
          <w:lang w:val="ru-RU" w:eastAsia="ru-RU" w:bidi="ru-RU"/>
        </w:rPr>
        <w:t>наплавку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w:t>
      </w:r>
      <w:r>
        <w:rPr>
          <w:lang w:val="ru-RU" w:eastAsia="ru-RU" w:bidi="ru-RU"/>
        </w:rPr>
        <w:t>&lt;= 30  │   &lt;= 100    │Кольцевая │То же          │</w:t>
      </w:r>
    </w:p>
    <w:p>
      <w:pPr>
        <w:pStyle w:val="3"/>
        <w:widowControl/>
        <w:jc w:val="both"/>
        <w:rPr>
          <w:lang w:val="ru-RU" w:eastAsia="ru-RU" w:bidi="ru-RU"/>
        </w:rPr>
      </w:pPr>
      <w:r>
        <w:rPr>
          <w:lang w:val="ru-RU" w:eastAsia="ru-RU" w:bidi="ru-RU"/>
        </w:rPr>
        <w:t>│              │        │             │</w:t>
      </w:r>
      <w:r>
        <w:rPr>
          <w:lang w:val="ru-RU" w:eastAsia="ru-RU" w:bidi="ru-RU"/>
        </w:rPr>
        <w:t>подварка  │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w:t>
      </w:r>
      <w:r>
        <w:rPr>
          <w:lang w:val="ru-RU" w:eastAsia="ru-RU" w:bidi="ru-RU"/>
        </w:rPr>
        <w:t>&lt;= 50  │   &lt;= 100    │То же, но │Ремонт допустим│</w:t>
      </w:r>
    </w:p>
    <w:p>
      <w:pPr>
        <w:pStyle w:val="3"/>
        <w:widowControl/>
        <w:jc w:val="both"/>
        <w:rPr>
          <w:lang w:val="ru-RU" w:eastAsia="ru-RU" w:bidi="ru-RU"/>
        </w:rPr>
      </w:pPr>
      <w:r>
        <w:rPr>
          <w:lang w:val="ru-RU" w:eastAsia="ru-RU" w:bidi="ru-RU"/>
        </w:rPr>
        <w:t>│              │        │             │</w:t>
      </w:r>
      <w:r>
        <w:rPr>
          <w:lang w:val="ru-RU" w:eastAsia="ru-RU" w:bidi="ru-RU"/>
        </w:rPr>
        <w:t>лучше     │при            │</w:t>
      </w:r>
    </w:p>
    <w:p>
      <w:pPr>
        <w:pStyle w:val="3"/>
        <w:widowControl/>
        <w:jc w:val="both"/>
        <w:rPr>
          <w:lang w:val="ru-RU" w:eastAsia="ru-RU" w:bidi="ru-RU"/>
        </w:rPr>
      </w:pPr>
      <w:r>
        <w:rPr>
          <w:lang w:val="ru-RU" w:eastAsia="ru-RU" w:bidi="ru-RU"/>
        </w:rPr>
        <w:t>│              │        │             │</w:t>
      </w:r>
      <w:r>
        <w:rPr>
          <w:lang w:val="ru-RU" w:eastAsia="ru-RU" w:bidi="ru-RU"/>
        </w:rPr>
        <w:t>полная    │незначительной │</w:t>
      </w:r>
    </w:p>
    <w:p>
      <w:pPr>
        <w:pStyle w:val="3"/>
        <w:widowControl/>
        <w:jc w:val="both"/>
        <w:rPr>
          <w:lang w:val="ru-RU" w:eastAsia="ru-RU" w:bidi="ru-RU"/>
        </w:rPr>
      </w:pPr>
      <w:r>
        <w:rPr>
          <w:lang w:val="ru-RU" w:eastAsia="ru-RU" w:bidi="ru-RU"/>
        </w:rPr>
        <w:t>│              │        │             │</w:t>
      </w:r>
      <w:r>
        <w:rPr>
          <w:lang w:val="ru-RU" w:eastAsia="ru-RU" w:bidi="ru-RU"/>
        </w:rPr>
        <w:t>переварка │микроповрежден-│</w:t>
      </w:r>
    </w:p>
    <w:p>
      <w:pPr>
        <w:pStyle w:val="3"/>
        <w:widowControl/>
        <w:jc w:val="both"/>
        <w:rPr>
          <w:lang w:val="ru-RU" w:eastAsia="ru-RU" w:bidi="ru-RU"/>
        </w:rPr>
      </w:pPr>
      <w:r>
        <w:rPr>
          <w:lang w:val="ru-RU" w:eastAsia="ru-RU" w:bidi="ru-RU"/>
        </w:rPr>
        <w:t>│              │        │             │</w:t>
      </w:r>
      <w:r>
        <w:rPr>
          <w:lang w:val="ru-RU" w:eastAsia="ru-RU" w:bidi="ru-RU"/>
        </w:rPr>
        <w:t>углового  │ности металла  │</w:t>
      </w:r>
    </w:p>
    <w:p>
      <w:pPr>
        <w:pStyle w:val="3"/>
        <w:widowControl/>
        <w:jc w:val="both"/>
        <w:rPr>
          <w:lang w:val="ru-RU" w:eastAsia="ru-RU" w:bidi="ru-RU"/>
        </w:rPr>
      </w:pPr>
      <w:r>
        <w:rPr>
          <w:lang w:val="ru-RU" w:eastAsia="ru-RU" w:bidi="ru-RU"/>
        </w:rPr>
        <w:t>│              │        │             │</w:t>
      </w:r>
      <w:r>
        <w:rPr>
          <w:lang w:val="ru-RU" w:eastAsia="ru-RU" w:bidi="ru-RU"/>
        </w:rPr>
        <w:t>шва или   │единичными     │</w:t>
      </w:r>
    </w:p>
    <w:p>
      <w:pPr>
        <w:pStyle w:val="3"/>
        <w:widowControl/>
        <w:jc w:val="both"/>
        <w:rPr>
          <w:lang w:val="ru-RU" w:eastAsia="ru-RU" w:bidi="ru-RU"/>
        </w:rPr>
      </w:pPr>
      <w:r>
        <w:rPr>
          <w:lang w:val="ru-RU" w:eastAsia="ru-RU" w:bidi="ru-RU"/>
        </w:rPr>
        <w:t>│              │        │             │</w:t>
      </w:r>
      <w:r>
        <w:rPr>
          <w:lang w:val="ru-RU" w:eastAsia="ru-RU" w:bidi="ru-RU"/>
        </w:rPr>
        <w:t>замена    │порами         │</w:t>
      </w:r>
    </w:p>
    <w:p>
      <w:pPr>
        <w:pStyle w:val="3"/>
        <w:widowControl/>
        <w:jc w:val="both"/>
        <w:rPr>
          <w:lang w:val="ru-RU" w:eastAsia="ru-RU" w:bidi="ru-RU"/>
        </w:rPr>
      </w:pPr>
      <w:r>
        <w:rPr>
          <w:lang w:val="ru-RU" w:eastAsia="ru-RU" w:bidi="ru-RU"/>
        </w:rPr>
        <w:t>│              │        │             │</w:t>
      </w:r>
      <w:r>
        <w:rPr>
          <w:lang w:val="ru-RU" w:eastAsia="ru-RU" w:bidi="ru-RU"/>
        </w:rPr>
        <w:t>тройника  │ползучести     │</w:t>
      </w:r>
    </w:p>
    <w:p>
      <w:pPr>
        <w:pStyle w:val="3"/>
        <w:widowControl/>
        <w:jc w:val="both"/>
        <w:rPr>
          <w:lang w:val="ru-RU" w:eastAsia="ru-RU" w:bidi="ru-RU"/>
        </w:rPr>
      </w:pPr>
      <w:r>
        <w:rPr>
          <w:lang w:val="ru-RU" w:eastAsia="ru-RU" w:bidi="ru-RU"/>
        </w:rPr>
        <w:t>│              │        │             │          │</w:t>
      </w:r>
      <w:r>
        <w:rPr>
          <w:lang w:val="ru-RU" w:eastAsia="ru-RU" w:bidi="ru-RU"/>
        </w:rPr>
        <w:t>размером менее │</w:t>
      </w:r>
    </w:p>
    <w:p>
      <w:pPr>
        <w:pStyle w:val="3"/>
        <w:widowControl/>
        <w:jc w:val="both"/>
        <w:rPr>
          <w:lang w:val="ru-RU" w:eastAsia="ru-RU" w:bidi="ru-RU"/>
        </w:rPr>
      </w:pPr>
      <w:r>
        <w:rPr>
          <w:lang w:val="ru-RU" w:eastAsia="ru-RU" w:bidi="ru-RU"/>
        </w:rPr>
        <w:t>│              │        │             │          │</w:t>
      </w:r>
      <w:r>
        <w:rPr>
          <w:lang w:val="ru-RU" w:eastAsia="ru-RU" w:bidi="ru-RU"/>
        </w:rPr>
        <w:t>1 мкм;         │</w:t>
      </w:r>
    </w:p>
    <w:p>
      <w:pPr>
        <w:pStyle w:val="3"/>
        <w:widowControl/>
        <w:jc w:val="both"/>
        <w:rPr>
          <w:lang w:val="ru-RU" w:eastAsia="ru-RU" w:bidi="ru-RU"/>
        </w:rPr>
      </w:pPr>
      <w:r>
        <w:rPr>
          <w:lang w:val="ru-RU" w:eastAsia="ru-RU" w:bidi="ru-RU"/>
        </w:rPr>
        <w:t>│              │        │             │          │</w:t>
      </w:r>
      <w:r>
        <w:rPr>
          <w:lang w:val="ru-RU" w:eastAsia="ru-RU" w:bidi="ru-RU"/>
        </w:rPr>
        <w:t>необходима     │</w:t>
      </w:r>
    </w:p>
    <w:p>
      <w:pPr>
        <w:pStyle w:val="3"/>
        <w:widowControl/>
        <w:jc w:val="both"/>
        <w:rPr>
          <w:lang w:val="ru-RU" w:eastAsia="ru-RU" w:bidi="ru-RU"/>
        </w:rPr>
      </w:pPr>
      <w:r>
        <w:rPr>
          <w:lang w:val="ru-RU" w:eastAsia="ru-RU" w:bidi="ru-RU"/>
        </w:rPr>
        <w:t>│              │        │             │          │</w:t>
      </w:r>
      <w:r>
        <w:rPr>
          <w:lang w:val="ru-RU" w:eastAsia="ru-RU" w:bidi="ru-RU"/>
        </w:rPr>
        <w:t>восстановитель-│</w:t>
      </w:r>
    </w:p>
    <w:p>
      <w:pPr>
        <w:pStyle w:val="3"/>
        <w:widowControl/>
        <w:jc w:val="both"/>
        <w:rPr>
          <w:lang w:val="ru-RU" w:eastAsia="ru-RU" w:bidi="ru-RU"/>
        </w:rPr>
      </w:pPr>
      <w:r>
        <w:rPr>
          <w:lang w:val="ru-RU" w:eastAsia="ru-RU" w:bidi="ru-RU"/>
        </w:rPr>
        <w:t>│              │        │             │          │</w:t>
      </w:r>
      <w:r>
        <w:rPr>
          <w:lang w:val="ru-RU" w:eastAsia="ru-RU" w:bidi="ru-RU"/>
        </w:rPr>
        <w:t>ная термическая│</w:t>
      </w:r>
    </w:p>
    <w:p>
      <w:pPr>
        <w:pStyle w:val="3"/>
        <w:widowControl/>
        <w:jc w:val="both"/>
        <w:rPr>
          <w:lang w:val="ru-RU" w:eastAsia="ru-RU" w:bidi="ru-RU"/>
        </w:rPr>
      </w:pPr>
      <w:r>
        <w:rPr>
          <w:lang w:val="ru-RU" w:eastAsia="ru-RU" w:bidi="ru-RU"/>
        </w:rPr>
        <w:t>│              │        │             │          │</w:t>
      </w:r>
      <w:r>
        <w:rPr>
          <w:lang w:val="ru-RU" w:eastAsia="ru-RU" w:bidi="ru-RU"/>
        </w:rPr>
        <w:t>обработка (ВТО │</w:t>
      </w:r>
    </w:p>
    <w:p>
      <w:pPr>
        <w:pStyle w:val="3"/>
        <w:widowControl/>
        <w:jc w:val="both"/>
        <w:rPr>
          <w:lang w:val="ru-RU" w:eastAsia="ru-RU" w:bidi="ru-RU"/>
        </w:rPr>
      </w:pPr>
      <w:r>
        <w:rPr>
          <w:lang w:val="ru-RU" w:eastAsia="ru-RU" w:bidi="ru-RU"/>
        </w:rPr>
        <w:t>│              │        │             │          │</w:t>
      </w:r>
      <w:r>
        <w:rPr>
          <w:lang w:val="ru-RU" w:eastAsia="ru-RU" w:bidi="ru-RU"/>
        </w:rPr>
        <w:t>&lt;**&gt;)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w:t>
      </w:r>
      <w:r>
        <w:rPr>
          <w:lang w:val="ru-RU" w:eastAsia="ru-RU" w:bidi="ru-RU"/>
        </w:rPr>
        <w:t>&gt; 20  │   &lt;= 100    │Ремонту не│Сварной тройник│</w:t>
      </w:r>
    </w:p>
    <w:p>
      <w:pPr>
        <w:pStyle w:val="3"/>
        <w:widowControl/>
        <w:jc w:val="both"/>
        <w:rPr>
          <w:lang w:val="ru-RU" w:eastAsia="ru-RU" w:bidi="ru-RU"/>
        </w:rPr>
      </w:pPr>
      <w:r>
        <w:rPr>
          <w:lang w:val="ru-RU" w:eastAsia="ru-RU" w:bidi="ru-RU"/>
        </w:rPr>
        <w:t>│              │        │             │</w:t>
      </w:r>
      <w:r>
        <w:rPr>
          <w:lang w:val="ru-RU" w:eastAsia="ru-RU" w:bidi="ru-RU"/>
        </w:rPr>
        <w:t>подлежит  │не             │</w:t>
      </w:r>
    </w:p>
    <w:p>
      <w:pPr>
        <w:pStyle w:val="3"/>
        <w:widowControl/>
        <w:jc w:val="both"/>
        <w:rPr>
          <w:lang w:val="ru-RU" w:eastAsia="ru-RU" w:bidi="ru-RU"/>
        </w:rPr>
      </w:pPr>
      <w:r>
        <w:rPr>
          <w:lang w:val="ru-RU" w:eastAsia="ru-RU" w:bidi="ru-RU"/>
        </w:rPr>
        <w:t>│              │        │             │          │</w:t>
      </w:r>
      <w:r>
        <w:rPr>
          <w:lang w:val="ru-RU" w:eastAsia="ru-RU" w:bidi="ru-RU"/>
        </w:rPr>
        <w:t>соответствует  │</w:t>
      </w:r>
    </w:p>
    <w:p>
      <w:pPr>
        <w:pStyle w:val="3"/>
        <w:widowControl/>
        <w:jc w:val="both"/>
        <w:rPr>
          <w:lang w:val="ru-RU" w:eastAsia="ru-RU" w:bidi="ru-RU"/>
        </w:rPr>
      </w:pPr>
      <w:r>
        <w:rPr>
          <w:lang w:val="ru-RU" w:eastAsia="ru-RU" w:bidi="ru-RU"/>
        </w:rPr>
        <w:t>│              │        │             │          │</w:t>
      </w:r>
      <w:r>
        <w:rPr>
          <w:lang w:val="ru-RU" w:eastAsia="ru-RU" w:bidi="ru-RU"/>
        </w:rPr>
        <w:t>требованиям    │</w:t>
      </w:r>
    </w:p>
    <w:p>
      <w:pPr>
        <w:pStyle w:val="3"/>
        <w:widowControl/>
        <w:jc w:val="both"/>
        <w:rPr>
          <w:lang w:val="ru-RU" w:eastAsia="ru-RU" w:bidi="ru-RU"/>
        </w:rPr>
      </w:pPr>
      <w:r>
        <w:rPr>
          <w:lang w:val="ru-RU" w:eastAsia="ru-RU" w:bidi="ru-RU"/>
        </w:rPr>
        <w:t>│              │        │             │          │</w:t>
      </w:r>
      <w:r>
        <w:rPr>
          <w:lang w:val="ru-RU" w:eastAsia="ru-RU" w:bidi="ru-RU"/>
        </w:rPr>
        <w:t>конструкционной│</w:t>
      </w:r>
    </w:p>
    <w:p>
      <w:pPr>
        <w:pStyle w:val="3"/>
        <w:widowControl/>
        <w:jc w:val="both"/>
        <w:rPr>
          <w:lang w:val="ru-RU" w:eastAsia="ru-RU" w:bidi="ru-RU"/>
        </w:rPr>
      </w:pPr>
      <w:r>
        <w:rPr>
          <w:lang w:val="ru-RU" w:eastAsia="ru-RU" w:bidi="ru-RU"/>
        </w:rPr>
        <w:t>│              │        │             │          │</w:t>
      </w:r>
      <w:r>
        <w:rPr>
          <w:lang w:val="ru-RU" w:eastAsia="ru-RU" w:bidi="ru-RU"/>
        </w:rPr>
        <w:t>прочности (п.  │</w:t>
      </w:r>
    </w:p>
    <w:p>
      <w:pPr>
        <w:pStyle w:val="3"/>
        <w:widowControl/>
        <w:jc w:val="both"/>
        <w:rPr>
          <w:lang w:val="ru-RU" w:eastAsia="ru-RU" w:bidi="ru-RU"/>
        </w:rPr>
      </w:pPr>
      <w:r>
        <w:rPr>
          <w:lang w:val="ru-RU" w:eastAsia="ru-RU" w:bidi="ru-RU"/>
        </w:rPr>
        <w:t>│              │        │             │          │</w:t>
      </w:r>
      <w:r>
        <w:rPr>
          <w:lang w:val="ru-RU" w:eastAsia="ru-RU" w:bidi="ru-RU"/>
        </w:rPr>
        <w:t>7.1.3          │</w:t>
      </w:r>
    </w:p>
    <w:p>
      <w:pPr>
        <w:pStyle w:val="3"/>
        <w:widowControl/>
        <w:jc w:val="both"/>
        <w:rPr>
          <w:lang w:val="ru-RU" w:eastAsia="ru-RU" w:bidi="ru-RU"/>
        </w:rPr>
      </w:pPr>
      <w:r>
        <w:rPr>
          <w:lang w:val="ru-RU" w:eastAsia="ru-RU" w:bidi="ru-RU"/>
        </w:rPr>
        <w:t>│              │        │             │          │</w:t>
      </w:r>
      <w:r>
        <w:rPr>
          <w:lang w:val="ru-RU" w:eastAsia="ru-RU" w:bidi="ru-RU"/>
        </w:rPr>
        <w:t>настоящего РД)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w:t>
      </w:r>
      <w:r>
        <w:rPr>
          <w:lang w:val="ru-RU" w:eastAsia="ru-RU" w:bidi="ru-RU"/>
        </w:rPr>
        <w:t>2. Кольцевые  │ &lt;= 30  │    &lt;= 20    │Местная   │Допускается    │</w:t>
      </w:r>
    </w:p>
    <w:p>
      <w:pPr>
        <w:pStyle w:val="3"/>
        <w:widowControl/>
        <w:jc w:val="both"/>
        <w:rPr>
          <w:lang w:val="ru-RU" w:eastAsia="ru-RU" w:bidi="ru-RU"/>
        </w:rPr>
      </w:pPr>
      <w:r>
        <w:rPr>
          <w:lang w:val="ru-RU" w:eastAsia="ru-RU" w:bidi="ru-RU"/>
        </w:rPr>
        <w:t>│</w:t>
      </w:r>
      <w:r>
        <w:rPr>
          <w:lang w:val="ru-RU" w:eastAsia="ru-RU" w:bidi="ru-RU"/>
        </w:rPr>
        <w:t>трещины в ЗТВ │        │             │подварка  │местная        │</w:t>
      </w:r>
    </w:p>
    <w:p>
      <w:pPr>
        <w:pStyle w:val="3"/>
        <w:widowControl/>
        <w:jc w:val="both"/>
        <w:rPr>
          <w:lang w:val="ru-RU" w:eastAsia="ru-RU" w:bidi="ru-RU"/>
        </w:rPr>
      </w:pPr>
      <w:r>
        <w:rPr>
          <w:lang w:val="ru-RU" w:eastAsia="ru-RU" w:bidi="ru-RU"/>
        </w:rPr>
        <w:t>│</w:t>
      </w:r>
      <w:r>
        <w:rPr>
          <w:lang w:val="ru-RU" w:eastAsia="ru-RU" w:bidi="ru-RU"/>
        </w:rPr>
        <w:t>со стороны    │        │             │          │подварка двух  │</w:t>
      </w:r>
    </w:p>
    <w:p>
      <w:pPr>
        <w:pStyle w:val="3"/>
        <w:widowControl/>
        <w:jc w:val="both"/>
        <w:rPr>
          <w:lang w:val="ru-RU" w:eastAsia="ru-RU" w:bidi="ru-RU"/>
        </w:rPr>
      </w:pPr>
      <w:r>
        <w:rPr>
          <w:lang w:val="ru-RU" w:eastAsia="ru-RU" w:bidi="ru-RU"/>
        </w:rPr>
        <w:t>│</w:t>
      </w:r>
      <w:r>
        <w:rPr>
          <w:lang w:val="ru-RU" w:eastAsia="ru-RU" w:bidi="ru-RU"/>
        </w:rPr>
        <w:t>патрубка -    │        │             │          │выборок,       │</w:t>
      </w:r>
    </w:p>
    <w:p>
      <w:pPr>
        <w:pStyle w:val="3"/>
        <w:widowControl/>
        <w:jc w:val="both"/>
        <w:rPr>
          <w:lang w:val="ru-RU" w:eastAsia="ru-RU" w:bidi="ru-RU"/>
        </w:rPr>
      </w:pPr>
      <w:r>
        <w:rPr>
          <w:lang w:val="ru-RU" w:eastAsia="ru-RU" w:bidi="ru-RU"/>
        </w:rPr>
        <w:t>│</w:t>
      </w:r>
      <w:r>
        <w:rPr>
          <w:lang w:val="ru-RU" w:eastAsia="ru-RU" w:bidi="ru-RU"/>
        </w:rPr>
        <w:t>штуцера       │        │             │          │расположенных в│</w:t>
      </w:r>
    </w:p>
    <w:p>
      <w:pPr>
        <w:pStyle w:val="3"/>
        <w:widowControl/>
        <w:jc w:val="both"/>
        <w:rPr>
          <w:lang w:val="ru-RU" w:eastAsia="ru-RU" w:bidi="ru-RU"/>
        </w:rPr>
      </w:pPr>
      <w:r>
        <w:rPr>
          <w:lang w:val="ru-RU" w:eastAsia="ru-RU" w:bidi="ru-RU"/>
        </w:rPr>
        <w:t>│</w:t>
      </w:r>
      <w:r>
        <w:rPr>
          <w:lang w:val="ru-RU" w:eastAsia="ru-RU" w:bidi="ru-RU"/>
        </w:rPr>
        <w:t>(Приложение 3,│        │             │          │диаметрально   │</w:t>
      </w:r>
    </w:p>
    <w:p>
      <w:pPr>
        <w:pStyle w:val="3"/>
        <w:widowControl/>
        <w:jc w:val="both"/>
        <w:rPr>
          <w:lang w:val="ru-RU" w:eastAsia="ru-RU" w:bidi="ru-RU"/>
        </w:rPr>
      </w:pPr>
      <w:r>
        <w:rPr>
          <w:lang w:val="ru-RU" w:eastAsia="ru-RU" w:bidi="ru-RU"/>
        </w:rPr>
        <w:t>│</w:t>
      </w:r>
      <w:r>
        <w:rPr>
          <w:lang w:val="ru-RU" w:eastAsia="ru-RU" w:bidi="ru-RU"/>
        </w:rPr>
        <w:t>рис. П 3.1, в)│        │             │          │противоположных│</w:t>
      </w:r>
    </w:p>
    <w:p>
      <w:pPr>
        <w:pStyle w:val="3"/>
        <w:widowControl/>
        <w:jc w:val="both"/>
        <w:rPr>
          <w:lang w:val="ru-RU" w:eastAsia="ru-RU" w:bidi="ru-RU"/>
        </w:rPr>
      </w:pPr>
      <w:r>
        <w:rPr>
          <w:lang w:val="ru-RU" w:eastAsia="ru-RU" w:bidi="ru-RU"/>
        </w:rPr>
        <w:t>│              │        │             │          │</w:t>
      </w:r>
      <w:r>
        <w:rPr>
          <w:lang w:val="ru-RU" w:eastAsia="ru-RU" w:bidi="ru-RU"/>
        </w:rPr>
        <w:t>местах по      │</w:t>
      </w:r>
    </w:p>
    <w:p>
      <w:pPr>
        <w:pStyle w:val="3"/>
        <w:widowControl/>
        <w:jc w:val="both"/>
        <w:rPr>
          <w:lang w:val="ru-RU" w:eastAsia="ru-RU" w:bidi="ru-RU"/>
        </w:rPr>
      </w:pPr>
      <w:r>
        <w:rPr>
          <w:lang w:val="ru-RU" w:eastAsia="ru-RU" w:bidi="ru-RU"/>
        </w:rPr>
        <w:t>│              │        │             │          │</w:t>
      </w:r>
      <w:r>
        <w:rPr>
          <w:lang w:val="ru-RU" w:eastAsia="ru-RU" w:bidi="ru-RU"/>
        </w:rPr>
        <w:t>периметру      │</w:t>
      </w:r>
    </w:p>
    <w:p>
      <w:pPr>
        <w:pStyle w:val="3"/>
        <w:widowControl/>
        <w:jc w:val="both"/>
        <w:rPr>
          <w:lang w:val="ru-RU" w:eastAsia="ru-RU" w:bidi="ru-RU"/>
        </w:rPr>
      </w:pPr>
      <w:r>
        <w:rPr>
          <w:lang w:val="ru-RU" w:eastAsia="ru-RU" w:bidi="ru-RU"/>
        </w:rPr>
        <w:t>│              │        │             │          │</w:t>
      </w:r>
      <w:r>
        <w:rPr>
          <w:lang w:val="ru-RU" w:eastAsia="ru-RU" w:bidi="ru-RU"/>
        </w:rPr>
        <w:t>углового шва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w:t>
      </w:r>
      <w:r>
        <w:rPr>
          <w:lang w:val="ru-RU" w:eastAsia="ru-RU" w:bidi="ru-RU"/>
        </w:rPr>
        <w:t>&lt;= 30  │   &lt;= 100    │Кольцевая │На кольцевую   │</w:t>
      </w:r>
    </w:p>
    <w:p>
      <w:pPr>
        <w:pStyle w:val="3"/>
        <w:widowControl/>
        <w:jc w:val="both"/>
        <w:rPr>
          <w:lang w:val="ru-RU" w:eastAsia="ru-RU" w:bidi="ru-RU"/>
        </w:rPr>
      </w:pPr>
      <w:r>
        <w:rPr>
          <w:lang w:val="ru-RU" w:eastAsia="ru-RU" w:bidi="ru-RU"/>
        </w:rPr>
        <w:t>│              │        │             │</w:t>
      </w:r>
      <w:r>
        <w:rPr>
          <w:lang w:val="ru-RU" w:eastAsia="ru-RU" w:bidi="ru-RU"/>
        </w:rPr>
        <w:t>подварка  │подварку       │</w:t>
      </w:r>
    </w:p>
    <w:p>
      <w:pPr>
        <w:pStyle w:val="3"/>
        <w:widowControl/>
        <w:jc w:val="both"/>
        <w:rPr>
          <w:lang w:val="ru-RU" w:eastAsia="ru-RU" w:bidi="ru-RU"/>
        </w:rPr>
      </w:pPr>
      <w:r>
        <w:rPr>
          <w:lang w:val="ru-RU" w:eastAsia="ru-RU" w:bidi="ru-RU"/>
        </w:rPr>
        <w:t>│              │        │             │          │</w:t>
      </w:r>
      <w:r>
        <w:rPr>
          <w:lang w:val="ru-RU" w:eastAsia="ru-RU" w:bidi="ru-RU"/>
        </w:rPr>
        <w:t>рекомендуется  │</w:t>
      </w:r>
    </w:p>
    <w:p>
      <w:pPr>
        <w:pStyle w:val="3"/>
        <w:widowControl/>
        <w:jc w:val="both"/>
        <w:rPr>
          <w:lang w:val="ru-RU" w:eastAsia="ru-RU" w:bidi="ru-RU"/>
        </w:rPr>
      </w:pPr>
      <w:r>
        <w:rPr>
          <w:lang w:val="ru-RU" w:eastAsia="ru-RU" w:bidi="ru-RU"/>
        </w:rPr>
        <w:t>│              │        │             │          │</w:t>
      </w:r>
      <w:r>
        <w:rPr>
          <w:lang w:val="ru-RU" w:eastAsia="ru-RU" w:bidi="ru-RU"/>
        </w:rPr>
        <w:t>наносить       │</w:t>
      </w:r>
    </w:p>
    <w:p>
      <w:pPr>
        <w:pStyle w:val="3"/>
        <w:widowControl/>
        <w:jc w:val="both"/>
        <w:rPr>
          <w:lang w:val="ru-RU" w:eastAsia="ru-RU" w:bidi="ru-RU"/>
        </w:rPr>
      </w:pPr>
      <w:r>
        <w:rPr>
          <w:lang w:val="ru-RU" w:eastAsia="ru-RU" w:bidi="ru-RU"/>
        </w:rPr>
        <w:t>│              │        │             │          │</w:t>
      </w:r>
      <w:r>
        <w:rPr>
          <w:lang w:val="ru-RU" w:eastAsia="ru-RU" w:bidi="ru-RU"/>
        </w:rPr>
        <w:t>усиливающую    │</w:t>
      </w:r>
    </w:p>
    <w:p>
      <w:pPr>
        <w:pStyle w:val="3"/>
        <w:widowControl/>
        <w:jc w:val="both"/>
        <w:rPr>
          <w:lang w:val="ru-RU" w:eastAsia="ru-RU" w:bidi="ru-RU"/>
        </w:rPr>
      </w:pPr>
      <w:r>
        <w:rPr>
          <w:lang w:val="ru-RU" w:eastAsia="ru-RU" w:bidi="ru-RU"/>
        </w:rPr>
        <w:t>│              │        │             │          │</w:t>
      </w:r>
      <w:r>
        <w:rPr>
          <w:lang w:val="ru-RU" w:eastAsia="ru-RU" w:bidi="ru-RU"/>
        </w:rPr>
        <w:t>наплавку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w:t>
      </w:r>
      <w:r>
        <w:rPr>
          <w:lang w:val="ru-RU" w:eastAsia="ru-RU" w:bidi="ru-RU"/>
        </w:rPr>
        <w:t>3. Поперечные │ &lt;= 15  │    &lt;= 20    │Местная   │Допускается    │</w:t>
      </w:r>
    </w:p>
    <w:p>
      <w:pPr>
        <w:pStyle w:val="3"/>
        <w:widowControl/>
        <w:jc w:val="both"/>
        <w:rPr>
          <w:lang w:val="ru-RU" w:eastAsia="ru-RU" w:bidi="ru-RU"/>
        </w:rPr>
      </w:pPr>
      <w:r>
        <w:rPr>
          <w:lang w:val="ru-RU" w:eastAsia="ru-RU" w:bidi="ru-RU"/>
        </w:rPr>
        <w:t>│</w:t>
      </w:r>
      <w:r>
        <w:rPr>
          <w:lang w:val="ru-RU" w:eastAsia="ru-RU" w:bidi="ru-RU"/>
        </w:rPr>
        <w:t>трещины в     │        │             │подварка  │подварка двух  │</w:t>
      </w:r>
    </w:p>
    <w:p>
      <w:pPr>
        <w:pStyle w:val="3"/>
        <w:widowControl/>
        <w:jc w:val="both"/>
        <w:rPr>
          <w:lang w:val="ru-RU" w:eastAsia="ru-RU" w:bidi="ru-RU"/>
        </w:rPr>
      </w:pPr>
      <w:r>
        <w:rPr>
          <w:lang w:val="ru-RU" w:eastAsia="ru-RU" w:bidi="ru-RU"/>
        </w:rPr>
        <w:t>│</w:t>
      </w:r>
      <w:r>
        <w:rPr>
          <w:lang w:val="ru-RU" w:eastAsia="ru-RU" w:bidi="ru-RU"/>
        </w:rPr>
        <w:t>угловом шве   │        │             │          │выборок,       │</w:t>
      </w:r>
    </w:p>
    <w:p>
      <w:pPr>
        <w:pStyle w:val="3"/>
        <w:widowControl/>
        <w:jc w:val="both"/>
        <w:rPr>
          <w:lang w:val="ru-RU" w:eastAsia="ru-RU" w:bidi="ru-RU"/>
        </w:rPr>
      </w:pPr>
      <w:r>
        <w:rPr>
          <w:lang w:val="ru-RU" w:eastAsia="ru-RU" w:bidi="ru-RU"/>
        </w:rPr>
        <w:t>│</w:t>
      </w:r>
      <w:r>
        <w:rPr>
          <w:lang w:val="ru-RU" w:eastAsia="ru-RU" w:bidi="ru-RU"/>
        </w:rPr>
        <w:t>(Приложение 3,│        │             │          │расположенных  │</w:t>
      </w:r>
    </w:p>
    <w:p>
      <w:pPr>
        <w:pStyle w:val="3"/>
        <w:widowControl/>
        <w:jc w:val="both"/>
        <w:rPr>
          <w:lang w:val="ru-RU" w:eastAsia="ru-RU" w:bidi="ru-RU"/>
        </w:rPr>
      </w:pPr>
      <w:r>
        <w:rPr>
          <w:lang w:val="ru-RU" w:eastAsia="ru-RU" w:bidi="ru-RU"/>
        </w:rPr>
        <w:t>│</w:t>
      </w:r>
      <w:r>
        <w:rPr>
          <w:lang w:val="ru-RU" w:eastAsia="ru-RU" w:bidi="ru-RU"/>
        </w:rPr>
        <w:t>рис. П 3.1, г)│        │             │          │друг от друга  │</w:t>
      </w:r>
    </w:p>
    <w:p>
      <w:pPr>
        <w:pStyle w:val="3"/>
        <w:widowControl/>
        <w:jc w:val="both"/>
        <w:rPr>
          <w:lang w:val="ru-RU" w:eastAsia="ru-RU" w:bidi="ru-RU"/>
        </w:rPr>
      </w:pPr>
      <w:r>
        <w:rPr>
          <w:lang w:val="ru-RU" w:eastAsia="ru-RU" w:bidi="ru-RU"/>
        </w:rPr>
        <w:t>│              │        │             │          │</w:t>
      </w:r>
      <w:r>
        <w:rPr>
          <w:lang w:val="ru-RU" w:eastAsia="ru-RU" w:bidi="ru-RU"/>
        </w:rPr>
        <w:t>на расстоянии  │</w:t>
      </w:r>
    </w:p>
    <w:p>
      <w:pPr>
        <w:pStyle w:val="3"/>
        <w:widowControl/>
        <w:jc w:val="both"/>
        <w:rPr>
          <w:lang w:val="ru-RU" w:eastAsia="ru-RU" w:bidi="ru-RU"/>
        </w:rPr>
      </w:pPr>
      <w:r>
        <w:rPr>
          <w:lang w:val="ru-RU" w:eastAsia="ru-RU" w:bidi="ru-RU"/>
        </w:rPr>
        <w:t>│              │        │             │          │</w:t>
      </w:r>
      <w:r>
        <w:rPr>
          <w:lang w:val="ru-RU" w:eastAsia="ru-RU" w:bidi="ru-RU"/>
        </w:rPr>
        <w:t>не менее 20%   │</w:t>
      </w:r>
    </w:p>
    <w:p>
      <w:pPr>
        <w:pStyle w:val="3"/>
        <w:widowControl/>
        <w:jc w:val="both"/>
        <w:rPr>
          <w:lang w:val="ru-RU" w:eastAsia="ru-RU" w:bidi="ru-RU"/>
        </w:rPr>
      </w:pPr>
      <w:r>
        <w:rPr>
          <w:lang w:val="ru-RU" w:eastAsia="ru-RU" w:bidi="ru-RU"/>
        </w:rPr>
        <w:t>│              │        │             │          │</w:t>
      </w:r>
      <w:r>
        <w:rPr>
          <w:lang w:val="ru-RU" w:eastAsia="ru-RU" w:bidi="ru-RU"/>
        </w:rPr>
        <w:t>длины углового │</w:t>
      </w:r>
    </w:p>
    <w:p>
      <w:pPr>
        <w:pStyle w:val="3"/>
        <w:widowControl/>
        <w:jc w:val="both"/>
        <w:rPr>
          <w:lang w:val="ru-RU" w:eastAsia="ru-RU" w:bidi="ru-RU"/>
        </w:rPr>
      </w:pPr>
      <w:r>
        <w:rPr>
          <w:lang w:val="ru-RU" w:eastAsia="ru-RU" w:bidi="ru-RU"/>
        </w:rPr>
        <w:t>│              │        │             │          │</w:t>
      </w:r>
      <w:r>
        <w:rPr>
          <w:lang w:val="ru-RU" w:eastAsia="ru-RU" w:bidi="ru-RU"/>
        </w:rPr>
        <w:t>шва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w:t>
      </w:r>
      <w:r>
        <w:rPr>
          <w:lang w:val="ru-RU" w:eastAsia="ru-RU" w:bidi="ru-RU"/>
        </w:rPr>
        <w:t>&lt;= 15  │   &lt;= 100    │Кольцевая │На кольцевую   │</w:t>
      </w:r>
    </w:p>
    <w:p>
      <w:pPr>
        <w:pStyle w:val="3"/>
        <w:widowControl/>
        <w:jc w:val="both"/>
        <w:rPr>
          <w:lang w:val="ru-RU" w:eastAsia="ru-RU" w:bidi="ru-RU"/>
        </w:rPr>
      </w:pPr>
      <w:r>
        <w:rPr>
          <w:lang w:val="ru-RU" w:eastAsia="ru-RU" w:bidi="ru-RU"/>
        </w:rPr>
        <w:t>│              │        │             │</w:t>
      </w:r>
      <w:r>
        <w:rPr>
          <w:lang w:val="ru-RU" w:eastAsia="ru-RU" w:bidi="ru-RU"/>
        </w:rPr>
        <w:t>подварка  │подварку       │</w:t>
      </w:r>
    </w:p>
    <w:p>
      <w:pPr>
        <w:pStyle w:val="3"/>
        <w:widowControl/>
        <w:jc w:val="both"/>
        <w:rPr>
          <w:lang w:val="ru-RU" w:eastAsia="ru-RU" w:bidi="ru-RU"/>
        </w:rPr>
      </w:pPr>
      <w:r>
        <w:rPr>
          <w:lang w:val="ru-RU" w:eastAsia="ru-RU" w:bidi="ru-RU"/>
        </w:rPr>
        <w:t>│              │        │             │          │</w:t>
      </w:r>
      <w:r>
        <w:rPr>
          <w:lang w:val="ru-RU" w:eastAsia="ru-RU" w:bidi="ru-RU"/>
        </w:rPr>
        <w:t>рекомендуется  │</w:t>
      </w:r>
    </w:p>
    <w:p>
      <w:pPr>
        <w:pStyle w:val="3"/>
        <w:widowControl/>
        <w:jc w:val="both"/>
        <w:rPr>
          <w:lang w:val="ru-RU" w:eastAsia="ru-RU" w:bidi="ru-RU"/>
        </w:rPr>
      </w:pPr>
      <w:r>
        <w:rPr>
          <w:lang w:val="ru-RU" w:eastAsia="ru-RU" w:bidi="ru-RU"/>
        </w:rPr>
        <w:t>│              │        │             │          │</w:t>
      </w:r>
      <w:r>
        <w:rPr>
          <w:lang w:val="ru-RU" w:eastAsia="ru-RU" w:bidi="ru-RU"/>
        </w:rPr>
        <w:t>наносить       │</w:t>
      </w:r>
    </w:p>
    <w:p>
      <w:pPr>
        <w:pStyle w:val="3"/>
        <w:widowControl/>
        <w:jc w:val="both"/>
        <w:rPr>
          <w:lang w:val="ru-RU" w:eastAsia="ru-RU" w:bidi="ru-RU"/>
        </w:rPr>
      </w:pPr>
      <w:r>
        <w:rPr>
          <w:lang w:val="ru-RU" w:eastAsia="ru-RU" w:bidi="ru-RU"/>
        </w:rPr>
        <w:t>│              │        │             │          │</w:t>
      </w:r>
      <w:r>
        <w:rPr>
          <w:lang w:val="ru-RU" w:eastAsia="ru-RU" w:bidi="ru-RU"/>
        </w:rPr>
        <w:t>усиливающую    │</w:t>
      </w:r>
    </w:p>
    <w:p>
      <w:pPr>
        <w:pStyle w:val="3"/>
        <w:widowControl/>
        <w:jc w:val="both"/>
        <w:rPr>
          <w:lang w:val="ru-RU" w:eastAsia="ru-RU" w:bidi="ru-RU"/>
        </w:rPr>
      </w:pPr>
      <w:r>
        <w:rPr>
          <w:lang w:val="ru-RU" w:eastAsia="ru-RU" w:bidi="ru-RU"/>
        </w:rPr>
        <w:t>│              │        │             │          │</w:t>
      </w:r>
      <w:r>
        <w:rPr>
          <w:lang w:val="ru-RU" w:eastAsia="ru-RU" w:bidi="ru-RU"/>
        </w:rPr>
        <w:t>наплавку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w:t>
      </w:r>
      <w:r>
        <w:rPr>
          <w:lang w:val="ru-RU" w:eastAsia="ru-RU" w:bidi="ru-RU"/>
        </w:rPr>
        <w:t>&lt;= 100 │   &lt;= 100    │Ремонту   │Тройник не     │</w:t>
      </w:r>
    </w:p>
    <w:p>
      <w:pPr>
        <w:pStyle w:val="3"/>
        <w:widowControl/>
        <w:jc w:val="both"/>
        <w:rPr>
          <w:lang w:val="ru-RU" w:eastAsia="ru-RU" w:bidi="ru-RU"/>
        </w:rPr>
      </w:pPr>
      <w:r>
        <w:rPr>
          <w:lang w:val="ru-RU" w:eastAsia="ru-RU" w:bidi="ru-RU"/>
        </w:rPr>
        <w:t>│              │        │             │</w:t>
      </w:r>
      <w:r>
        <w:rPr>
          <w:lang w:val="ru-RU" w:eastAsia="ru-RU" w:bidi="ru-RU"/>
        </w:rPr>
        <w:t>не        │соответствует  │</w:t>
      </w:r>
    </w:p>
    <w:p>
      <w:pPr>
        <w:pStyle w:val="3"/>
        <w:widowControl/>
        <w:jc w:val="both"/>
        <w:rPr>
          <w:lang w:val="ru-RU" w:eastAsia="ru-RU" w:bidi="ru-RU"/>
        </w:rPr>
      </w:pPr>
      <w:r>
        <w:rPr>
          <w:lang w:val="ru-RU" w:eastAsia="ru-RU" w:bidi="ru-RU"/>
        </w:rPr>
        <w:t>│              │        │             │</w:t>
      </w:r>
      <w:r>
        <w:rPr>
          <w:lang w:val="ru-RU" w:eastAsia="ru-RU" w:bidi="ru-RU"/>
        </w:rPr>
        <w:t>подлежит  │требованиям    │</w:t>
      </w:r>
    </w:p>
    <w:p>
      <w:pPr>
        <w:pStyle w:val="3"/>
        <w:widowControl/>
        <w:jc w:val="both"/>
        <w:rPr>
          <w:lang w:val="ru-RU" w:eastAsia="ru-RU" w:bidi="ru-RU"/>
        </w:rPr>
      </w:pPr>
      <w:r>
        <w:rPr>
          <w:lang w:val="ru-RU" w:eastAsia="ru-RU" w:bidi="ru-RU"/>
        </w:rPr>
        <w:t>│              │        │             │          │</w:t>
      </w:r>
      <w:r>
        <w:rPr>
          <w:lang w:val="ru-RU" w:eastAsia="ru-RU" w:bidi="ru-RU"/>
        </w:rPr>
        <w:t>конструкционной│</w:t>
      </w:r>
    </w:p>
    <w:p>
      <w:pPr>
        <w:pStyle w:val="3"/>
        <w:widowControl/>
        <w:jc w:val="both"/>
        <w:rPr>
          <w:lang w:val="ru-RU" w:eastAsia="ru-RU" w:bidi="ru-RU"/>
        </w:rPr>
      </w:pPr>
      <w:r>
        <w:rPr>
          <w:lang w:val="ru-RU" w:eastAsia="ru-RU" w:bidi="ru-RU"/>
        </w:rPr>
        <w:t>│              │        │             │          │</w:t>
      </w:r>
      <w:r>
        <w:rPr>
          <w:lang w:val="ru-RU" w:eastAsia="ru-RU" w:bidi="ru-RU"/>
        </w:rPr>
        <w:t>прочности (п.  │</w:t>
      </w:r>
    </w:p>
    <w:p>
      <w:pPr>
        <w:pStyle w:val="3"/>
        <w:widowControl/>
        <w:jc w:val="both"/>
        <w:rPr>
          <w:lang w:val="ru-RU" w:eastAsia="ru-RU" w:bidi="ru-RU"/>
        </w:rPr>
      </w:pPr>
      <w:r>
        <w:rPr>
          <w:lang w:val="ru-RU" w:eastAsia="ru-RU" w:bidi="ru-RU"/>
        </w:rPr>
        <w:t>│              │        │             │          │</w:t>
      </w:r>
      <w:r>
        <w:rPr>
          <w:lang w:val="ru-RU" w:eastAsia="ru-RU" w:bidi="ru-RU"/>
        </w:rPr>
        <w:t>7.1.3          │</w:t>
      </w:r>
    </w:p>
    <w:p>
      <w:pPr>
        <w:pStyle w:val="3"/>
        <w:widowControl/>
        <w:jc w:val="both"/>
        <w:rPr>
          <w:lang w:val="ru-RU" w:eastAsia="ru-RU" w:bidi="ru-RU"/>
        </w:rPr>
      </w:pPr>
      <w:r>
        <w:rPr>
          <w:lang w:val="ru-RU" w:eastAsia="ru-RU" w:bidi="ru-RU"/>
        </w:rPr>
        <w:t>│              │        │             │          │</w:t>
      </w:r>
      <w:r>
        <w:rPr>
          <w:lang w:val="ru-RU" w:eastAsia="ru-RU" w:bidi="ru-RU"/>
        </w:rPr>
        <w:t>настоящего РД)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w:t>
      </w:r>
      <w:r>
        <w:rPr>
          <w:lang w:val="ru-RU" w:eastAsia="ru-RU" w:bidi="ru-RU"/>
        </w:rPr>
        <w:t>4. Повреждений нет, но высота        │Восстано- │Профилактичес- │</w:t>
      </w:r>
    </w:p>
    <w:p>
      <w:pPr>
        <w:pStyle w:val="3"/>
        <w:widowControl/>
        <w:jc w:val="both"/>
        <w:rPr>
          <w:lang w:val="ru-RU" w:eastAsia="ru-RU" w:bidi="ru-RU"/>
        </w:rPr>
      </w:pPr>
      <w:r>
        <w:rPr>
          <w:lang w:val="ru-RU" w:eastAsia="ru-RU" w:bidi="ru-RU"/>
        </w:rPr>
        <w:t xml:space="preserve">│   </w:t>
      </w:r>
      <w:r>
        <w:rPr>
          <w:lang w:val="ru-RU" w:eastAsia="ru-RU" w:bidi="ru-RU"/>
        </w:rPr>
        <w:t>углового шва меньше расчетной по  │вительная │кая мера       │</w:t>
      </w:r>
    </w:p>
    <w:p>
      <w:pPr>
        <w:pStyle w:val="3"/>
        <w:widowControl/>
        <w:jc w:val="both"/>
        <w:rPr>
          <w:lang w:val="ru-RU" w:eastAsia="ru-RU" w:bidi="ru-RU"/>
        </w:rPr>
      </w:pPr>
      <w:r>
        <w:rPr>
          <w:lang w:val="ru-RU" w:eastAsia="ru-RU" w:bidi="ru-RU"/>
        </w:rPr>
        <w:t xml:space="preserve">│   </w:t>
      </w:r>
      <w:r>
        <w:rPr>
          <w:lang w:val="ru-RU" w:eastAsia="ru-RU" w:bidi="ru-RU"/>
        </w:rPr>
        <w:t>проекту                           │наплавка  │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w:t>
      </w:r>
      <w:r>
        <w:rPr>
          <w:lang w:val="ru-RU" w:eastAsia="ru-RU" w:bidi="ru-RU"/>
        </w:rPr>
        <w:t>5. Проявляется склонность тройников  │Усиливаю- │Профилактичес- │</w:t>
      </w:r>
    </w:p>
    <w:p>
      <w:pPr>
        <w:pStyle w:val="3"/>
        <w:widowControl/>
        <w:jc w:val="both"/>
        <w:rPr>
          <w:lang w:val="ru-RU" w:eastAsia="ru-RU" w:bidi="ru-RU"/>
        </w:rPr>
      </w:pPr>
      <w:r>
        <w:rPr>
          <w:lang w:val="ru-RU" w:eastAsia="ru-RU" w:bidi="ru-RU"/>
        </w:rPr>
        <w:t xml:space="preserve">│   </w:t>
      </w:r>
      <w:r>
        <w:rPr>
          <w:lang w:val="ru-RU" w:eastAsia="ru-RU" w:bidi="ru-RU"/>
        </w:rPr>
        <w:t>данного типоразмера к повреждению │щая       │кая мера.      │</w:t>
      </w:r>
    </w:p>
    <w:p>
      <w:pPr>
        <w:pStyle w:val="3"/>
        <w:widowControl/>
        <w:jc w:val="both"/>
        <w:rPr>
          <w:lang w:val="ru-RU" w:eastAsia="ru-RU" w:bidi="ru-RU"/>
        </w:rPr>
      </w:pPr>
      <w:r>
        <w:rPr>
          <w:lang w:val="ru-RU" w:eastAsia="ru-RU" w:bidi="ru-RU"/>
        </w:rPr>
        <w:t>│              │        │             │</w:t>
      </w:r>
      <w:r>
        <w:rPr>
          <w:lang w:val="ru-RU" w:eastAsia="ru-RU" w:bidi="ru-RU"/>
        </w:rPr>
        <w:t>наплавка  │Требуется      │</w:t>
      </w:r>
    </w:p>
    <w:p>
      <w:pPr>
        <w:pStyle w:val="3"/>
        <w:widowControl/>
        <w:jc w:val="both"/>
        <w:rPr>
          <w:lang w:val="ru-RU" w:eastAsia="ru-RU" w:bidi="ru-RU"/>
        </w:rPr>
      </w:pPr>
      <w:r>
        <w:rPr>
          <w:lang w:val="ru-RU" w:eastAsia="ru-RU" w:bidi="ru-RU"/>
        </w:rPr>
        <w:t>│              │        │             │          │</w:t>
      </w:r>
      <w:r>
        <w:rPr>
          <w:lang w:val="ru-RU" w:eastAsia="ru-RU" w:bidi="ru-RU"/>
        </w:rPr>
        <w:t>проверка       │</w:t>
      </w:r>
    </w:p>
    <w:p>
      <w:pPr>
        <w:pStyle w:val="3"/>
        <w:widowControl/>
        <w:jc w:val="both"/>
        <w:rPr>
          <w:lang w:val="ru-RU" w:eastAsia="ru-RU" w:bidi="ru-RU"/>
        </w:rPr>
      </w:pPr>
      <w:r>
        <w:rPr>
          <w:lang w:val="ru-RU" w:eastAsia="ru-RU" w:bidi="ru-RU"/>
        </w:rPr>
        <w:t>│              │        │             │          │</w:t>
      </w:r>
      <w:r>
        <w:rPr>
          <w:lang w:val="ru-RU" w:eastAsia="ru-RU" w:bidi="ru-RU"/>
        </w:rPr>
        <w:t>конструкционной│</w:t>
      </w:r>
    </w:p>
    <w:p>
      <w:pPr>
        <w:pStyle w:val="3"/>
        <w:widowControl/>
        <w:jc w:val="both"/>
        <w:rPr>
          <w:lang w:val="ru-RU" w:eastAsia="ru-RU" w:bidi="ru-RU"/>
        </w:rPr>
      </w:pPr>
      <w:r>
        <w:rPr>
          <w:lang w:val="ru-RU" w:eastAsia="ru-RU" w:bidi="ru-RU"/>
        </w:rPr>
        <w:t>│              │        │             │          │</w:t>
      </w:r>
      <w:r>
        <w:rPr>
          <w:lang w:val="ru-RU" w:eastAsia="ru-RU" w:bidi="ru-RU"/>
        </w:rPr>
        <w:t>прочности (п.  │</w:t>
      </w:r>
    </w:p>
    <w:p>
      <w:pPr>
        <w:pStyle w:val="3"/>
        <w:widowControl/>
        <w:jc w:val="both"/>
        <w:rPr>
          <w:lang w:val="ru-RU" w:eastAsia="ru-RU" w:bidi="ru-RU"/>
        </w:rPr>
      </w:pPr>
      <w:r>
        <w:rPr>
          <w:lang w:val="ru-RU" w:eastAsia="ru-RU" w:bidi="ru-RU"/>
        </w:rPr>
        <w:t>│              │        │             │          │</w:t>
      </w:r>
      <w:r>
        <w:rPr>
          <w:lang w:val="ru-RU" w:eastAsia="ru-RU" w:bidi="ru-RU"/>
        </w:rPr>
        <w:t>7.1.3          │</w:t>
      </w:r>
    </w:p>
    <w:p>
      <w:pPr>
        <w:pStyle w:val="3"/>
        <w:widowControl/>
        <w:jc w:val="both"/>
        <w:rPr>
          <w:lang w:val="ru-RU" w:eastAsia="ru-RU" w:bidi="ru-RU"/>
        </w:rPr>
      </w:pPr>
      <w:r>
        <w:rPr>
          <w:lang w:val="ru-RU" w:eastAsia="ru-RU" w:bidi="ru-RU"/>
        </w:rPr>
        <w:t>│              │        │             │          │</w:t>
      </w:r>
      <w:r>
        <w:rPr>
          <w:lang w:val="ru-RU" w:eastAsia="ru-RU" w:bidi="ru-RU"/>
        </w:rPr>
        <w:t>настоящего РД)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ТВ - зона термического влияния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ТО - восстановительная термическая обработка по режиму одно- или двухкратной нормализации с высоким отпуском. Режим ВТО устанавливается с учетом структурного состояния и микроповрежденности металла тройн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удаления поврежденного металла без последующей подварки места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подварки мест выборок с проведением послесварочной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применения усиливающих и восстановительных наплавок воротникового типа в районе углового шва как профилактической меры повышения конструкционной прочности трой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замены поврежденного сварного тройника на нов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Ремонт тройниковых сварных соединений без подварки места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Ремонт проводят при соблюдении следующих требований: глубина местной выборки не превышает 3 мм и 10% фактической толщины стенки трубного элемента тройника, при этом в расчет принимают меньшую толщину стенки штуцера или корп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ость местной выборки должна быть не более 25% периметра углов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а одном тройнике две выборки, расположенные в диаметрально противоположных местах по периметру углов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ненная выборкой толщина стенки или высота углового шва не должны быть меньше расчетных допустимых размеров для данного типа трой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ируемый тройник должен соответствовать требованиям ОСТ 108.031.10-85 по конструкционной прочности (п. 7.3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й ремонт можно проводить на тройнике только один р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Поврежденный металл удаляется механическим способом путем вышлифовки с помощью абразивного инструмента, при этом должен обеспечиваться плавный переход от дна выборки к наружной поверхности сварного соединения с радиусом скругления не менее 30 мм. Поверхность выборки должна быть ровной, без рисок, насечек и резких пере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Поверхность выборки должна быть проконтролирована методом МПД или внешним осмотром с помощью лупы 4 - 7-кратного увеличения после травления 15% водным раствором азотной кислоты с целью подтверждения полного удаления трещин. Рекомендуется дополнительно исследовать поверхность выборки металлографическим методом с помощью реплик для подтверждения отсутствия недопустимой микроповрежденности металла (см. п. 7.1.1 настоящего РД); реплики следует снимать с двух - трех точек в месте расположения удаленных трещ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Ремонт тройниковых сварных соединений путем подварки места выборки с послесварочной термической обрабо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Этот способ применяют к тройниковым сварным соединениям с ограничением по глубине и протяженности местных выборок (табл. 7.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Технология ремонта включает следующие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поврежденного металла и контроль полноты уда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ка подвароч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термической обработки сварного соединения с местной подваркой по режиму высокого от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механическим способом поверхности подварочного шва и при необходимости углового шва по всему периметру с проведением контроля ка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й может быть операция по выполнению усиливающей наплавки воротникового типа в месте углов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Удаление поврежденного металла проводят механическим способом путем шлифования поверхности с помощью абразивного инструмента. Полнота удаления поврежденного металла контролируется методом МПД или визуально с помощью лупы 4 - 7-кратного увеличения после травления поверхности выборки 15% водным раствором азотной кислоты. Рекомендуется дополнительно исследовать поверхность металлографическим методом с помощью реплик для подтверждения полноты удаления недопустимой микроповрежденности металла (см. п. 7.1.1 настоящего РД) в двух - трех точ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Рекомендуемая форма выборки для тройников, эксплуатирующихся при температуре 510 - 560 град. C, приведена на рис. 7.1 - 7.4. Ширина выборки в поперечном сечении углового шва должна охватывать ширину старого шва и прилегающие к нему с двух сторон участки основного металла шириной от 6 до 10 мм (рис. 7.1 и 7.3); глубина выборки должна быть не менее чем на 5 мм больше высоты удаленной трещины (рис. 7.1 и 7.3); длина выборки должна быть не менее чем на 10 мм больше протяженности удаленной трещины с каждого ее конца (рис. 7.4); радиус скругления - не менее 10 мм (рис. 7.2). Для тройниковых сварных соединений с температурой эксплуатации ниже 510 град. C ширину местной выборки можно ограничивать размером удаленного поврежденного металла, при этом допускается оставлять края выборки на старом ш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Сварочная технология ремонта выполняется с подогревом при сварке (табл. 7.2) электродами типа Э-09Х1МФ с проведением послесварочной термической обработки отремонтированного тройн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огрев ремонтируемых тройников при свар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52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стали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подогрева, град. C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Х1МФ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 300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Х1МФ + 15Х1М1Ф;        </w:t>
              <w:br/>
              <w:t xml:space="preserve">15Х1М1Ф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35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одогрев допускается проводить любым способом: индукционным, электропечным и газопламенным по технологии согласно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мпература подогрева должна регистрироваться самопишущими приборами от термопар по технологии согласно рекомендациям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6. Сварка выполняется многослойным способом валиками толщиной 5 - 8 мм и шириной 12 - 20 мм электродами диаметром 3 и 4 мм с силой тока 90 - 120 и 140 - 180 А соответственно. Примерная последовательность заполнения местной и кольцевой выборок показана на рис. 7.5 и 7.6; формы подварочных швов - на рис. 7.5 - 7.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7. Термическая обработка проводится по режиму высокого отпуска (табл. 7.3) сразу по окончании сварки подварочных швов, не допуская снижения температуры ниже 250 град. C. Способ нагрева - индукционный или электропечной; регистрация температур осуществляется самопишущими приборами; технология нагрева и контроля температур проводится согласно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Технология выполнения наплавок воротников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Усиливающая или восстановительная наплавка наносится для укрепления конструкции сварного тройника (табл. 7.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высокого отпуска отремонтирова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тройник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160"/>
        <w:gridCol w:w="3105"/>
        <w:gridCol w:w="175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стал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стенки </w:t>
              <w:br/>
              <w:t xml:space="preserve">тройника, мм  </w:t>
              <w:br/>
              <w:t xml:space="preserve">(максимальна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отпуска, </w:t>
              <w:br/>
              <w:t xml:space="preserve">град. C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ыдержка при</w:t>
              <w:br/>
              <w:t xml:space="preserve">отпуске, ч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Х1МФ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 7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Х1МФ,     </w:t>
              <w:br/>
              <w:t xml:space="preserve">15Х1М1Ф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45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0 - 76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Х1МФ,     </w:t>
              <w:br/>
              <w:t xml:space="preserve">15Х1М1Ф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45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0 - 76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Скорость нагрева до 600 град. C должна быть не более 50 град. C/ч и выше 600 град. C - не менее 100 град. C/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корость охлаждения с 720 - 760 град. C до 300 град. C должна быть не более 100 град. C/ч.</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Требования к форме и размерам напл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авку наносят по всему периметру углового шва, она может быть симметричной по отношению к угловому шву (рис. 7.8) или смещенной в сторону корпуса или штуцера, подлежащих укреплению (рис. 7.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вающая наплавка должна перекрывать старый угловой и подварочный швы ремонтируемого сварного тройника (рис. 7.8 и 7.9). Форма этой наплавки одинаковая как для сварного соединения с ремонтной подваркой, так и без нее (табл. 7.1). Восстановительная наплавка (табл. 7.1) выполняется симметричной по отношению к угловому шву (рис. 7.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наплавок (толщина и ширина) определяют расчетным путем. Рекомендуется наплавку выполнять толщиной не менее 10 мм и шириной - согласно рекомендациям рис. 7.8 и 7.9. При этом участок наплавки на укрепляющем трубном элементе должен иметь ширину не менее 50 мм, т.е. lн &gt;=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Наплавки выполняют многослойным способом (например, двухслойным) кольцевыми валиками толщиной 4 - 6 мм и шириной 12 - 18 мм аналогично схемам, показанным на рис. 7.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 Сварку усиливающих и восстановительных наплавок выполняют электродами типа Э-09Х1МФ с подогревом (табл. 7.2) и проведением послесварочной термической обработки по режиму высокого отпуска (табл. 7.3). Режимы тока - 80 - 120 и 140 - 180 А при сварке электродами диаметром 3 и 4 мм соответственно. Требования по технологии проведения термической обработки указаны в п. 7.4.7 настоящего РД. При ремонте, включающем операции сварки подварочного шва и усиливающей наплавки, термическую обработку сварного тройника проводят один раз после выполнения усиливающей наплавки, причем перерыв во времени между операциями сварки подварочного шва и усиливающей наплавки с обязательным сохранением требуемой температуры подогрева не допускается (табл. 7.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5. Поверхность углового шва после ремонта, включая кольцевые усиливающие и восстановительные наплавки, должна быть подготовлена для контроля механическим способом путем шлифования абразивным инструментом до получения необходимой гладкой поверхности и требуемого радиуса скругления (рис. 7.10). Данная операция выполняется после проведения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Качество отремонтированных сварных тройников оценивают по результатам неразрушающих методов контроля: МПД или внешнего осмотра протравленной поверхности 15% водным раствором азотной кислоты; измерения твердости; ультразвуковой дефектоскопии; спектрального анализа. Контролю подлежат подварочный шов и/или наплавки воротникового типа с прилегающими участками металла шириной 20 - 30 мм по всему периметру углов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отремонтированного сварного соединения оценивается по нормативным требованиям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ехнология ремонта стыковых сварных соединений труб,</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ыкающих к фасонным деталям пар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Ремонт сварных соединений разнотолщинных трубных элементов (рис. 8.1) ведут с соблюдением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развивалось с наружной поверхности сварного соединения в виде продольных или кольцевых трещин (приложение 5 &lt;*&gt;); причины повреждений аналогичны указанным в Приложении 1;</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технологии и ее выполнении учитывают возможное негативное влияние ремонта на работоспособность сварных соединений (Приложение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выборки поврежденного металла не должна превышать 50% толщины стенки паропроводной трубы независимо от протяженности кольцевой выборки. При глубине выборки более 50% толщины стенки трубы сварное соединение подлежит переварке по технологии согласно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металл трубных элементов и зоны сварного соединения характеризуются отсутствием макроповрежденности или незначительной микроповрежденностью в виде единичных пор ползучести размером менее 1 мкм (на поле окуляра микроскопа при увеличении x 1000) с реплики или ск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Ремонт поврежден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Ремонт включает следующие операции: удаление дефектного металла и подготовку места выборки под сварку, выполнение подварочного шва с подогревом деталей, термическую обработку сварного соединения, механическую обработку поверхности сварного соединения, улучшение (при необходимости) конструкции сварного соединения, контроль качества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Поврежденный металл удаляется только механическим способом, при этом глубина выборки не менее чем на 5 мм должна быть больше глубины проникновения магистральной трещины; форма выборки представлена на рис. 8.2. Выборка может быть местной, если ее глубина не превышает 20% толщины стенки паропроводной трубы (&lt;= 20% S1). При большей глубине выборки (&lt;= 50% S1) дополнительно выполняют кольцевую выборку на оставшейся части периметра трубного элемента той же глубины. Удаление металла по всему периметру проводят механ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Заполнение места выборки выполняют многослойным способом кольцевыми валиками толщиной 4 - 6 мм и шириной 16 - 20 мм с использованием электродов диаметром 2,5 и 3 мм на режимах, указанных в табл. 8.1. Сварка выполняется с подогревом деталей при температурах 250 - 300 или 300 - 350 град. C в зависимости от сочетания марок хромомолибденованадиевых сталей (табл. 8.2). При сварке кольцевой выборки применяют обратноступенчатый способ наплавки по схеме рис. 7.6. Рекомендуемый порядок заполнения разделки и форма усиления сварного шва представлены на рис. 8.3. Необходимо, чтобы крайние валики усиления шва перекрывали на 2 - 4 мм кромку со стороны фасонной детали и на 3 - 5 мм кромку паропроводной тру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режимы ручной дуговой свар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варочная операция │Диаметр │Сила тока,│Толщина│ Ширина │ Номер │</w:t>
      </w:r>
    </w:p>
    <w:p>
      <w:pPr>
        <w:pStyle w:val="3"/>
        <w:widowControl/>
        <w:jc w:val="both"/>
        <w:rPr>
          <w:lang w:val="ru-RU" w:eastAsia="ru-RU" w:bidi="ru-RU"/>
        </w:rPr>
      </w:pPr>
      <w:r>
        <w:rPr>
          <w:lang w:val="ru-RU" w:eastAsia="ru-RU" w:bidi="ru-RU"/>
        </w:rPr>
        <w:t>│                   │</w:t>
      </w:r>
      <w:r>
        <w:rPr>
          <w:lang w:val="ru-RU" w:eastAsia="ru-RU" w:bidi="ru-RU"/>
        </w:rPr>
        <w:t>электро-│    А     │валиков│валиков,│рисунка│</w:t>
      </w:r>
    </w:p>
    <w:p>
      <w:pPr>
        <w:pStyle w:val="3"/>
        <w:widowControl/>
        <w:jc w:val="both"/>
        <w:rPr>
          <w:lang w:val="ru-RU" w:eastAsia="ru-RU" w:bidi="ru-RU"/>
        </w:rPr>
      </w:pPr>
      <w:r>
        <w:rPr>
          <w:lang w:val="ru-RU" w:eastAsia="ru-RU" w:bidi="ru-RU"/>
        </w:rPr>
        <w:t>│                   │</w:t>
      </w:r>
      <w:r>
        <w:rPr>
          <w:lang w:val="ru-RU" w:eastAsia="ru-RU" w:bidi="ru-RU"/>
        </w:rPr>
        <w:t>да, мм  │          │  мм   │   м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варка подварочного│  2,5   │ 70 - 90  │ 4 - 6 │16 - 20 │  8.3  │</w:t>
      </w:r>
    </w:p>
    <w:p>
      <w:pPr>
        <w:pStyle w:val="3"/>
        <w:widowControl/>
        <w:jc w:val="both"/>
        <w:rPr>
          <w:lang w:val="ru-RU" w:eastAsia="ru-RU" w:bidi="ru-RU"/>
        </w:rPr>
      </w:pPr>
      <w:r>
        <w:rPr>
          <w:lang w:val="ru-RU" w:eastAsia="ru-RU" w:bidi="ru-RU"/>
        </w:rPr>
        <w:t>│</w:t>
      </w:r>
      <w:r>
        <w:rPr>
          <w:lang w:val="ru-RU" w:eastAsia="ru-RU" w:bidi="ru-RU"/>
        </w:rPr>
        <w:t>шва                │  3,0   │ 90 - 110 │ 4 - 6 │16 - 20 │  8.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ыполнение усили-  │  3,0   │ 90 - 110 │ 5 - 8 │16 - 20 │  8.5  │</w:t>
      </w:r>
    </w:p>
    <w:p>
      <w:pPr>
        <w:pStyle w:val="3"/>
        <w:widowControl/>
        <w:jc w:val="both"/>
        <w:rPr>
          <w:lang w:val="ru-RU" w:eastAsia="ru-RU" w:bidi="ru-RU"/>
        </w:rPr>
      </w:pPr>
      <w:r>
        <w:rPr>
          <w:lang w:val="ru-RU" w:eastAsia="ru-RU" w:bidi="ru-RU"/>
        </w:rPr>
        <w:t>│</w:t>
      </w:r>
      <w:r>
        <w:rPr>
          <w:lang w:val="ru-RU" w:eastAsia="ru-RU" w:bidi="ru-RU"/>
        </w:rPr>
        <w:t>вающей поверхност- │  4,0   │120 - 160 │ 6 - 8 │18 - 25 │  8.5  │</w:t>
      </w:r>
    </w:p>
    <w:p>
      <w:pPr>
        <w:pStyle w:val="3"/>
        <w:widowControl/>
        <w:jc w:val="both"/>
        <w:rPr>
          <w:lang w:val="ru-RU" w:eastAsia="ru-RU" w:bidi="ru-RU"/>
        </w:rPr>
      </w:pPr>
      <w:r>
        <w:rPr>
          <w:lang w:val="ru-RU" w:eastAsia="ru-RU" w:bidi="ru-RU"/>
        </w:rPr>
        <w:t>│</w:t>
      </w:r>
      <w:r>
        <w:rPr>
          <w:lang w:val="ru-RU" w:eastAsia="ru-RU" w:bidi="ru-RU"/>
        </w:rPr>
        <w:t>ной наплавки       │        │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температуры предваритель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путствующего подогрева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толщинных трубных элемен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Марки сталей               │     Температура    │</w:t>
      </w:r>
    </w:p>
    <w:p>
      <w:pPr>
        <w:pStyle w:val="3"/>
        <w:widowControl/>
        <w:jc w:val="both"/>
        <w:rPr>
          <w:lang w:val="ru-RU" w:eastAsia="ru-RU" w:bidi="ru-RU"/>
        </w:rPr>
      </w:pPr>
      <w:r>
        <w:rPr>
          <w:lang w:val="ru-RU" w:eastAsia="ru-RU" w:bidi="ru-RU"/>
        </w:rPr>
        <w:t xml:space="preserve">├────────────────────┬──────────────────────┤ </w:t>
      </w:r>
      <w:r>
        <w:rPr>
          <w:lang w:val="ru-RU" w:eastAsia="ru-RU" w:bidi="ru-RU"/>
        </w:rPr>
        <w:t>подогрева, град. C │</w:t>
      </w:r>
    </w:p>
    <w:p>
      <w:pPr>
        <w:pStyle w:val="3"/>
        <w:widowControl/>
        <w:jc w:val="both"/>
        <w:rPr>
          <w:lang w:val="ru-RU" w:eastAsia="ru-RU" w:bidi="ru-RU"/>
        </w:rPr>
      </w:pPr>
      <w:r>
        <w:rPr>
          <w:lang w:val="ru-RU" w:eastAsia="ru-RU" w:bidi="ru-RU"/>
        </w:rPr>
        <w:t xml:space="preserve">│ </w:t>
      </w:r>
      <w:r>
        <w:rPr>
          <w:lang w:val="ru-RU" w:eastAsia="ru-RU" w:bidi="ru-RU"/>
        </w:rPr>
        <w:t>паропроводных труб │  фасонных элементо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Х1МФ         │   12Х1МФ, 20ХМФЛ     │      250 - 30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12Х1МФ         │  15Х1М1ФЛ, 15Х1М1Ф   │      300 - 35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15Х1М1Ф        │   12Х1МФ, 20ХМФЛ,    │      300 - 350     │</w:t>
      </w:r>
    </w:p>
    <w:p>
      <w:pPr>
        <w:pStyle w:val="3"/>
        <w:widowControl/>
        <w:jc w:val="both"/>
        <w:rPr>
          <w:lang w:val="ru-RU" w:eastAsia="ru-RU" w:bidi="ru-RU"/>
        </w:rPr>
      </w:pPr>
      <w:r>
        <w:rPr>
          <w:lang w:val="ru-RU" w:eastAsia="ru-RU" w:bidi="ru-RU"/>
        </w:rPr>
        <w:t xml:space="preserve">│                    │  </w:t>
      </w:r>
      <w:r>
        <w:rPr>
          <w:lang w:val="ru-RU" w:eastAsia="ru-RU" w:bidi="ru-RU"/>
        </w:rPr>
        <w:t>15Х1М1Ф, 15Х1М1ФЛ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меняется любой способ нагрева: индукционный, электропечной и газопламенны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Сварное соединение с подварочным швом подвергают термической обработке по режиму 720 - 750 град. C с выдержкой 1 - 3 ч в зависимости от высоты подварочного шва, принимаемого за толщину стенки трубного элемента, выбираемую для установления длительности выдержки согласно РД 34 15.027-93. Применяется индукционный или электропечной способы нагрева; контроль температур и технология нагрева проводятся согласно требован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После термической обработки поверхности подварочного шва и прилегающих участков основного металла должны быть обработаны механическим способом. Конструкции сварных соединений улучшенного типа с подварочным швом представлены на рис. 8.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Технология улучшения формы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Рекомендуются два варианта технологии улучшения формы сварных соединений разнотолщинных трубн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относительного утонения толстостенного трубного элемента с обеспечением более плавного перехода к сварному шву (механ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укрепления тонкостенного трубного элемента (наплавка на поверхность паропроводной трубы с последующей термической и механической обрабо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сварных соединений улучшенной формы представлены на рис. 8.4; области применения технологических вариантов указаны в табл. 8.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выбору улучшенной конструк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ыковых сварных соединений разнотолщи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ных элементов паропров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тно- │Наружный диаметр и │Условия на-│Макси-│Рису- │Дополни-   │</w:t>
      </w:r>
    </w:p>
    <w:p>
      <w:pPr>
        <w:pStyle w:val="3"/>
        <w:widowControl/>
        <w:jc w:val="both"/>
        <w:rPr>
          <w:lang w:val="ru-RU" w:eastAsia="ru-RU" w:bidi="ru-RU"/>
        </w:rPr>
      </w:pPr>
      <w:r>
        <w:rPr>
          <w:lang w:val="ru-RU" w:eastAsia="ru-RU" w:bidi="ru-RU"/>
        </w:rPr>
        <w:t>│</w:t>
      </w:r>
      <w:r>
        <w:rPr>
          <w:lang w:val="ru-RU" w:eastAsia="ru-RU" w:bidi="ru-RU"/>
        </w:rPr>
        <w:t>шение │толщина стенки па- │гружения   │мально│нок   │тельные ре-│</w:t>
      </w:r>
    </w:p>
    <w:p>
      <w:pPr>
        <w:pStyle w:val="3"/>
        <w:widowControl/>
        <w:jc w:val="both"/>
        <w:rPr>
          <w:lang w:val="ru-RU" w:eastAsia="ru-RU" w:bidi="ru-RU"/>
        </w:rPr>
      </w:pPr>
      <w:r>
        <w:rPr>
          <w:lang w:val="ru-RU" w:eastAsia="ru-RU" w:bidi="ru-RU"/>
        </w:rPr>
        <w:t>│</w:t>
      </w:r>
      <w:r>
        <w:rPr>
          <w:lang w:val="ru-RU" w:eastAsia="ru-RU" w:bidi="ru-RU"/>
        </w:rPr>
        <w:t>S1/Dн,│ропроводных труб,  │при работе │допус-│      │комендации │</w:t>
      </w:r>
    </w:p>
    <w:p>
      <w:pPr>
        <w:pStyle w:val="3"/>
        <w:widowControl/>
        <w:jc w:val="both"/>
        <w:rPr>
          <w:lang w:val="ru-RU" w:eastAsia="ru-RU" w:bidi="ru-RU"/>
        </w:rPr>
      </w:pPr>
      <w:r>
        <w:rPr>
          <w:lang w:val="ru-RU" w:eastAsia="ru-RU" w:bidi="ru-RU"/>
        </w:rPr>
        <w:t>│</w:t>
      </w:r>
      <w:r>
        <w:rPr>
          <w:lang w:val="ru-RU" w:eastAsia="ru-RU" w:bidi="ru-RU"/>
        </w:rPr>
        <w:t>(рис. │мм                 │           │тимые │      │           │</w:t>
      </w:r>
    </w:p>
    <w:p>
      <w:pPr>
        <w:pStyle w:val="3"/>
        <w:widowControl/>
        <w:jc w:val="both"/>
        <w:rPr>
          <w:lang w:val="ru-RU" w:eastAsia="ru-RU" w:bidi="ru-RU"/>
        </w:rPr>
      </w:pPr>
      <w:r>
        <w:rPr>
          <w:lang w:val="ru-RU" w:eastAsia="ru-RU" w:bidi="ru-RU"/>
        </w:rPr>
        <w:t>│</w:t>
      </w:r>
      <w:r>
        <w:rPr>
          <w:lang w:val="ru-RU" w:eastAsia="ru-RU" w:bidi="ru-RU"/>
        </w:rPr>
        <w:t>8.4)  │                   │           │S2/S1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gt;= 0,1│377 x 45, 325 x 60;│           │ 1,25 │8.4, а│    -      │</w:t>
      </w:r>
    </w:p>
    <w:p>
      <w:pPr>
        <w:pStyle w:val="3"/>
        <w:widowControl/>
        <w:jc w:val="both"/>
        <w:rPr>
          <w:lang w:val="ru-RU" w:eastAsia="ru-RU" w:bidi="ru-RU"/>
        </w:rPr>
      </w:pPr>
      <w:r>
        <w:rPr>
          <w:lang w:val="ru-RU" w:eastAsia="ru-RU" w:bidi="ru-RU"/>
        </w:rPr>
        <w:t>│      │</w:t>
      </w:r>
      <w:r>
        <w:rPr>
          <w:lang w:val="ru-RU" w:eastAsia="ru-RU" w:bidi="ru-RU"/>
        </w:rPr>
        <w:t>325 x 50; 325 x 45;│Рвн + Мизг │ 1,5  │8.4, б│S2 &lt;=      │</w:t>
      </w:r>
    </w:p>
    <w:p>
      <w:pPr>
        <w:pStyle w:val="3"/>
        <w:widowControl/>
        <w:jc w:val="both"/>
        <w:rPr>
          <w:lang w:val="ru-RU" w:eastAsia="ru-RU" w:bidi="ru-RU"/>
        </w:rPr>
      </w:pPr>
      <w:r>
        <w:rPr>
          <w:lang w:val="ru-RU" w:eastAsia="ru-RU" w:bidi="ru-RU"/>
        </w:rPr>
        <w:t>│      │</w:t>
      </w:r>
      <w:r>
        <w:rPr>
          <w:lang w:val="ru-RU" w:eastAsia="ru-RU" w:bidi="ru-RU"/>
        </w:rPr>
        <w:t>325 x 42; 325 x 38;│           │      │      │1,25S1     │</w:t>
      </w:r>
    </w:p>
    <w:p>
      <w:pPr>
        <w:pStyle w:val="3"/>
        <w:widowControl/>
        <w:jc w:val="both"/>
        <w:rPr>
          <w:lang w:val="ru-RU" w:eastAsia="ru-RU" w:bidi="ru-RU"/>
        </w:rPr>
      </w:pPr>
      <w:r>
        <w:rPr>
          <w:lang w:val="ru-RU" w:eastAsia="ru-RU" w:bidi="ru-RU"/>
        </w:rPr>
        <w:t>│      │</w:t>
      </w:r>
      <w:r>
        <w:rPr>
          <w:lang w:val="ru-RU" w:eastAsia="ru-RU" w:bidi="ru-RU"/>
        </w:rPr>
        <w:t>273 x 36; 273 x 32;│           │      │8.4, г│ДЕЛЬТА Sн =│</w:t>
      </w:r>
    </w:p>
    <w:p>
      <w:pPr>
        <w:pStyle w:val="3"/>
        <w:widowControl/>
        <w:jc w:val="both"/>
        <w:rPr>
          <w:lang w:val="ru-RU" w:eastAsia="ru-RU" w:bidi="ru-RU"/>
        </w:rPr>
      </w:pPr>
      <w:r>
        <w:rPr>
          <w:lang w:val="ru-RU" w:eastAsia="ru-RU" w:bidi="ru-RU"/>
        </w:rPr>
        <w:t>│      │</w:t>
      </w:r>
      <w:r>
        <w:rPr>
          <w:lang w:val="ru-RU" w:eastAsia="ru-RU" w:bidi="ru-RU"/>
        </w:rPr>
        <w:t>245 x 45; 245 x 62;│           │      │      │(0,2 - 0,5)│</w:t>
      </w:r>
    </w:p>
    <w:p>
      <w:pPr>
        <w:pStyle w:val="3"/>
        <w:widowControl/>
        <w:jc w:val="both"/>
        <w:rPr>
          <w:lang w:val="ru-RU" w:eastAsia="ru-RU" w:bidi="ru-RU"/>
        </w:rPr>
      </w:pPr>
      <w:r>
        <w:rPr>
          <w:lang w:val="ru-RU" w:eastAsia="ru-RU" w:bidi="ru-RU"/>
        </w:rPr>
        <w:t>│      │</w:t>
      </w:r>
      <w:r>
        <w:rPr>
          <w:lang w:val="ru-RU" w:eastAsia="ru-RU" w:bidi="ru-RU"/>
        </w:rPr>
        <w:t>219 x 29; 219 x 28;│   Рвн     │ 1,5  │8.4, а│x S1       │</w:t>
      </w:r>
    </w:p>
    <w:p>
      <w:pPr>
        <w:pStyle w:val="3"/>
        <w:widowControl/>
        <w:jc w:val="both"/>
        <w:rPr>
          <w:lang w:val="ru-RU" w:eastAsia="ru-RU" w:bidi="ru-RU"/>
        </w:rPr>
      </w:pPr>
      <w:r>
        <w:rPr>
          <w:lang w:val="ru-RU" w:eastAsia="ru-RU" w:bidi="ru-RU"/>
        </w:rPr>
        <w:t>│      │</w:t>
      </w:r>
      <w:r>
        <w:rPr>
          <w:lang w:val="ru-RU" w:eastAsia="ru-RU" w:bidi="ru-RU"/>
        </w:rPr>
        <w:t>219 x 26; 219 x 25;│           │      │      │Усиление   │</w:t>
      </w:r>
    </w:p>
    <w:p>
      <w:pPr>
        <w:pStyle w:val="3"/>
        <w:widowControl/>
        <w:jc w:val="both"/>
        <w:rPr>
          <w:lang w:val="ru-RU" w:eastAsia="ru-RU" w:bidi="ru-RU"/>
        </w:rPr>
      </w:pPr>
      <w:r>
        <w:rPr>
          <w:lang w:val="ru-RU" w:eastAsia="ru-RU" w:bidi="ru-RU"/>
        </w:rPr>
        <w:t>│      │</w:t>
      </w:r>
      <w:r>
        <w:rPr>
          <w:lang w:val="ru-RU" w:eastAsia="ru-RU" w:bidi="ru-RU"/>
        </w:rPr>
        <w:t>134 x 36; 159 x 30 │           │      │      │снять за-  │</w:t>
      </w:r>
    </w:p>
    <w:p>
      <w:pPr>
        <w:pStyle w:val="3"/>
        <w:widowControl/>
        <w:jc w:val="both"/>
        <w:rPr>
          <w:lang w:val="ru-RU" w:eastAsia="ru-RU" w:bidi="ru-RU"/>
        </w:rPr>
      </w:pPr>
      <w:r>
        <w:rPr>
          <w:lang w:val="ru-RU" w:eastAsia="ru-RU" w:bidi="ru-RU"/>
        </w:rPr>
        <w:t>│      │                   │           │      │      │</w:t>
      </w:r>
      <w:r>
        <w:rPr>
          <w:lang w:val="ru-RU" w:eastAsia="ru-RU" w:bidi="ru-RU"/>
        </w:rPr>
        <w:t>подлицо    │</w:t>
      </w:r>
    </w:p>
    <w:p>
      <w:pPr>
        <w:pStyle w:val="3"/>
        <w:widowControl/>
        <w:jc w:val="both"/>
        <w:rPr>
          <w:lang w:val="ru-RU" w:eastAsia="ru-RU" w:bidi="ru-RU"/>
        </w:rPr>
      </w:pPr>
      <w:r>
        <w:rPr>
          <w:lang w:val="ru-RU" w:eastAsia="ru-RU" w:bidi="ru-RU"/>
        </w:rPr>
        <w:t>│      │                   │           │      │      │</w:t>
      </w:r>
      <w:r>
        <w:rPr>
          <w:lang w:val="ru-RU" w:eastAsia="ru-RU" w:bidi="ru-RU"/>
        </w:rPr>
        <w:t>с поверх-  │</w:t>
      </w:r>
    </w:p>
    <w:p>
      <w:pPr>
        <w:pStyle w:val="3"/>
        <w:widowControl/>
        <w:jc w:val="both"/>
        <w:rPr>
          <w:lang w:val="ru-RU" w:eastAsia="ru-RU" w:bidi="ru-RU"/>
        </w:rPr>
      </w:pPr>
      <w:r>
        <w:rPr>
          <w:lang w:val="ru-RU" w:eastAsia="ru-RU" w:bidi="ru-RU"/>
        </w:rPr>
        <w:t>│      │                   │           │      │      │</w:t>
      </w:r>
      <w:r>
        <w:rPr>
          <w:lang w:val="ru-RU" w:eastAsia="ru-RU" w:bidi="ru-RU"/>
        </w:rPr>
        <w:t>ностью     │</w:t>
      </w:r>
    </w:p>
    <w:p>
      <w:pPr>
        <w:pStyle w:val="3"/>
        <w:widowControl/>
        <w:jc w:val="both"/>
        <w:rPr>
          <w:lang w:val="ru-RU" w:eastAsia="ru-RU" w:bidi="ru-RU"/>
        </w:rPr>
      </w:pPr>
      <w:r>
        <w:rPr>
          <w:lang w:val="ru-RU" w:eastAsia="ru-RU" w:bidi="ru-RU"/>
        </w:rPr>
        <w:t>│      │                   │           │      │      │</w:t>
      </w:r>
      <w:r>
        <w:rPr>
          <w:lang w:val="ru-RU" w:eastAsia="ru-RU" w:bidi="ru-RU"/>
        </w:rPr>
        <w:t>трубы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lt; 0,1 │630 x 25; 465 x 20;│           │ 2,0  │8.4, в│  То же    │</w:t>
      </w:r>
    </w:p>
    <w:p>
      <w:pPr>
        <w:pStyle w:val="3"/>
        <w:widowControl/>
        <w:jc w:val="both"/>
        <w:rPr>
          <w:lang w:val="ru-RU" w:eastAsia="ru-RU" w:bidi="ru-RU"/>
        </w:rPr>
      </w:pPr>
      <w:r>
        <w:rPr>
          <w:lang w:val="ru-RU" w:eastAsia="ru-RU" w:bidi="ru-RU"/>
        </w:rPr>
        <w:t>│      │</w:t>
      </w:r>
      <w:r>
        <w:rPr>
          <w:lang w:val="ru-RU" w:eastAsia="ru-RU" w:bidi="ru-RU"/>
        </w:rPr>
        <w:t>465 x 19; 426 x 20;│           │      │      │           │</w:t>
      </w:r>
    </w:p>
    <w:p>
      <w:pPr>
        <w:pStyle w:val="3"/>
        <w:widowControl/>
        <w:jc w:val="both"/>
        <w:rPr>
          <w:lang w:val="ru-RU" w:eastAsia="ru-RU" w:bidi="ru-RU"/>
        </w:rPr>
      </w:pPr>
      <w:r>
        <w:rPr>
          <w:lang w:val="ru-RU" w:eastAsia="ru-RU" w:bidi="ru-RU"/>
        </w:rPr>
        <w:t>│      │</w:t>
      </w:r>
      <w:r>
        <w:rPr>
          <w:lang w:val="ru-RU" w:eastAsia="ru-RU" w:bidi="ru-RU"/>
        </w:rPr>
        <w:t>426 x 18; 426 x 17;│Рвн + Мизг │      │8.4, г│ДЕЛЬТА Sн  │</w:t>
      </w:r>
    </w:p>
    <w:p>
      <w:pPr>
        <w:pStyle w:val="3"/>
        <w:widowControl/>
        <w:jc w:val="both"/>
        <w:rPr>
          <w:lang w:val="ru-RU" w:eastAsia="ru-RU" w:bidi="ru-RU"/>
        </w:rPr>
      </w:pPr>
      <w:r>
        <w:rPr>
          <w:lang w:val="ru-RU" w:eastAsia="ru-RU" w:bidi="ru-RU"/>
        </w:rPr>
        <w:t>│      │</w:t>
      </w:r>
      <w:r>
        <w:rPr>
          <w:lang w:val="ru-RU" w:eastAsia="ru-RU" w:bidi="ru-RU"/>
        </w:rPr>
        <w:t>425 x 18; 377 x 17;│           │      │      │&gt;= 0,5S1   │</w:t>
      </w:r>
    </w:p>
    <w:p>
      <w:pPr>
        <w:pStyle w:val="3"/>
        <w:widowControl/>
        <w:jc w:val="both"/>
        <w:rPr>
          <w:lang w:val="ru-RU" w:eastAsia="ru-RU" w:bidi="ru-RU"/>
        </w:rPr>
      </w:pPr>
      <w:r>
        <w:rPr>
          <w:lang w:val="ru-RU" w:eastAsia="ru-RU" w:bidi="ru-RU"/>
        </w:rPr>
        <w:t>│      │</w:t>
      </w:r>
      <w:r>
        <w:rPr>
          <w:lang w:val="ru-RU" w:eastAsia="ru-RU" w:bidi="ru-RU"/>
        </w:rPr>
        <w:t>273 x 11; 159 x 7  │           │ 1,5  │8.4, в│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е обо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н - внутреннее давление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зг - изгибающий момент от действия изгибающих нагрузок при эксплуатации паропров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Вариант улучшения конструкции сварных соединений путем снижения разницы разнотолщинных трубных элементов в зоне сварного шва механическим способом рекомендуется для паропроводных труб при отношении S1/Dн &gt;= 0,1. При данном варианте механической обработке подлежит толстостенный трубный элемент по всему периметру до получения конструкций, представленных на рис. 8.4, а,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вариант (с наплавкой) рекомендуется для соединений труб при S1/Dн &lt; 0,1 (рис. 8.4,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четание двух вариантов технологий на сварных соединениях независимо от S/Dн, по которым отмечались многократные повреждения; толщина поверхностной наплавки в этом случае не должна превышать 50% толщины паропроводной трубы (рис. 8.4,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Поверхностную наплавку выполняют многослойным способом кольцевыми валиками шириной 16 - 25 мм и толщиной 5 - 8 мм электродами диаметром 3 и 4 мм на режимах, указанных в табл. 8.1. Валики должны на 20 - 30% перекрывать друг друга. Примерная последовательность многослойной наплавки показана на рис. 8.5. Общая длина наплавки (длина вдоль оси паропроводной трубы) должна быть не менее 200 мм, общая высота поверхностной усиливающей наплавки - примерно 30 - 50% толщины стенки паропроводной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Операцию наплавки выполняют с подогревом сварного соединения до температур 250 - 300 или 300 - 350 град. C (табл. 8.2). Ширина кольцевой зоны равномерного нагрева должна на 50 - 100 мм с каждой стороны перекрывать длину наплавки. Подогрев ведут любым способом: индукционным, электропечным или газопламенным. Температуру нагрева контролируют от четырех термопар, установленных на расстоянии 20 - 30 мм от каждого края наплавки в диаметрально противоположных местах периметра трубного элемента (рис. 8.6, а); температуры нагрева регистрируют самопишущим потенциоме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Термическую обработку сварного соединения с поверхностной усиливающей наплавкой проводят по режиму высокого отпуска 720 - 750 град. C с выполнением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ость выдержки 1 - 3 ч назначается по толщине наплавки, рассматриваемой в виде толщины стенки паропроводной трубы (1 ч - при высоте наплавки до 20 мм; 3 ч - при высоте наплавки более 20 мм). Если термической обработке подвергают сварное соединение с усиливающей наплавкой и подварочным швом, то операцию проведения высокого отпуска допускается совмещать, а длительность выдержки назначать по суммарной толщине подварочного шва и усиливающей наплавки (1 ч - при суммарной толщине до 20 мм; 3 ч - при суммарной толщине более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температур высокого отпуска ведут от шести термопар (рис. 8.6, б); к четырем термопарам, которые использовались при подогреве (рис. 8.6, а), дополнительно должны быть установлены две термопары на наружной поверхности центральной части наплавки в диаметрально противоположных местах по периметру трубы. Способ установки термопар осуществляется согласно рекомендациям РД 34 15.027-93. Регистрацию температур проводят самопишущим приб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ческая обработка выполняется индукционным или электропечным способом, при этом могут использоваться двухсекционные нагревательные устройства (или индукторы с неравномерным шагом витков) для обеспечения равномерности нагрева разнотолщинных трубных элементов; регулирование режимами нагрева каждой секции нагревательного устройства ведут автономно, согласно рекомендац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6. Наружную поверхность усиливающей наплавки обрабатывают механическим способом с обеспечением плавного сопряжения с основным металлом разнотолщинных трубн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Качество сварных соединений разнотолщинных трубных элементов (с подварочным швом, с усиливающей поверхностной наплавкой) оценивают по результатам неразрушающих методов контроля: визуального контроля протравленной 15 - 20% водным раствором азотной кислоты (или методом МПД) наружной поверхности старого и подварочного швов, включая усиливающую наплавку с прилегающими участками шириной 20 - 30 мм основного металла, металлографического анализа с применением реплик, ультразвуковой дефектоскопии, измерения твердости наплавленного и основного металла. Ультразвуковой контроль проводят по всему периметру сварного соединения на продольные и поперечные трещины согласно ОП N 501 ЦД-75; измерение твердости и оценку результатов контроля выполняют согласно РД 34 15.027-93; оценка качества поверхности металла при проведении контроля методом МПД и внешним осмотром осуществляется согласно нормативам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ехнология ремонта стыковых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водных фасонных деталей между соб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Ремонт стыковых соединений фасонных трубных элементов между собой (рис. 9.1) проводят с соблюдением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развивалось с наружной поверхности сварного соединения (приложение 6 &lt;*&gt;); механизмы повреждений аналогичны указанным в Приложении 1;</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технологии и ее выполнении учитывают возможное негативное влияние ремонта на работоспособность сварных соединений (Приложение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выборки поврежденного металла не превышает 50% толщины стенки фасонной детали в месте расточки под подкладное кольц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металл фасонных деталей на расстоянии 20 - 40 мм от края шва и зоны соединения не имеют недопустимой микроповрежденности в виде микротрещин, цепочек пор ползучести или скоплений пор по границам зерен, единичных укрупненных пор размером более 1 мкм в количестве трех и более при выявлении на исследуемом участке (поле окуляра микроскопа при увеличении x 1000) с реплики или ск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Технологические операци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Ремонтная технология включает следующие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поврежденного металла с подготовкой места выборки под сварку механическим способом, выполнение подварочного шва с подогревом, проведение термической обработки сварного соединения с подварочным швом и выполнение механической обработки наружной поверхности сварного соединения (рис. 9.2). Предшествующей является операция по контролю поврежденного сварного соединения, промежуточной - по оценке микроповрежденности металла на поверхности выборки и заключительной - по оценке качества отремонтирован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Дефектный (поврежденный) металл удаляется только механическим способом, при этом глубина выборки должна быть не менее чем на 5 мм больше глубины удаленной магистральной трещины; форма выборки показана на рис. 9.3. Выборка может быть местной, если ее глубина не превышает 20% толщины стенки трубного элемента в месте расточки под подкладное кольцо (&lt;= 0,2 x Sр). При большей глубине выборки (&lt;= 0,5 x Sр) дополнительно должна быть выполнена кольцевая выборка на оставшейся части периметра трубного элемента той же глубины механическим способом; кроме того, должны быть выполнены деконцентраторы напряжений (см. рис. 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Заполнение места выборки проводится многослойным способом кольцевыми валиками толщиной 4 - 6 мм и шириной 16 - 20 мм с использованием электродов диаметром 2,5 - 4 мм на режимах, указанных в табл. 9.1; подогрев при сварке - при температурных режимах, указанных в табл. 9.2. Ширина кольцевой зоны равномерного нагрева должна составлять 150 - 200 мм со сварным швом в центре; технология выполняется по РД 34 15.027-93. Рекомендуемый порядок заполнения разделки и форма усиления подварочного шва представлены на рис. 9.4. Необходимо, чтобы крайние валики усиления шва перекрывали на 2 - 4 мм свариваемые кромки фасонных частей, а завершающим на усилении подварочного шва был отжигающий вали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режимы ручной дуговой свар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одварочного шва (рис. 9.4)</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1755"/>
        <w:gridCol w:w="2295"/>
        <w:gridCol w:w="216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электрода,</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ила тока, А</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валиков,</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валиков,</w:t>
              <w:br/>
              <w:t xml:space="preserve">мм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 9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 1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 11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 1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 16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6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 2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температуры подогрева фасо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ей при выполнении подварочного ш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4995"/>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стал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подогрева, град. C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Х1МФ, 20ХМФЛ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 300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Х1М1Ф, 15Х1М1ФЛ,         </w:t>
              <w:br/>
              <w:t xml:space="preserve">15Х1М1Ф + 20ХМФЛ,          </w:t>
              <w:br/>
              <w:t xml:space="preserve">15Х1М1Ф + 12Х1МФ,          </w:t>
              <w:br/>
              <w:t xml:space="preserve">15Х1М1ФЛ + 20ХМФЛ,         </w:t>
              <w:br/>
              <w:t xml:space="preserve">15Х1М1ФЛ + 12Х1МФ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35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одогрев допускается проводить любым способом: индукционным, электропечным и газопламенным по технологии согласно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рмопары для регистрации температур располагаются равномерно по периметру ремонтируемого стыка в четырех местах и с каждой стороны сварного шва (общее количество - 8 термопа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Сварное соединение с подварочным швом подвергается термической обработке по режиму высокого отпуска (табл. 9.3). Технология нагрева осуществляется согласно РД 34 15.027-93 (рис. 9.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высокого отпуска отремонтирова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соединений фасонных детал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Марка стали        │ Толщина  │Температура │Выдержка при│</w:t>
      </w:r>
    </w:p>
    <w:p>
      <w:pPr>
        <w:pStyle w:val="3"/>
        <w:widowControl/>
        <w:jc w:val="both"/>
        <w:rPr>
          <w:lang w:val="ru-RU" w:eastAsia="ru-RU" w:bidi="ru-RU"/>
        </w:rPr>
      </w:pPr>
      <w:r>
        <w:rPr>
          <w:lang w:val="ru-RU" w:eastAsia="ru-RU" w:bidi="ru-RU"/>
        </w:rPr>
        <w:t xml:space="preserve">│                           │ </w:t>
      </w:r>
      <w:r>
        <w:rPr>
          <w:lang w:val="ru-RU" w:eastAsia="ru-RU" w:bidi="ru-RU"/>
        </w:rPr>
        <w:t>стенки в │  отпуска,  │ отпуске, ч │</w:t>
      </w:r>
    </w:p>
    <w:p>
      <w:pPr>
        <w:pStyle w:val="3"/>
        <w:widowControl/>
        <w:jc w:val="both"/>
        <w:rPr>
          <w:lang w:val="ru-RU" w:eastAsia="ru-RU" w:bidi="ru-RU"/>
        </w:rPr>
      </w:pPr>
      <w:r>
        <w:rPr>
          <w:lang w:val="ru-RU" w:eastAsia="ru-RU" w:bidi="ru-RU"/>
        </w:rPr>
        <w:t xml:space="preserve">│                           │   </w:t>
      </w:r>
      <w:r>
        <w:rPr>
          <w:lang w:val="ru-RU" w:eastAsia="ru-RU" w:bidi="ru-RU"/>
        </w:rPr>
        <w:t>зоне   │  град. C   │            │</w:t>
      </w:r>
    </w:p>
    <w:p>
      <w:pPr>
        <w:pStyle w:val="3"/>
        <w:widowControl/>
        <w:jc w:val="both"/>
        <w:rPr>
          <w:lang w:val="ru-RU" w:eastAsia="ru-RU" w:bidi="ru-RU"/>
        </w:rPr>
      </w:pPr>
      <w:r>
        <w:rPr>
          <w:lang w:val="ru-RU" w:eastAsia="ru-RU" w:bidi="ru-RU"/>
        </w:rPr>
        <w:t xml:space="preserve">│                           │ </w:t>
      </w:r>
      <w:r>
        <w:rPr>
          <w:lang w:val="ru-RU" w:eastAsia="ru-RU" w:bidi="ru-RU"/>
        </w:rPr>
        <w:t>расточки │            │            │</w:t>
      </w:r>
    </w:p>
    <w:p>
      <w:pPr>
        <w:pStyle w:val="3"/>
        <w:widowControl/>
        <w:jc w:val="both"/>
        <w:rPr>
          <w:lang w:val="ru-RU" w:eastAsia="ru-RU" w:bidi="ru-RU"/>
        </w:rPr>
      </w:pPr>
      <w:r>
        <w:rPr>
          <w:lang w:val="ru-RU" w:eastAsia="ru-RU" w:bidi="ru-RU"/>
        </w:rPr>
        <w:t>│                           │</w:t>
      </w:r>
      <w:r>
        <w:rPr>
          <w:lang w:val="ru-RU" w:eastAsia="ru-RU" w:bidi="ru-RU"/>
        </w:rPr>
        <w:t>(рис. 9.3)│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Х1МФ, 20ХМФЛ             │   &lt; 20   │ 720 - 750  │      2     │</w:t>
      </w:r>
    </w:p>
    <w:p>
      <w:pPr>
        <w:pStyle w:val="3"/>
        <w:widowControl/>
        <w:jc w:val="both"/>
        <w:rPr>
          <w:lang w:val="ru-RU" w:eastAsia="ru-RU" w:bidi="ru-RU"/>
        </w:rPr>
      </w:pPr>
      <w:r>
        <w:rPr>
          <w:lang w:val="ru-RU" w:eastAsia="ru-RU" w:bidi="ru-RU"/>
        </w:rPr>
        <w:t xml:space="preserve">│                           │ </w:t>
      </w:r>
      <w:r>
        <w:rPr>
          <w:lang w:val="ru-RU" w:eastAsia="ru-RU" w:bidi="ru-RU"/>
        </w:rPr>
        <w:t>20 - 45  │ 730 - 760  │      3     │</w:t>
      </w:r>
    </w:p>
    <w:p>
      <w:pPr>
        <w:pStyle w:val="3"/>
        <w:widowControl/>
        <w:jc w:val="both"/>
        <w:rPr>
          <w:lang w:val="ru-RU" w:eastAsia="ru-RU" w:bidi="ru-RU"/>
        </w:rPr>
      </w:pPr>
      <w:r>
        <w:rPr>
          <w:lang w:val="ru-RU" w:eastAsia="ru-RU" w:bidi="ru-RU"/>
        </w:rPr>
        <w:t xml:space="preserve">│                           │   </w:t>
      </w:r>
      <w:r>
        <w:rPr>
          <w:lang w:val="ru-RU" w:eastAsia="ru-RU" w:bidi="ru-RU"/>
        </w:rPr>
        <w:t>&gt; 45   │ 730 - 760  │      4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5Х1М1Ф, 15Х1М1ФЛ,         │ 20 - 45  │ 730 - 760  │      3     │</w:t>
      </w:r>
    </w:p>
    <w:p>
      <w:pPr>
        <w:pStyle w:val="3"/>
        <w:widowControl/>
        <w:jc w:val="both"/>
        <w:rPr>
          <w:lang w:val="ru-RU" w:eastAsia="ru-RU" w:bidi="ru-RU"/>
        </w:rPr>
      </w:pPr>
      <w:r>
        <w:rPr>
          <w:lang w:val="ru-RU" w:eastAsia="ru-RU" w:bidi="ru-RU"/>
        </w:rPr>
        <w:t>│</w:t>
      </w:r>
      <w:r>
        <w:rPr>
          <w:lang w:val="ru-RU" w:eastAsia="ru-RU" w:bidi="ru-RU"/>
        </w:rPr>
        <w:t>15Х1М1ФЛ + 20ХМФЛ,         │   &gt; 45   │ 730 - 760  │      5     │</w:t>
      </w:r>
    </w:p>
    <w:p>
      <w:pPr>
        <w:pStyle w:val="3"/>
        <w:widowControl/>
        <w:jc w:val="both"/>
        <w:rPr>
          <w:lang w:val="ru-RU" w:eastAsia="ru-RU" w:bidi="ru-RU"/>
        </w:rPr>
      </w:pPr>
      <w:r>
        <w:rPr>
          <w:lang w:val="ru-RU" w:eastAsia="ru-RU" w:bidi="ru-RU"/>
        </w:rPr>
        <w:t>│</w:t>
      </w:r>
      <w:r>
        <w:rPr>
          <w:lang w:val="ru-RU" w:eastAsia="ru-RU" w:bidi="ru-RU"/>
        </w:rPr>
        <w:t>15Х1М1ФЛ + 12Х1МФ,         │          │            │            │</w:t>
      </w:r>
    </w:p>
    <w:p>
      <w:pPr>
        <w:pStyle w:val="3"/>
        <w:widowControl/>
        <w:jc w:val="both"/>
        <w:rPr>
          <w:lang w:val="ru-RU" w:eastAsia="ru-RU" w:bidi="ru-RU"/>
        </w:rPr>
      </w:pPr>
      <w:r>
        <w:rPr>
          <w:lang w:val="ru-RU" w:eastAsia="ru-RU" w:bidi="ru-RU"/>
        </w:rPr>
        <w:t>│</w:t>
      </w:r>
      <w:r>
        <w:rPr>
          <w:lang w:val="ru-RU" w:eastAsia="ru-RU" w:bidi="ru-RU"/>
        </w:rPr>
        <w:t>15Х1М1Ф + 20ХМФЛ,          │          │            │            │</w:t>
      </w:r>
    </w:p>
    <w:p>
      <w:pPr>
        <w:pStyle w:val="3"/>
        <w:widowControl/>
        <w:jc w:val="both"/>
        <w:rPr>
          <w:lang w:val="ru-RU" w:eastAsia="ru-RU" w:bidi="ru-RU"/>
        </w:rPr>
      </w:pPr>
      <w:r>
        <w:rPr>
          <w:lang w:val="ru-RU" w:eastAsia="ru-RU" w:bidi="ru-RU"/>
        </w:rPr>
        <w:t>│</w:t>
      </w:r>
      <w:r>
        <w:rPr>
          <w:lang w:val="ru-RU" w:eastAsia="ru-RU" w:bidi="ru-RU"/>
        </w:rPr>
        <w:t>15Х1М1Ф + 12Х1МФ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Термическая обработка проводится сразу после окончания сварки подварочного шва, не допуская охлаждения ниже температуры подогрева (табл. 9.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корость нагрева до 600 град. C должна быть не более 50 град. C/ч и свыше 600 град. C - не менее 100 град. C/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корость охлаждения с температур отпуска до 300 град. C должна быть не более 100 град. C/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рмическая обработка проводится индукционным и электропечным способами: газопламенный способ нагре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ермопары для регистрации температур должны быть расположены равномерно по периметру отремонтированного стыка в четырех местах и с каждой стороны сварного шва (общее количество - 8 термопар); рис. 9.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Ширина кольцевой зоны равномерного нагрева при высоком отпуске составляет 150 - 200 мм со сварным швом в центр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После проведения высокого отпуска наружная поверхность подварочного шва и прилегающих участков основного металла по всему периметру должна быть обработана механическим способом до получения требуемой формы (рис. 9.6). Толщина сварного шва с подваркой должна на 2 - 4 мм быть больше расчетной (номинальной) толщины стенки трубных элементов в районе расточки под подкладное кольцо, т.е. S = Sр + (2 - 4), как на рис. 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Качество отремонтированных сварных соединений фасонных частей между собой оценивают по результатам неразрушающих методов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ПД или визуального контроля поверхности, травленной 15% водным раствором азотной кислоты. Контролю подлежит поверхность подварочного шва и прилегающих кольцевых участков основного металла шириной 20 - 30 мм с каждой стороны шва по всему перимет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К на поперечные трещины, проводимого в соответствии с требованиями ОП N 501 ЦД-75; допускается замена УЗК на метод радиографии по всему периметру свар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графического анализа с помощью реплик, снимаемых с ЗТВрп на расстоянии 2 - 4 мм от края (зоны сплавления) сварного шва на основном металле в четырех местах по периметру стыка и с обеих сторон подварочного шва (общее количество - 8 реплик). Службой металлов и сварки ТЭС может быть дополнительно назначен контроль поверхности подвароч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твердости поверхности подварочного шва в 3 - 4 местах, равномерно расположенных по периметру сты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ктрального анализа поверхности подварочного шва в 3 - 4 местах, равномерно расположенных по периметру сты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я считают положительными при следующи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оверхности подварочного шва, оцененное по МПД или визуальному контролю, соответствует требованиям РД 34 15.027-93 (для макроана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сварного шва, оцененное УЗК или методом радиографии, соответствует требован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поврежденность ЗТВрп не превышает требований п. 9.1. Аналогичные требования распространяются и при оценке микроповрежденности металла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ердость сварного шва и химический состав по результатам спектрального анализа соответствуют требованиям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Технология ремонта поврежденных участк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водных тру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Ремонт поврежденных участков труб (Приложение 1) проводится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выборки дефектного (поврежденного) металла не превышает 70% толщины стенки трубы, протяженность продольной выборки - не более 300 мм, кольцевой выборки - до 100% периметра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ируемая зона относится к участкам только прямых паропроводных труб. Не подлежит ремонту любой участок сгиба (колена), перехода или другого фасонного трубного элемента пар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расстояние от ремонтируемого участка (ближайшего края выборки) до сварного соединения (стыкового, штуцерного) на прямом участке паропровода должно быть не менее указанного в п. 6.6.2 раз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новном металле отсутствует недопустимая микроповрежденность в виде микротрещин, цепочек пор ползучести или их скоплений любого размера по границам зерен, единичных пор размером 1 мкм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Технологические операци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Технология ремонта включает операции по удалению поврежденного металла, по заварке места выборки, послесварочной термической и механической обработке и контролю качества отремонтированного участка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Выборку дефектного металла проводят механическим способом шлифовальными машин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выборки зависит от размеров дефектного металла. Для выборок вытянутой формы рекомендуется обеспечивать переход от дна выборки к наружной поверхности трубы в продольном сечении под углом 30 - 40 град. с каждого конца и в поперечном сечении - под углом 15 - 20 град. на каждой кромке (рис. 10.1). Для выборок округлой формы угол перехода составляет 30 - 40 град. по всему конту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плавкой наружная поверхность трубы, окаймляющая контур выборки шириной 20 - 30 мм, должна быть зачищена механическим способом - шлифованием от окалины и ржавчины до металлического бле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Заполнение выборки выполняется многослойным способом валиками толщиной 6 - 10 мм и шириной 20 - 30 мм. Валики рекомендуется наплавлять продольными вдоль главной оси выборки вытянутой формы. Для выборки округлой формы направление валиков берется произвольно и сохраняется одним в процессе многослойной наплавки. Схема наплавки приведена на рис. 10.2. Рекомендуется применять обратноступенчатый способ наплавки валиками длиной по 100 - 150 мм. Заполненная выборка должна иметь усиление высотой 3 - 5 мм с шириной перекрытия 8 - 10 мм по всему контуру выборки в сторону основного металла наружной поверхности трубы (рис. 1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При сварке участков труб из сталей 12Х1МФ и 15Х1М1Ф применяют электроды типа Э-09Х1МФ диаметром 3 и 4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монте паропроводных труб наружным диаметром до 219 мм с толщиной стенки до 20 мм из стали 12Х1МФ для температуры эксплуатации ниже 510 град. C могут применяться электроды типа Э-09Х1М для кольцевой на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а тока при сварке электродами диаметром 3 мм составляет 100 - 120 А, а при сварке электродами диаметром 4 мм - около 140 - 180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Процесс сварки проводят с подогревом трубного элемента до температуры 250 - 300 град. C. Подогреву подлежит кольцевой участок трубы, включающий размер выборки и прилегающие кольцевые зоны шириной 80 - 100 мм с каждой стороны выборки. Подогрев выполняют любым способом: индукционным, электропечным или газопламе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подогрева регистрируют самопишущими приборами от трех термопар. При выполнении сварочных операций на удлиненных выборках число термопар увеличивают до 5. Кольцевой участок трубы в зоне заплавляемой выборки должен быть покрыт теплоизоляционным материалом (листовым асбестом, теплоизоляционными матами). Рекомендации по месту установки термопар и теплоизоляции даны на рис. 10.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6. Термической обработке после наплавки подвергают отремонтированные трубные элементы при толщине стенки труб более 10 мм. Допускается оставлять без послесварочной термической обработки трубные элементы из стали 12Х1МФ с наружным диаметром труб до 219 мм и толщиной стенки до 20 мм в случае кольцевой наплавки электродами типа Э-09Х1М для температур эксплуатации до 51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ческую обработку проводят по режиму высокого отпуска при температуре 720 - 750 град. C с выдержкой 1 и 3 ч для труб с толщиной стенки до 20 и 21 - 60 мм соответств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ев во время термической обработки ведут любым способом при условии обеспечения температурных режимов высокого отпуска по всему кольцевому трубному участку, включающему размер заплавленной выборки и прилегающие участки по 80 - 100 мм с каждой стороны от выборки в продольном направлении трубы. Температуру регистрируют самопишущим прибором от термопар. Расположение термопар и теплоизоляции приведено на рис. 10.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7. После проведения высокого отпуска наружная поверхность наплавки должна быть обработана механическим способом - шлифованием вплоть до удаления усиления шва заподлицо с наружной поверхностью трубы. Допускается оставлять усиление высотой до 1 - 2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Качество наплавки оценивают по результатам ультразвукового контроля и визуального анализа с применением лупы 4 - 7-кратного увеличения. Макроанализу подвергают поверхности наплавки и прилегающих участков основного металла шириной по 20 - 30 мм, протравленных 15 - 20% водным раствором азотной кислоты. Оценка качества проводится по нормативам РД 34 15.027-93 на сварные соед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Технология ремонта кольцевых швов и перевар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донышек с коллекторами кот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Типичные повреждения сварных швов коллекторов представлены в приложении 8 &lt;*&gt;. Причины повреждений и возможное негативное влияние ремонтной технологии аналогичны указанным в Приложениях 1 и 2 соответственно.</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Ремонт кольцевых швов проводят путем удаления поврежденного металла без последующей подварки или с подваркой места выборки и последующей термической обработкой. Переварку соединения донышка с коллектором ведут путем полного удаления поврежденного шва, сварки и термической обработки нового сты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Ремонт кольцевых швов без подварки места выборки проводят по технологии при соблюдении требований, указанных в п. п. 6.4.1 и 6.4.2 настоящего РД, для стыковых сварных соединений паропроводов. Рекомендуемые формы выборки показаны на рис. 1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Ремонт кольцевых швов способом подварки места выборки с проведением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 Эту технологию ремонта применяют с наружной стороны сварных соединений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выборки дефектного металла не превышает 20% расчетной толщины стенки коллектора для температуры эксплуатации 510 град. C и выше и не превышает 50% толщины стенки для температуры работы коллектора ниже 51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дефектного металла выполняют механическим способом. Допускается применение огневого способа (воздушно - дуговой, дуговой, газовой строжки) для предварительной выборки дефекта с последующей обработкой поверхности выборки механическим способом на глубину не менее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шаяся часть сварного шва по всему периметру должна соответствовать нормативным требованиям качества по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нышко в случае ремонта кольцевого шва этой детали должно соответствовать требованиям конструкционной прочности: сварной шов приварки донышка с коллектором должен быть проверен расчетом на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2. Способ ремонта включает следующие технологические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дефектного металла и проверка качества поверхности выборки неразрушающими методами (МПД, микроанализ с помощью репл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слойную наплавку места выборки с подогревом колл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сварочную термическую обработку по режиму высокого от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ую обработку поверхности ремонтной за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отремонтирован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3. Форма выборки должна быть чашеобразной с гладкой поверхностью, при этом радиус округления составляет не менее 10 - 15 мм (рис. 1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4. Заварку места выборки выполняют многослойным способом (рис. 11.3, а) кольцевыми валиками толщиной 6 - 10 мм и шириной около 20 - 30 мм электродами типа Э-09Х1МФ. Рекомендуемый токовый режим при сварке составляет: 90 - 110 А для электродов диаметром 3 мм и 120 - 160 А для электродов диаметром 4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5. Сварку ведут с подогревом 250 - 300 и 300 - 350 град. C для коллекторов из сталей 12Х1МФ и 15Х1М1Ф соответственно. Способ подогрева любой: индукционный, электропечной или газопламенный. Технологию местного нагрева и регистрацию температур выполняют согласно требованиям РД 34 15.027-93. Температуру нагрева фиксируют самопишущим приб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6. Форма стыкового соединения с подварочным швом зависит от формы выборки, указанной на рис. 11.2. Для соединений коллектора с температурой эксплуатации 510 град. C и выше отремонтированный сварной шов должен иметь усиление увеличенной ширины (рис. 1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7. Термическую обработку проводят сразу по окончании операции ремонтной заварки сварного соединения. Режим высокого отпуска составляет 720 - 750 град. C с выдержкой 1 и 3 ч при толщине стенки коллектора менее или равной 20 и более 20 мм соответственно. Температуру регистрируют самопишущими приборами. Способ нагрева любой: индукционный, электропечной и газопламенный. Местную термическую обработку проводят согласно рекомендац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8. Контроль отремонтированных сварных соединений проводят неразрушающими методами ультразвуком или радиографией, а также измерением твердости металла подварочного шва и его стилоскопирования. Предварительно наружную поверхность сварного соединения подвергают механической обработке до получения плавной поверхности в зоне подварки (рис. 11.3, б) с оценкой качества методом МПД или визуально после травления 15% водным раствором азотной кислоты. Нормы качества должны соответствовать требован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Технология переварки кольцевого шва, соединяющего донышко с коллект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1. Способ ремонта включает следующие технологические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дефектного кольцевого шва с прилегающим кольцевым участком основного металла колл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механическим способом торца колл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авка на торец коллектора и термическая обрабо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ая обработка поверхности наплавки до получения кро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ка стыка коллектора с донышком на подкладном кольц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ка собранного стыка коллектора с доныш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ческая обработка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ая обработка поверхности и контроль качества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2. Удаление дефектного кольцевого шва и подготовку торца коллектора под наплавку выполняют следующим обр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вой резкой по плоскости I проводят разделение тела коллектора, затем механическим способом подготавливают кромку по плоскости II (рис. 11.4, а). Удаление кромки по плоскости II может быть выполнено газовой резкой с последующей механической обработкой - шлифованием на глубину 2 -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 подкладное кольцо увеличенной ширины, при этом его ширина должна скомпенсировать укорочение коллектора. Материал подкладного кольца - сталь 20 или 12Х1МФ. Кольцо необходимо прихватить с наружной стороны к кромке торца коллектора с подогревом 250 - 300 град. C. Количество прихваток: две - три; размер прихваток: толщина 4 - 5 мм и длина 20 - 30 мм. Примерное расположение подкладного кольца показано на рис. 11.4,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3. Наплавку на торец коллектора проводят следующим обр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авку выполняют многослойным способом кольцевыми валиками толщиной 4 - 8 мм и шириной 15 - 20 мм электродами типа Э-09Х1МФ; сила тока 90 - 110 и 120 - 160 А для электродов диаметром 3 и 4 мм соответственно. Примерное расположение валиков показано на рис. 11.5,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 наплавки выполняют с подогревом 250 - 300 и 300 - 350 град. C для коллекторов из сталей 12Х1МФ и 15Х1М1Ф соответств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авку и прилегающий участок основного металла коллектора общей шириной не менее 50 мм подвергают термической обработке по режиму высокого отпуска 720 - 750 град. C с выдержкой 1 ч; термическая обработка наплавки (как промежуточная операция) может не проводиться для коллекторов с толщиной стенки 25 мм из стали 12Х1МФ. Способ нагрева любой: индукционный, электропечной или газопламенный с технологией выполнения согласно рекомендац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наплавки механическим способом осуществляется до получения необходимого размера и формы (рис. 11.5, б). Окончательная толщина наплавки должна быть такой, чтобы обеспечивалось место расположения нового стыка в зоне старого поврежден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поверхности наплавки и околошовной зоны с наружной поверхности коллектора - визуальный; дополнительно рекомендуется проведение ультразвукового контроля качества наплавки для коллекторов с толщиной стенки более 2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4. Новый стык донышка с коллектором выполняют с проведением следующих технологически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ык собирают на подкладном кольце и выполняют согласно рекомендациям РД 34 15.027-93 многопроходным способом слоями толщиной 6 - 10 мм (рис. 11.6). Усиление шва необходимо сваривать с отжигающим валиком (валик 8 на рис. 11.6,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ьцевой шов сваривается электродами Э-09Х1МФ диаметром 3 и 4 мм с силой тока 90 - 120 и 130 - 180 А соответств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огрев составляет 250 - 300 и 300 - 350 град. C при сварке коллекторов из сталей 12Х1МФ и 15Х1М1Ф соответственно. Способ нагрева любой: индукционный, электропечной или газопламенный по технологии РД 34 15.027-93 с регистрацией температур самопишущими приборами от термоп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варки сразу проводят термическую обработку по режиму высокого отпуска 720 - 750 град. C с выдержкой 1 и 3 ч для коллекторов с толщиной стенки 20 и более 20 мм соответственно. Способ нагрева любой: индукционный, электропечной или газопламенный по технологии РД 34 15.027-93; регистрация температур проводится самопишущими приборами от термоп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ую поверхность кольцевого шва подвергают обработке механическим способом - шлифованием до получения формы - согласно рис. 1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ительной является операция контроля качества сварного соединения: ультразвуком (или радиографией) и макроанализом травленной реактивом 15% водного раствора азотной кислоты поверхности соединения (или МПД). Нормы качества оценивают по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Технология ремонта коллекторов в районе отверст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 штуцера труб поверхностей нагрева кот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Типичными повреждениям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на наружной поверхности между отверстиями под штуцера труб поверхностей на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еречные трещины в угловом шве штуцера и выходящие в основной металл коллектора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по всей поверхности отверстия под штуц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убления в металле коллектора (камеры), образовавшиеся в результате эрозионного износа от воздействия свищей пара (приложение 9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ричины повреждений обусловлены термическими циклическими нагрузками и ползучестью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Ремонт проводят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ры (камеры) эксплуатировались в проектных условиях рабочих параметров и их наработка не превышает расчетный (парковый) ресур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м коллекторов (камер) является сталь 12Х1М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мест повреждений на коллекторе не превышает трех, при этом общее количество ремонтируемых зон в районе отверстий под штуцера не превышает деся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Технология ремонта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поврежденного металла механ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арку мест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ри необходимости)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механической обработки мест за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арку нового штуцера (или штуцеров) без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отремонтированного участка коллектора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Технология ремонта участков с межочковыми трещ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1. Последовательность операций ремонтной технологии (рис. 1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разделительной резкой по плоскости I - I срезают штуцер, от углового шва которого развивалась трещина, после чего механическим способом удаляют угловой шов штуцера по плоскости II - II (рис. 12.1, а) с остатками штуц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ным путем удаляют соседний штуцер, к которому подошла трещ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м способом удаляют поврежденный металл коллектора (камеры) с расположенной в нем трещиной, при этом глубина выборки металла должна превосходить на 3 - 5 мм глубину залегания трещины (рис. 12.1, а). Полнота удаления дефекта контролируется визуальным способом поверхности выборки, предварительно протравленной 15% водным раствором азотной кислоты; в отверстие под штуцер, к которому примыкает выборка, вставляют стальную втулку СВ и выполняется подварочный шов ПШ в виде заварки места выборки (рис. 12.1, б). Усиление подварочного шва - 2 - 4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термическую обработку по режиму высокого отпуска при ремонте по основному варианту (табл. 12.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2.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арианты сварочной технологии ремон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ров из стали 12Х1МФ</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ид ре- │Вариант│Макси-  │Тип свароч-│Температура│Режим высокого│</w:t>
      </w:r>
    </w:p>
    <w:p>
      <w:pPr>
        <w:pStyle w:val="3"/>
        <w:widowControl/>
        <w:jc w:val="both"/>
        <w:rPr>
          <w:lang w:val="ru-RU" w:eastAsia="ru-RU" w:bidi="ru-RU"/>
        </w:rPr>
      </w:pPr>
      <w:r>
        <w:rPr>
          <w:lang w:val="ru-RU" w:eastAsia="ru-RU" w:bidi="ru-RU"/>
        </w:rPr>
        <w:t>│</w:t>
      </w:r>
      <w:r>
        <w:rPr>
          <w:lang w:val="ru-RU" w:eastAsia="ru-RU" w:bidi="ru-RU"/>
        </w:rPr>
        <w:t>монтной │ремонта│мальная │ных элект- │подогрева, │   отпуска    │</w:t>
      </w:r>
    </w:p>
    <w:p>
      <w:pPr>
        <w:pStyle w:val="3"/>
        <w:widowControl/>
        <w:jc w:val="both"/>
        <w:rPr>
          <w:lang w:val="ru-RU" w:eastAsia="ru-RU" w:bidi="ru-RU"/>
        </w:rPr>
      </w:pPr>
      <w:r>
        <w:rPr>
          <w:lang w:val="ru-RU" w:eastAsia="ru-RU" w:bidi="ru-RU"/>
        </w:rPr>
        <w:t>│</w:t>
      </w:r>
      <w:r>
        <w:rPr>
          <w:lang w:val="ru-RU" w:eastAsia="ru-RU" w:bidi="ru-RU"/>
        </w:rPr>
        <w:t>операции│       │допуска-│родов      │  град. C  │              │</w:t>
      </w:r>
    </w:p>
    <w:p>
      <w:pPr>
        <w:pStyle w:val="3"/>
        <w:widowControl/>
        <w:jc w:val="both"/>
        <w:rPr>
          <w:lang w:val="ru-RU" w:eastAsia="ru-RU" w:bidi="ru-RU"/>
        </w:rPr>
      </w:pPr>
      <w:r>
        <w:rPr>
          <w:lang w:val="ru-RU" w:eastAsia="ru-RU" w:bidi="ru-RU"/>
        </w:rPr>
        <w:t>│        │       │</w:t>
      </w:r>
      <w:r>
        <w:rPr>
          <w:lang w:val="ru-RU" w:eastAsia="ru-RU" w:bidi="ru-RU"/>
        </w:rPr>
        <w:t>емая    │           │           │              │</w:t>
      </w:r>
    </w:p>
    <w:p>
      <w:pPr>
        <w:pStyle w:val="3"/>
        <w:widowControl/>
        <w:jc w:val="both"/>
        <w:rPr>
          <w:lang w:val="ru-RU" w:eastAsia="ru-RU" w:bidi="ru-RU"/>
        </w:rPr>
      </w:pPr>
      <w:r>
        <w:rPr>
          <w:lang w:val="ru-RU" w:eastAsia="ru-RU" w:bidi="ru-RU"/>
        </w:rPr>
        <w:t>│        │       │</w:t>
      </w:r>
      <w:r>
        <w:rPr>
          <w:lang w:val="ru-RU" w:eastAsia="ru-RU" w:bidi="ru-RU"/>
        </w:rPr>
        <w:t>глубина │           │           │              │</w:t>
      </w:r>
    </w:p>
    <w:p>
      <w:pPr>
        <w:pStyle w:val="3"/>
        <w:widowControl/>
        <w:jc w:val="both"/>
        <w:rPr>
          <w:lang w:val="ru-RU" w:eastAsia="ru-RU" w:bidi="ru-RU"/>
        </w:rPr>
      </w:pPr>
      <w:r>
        <w:rPr>
          <w:lang w:val="ru-RU" w:eastAsia="ru-RU" w:bidi="ru-RU"/>
        </w:rPr>
        <w:t>│        │       │</w:t>
      </w:r>
      <w:r>
        <w:rPr>
          <w:lang w:val="ru-RU" w:eastAsia="ru-RU" w:bidi="ru-RU"/>
        </w:rPr>
        <w:t>выборки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варка │Основ- │ 50% S  │Э-09Х1МФ   │ 250 - 300 │720 - 750     │</w:t>
      </w:r>
    </w:p>
    <w:p>
      <w:pPr>
        <w:pStyle w:val="3"/>
        <w:widowControl/>
        <w:jc w:val="both"/>
        <w:rPr>
          <w:lang w:val="ru-RU" w:eastAsia="ru-RU" w:bidi="ru-RU"/>
        </w:rPr>
      </w:pPr>
      <w:r>
        <w:rPr>
          <w:lang w:val="ru-RU" w:eastAsia="ru-RU" w:bidi="ru-RU"/>
        </w:rPr>
        <w:t>│</w:t>
      </w:r>
      <w:r>
        <w:rPr>
          <w:lang w:val="ru-RU" w:eastAsia="ru-RU" w:bidi="ru-RU"/>
        </w:rPr>
        <w:t>мест    │ной    │        │           │           │град. C, 2 ч  │</w:t>
      </w:r>
    </w:p>
    <w:p>
      <w:pPr>
        <w:pStyle w:val="3"/>
        <w:widowControl/>
        <w:jc w:val="both"/>
        <w:rPr>
          <w:lang w:val="ru-RU" w:eastAsia="ru-RU" w:bidi="ru-RU"/>
        </w:rPr>
      </w:pPr>
      <w:r>
        <w:rPr>
          <w:lang w:val="ru-RU" w:eastAsia="ru-RU" w:bidi="ru-RU"/>
        </w:rPr>
        <w:t>│</w:t>
      </w:r>
      <w:r>
        <w:rPr>
          <w:lang w:val="ru-RU" w:eastAsia="ru-RU" w:bidi="ru-RU"/>
        </w:rPr>
        <w:t>выборок │       │        │           │           │(1 ч при      │</w:t>
      </w:r>
    </w:p>
    <w:p>
      <w:pPr>
        <w:pStyle w:val="3"/>
        <w:widowControl/>
        <w:jc w:val="both"/>
        <w:rPr>
          <w:lang w:val="ru-RU" w:eastAsia="ru-RU" w:bidi="ru-RU"/>
        </w:rPr>
      </w:pPr>
      <w:r>
        <w:rPr>
          <w:lang w:val="ru-RU" w:eastAsia="ru-RU" w:bidi="ru-RU"/>
        </w:rPr>
        <w:t>│        │       │        │           │           │</w:t>
      </w:r>
      <w:r>
        <w:rPr>
          <w:lang w:val="ru-RU" w:eastAsia="ru-RU" w:bidi="ru-RU"/>
        </w:rPr>
        <w:t>S &lt;= 20 мм)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w:t>
      </w:r>
      <w:r>
        <w:rPr>
          <w:lang w:val="ru-RU" w:eastAsia="ru-RU" w:bidi="ru-RU"/>
        </w:rPr>
        <w:t>Резерв-│ 10 мм  │Э-11Х15    │Без подо-  │Без термичес- │</w:t>
      </w:r>
    </w:p>
    <w:p>
      <w:pPr>
        <w:pStyle w:val="3"/>
        <w:widowControl/>
        <w:jc w:val="both"/>
        <w:rPr>
          <w:lang w:val="ru-RU" w:eastAsia="ru-RU" w:bidi="ru-RU"/>
        </w:rPr>
      </w:pPr>
      <w:r>
        <w:rPr>
          <w:lang w:val="ru-RU" w:eastAsia="ru-RU" w:bidi="ru-RU"/>
        </w:rPr>
        <w:t>│        │</w:t>
      </w:r>
      <w:r>
        <w:rPr>
          <w:lang w:val="ru-RU" w:eastAsia="ru-RU" w:bidi="ru-RU"/>
        </w:rPr>
        <w:t>ный    │        │Н25М6АГ2   │грева      │кой обработк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плав- │Основ- │ 100% S │Э-09Х1МФ   │ 250 - 300 │720 - 750     │</w:t>
      </w:r>
    </w:p>
    <w:p>
      <w:pPr>
        <w:pStyle w:val="3"/>
        <w:widowControl/>
        <w:jc w:val="both"/>
        <w:rPr>
          <w:lang w:val="ru-RU" w:eastAsia="ru-RU" w:bidi="ru-RU"/>
        </w:rPr>
      </w:pPr>
      <w:r>
        <w:rPr>
          <w:lang w:val="ru-RU" w:eastAsia="ru-RU" w:bidi="ru-RU"/>
        </w:rPr>
        <w:t>│</w:t>
      </w:r>
      <w:r>
        <w:rPr>
          <w:lang w:val="ru-RU" w:eastAsia="ru-RU" w:bidi="ru-RU"/>
        </w:rPr>
        <w:t>ка на   │ной    │        │           │           │град. C, 2 ч  │</w:t>
      </w:r>
    </w:p>
    <w:p>
      <w:pPr>
        <w:pStyle w:val="3"/>
        <w:widowControl/>
        <w:jc w:val="both"/>
        <w:rPr>
          <w:lang w:val="ru-RU" w:eastAsia="ru-RU" w:bidi="ru-RU"/>
        </w:rPr>
      </w:pPr>
      <w:r>
        <w:rPr>
          <w:lang w:val="ru-RU" w:eastAsia="ru-RU" w:bidi="ru-RU"/>
        </w:rPr>
        <w:t>│</w:t>
      </w:r>
      <w:r>
        <w:rPr>
          <w:lang w:val="ru-RU" w:eastAsia="ru-RU" w:bidi="ru-RU"/>
        </w:rPr>
        <w:t>поверх- │       │        │           │           │(1 ч при      │</w:t>
      </w:r>
    </w:p>
    <w:p>
      <w:pPr>
        <w:pStyle w:val="3"/>
        <w:widowControl/>
        <w:jc w:val="both"/>
        <w:rPr>
          <w:lang w:val="ru-RU" w:eastAsia="ru-RU" w:bidi="ru-RU"/>
        </w:rPr>
      </w:pPr>
      <w:r>
        <w:rPr>
          <w:lang w:val="ru-RU" w:eastAsia="ru-RU" w:bidi="ru-RU"/>
        </w:rPr>
        <w:t>│</w:t>
      </w:r>
      <w:r>
        <w:rPr>
          <w:lang w:val="ru-RU" w:eastAsia="ru-RU" w:bidi="ru-RU"/>
        </w:rPr>
        <w:t>ность   │       │        │           │           │S &lt;= 20 мм)   │</w:t>
      </w:r>
    </w:p>
    <w:p>
      <w:pPr>
        <w:pStyle w:val="3"/>
        <w:widowControl/>
        <w:jc w:val="both"/>
        <w:rPr>
          <w:lang w:val="ru-RU" w:eastAsia="ru-RU" w:bidi="ru-RU"/>
        </w:rPr>
      </w:pPr>
      <w:r>
        <w:rPr>
          <w:lang w:val="ru-RU" w:eastAsia="ru-RU" w:bidi="ru-RU"/>
        </w:rPr>
        <w:t>│</w:t>
      </w:r>
      <w:r>
        <w:rPr>
          <w:lang w:val="ru-RU" w:eastAsia="ru-RU" w:bidi="ru-RU"/>
        </w:rPr>
        <w:t>отверс- │       │        │           │           │              │</w:t>
      </w:r>
    </w:p>
    <w:p>
      <w:pPr>
        <w:pStyle w:val="3"/>
        <w:widowControl/>
        <w:jc w:val="both"/>
        <w:rPr>
          <w:lang w:val="ru-RU" w:eastAsia="ru-RU" w:bidi="ru-RU"/>
        </w:rPr>
      </w:pPr>
      <w:r>
        <w:rPr>
          <w:lang w:val="ru-RU" w:eastAsia="ru-RU" w:bidi="ru-RU"/>
        </w:rPr>
        <w:t>│</w:t>
      </w:r>
      <w:r>
        <w:rPr>
          <w:lang w:val="ru-RU" w:eastAsia="ru-RU" w:bidi="ru-RU"/>
        </w:rPr>
        <w:t>тия     │       │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S - толщина стенки коллектора (каме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м способом (фрезерованием, сверлением) удаляется временная стальная втулка СВ и механическим способом (шлифованием) снимается выпуклость (усиление) подварочного шва ПШ заподлицо с поверхностью коллектора (рис. 12.1,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ся контроль качества подвароч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аривается угловым швом новый штуцер к коллектору согласно рекомендациям РД 34 15.027-93. Электроды Э-09Х1М применяются для углового шва при подварочном шве 09Х1МФ и электроды Э-11Х15Н25М6АГ2 при любом типе подвароч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2. При выборке поврежденного металла рекомендуется применять V - образную разделку поперечного сечения выборки, а перед сваркой поверхность выборки и прилегающий участок металла с наружной стороны шириной 10 - 20 мм очищать до металлического бле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3. Наплавку подварочного шва (ПШ) выполняют по одному из вариантов: по основному варианту - электродами. Э-09Х1МФ с подогревом при глубине выборки до 50% толщины стенки коллектора и по резервному варианту - аустенитными электродами Э-11Х15Н25М6АГ2 без подогрева при глубине выборки не более 10 мм (табл. 12.1). Сварку выполняют многослойным способом валиками толщиной 5 - 8 мм (рис. 12.2), при этом режимы тока с использованием электродов Э-09Х1МФ диаметром 2,5 и 3 мм составляют 75 - 90 и 90 - 110 А соответственно. При использовании аустенитных электродов Э-11Х15Н25М6АГ2 режимы тока должны быть на 10 - 15% ниже по сравнению с указа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4. Стальную втулку СВ применяют как вспомогательное приспособление для облегчения более качественного выполнения многослойного подварочного шва (рис. 12.1 и 12.2). Толщина втулки - 5 - 6 мм, материал - сталь 20 или 12Х1МФ. Установка втулки в отверстие под штуцер должна быть плотной без проскальзывания и падения ее во внутреннюю полость коллектора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5. Термическую обработку по режиму высокого отпуска при ремонте по основному варианту электродами Э-09Х1МФ (табл. 12.1) допускается проводить любым способом нагрева: индукционным, электропечами сопротивления и газопламенным. Технологию нагрева и регистрацию температур выполняют в соответствии с требованиями РД 34 15.027-93. Ширина равномерного кольцевого участка нагрева коллектора (камеры) включает ширину подварочного шва (размер берется вдоль оси коллектора) и дополнительно по 50 - 100 мм ширины примыкающих кольцевых участков коллектора с каждой стороны подвароч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6. Контроль качества подварочного шва оценивают ультразвуком, макроанализом травленной 15% водным раствором азотной кислоты поверхности шва и прилегающей зоны основного металла шириной 10 - 20 мм, измерением твердости. Оценка качества осуществляется по нормативным требованиям РД 34 15.027-93. Для аустенитного шва контроль проводится только визуаль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Технология ремонта мест, пораженных поперечными трещинами в угловых ш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1. Последовательность технологических операций та же, что в п. 12.4.1 настоящего РД. При наличии коротких поперечных трещин длиной до 10 - 15 мм удалению подлежит штуцер, угловой шов которого поражен поперечными трещ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яют также соседние штуцера, к угловым швам которых подходят вершины трещ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2. Форма выборки поврежденного металла должна быть кольцевой; способ заполнения - многослойный кольцевыми валиками толщиной 5 - 8 мм (рис. 12.3); сила тока - 75 - 90 А и 90 - 120 А при сварке электродами Э-09Х1МФ диаметром 2,5 и 3 мм соответственно, при использовании аустенитных электродов Э-11Х15Н25М6АГ2 режимы тока на 10 - 15% ниже указ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3. Для облегчения качественной заварки места выборки рекомендуется применять стальную втулку СВ, устанавливаемую в отверстие под штуцер (рис. 12.3). Рекомендации по установке этой втулки аналогичны указанным в п. 12.4.4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4. Требования по применению основного и резервного вариантов ремонта указаны в табл. 12.1 и п. п. 12.4.3 и 12.4.5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5. Требования по контролю качества соответствуют п. 12.4.6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Технология ремонта поверхности отверстий, пораженных трещ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1. Последовательность операций ремонтной технологии показана на рис. 12.4 и состоит в следующ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 поврежденного металла обрабатывают механическим способом (сверлением, фрезерованием) до полного удаления трещин, при этом начальный диаметр отверстия d0 увеличивают до размера d1 (рис. 12.4,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контроль полноты удаления трещин визуальным способом после травления поверхности отверстия 15% водным раствором азотной кислоты (или МП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 стальную подкладку (СП) в донной части отверстия (рис. 12.4, б). Для удобства фиксации СП рекомендуется использовать проволочный штырь ПШ - отрезок проволоки диаметром 4 - 5 мм, привариваемый к плоскости СП, с выводом его через отверстие на внешнюю сторону коллектора (рис. 12.4,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ют наплавку кольцевыми валиками толщиной 4 - 6 мм и шириной 12 - 18 мм на поверхность отверстия (рис. 12.4,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термическую обработку по режиму высокого отпуска (табл. 1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м способом (сверлением, фрезерованием, шлифованием) удаляют СП и лишний наплавленный металл до получения отверстия диаметром d0 и поверхности наплавки НМ заподлицо с наружной поверхностью коллектора (рис. 12.4,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т качество поверхности наплавленного металла НМ (поверхности отверстия) и прилегающего кольцевого участка основного металла шириной 15 - 20 мм с наружной стороны визуальным способом после травления поверхности 15% водным раствором азотной кислоты или методом МП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ют приварку нового штуцера (штуцеров) к коллектору согласно рекомендациям раздела 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2. Сварочные операции по наплавке поверхности отверстия выполняют электродами Э-09Х1МФ малого диаметра (2,5 мм) на режимах тока 75 - 90 А, при этом процесс сварки проводят с подогревом (табл. 1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3. Стальная подкладка (СП) используется в качестве вспомогательного приспособления для облегчения качественного выполнения первого кольцевого валика, примыкающего к внутренней поверхности коллектора. Толщина подкладки составляет 4 мм, и материалом служит сталь 20 или 12Х1МФ для коллектора из соответствующей марки стали. Рекомендуется кромку СП выполнять в виде фаски с углом скоса 40 - 50 град. C и притупления 1 - 1,5 мм. Подкладку в отверстии следует располагать фаской к наружной стороне коллектора (рис. 12.4,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4. Требования термической обработки приведены в табл. 12.1 и п. 12.4.5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5. Требования по контролю качества мест подварки осуществляются согласно п. 12.4.6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Технология ремонта участков, ослабленных эрозионным изн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1. Последовательность операций ремонтной технологии (рис. 12.5) состоит в следующем: удаляют механическим способом (шлифованием) неровности участка эрозионного износа металла до получения рекомендуемой формы выборки (рис. 12.5, а) и зачищают поверхности выборки и прилегающего к ней участка основного металла шириной 15 - 20 мм с наружной стороны коллектора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т качество поверхностей выборки и прилегающего участка основного металла шириной 15 - 20 мм визуальным способом с предварительным травлением 15% водным раствором азотной кислоты (или методом МП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ют заварку выборки многослойным способом (рис. 12.5, б) валиками толщиной 6 - 10 мм и шириной 15 - 25 мм с перекрытием наплавляемых валиков на ширину около 20 - 30% относительно друг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термическую обработку по режиму высокого отпуска при основном варианте ремонта (табл. 1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яют механическим способом (шлифованием) выпуклость (усиление) подварочного шва заподлицо с наружной поверхностью коллектора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т качество подварочного шва и прилегающего к нему участка основного металла шириной 15 -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2. Заварку мест выборок по основному варианту ремонта проводят электродами Э-09Х1МФ диаметром 2,5; 3 и 4 мм на режимах тока 75 - 90; 90 - 120 и 120 - 160 А соответственно и с подогревом (табл. 12.1); при использовании аустенитных электродов Э-11Х15Н25М6АГ2 по резервному варианту ремонта режимы тока рекомендуется снижать на 10 - 15% по сравнению с указанными и сварку вести без подогрева (табл. 1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3. Для случаев эрозионного износа металла у штуцеров труб поверхностей нагрева рекомендуется применять стальную втулку (СВ), устанавливаемую в отверстие вместо удаленного штуцера. В этом случае технологические операции следует проводить с учетом рекомендаций, приведенных в п. п. 12.4 и 12.5 настоящего РД. Приварку штуцеров следует проводить в соответствии с требованиями, изложенными в п. п. 12.3 и 12.4.1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4. Требования по термической обработке осуществляются в соответствии с табл. 12.1 и п. 12.4.5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5. Требования по контролю качества мест подварки соответствуют п. 12.4.6 настоящего Р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Технология приварки штуцеров Dу-100 к коллектора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лов без термической обработ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риварку штуцеров по данной технологии выполняют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овреждения штуцерного соединения ограничивалось угловым швом и ЗТВ штуцера. При наличии трещин в теле коллектора должна быть применена технология ремонта с применением послесварочной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ры (камеры) эксплуатировались в проектных условиях и срок наработки не превышает расчетный (парковый) ресур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м коллекторов (камер) является теплоустойчивая сталь 12Х1М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металл коллекторов (камер) в месте приварки штуцеров не имеет микроповрежденности (микротрещин, цепочек пор ползучести или скоплений пор любых размеров по границам зерен, единичных укрупненных пор размером 1 мкм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м (штуцера) патрубка является теплоустойчивая сталь 12Х1МФ. Материал штуцера должен соответствовать техническим требованиям на сталь 12Х1МФ и трубы из этой с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риварку выполняют по одному из вариантов: с применением перлитных электродов Э-09Х1М, включая подогрев и термический отдых, для коллекторов с температурой эксплуатации до 510 град. C или с использованием аустенитных электродов без подогрева и термического отдыха для коллекторов с температурой эксплуатации до 545 - 560 град. C (табл. 13.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Технология приварки штуцеров без термической обработки включает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поврежденного штуце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у механическим способом (фрезерованием, обточкой, шлифованием) поверхностей коллектора и штуцера в местах под сварку и напла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контроля качества основного металла и штуцера в местах под сварку и напла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усиливающих наплавок на поверхности нового штуцера и колл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ку углового шва (с подогревом и термическим отдыхом при сварке и наплавке электродами Э-09Х1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у механическим способом поверхности углового шва и усиливающих напл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штуцерного сварного соед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 материалы и температурные режимы нагре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штуцерных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 Dу-100 коллекторов кот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2430"/>
        <w:gridCol w:w="2430"/>
        <w:gridCol w:w="1350"/>
        <w:gridCol w:w="148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 </w:t>
              <w:br/>
              <w:t>мальная</w:t>
              <w:br/>
              <w:t xml:space="preserve">темпе- </w:t>
              <w:br/>
              <w:t xml:space="preserve">ратура </w:t>
              <w:br/>
              <w:t>эксплу-</w:t>
              <w:br/>
              <w:t>атации,</w:t>
              <w:br/>
              <w:t>град. C</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электрода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 </w:t>
              <w:br/>
              <w:t xml:space="preserve">тура по- </w:t>
              <w:br/>
              <w:t xml:space="preserve">догрева  </w:t>
              <w:br/>
              <w:t>при свар-</w:t>
              <w:br/>
              <w:t xml:space="preserve">ке и на- </w:t>
              <w:br/>
              <w:t xml:space="preserve">плавке,  </w:t>
              <w:br/>
              <w:t xml:space="preserve">град. C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ичес- </w:t>
              <w:br/>
              <w:t xml:space="preserve">кий отдых </w:t>
              <w:br/>
              <w:t xml:space="preserve">для угло- </w:t>
              <w:br/>
              <w:t xml:space="preserve">вого шва  </w:t>
            </w:r>
          </w:p>
        </w:tc>
      </w:tr>
      <w:tr>
        <w:trPr>
          <w:trHeight w:val="720" w:hRule="atLeast"/>
        </w:trPr>
        <w:tc>
          <w:tcPr>
            <w:tcW w:w="108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усиливающей </w:t>
              <w:br/>
              <w:t xml:space="preserve">наплавки кромок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я углового шва</w:t>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09Х1М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09Х1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0 - 300</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 300 </w:t>
              <w:br/>
              <w:t xml:space="preserve">град. C,  </w:t>
              <w:br/>
              <w:t xml:space="preserve">1 ч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11Х15Н25М6АГ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11Х15Н25М6АГ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ез подо-</w:t>
              <w:br/>
              <w:t xml:space="preserve">грев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ез терми-</w:t>
              <w:br/>
              <w:t xml:space="preserve">ческого   </w:t>
              <w:br/>
              <w:t xml:space="preserve">отдыха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08Н60Г7М7Т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11Х15Н25М6АГ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плавленный металл электродов Э-09Х1М должен иметь отношение содержания марганца к сере Mn/S более 7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Старый поврежденный штуцер удаляется в несколько этапов (рис. 13.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 разрезка кольцевого шва, соединяющего штуцер с труб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 - разрезка штуцера вблизи углов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 - разрезка углов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V - удаление остатков углового шва механ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обработка механическим способом (шлифованием, полированием) поверхности коллектора для проведения контроля качества основно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пы I - III выполняют огневой резкой или резкой механическим способом (фрезерованием, проточ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Качество поверхности коллектора в местах под сварку и наплавку контролируют методом МПД или визуальным способом после травления поверхности 15% водным раствором азотной кислоты для выявления макродефектов; оценку качества проводят по нормам РД 34 15.027-93. Дополнительно проводят микроанализ с помощью реплик (раздел 14 настоящего РД; степень микроповрежденности устанавливают согласно требованиям п. 13.1 настоящего РД). При использовании старого штуцера проводят контроль качества его основного металла аналогично изложенному для коллектора. При использовании нового штуцера рекомендуется проводить макроанализ травленой поверхности в местах под сварку и наплавку аналогично изложенному выше для колл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Технология приварки штуцеров перлитными электродами Э-09Х1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1. Конструкция нового штуцерного соединения, выполняемого по данной технологии, включает коллекторы со штуцером, угловой шов и усиливающую кольцевую наплавку воротникового типа. Расчетная схема штуцерного соединения представлена на рис. 13.2; расчетная зона перехода от штуцера к коллектору - на рис. 13.3 и расчетные размеры параметров соединения - в табл. 13.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ие параметры штуцер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соединений стали 12Х1МФ с металло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глового шва и усиливающих наплавок типа 09х1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 термической обработки для коллектор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лов с максимальной температур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510 град. C</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350"/>
        <w:gridCol w:w="540"/>
        <w:gridCol w:w="405"/>
        <w:gridCol w:w="540"/>
        <w:gridCol w:w="540"/>
        <w:gridCol w:w="540"/>
        <w:gridCol w:w="540"/>
        <w:gridCol w:w="405"/>
        <w:gridCol w:w="540"/>
        <w:gridCol w:w="540"/>
        <w:gridCol w:w="405"/>
        <w:gridCol w:w="405"/>
        <w:gridCol w:w="675"/>
      </w:tblGrid>
      <w:tr>
        <w:trPr>
          <w:trHeight w:val="480" w:hRule="atLeast"/>
        </w:trPr>
        <w:tc>
          <w:tcPr>
            <w:tcW w:w="2700"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оразмеры (наруж-</w:t>
              <w:br/>
              <w:t xml:space="preserve">ный диаметр x тол- </w:t>
              <w:br/>
              <w:t xml:space="preserve">щина стенки), мм,  </w:t>
              <w:br/>
              <w:t>соединяемых трубных</w:t>
              <w:br/>
              <w:t xml:space="preserve">элементов          </w:t>
            </w:r>
          </w:p>
        </w:tc>
        <w:tc>
          <w:tcPr>
            <w:tcW w:w="6075" w:type="dxa"/>
            <w:gridSpan w:val="1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мм, геометрических параметров   </w:t>
              <w:br/>
              <w:t xml:space="preserve">штуцерных сварных соединений        </w:t>
              <w:br/>
              <w:t xml:space="preserve">(рис. 13.2 и 13.3)             </w:t>
            </w:r>
          </w:p>
        </w:tc>
      </w:tr>
      <w:tr>
        <w:trPr>
          <w:trHeight w:val="360" w:hRule="atLeast"/>
        </w:trPr>
        <w:tc>
          <w:tcPr>
            <w:tcW w:w="2700" w:type="dxa"/>
            <w:gridSpan w:val="2"/>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лектора    </w:t>
            </w:r>
          </w:p>
        </w:tc>
        <w:tc>
          <w:tcPr>
            <w:tcW w:w="2430"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уцера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глово-</w:t>
              <w:br/>
              <w:t xml:space="preserve">го шва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w:t>
              <w:br/>
              <w:t xml:space="preserve">р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уцер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Sк</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Sнк</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Sк'</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н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Sш</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Sнш</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Sш'</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hн</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уш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3 x 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 x 14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3</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3 x 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 x 1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3</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8</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5 x 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x 1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4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9</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5 x 4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x 1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3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3 x 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x 1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3</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9</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3 x 3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x 1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3</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5</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является конструкция штуцерного соединения без остающегося подкладного кольца. Допускается конструкция с подкладным цилиндрическим кольцом, которое после термического отдыха сварного соединения рекомендуется удалять механическим способом (шлифованием, фрезерованием). Подкладное кольцо может быть изготовлено точеным или вальцованным из полосы или трубной заготовки; материал кольца - сталь 12Х1МФ или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2. Усиливающие наплавки на штуцер и коллектор наносят кольцевыми валиками шириной 12 - 16 мм и высотой 3 - 5 мм в два слоя (рис. 13.4 и 13.5). Сварку выполняют электродами диаметром 3 мм силой тока 90 - 110 и 100 - 120 А для наплавки на штуцер и коллектор соответственно и с подогревом 200 - 250 и 250 - 300 град. C для штуцера и коллектора соответственно. Способ нагрева любой. Регистрация температур - с помощью термокарандашей или термопар с приборами (милливольтметром, потенциометром). После сварки поверхность наплавки подвергают механической обработке (шлифованию) до получения требуемых размеров и форм (рис. 13.4 и 13.5; табл. 13.2). Качество сварки оценивается по результатам макроанализа визуальным способом с применением лупы 4 - 7-кратного увеличения поверхности наплавки травленной 15% водным раствором азотной кислоты; нормы допустимых дефектов соответствуют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3. В собранных под сварку деталях кольцевой зазор в корневой части должен составлять 3 - 4 мм для штуцера без подкладного кольца (рис. 13.6) и 5 - 8 мм - для штуцера с подкладным цилиндрическим кольцом (рис. 13.7). Собранные элементы скрепляют двумя прихватками длиной по 40 - 50 мм и высотой 4 - 6 мм, располагающимися в диаметрально противоположных местах по периметру кольцевого зазора. Прихватки выполняют электродами диаметром 3 мм, ток при сварке - 90 - 110 А с подогревом деталей при температуре 250 - 300 град. C. Способ нагрева любой; контроль температур осуществляют согласно рекомендациям п. 13.6.2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4. Угловой шов выполняется многослойным способом (рис. 13.8) кольцевыми валиками шириной по 12 - 18 мм и высотой 6 - 8 мм с использованием электродов типа Э-09Х1М диаметром 3 и 4 мм на режимах тока 100 - 120 и 140 - 180 А соответственно; заполнение разделки обеспечивается по всему сечению с получением усиления шва высотой около 15 -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5. При сварке должен быть обеспечен предварительный и сопутствующий подогрев свариваемых деталей при температуре 250 - 300 град. C. Зона равномерного подогрева включает полностью тело штуцера и кольцевой участок коллектора шириной 400 - 500 мм по всему периметру с расположением в центре привариваемого штуцера. Способ подогрева любой: индукционный, электропечной или газопламенный. Технология установки и применения нагревательных устройств должна обеспечиваться в соответствии с рекомендациями РД 34 15.027-93. Температура подогрева регистрируется с помощью самопишущего прибора от 7 термопар типа ХА, установленных на штуцере (две термопары) и коллекторе (пять термопар) на расстоянии 30 - 40 мм от края усиливающих наплавок (рис. 13.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6. По окончании сварки углового шва проводится термический отдых сварного соединения по режиму 250 - 300 град. C, 1 ч с регистрацией температуры самопишущим прибором от 7 термопар (рис. 13.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7. Усиление углового шва должно быть обработано механическим способом (шлифованием) до получения вогнутой поверхности с радиусом скругления 40 - 45 мм (табл. 13.2) и плавным переходом к усиливающим наплавкам; высота углового шва должна составлять около 20 мм (рис. 13.10). Внутренняя поверхность сварного соединения должна быть обработана механическим способом (шлифованием, фрезерованием) до получения ровной поверхности корневой части шва заподлицо с внутренней поверхностью штуцера. Подкладное кольцо рекомендуется удалять механическим способом (шлифованием, фрезер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8. Сварное соединение подвергают ультразвуковой дефектоскопии (или радиографии) по всему периметру сварного шва и визуальному контролю всей поверхности сварного шва и усиливающих наплавок, предварительно протравленных 15% водным раствором азотной кислоты (или МПД вместо визуального контроля). Дополнительно проводят спектральный анализ металла наплавок и свар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сварного соединения и соответствие состава легирующих элементов в металле шва и наплавок оценивают по нормативным требован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Технология приварки штуцеров аустенитными электр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1. Конструкция нового штуцерного соединения включает угловой шов с усиливающими наплавками и по форме подобна указанной на рис. 13.2 и 13.3. Основной является конструкция соединения без остающегося подкладного кольца; резервной - с подкладным кольцом, которое рекомендуется удалять механическим способом после сварки углового шва. Материалом подкладного кольца служит сталь 12Х1МФ или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2. Усиливающие наплавки на штуцер и коллектор выполняются в один слой (рис. 13.11 - 13.13) аустенитными электродами (табл. 13.1) диаметром 3 мм на токовых режимах, указанных в табл. 13.3. На коллектор допускается наносить двухслойную наплавку. Процесс наплавки выполняется без подогрева. По окончании процесса сварки поверхность наплавки подвергается механической обработке (шлифованию) до получения требуемых размеров (рис. 13.11 - 13.13) и последующему визуальному контролю с оценкой качества по нормам РД 34 15.027-93 для сварных соединений перлитных ста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сварки и наплавки аустенитными электрод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варке штуцеров Dу-100 к коллектора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стали 12Х1МФ</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ехнологическая  │  Тип электрода  │    Диаметр    │ Сила тока,│</w:t>
      </w:r>
    </w:p>
    <w:p>
      <w:pPr>
        <w:pStyle w:val="3"/>
        <w:widowControl/>
        <w:jc w:val="both"/>
        <w:rPr>
          <w:lang w:val="ru-RU" w:eastAsia="ru-RU" w:bidi="ru-RU"/>
        </w:rPr>
      </w:pPr>
      <w:r>
        <w:rPr>
          <w:lang w:val="ru-RU" w:eastAsia="ru-RU" w:bidi="ru-RU"/>
        </w:rPr>
        <w:t xml:space="preserve">│    </w:t>
      </w:r>
      <w:r>
        <w:rPr>
          <w:lang w:val="ru-RU" w:eastAsia="ru-RU" w:bidi="ru-RU"/>
        </w:rPr>
        <w:t>операция      │                 │ электрода, мм │     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плавка на штуцер│ Э-11Х15Н25М6АГ2 │       3       │  80 - 90  │</w:t>
      </w:r>
    </w:p>
    <w:p>
      <w:pPr>
        <w:pStyle w:val="3"/>
        <w:widowControl/>
        <w:jc w:val="both"/>
        <w:rPr>
          <w:lang w:val="ru-RU" w:eastAsia="ru-RU" w:bidi="ru-RU"/>
        </w:rPr>
      </w:pPr>
      <w:r>
        <w:rPr>
          <w:lang w:val="ru-RU" w:eastAsia="ru-RU" w:bidi="ru-RU"/>
        </w:rPr>
        <w:t>│</w:t>
      </w:r>
      <w:r>
        <w:rPr>
          <w:lang w:val="ru-RU" w:eastAsia="ru-RU" w:bidi="ru-RU"/>
        </w:rPr>
        <w:t>и коллектор       │ Э-08Н60Г7М7Т    │       3       │  75 - 8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варка углового   │ Э-11Х15Н25М6АГ2 │       3       │  80 - 90  │</w:t>
      </w:r>
    </w:p>
    <w:p>
      <w:pPr>
        <w:pStyle w:val="3"/>
        <w:widowControl/>
        <w:jc w:val="both"/>
        <w:rPr>
          <w:lang w:val="ru-RU" w:eastAsia="ru-RU" w:bidi="ru-RU"/>
        </w:rPr>
      </w:pPr>
      <w:r>
        <w:rPr>
          <w:lang w:val="ru-RU" w:eastAsia="ru-RU" w:bidi="ru-RU"/>
        </w:rPr>
        <w:t>│</w:t>
      </w:r>
      <w:r>
        <w:rPr>
          <w:lang w:val="ru-RU" w:eastAsia="ru-RU" w:bidi="ru-RU"/>
        </w:rPr>
        <w:t>шва и прихватка   │                 │       4       │ 110 - 120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ыбор типа (и марки) электродов для наплавки проводят с учетом температуры эксплуатации штуцерных сварных соединений (табл. 4.1 и 13.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3. Собранный под сварку штуцер должен иметь кольцевой зазор в корневой части, равный 2 - 3 мм для штуцера без подкладного кольца и 4 - 6 мм - для штуцера с подкладным кольцом (рис. 13.1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яемые детали скрепляются двумя прихватками длиной по 40 - 50 мм и высотой 4 - 6 мм в корневой части шва. Прихватки следует располагать в диаметрально противоположных местах. Для прихватки используются электроды Э-11Х15Н25М6АГ2 диаметром 3 мм; сварка выполняется током 80 - 90 А без подо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4. Угловой шов выполняется многослойным способом кольцевыми валиками шириной 12 - 16 мм, высотой 4 - 6 мм. Режимы сварки постоянным током обратной полярности следующие: сила тока 80 - 90 и 110 - 120 А при сварке электродами Э-11Х15Н25М6АГ2 диаметром 3 и 4 мм соответственно (табл. 13.3). Примерная последовательность сварки кольцевых валиков и размеры катетов углового шва штуцера показаны на рис. 13.15. Сварку углового шва следует проводить без подогрева свариваемых деталей. Максимальная допустимая температура самонагрева деталей при сварке составляет 100 град. C (на расстоянии 20 мм от края свариваемого шва). Послесварочный термический отдых не проводя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5. Наружная поверхность углового шва должна быть обработана механическим способом абразивным инструментом (шлифованием) до получения плавного сопряжения поверхности шва с усиливающей наплавкой и основным металлом штуцера и коллектора (рис. 13.1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6. Сварное соединение подвергают радиографическому контролю и макроанализу поверхности шва и наплавок; их качество оценивается по нормативным требованиям РД 34 15.027-93 для сварных соединений перлитных ста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Контроль качества сварных соедин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При проведении ремонта применяют следующие методы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Визуальный и измерительный контроль - для выявления недопустимых макродефектов и несоответствия геометрических параметров соединений. Визуальный контроль проводят после травления 15% водным раствором азотной кислоты поверхности перлитного металла (12Х1МФ, 15Х1М1Ф, 20ХМФЛ, 15Х1М1ФЛ, 09Х1МФ, 09Х1М) и травления аустенитного металла в соответствии с требованиями ОСТ 34-70-690-8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Магнитопорошковая дефектоскопия (МПД). Контроль проводят вместо визуального анализа для выявления недопустимых макродефектов и выполняют в соответствии с ГОСТ 21105 и ОСТ 108.004.109-8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Стилоскопирование. Спектральный анализ предназначен для подтверждения требуемого содержания легирующих элементов в металле швов и наплавок. Контроль проводят в соответствии с РД 34 10.122-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4. Контроль измерением твердости металла швов (и наплавок) выполняют с помощью переносных твердо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5. Ультразвуковой контроль (УЗК) - предназначен для выявления недопустимых макродефектов (например, трещин) в сечении сварных швов, наплавок и основного металла. УЗК выполняют в соответствии с требованиями ГОСТ 14782-8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6. Радиографическая дефектоскопия - предназначена для выявления недопустимых макродефектов в сечении металла и применяется в случаях технической невозможности использования УЗК. Правила проведения осуществляются по ГОСТ 7512-82 и РД 34 10.068-9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7. Микроанализ с помощью реплик или сколов проводят с целью установления характера микроповрежденности поверхности металла (порами ползучести, микротрещинами и др.) соединений перлитных сталей 12Х1МФ, 15Х1М1Ф и подоб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плики могут быть изготовлены из прозрачного полистирола, рентгеновской пленки на колоксилиновой основе, магнитной ленты, целлулоида или полимерных сжиженных материалов. Для размягчения поверхности твердых заготовок под реплики используют ацетон или бензо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контроля: место обследования предварительно шлифуют, полируют и травят 4% раствором азотной кислоты в этиловом спирте. На заготовку под реплику площадью 10 - 20 кв. мм наносят несколько капель ацетона и после 20 - 30 с выдержки заготовка размягченной поверхностью прижимается к месту обследования на 2 - 3 с, после чего выдерживается без нагрузки 20 - 30 мин. (рис. 14.1). Готовую реплику, на которой зафиксирован рельеф исследуемого участка металла, анализируют с помощью оптического микроскопа (рис. 14.2) при 500 - 1000-кратном увели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Нормативные требования при оценке качества металла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 Нормы допустимых макродефектов при визуальном контроле, магнитопорошковой, ультразвуковой и радиографической дефектоскопии, контроле измерением твердости и стилоскопировании соответствуют требованиям РД 34 15.027-93 для сварных соединений перлитных с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 Допустимой микроповрежденностью металла, оцениваемой при микроанализе с помощью реплик, является отсутствие микротрещин, цепочек пор ползучести или скоплений пор любых размеров и наличие единичных пор размером до 1 - 2 мкм (конкретный размер и количество допустимых пор указаны в разделах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Объемы и периодичность эксплуатацио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 Отремонтированные сварные соединения (и новые штуцерные соединения, сваренные без термической обработки) сразу подвергают 100% контролю по п. 14.1 методами дефектоскопии и анализа с учетом типа конкретных изделий (см. разделы 6 - 13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2. Периодичность эксплуатационного контроля отремонтированных стыковых сварных соединений паропроводных труб указанными в п. 14.1 настоящего РД методами составляет каждые 5 - 6 лет эксплуатации, кроме стилоскопирования и измерения твердости, которые выполняют один раз в процессе проведения ремонтных операций; для стыковых сварных соединений фасонных элементов периодичность контроля - 2 года эксплуатации; для тройниковых сварных соединений и штуцерных соединений труб Dу-100 мм с коллекторами периодичность контроля - каждый 1 год эксплуатации. Места приварки штуцеров труб поверхностей нагрева к коллекторам котлов контролируют при эксплуатации только путем внешнего осмотра поэтапно: первый раз - в ближайшую кампанию капитального ремонта котла и далее - согласно требованиям РД 34 17.421-9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3. Положительные результаты обследования являются основанием для продления ресурса отремонтированных сварных соединений (и штуцерных соединений, сваренных без термической обработ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 и причины поврежд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ыковых сварных соединений паропров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хромомолибденованадиевых стал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2025"/>
        <w:gridCol w:w="2025"/>
        <w:gridCol w:w="945"/>
        <w:gridCol w:w="1350"/>
        <w:gridCol w:w="1350"/>
      </w:tblGrid>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повреж-</w:t>
              <w:br/>
              <w:t xml:space="preserve">де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 зарож- </w:t>
              <w:br/>
              <w:t>дения и разви-</w:t>
              <w:br/>
              <w:t xml:space="preserve">тия поврежде- </w:t>
              <w:br/>
              <w:t xml:space="preserve">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она поврежде-</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рисун-</w:t>
              <w:br/>
              <w:t xml:space="preserve">к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 </w:t>
              <w:br/>
              <w:t>графичес-</w:t>
              <w:br/>
              <w:t>кий приз-</w:t>
              <w:br/>
              <w:t xml:space="preserve">нак пов- </w:t>
              <w:br/>
              <w:t xml:space="preserve">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ы  </w:t>
              <w:br/>
              <w:t>поврежде-</w:t>
              <w:br/>
              <w:t xml:space="preserve">ния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44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Тре-</w:t>
              <w:br/>
              <w:t xml:space="preserve">щины   </w:t>
              <w:br/>
              <w:t>хладно-</w:t>
              <w:br/>
              <w:t>ломкос-</w:t>
              <w:br/>
              <w:t xml:space="preserve">ти -   </w:t>
              <w:br/>
              <w:t>хрупкие</w:t>
              <w:br/>
              <w:t>трещины</w:t>
              <w:br/>
              <w:t xml:space="preserve">при    </w:t>
              <w:br/>
              <w:t>умерен-</w:t>
              <w:br/>
              <w:t xml:space="preserve">ных    </w:t>
              <w:br/>
              <w:t xml:space="preserve">темпе- </w:t>
              <w:br/>
              <w:t>ратурах</w:t>
              <w:br/>
              <w:t xml:space="preserve">до 100 </w:t>
              <w:br/>
              <w:t xml:space="preserve">- 150  </w:t>
              <w:br/>
              <w:t>град. C</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 время гид- </w:t>
              <w:br/>
              <w:t xml:space="preserve">роиспытаний и </w:t>
              <w:br/>
              <w:t>пусков - оста-</w:t>
              <w:br/>
              <w:t xml:space="preserve">новов энерго- </w:t>
              <w:br/>
              <w:t xml:space="preserve">оборудования  </w:t>
              <w:br/>
              <w:t xml:space="preserve">при номиналь- </w:t>
              <w:br/>
              <w:t>ных напряжени-</w:t>
              <w:br/>
              <w:t>ях ниже преде-</w:t>
              <w:br/>
              <w:t xml:space="preserve">ла текучести  </w:t>
              <w:br/>
              <w:t xml:space="preserve">стал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зарож-</w:t>
              <w:br/>
              <w:t xml:space="preserve">даются в ме-  </w:t>
              <w:br/>
              <w:t xml:space="preserve">талле шва или </w:t>
              <w:br/>
              <w:t xml:space="preserve">околошовной   </w:t>
              <w:br/>
              <w:t xml:space="preserve">зоне от кон-  </w:t>
              <w:br/>
              <w:t xml:space="preserve">центраторов   </w:t>
              <w:br/>
              <w:t xml:space="preserve">напряжений    </w:t>
              <w:br/>
              <w:t xml:space="preserve">(подрезов,    </w:t>
              <w:br/>
              <w:t xml:space="preserve">непроваров,   </w:t>
              <w:br/>
              <w:t>шлаковых вклю-</w:t>
              <w:br/>
              <w:t>чений, свароч-</w:t>
              <w:br/>
              <w:t xml:space="preserve">ных трещин и  </w:t>
              <w:br/>
              <w:t xml:space="preserve">т.п.), разви- </w:t>
              <w:br/>
              <w:t>ваются по всем</w:t>
              <w:br/>
              <w:t>зонам сварного</w:t>
              <w:br/>
              <w:t xml:space="preserve">соединения;   </w:t>
              <w:br/>
              <w:t xml:space="preserve">ориентированы </w:t>
              <w:br/>
              <w:t xml:space="preserve">вдоль и попе- </w:t>
              <w:br/>
              <w:t xml:space="preserve">речно шву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1.1,</w:t>
              <w:br/>
              <w:t xml:space="preserve">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   </w:t>
              <w:br/>
              <w:t xml:space="preserve">кристал- </w:t>
              <w:br/>
              <w:t xml:space="preserve">литный   </w:t>
              <w:br/>
              <w:t xml:space="preserve">характер </w:t>
              <w:br/>
              <w:t>и ветвис-</w:t>
              <w:br/>
              <w:t xml:space="preserve">тость    </w:t>
              <w:br/>
              <w:t xml:space="preserve">трещин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 </w:t>
              <w:br/>
              <w:t xml:space="preserve">гические </w:t>
              <w:br/>
              <w:t xml:space="preserve">причины: </w:t>
              <w:br/>
              <w:t>нарушение</w:t>
              <w:br/>
              <w:t>оптималь-</w:t>
              <w:br/>
              <w:t>ного тех-</w:t>
              <w:br/>
              <w:t xml:space="preserve">нологи-  </w:t>
              <w:br/>
              <w:t xml:space="preserve">ческого  </w:t>
              <w:br/>
              <w:t xml:space="preserve">режима   </w:t>
              <w:br/>
              <w:t xml:space="preserve">сварки и </w:t>
              <w:br/>
              <w:t>термичес-</w:t>
              <w:br/>
              <w:t>кой обра-</w:t>
              <w:br/>
              <w:t xml:space="preserve">ботки    </w:t>
              <w:br/>
              <w:t>(недоста-</w:t>
              <w:br/>
              <w:t xml:space="preserve">точный   </w:t>
              <w:br/>
              <w:t xml:space="preserve">подогрев </w:t>
              <w:br/>
              <w:t>при свар-</w:t>
              <w:br/>
              <w:t>ке, недо-</w:t>
              <w:br/>
              <w:t xml:space="preserve">отпуск   </w:t>
              <w:br/>
              <w:t xml:space="preserve">сварного </w:t>
              <w:br/>
              <w:t xml:space="preserve">соедине- </w:t>
              <w:br/>
              <w:t xml:space="preserve">ния или  </w:t>
              <w:br/>
              <w:t xml:space="preserve">отсутс-  </w:t>
              <w:br/>
              <w:t>твие тер-</w:t>
              <w:br/>
              <w:t xml:space="preserve">мообра-  </w:t>
              <w:br/>
              <w:t xml:space="preserve">ботки).  </w:t>
              <w:br/>
              <w:t xml:space="preserve">Порог    </w:t>
              <w:br/>
              <w:t xml:space="preserve">хладно-  </w:t>
              <w:br/>
              <w:t xml:space="preserve">ломкости </w:t>
              <w:br/>
              <w:t xml:space="preserve">металла  </w:t>
              <w:br/>
              <w:t xml:space="preserve">смещен в </w:t>
              <w:br/>
              <w:t xml:space="preserve">сторону  </w:t>
              <w:br/>
              <w:t xml:space="preserve">положи-  </w:t>
              <w:br/>
              <w:t xml:space="preserve">тельных  </w:t>
              <w:br/>
              <w:t xml:space="preserve">темпера- </w:t>
              <w:br/>
              <w:t xml:space="preserve">тур      </w:t>
            </w:r>
          </w:p>
        </w:tc>
      </w:tr>
      <w:tr>
        <w:trPr>
          <w:trHeight w:val="50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Хру-</w:t>
              <w:br/>
              <w:t xml:space="preserve">пкие   </w:t>
              <w:br/>
              <w:t>трещины</w:t>
              <w:br/>
              <w:t xml:space="preserve">из-за  </w:t>
              <w:br/>
              <w:t>провала</w:t>
              <w:br/>
              <w:t xml:space="preserve">дли-   </w:t>
              <w:br/>
              <w:t>тельной</w:t>
              <w:br/>
              <w:t xml:space="preserve">плас-  </w:t>
              <w:br/>
              <w:t>тичнос-</w:t>
              <w:br/>
              <w:t>ти (ло-</w:t>
              <w:br/>
              <w:t>кальные</w:t>
              <w:br/>
              <w:t>повреж-</w:t>
              <w:br/>
              <w:t xml:space="preserve">де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w:t>
              <w:br/>
              <w:t>ции в условиях</w:t>
              <w:br/>
              <w:t>ползучести вы-</w:t>
              <w:br/>
              <w:t>ше 500 град. C</w:t>
              <w:br/>
              <w:t xml:space="preserve">и номинальных </w:t>
              <w:br/>
              <w:t xml:space="preserve">напряжениях   </w:t>
              <w:br/>
              <w:t>ниже допускае-</w:t>
              <w:br/>
              <w:t xml:space="preserve">мых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околошовной </w:t>
              <w:br/>
              <w:t xml:space="preserve">зоне (ОЗ) за- </w:t>
              <w:br/>
              <w:t>рождаются, как</w:t>
              <w:br/>
              <w:t xml:space="preserve">правило, и    </w:t>
              <w:br/>
              <w:t xml:space="preserve">развиваются с </w:t>
              <w:br/>
              <w:t xml:space="preserve">наружной по-  </w:t>
              <w:br/>
              <w:t xml:space="preserve">верхности в   </w:t>
              <w:br/>
              <w:t>виде кольцевых</w:t>
              <w:br/>
              <w:t xml:space="preserve">трещин вдоль  </w:t>
              <w:br/>
              <w:t>шва на рассто-</w:t>
              <w:br/>
              <w:t xml:space="preserve">янии до 1 мм  </w:t>
              <w:br/>
              <w:t xml:space="preserve">от линии      </w:t>
              <w:br/>
              <w:t xml:space="preserve">сплавления. В </w:t>
              <w:br/>
              <w:t xml:space="preserve">металле шва   </w:t>
              <w:br/>
              <w:t xml:space="preserve">трещины на    </w:t>
              <w:br/>
              <w:t xml:space="preserve">участках с    </w:t>
              <w:br/>
              <w:t xml:space="preserve">крупнозернис- </w:t>
              <w:br/>
              <w:t>той структурой</w:t>
              <w:br/>
              <w:t xml:space="preserve">(кристалли-   </w:t>
              <w:br/>
              <w:t>тов); ориенти-</w:t>
              <w:br/>
              <w:t xml:space="preserve">рованы произ- </w:t>
              <w:br/>
              <w:t xml:space="preserve">вольн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1.1,</w:t>
              <w:b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крис- </w:t>
              <w:br/>
              <w:t>таллитный</w:t>
              <w:br/>
              <w:t xml:space="preserve">характер </w:t>
              <w:br/>
              <w:t xml:space="preserve">с четкой </w:t>
              <w:br/>
              <w:t xml:space="preserve">ориенти- </w:t>
              <w:br/>
              <w:t>ровкой по</w:t>
              <w:br/>
              <w:t xml:space="preserve">границам </w:t>
              <w:br/>
              <w:t>аустенит-</w:t>
              <w:br/>
              <w:t xml:space="preserve">ных зе-  </w:t>
              <w:br/>
              <w:t xml:space="preserve">рен;     </w:t>
              <w:br/>
              <w:t xml:space="preserve">гладкие  </w:t>
              <w:br/>
              <w:t xml:space="preserve">края.    </w:t>
              <w:br/>
              <w:t>Поврежде-</w:t>
              <w:br/>
              <w:t xml:space="preserve">ние на   </w:t>
              <w:br/>
              <w:t xml:space="preserve">ранней   </w:t>
              <w:br/>
              <w:t xml:space="preserve">стадии   </w:t>
              <w:br/>
              <w:t xml:space="preserve">выражено </w:t>
              <w:br/>
              <w:t xml:space="preserve">в виде   </w:t>
              <w:br/>
              <w:t xml:space="preserve">микропор </w:t>
              <w:br/>
              <w:t xml:space="preserve">и клино- </w:t>
              <w:br/>
              <w:t xml:space="preserve">видных   </w:t>
              <w:br/>
              <w:t xml:space="preserve">трещин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 </w:t>
              <w:br/>
              <w:t xml:space="preserve">гические </w:t>
              <w:br/>
              <w:t xml:space="preserve">причины: </w:t>
              <w:br/>
              <w:t>нарушение</w:t>
              <w:br/>
              <w:t xml:space="preserve">рекомен- </w:t>
              <w:br/>
              <w:t xml:space="preserve">дуемых   </w:t>
              <w:br/>
              <w:t>оптималь-</w:t>
              <w:br/>
              <w:t>ных режи-</w:t>
              <w:br/>
              <w:t>мов свар-</w:t>
              <w:br/>
              <w:t xml:space="preserve">ки (не-  </w:t>
              <w:br/>
              <w:t>достаточ-</w:t>
              <w:br/>
              <w:t xml:space="preserve">ный по-  </w:t>
              <w:br/>
              <w:t xml:space="preserve">догрев,  </w:t>
              <w:br/>
              <w:t xml:space="preserve">отсутс-  </w:t>
              <w:br/>
              <w:t xml:space="preserve">твие по- </w:t>
              <w:br/>
              <w:t>догрева и</w:t>
              <w:br/>
              <w:t xml:space="preserve">т.п.) и  </w:t>
              <w:br/>
              <w:t>термичес-</w:t>
              <w:br/>
              <w:t>кой обра-</w:t>
              <w:br/>
              <w:t xml:space="preserve">ботки    </w:t>
              <w:br/>
              <w:t xml:space="preserve">(недоот- </w:t>
              <w:br/>
              <w:t>пуск, от-</w:t>
              <w:br/>
              <w:t xml:space="preserve">сутствие </w:t>
              <w:br/>
              <w:t>отпуска).</w:t>
              <w:br/>
              <w:t>Твердость</w:t>
              <w:br/>
              <w:t xml:space="preserve">металла  </w:t>
              <w:br/>
              <w:t>шва из-за</w:t>
              <w:br/>
              <w:t>дисперси-</w:t>
              <w:br/>
              <w:t xml:space="preserve">онного   </w:t>
              <w:br/>
              <w:t xml:space="preserve">охрупчи- </w:t>
              <w:br/>
              <w:t xml:space="preserve">вания    </w:t>
              <w:br/>
              <w:t>превышает</w:t>
              <w:br/>
              <w:t xml:space="preserve">допусти- </w:t>
              <w:br/>
              <w:t xml:space="preserve">мые нор- </w:t>
              <w:br/>
              <w:t>мы; недо-</w:t>
              <w:br/>
              <w:t xml:space="preserve">пустимо  </w:t>
              <w:br/>
              <w:t xml:space="preserve">низкая   </w:t>
              <w:br/>
              <w:t xml:space="preserve">ударная  </w:t>
              <w:br/>
              <w:t xml:space="preserve">вязкость </w:t>
              <w:br/>
              <w:t xml:space="preserve">металла  </w:t>
              <w:br/>
              <w:t xml:space="preserve">шва и ОЗ </w:t>
            </w:r>
          </w:p>
        </w:tc>
      </w:tr>
      <w:tr>
        <w:trPr>
          <w:trHeight w:val="780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 Тре-</w:t>
              <w:br/>
              <w:t>щины по</w:t>
              <w:br/>
              <w:t>"мягкой</w:t>
              <w:br/>
              <w:t xml:space="preserve">прос-  </w:t>
              <w:br/>
              <w:t xml:space="preserve">лойке" </w:t>
              <w:br/>
              <w:t>металла</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w:t>
              <w:br/>
              <w:t>ции в условиях</w:t>
              <w:br/>
              <w:t xml:space="preserve">ползучести    </w:t>
              <w:br/>
              <w:t xml:space="preserve">(выше 510     </w:t>
              <w:br/>
              <w:t>град. C) и но-</w:t>
              <w:br/>
              <w:t>минальных нап-</w:t>
              <w:br/>
              <w:t xml:space="preserve">ряжений выше  </w:t>
              <w:br/>
              <w:t xml:space="preserve">допускаемых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зоне терми- </w:t>
              <w:br/>
              <w:t xml:space="preserve">ческого влия- </w:t>
              <w:br/>
              <w:t>ния (ЗТВ) сое-</w:t>
              <w:br/>
              <w:t>динения в виде</w:t>
              <w:br/>
              <w:t>кольцевой тре-</w:t>
              <w:br/>
              <w:t xml:space="preserve">щины с наруж- </w:t>
              <w:br/>
              <w:t>ной поверхнос-</w:t>
              <w:br/>
              <w:t xml:space="preserve">ти вдоль шва  </w:t>
              <w:br/>
              <w:t xml:space="preserve">на расстоянии </w:t>
              <w:br/>
              <w:t xml:space="preserve">2 - 4 мм от   </w:t>
              <w:br/>
              <w:t>линии сплавле-</w:t>
              <w:br/>
              <w:t>ния, в металле</w:t>
              <w:br/>
              <w:t xml:space="preserve">шва на участ- </w:t>
              <w:br/>
              <w:t xml:space="preserve">ках мелкого   </w:t>
              <w:br/>
              <w:t>зерна и непол-</w:t>
              <w:br/>
              <w:t xml:space="preserve">ной перекрис- </w:t>
              <w:br/>
              <w:t xml:space="preserve">таллизации,   </w:t>
              <w:br/>
              <w:t xml:space="preserve">имеющих пони- </w:t>
              <w:br/>
              <w:t xml:space="preserve">женное сопро- </w:t>
              <w:br/>
              <w:t xml:space="preserve">тивление пол- </w:t>
              <w:br/>
              <w:t xml:space="preserve">зучест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1.1,</w:t>
              <w:b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w:t>
              <w:br/>
              <w:t xml:space="preserve">ния по   </w:t>
              <w:br/>
              <w:t xml:space="preserve">границам </w:t>
              <w:br/>
              <w:t xml:space="preserve">мелких   </w:t>
              <w:br/>
              <w:t xml:space="preserve">зерен с  </w:t>
              <w:br/>
              <w:t>многочис-</w:t>
              <w:br/>
              <w:t xml:space="preserve">ленными  </w:t>
              <w:br/>
              <w:t>надрывами</w:t>
              <w:br/>
              <w:t xml:space="preserve">- микро- </w:t>
              <w:br/>
              <w:t xml:space="preserve">трещина- </w:t>
              <w:br/>
              <w:t xml:space="preserve">ми, со-  </w:t>
              <w:br/>
              <w:t xml:space="preserve">провож-  </w:t>
              <w:br/>
              <w:t xml:space="preserve">дающих   </w:t>
              <w:br/>
              <w:t xml:space="preserve">магист-  </w:t>
              <w:br/>
              <w:t xml:space="preserve">ральную  </w:t>
              <w:br/>
              <w:t>трещину с</w:t>
              <w:br/>
              <w:t xml:space="preserve">окислен- </w:t>
              <w:br/>
              <w:t>ными кра-</w:t>
              <w:br/>
              <w:t>ями. Пов-</w:t>
              <w:br/>
              <w:t xml:space="preserve">реждение </w:t>
              <w:br/>
              <w:t>на ранней</w:t>
              <w:br/>
              <w:t xml:space="preserve">стадии   </w:t>
              <w:br/>
              <w:t xml:space="preserve">выражено </w:t>
              <w:br/>
              <w:t xml:space="preserve">в виде   </w:t>
              <w:br/>
              <w:t xml:space="preserve">микропор </w:t>
              <w:br/>
              <w:t xml:space="preserve">размером </w:t>
              <w:br/>
              <w:t>0,1 - 0,3</w:t>
              <w:br/>
              <w:t>мкм и да-</w:t>
              <w:br/>
              <w:t>лее в ви-</w:t>
              <w:br/>
              <w:t xml:space="preserve">де пор   </w:t>
              <w:br/>
              <w:t>ползучес-</w:t>
              <w:br/>
              <w:t>ти разме-</w:t>
              <w:br/>
              <w:t>ром 1 - 3</w:t>
              <w:br/>
              <w:t>мкм и бо-</w:t>
              <w:br/>
              <w:t>лее преи-</w:t>
              <w:br/>
              <w:t xml:space="preserve">мущест-  </w:t>
              <w:br/>
              <w:t xml:space="preserve">венно по </w:t>
              <w:br/>
              <w:t xml:space="preserve">границам </w:t>
              <w:br/>
              <w:t xml:space="preserve">зерен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 </w:t>
              <w:br/>
              <w:t>тационные</w:t>
              <w:br/>
              <w:t xml:space="preserve">и конс-  </w:t>
              <w:br/>
              <w:t>трукцион-</w:t>
              <w:br/>
              <w:t xml:space="preserve">ные при- </w:t>
              <w:br/>
              <w:t xml:space="preserve">чины;    </w:t>
              <w:br/>
              <w:t xml:space="preserve">действие </w:t>
              <w:br/>
              <w:t xml:space="preserve">рабочих  </w:t>
              <w:br/>
              <w:t xml:space="preserve">напряже- </w:t>
              <w:br/>
              <w:t xml:space="preserve">ний выше </w:t>
              <w:br/>
              <w:t xml:space="preserve">допусти- </w:t>
              <w:br/>
              <w:t>мых из-за</w:t>
              <w:br/>
              <w:t xml:space="preserve">дополни- </w:t>
              <w:br/>
              <w:t xml:space="preserve">тельных  </w:t>
              <w:br/>
              <w:t xml:space="preserve">изгибаю- </w:t>
              <w:br/>
              <w:t xml:space="preserve">щих наг- </w:t>
              <w:br/>
              <w:t xml:space="preserve">рузок    </w:t>
              <w:br/>
              <w:t>(защемле-</w:t>
              <w:br/>
              <w:t xml:space="preserve">ние      </w:t>
              <w:br/>
              <w:t xml:space="preserve">участка  </w:t>
              <w:br/>
              <w:t xml:space="preserve">паропро- </w:t>
              <w:br/>
              <w:t>вода, на-</w:t>
              <w:br/>
              <w:t xml:space="preserve">рушение  </w:t>
              <w:br/>
              <w:t>состояния</w:t>
              <w:br/>
              <w:t xml:space="preserve">опор и   </w:t>
              <w:br/>
              <w:t xml:space="preserve">т.п.) и  </w:t>
              <w:br/>
              <w:t xml:space="preserve">неудов-  </w:t>
              <w:br/>
              <w:t xml:space="preserve">летвори- </w:t>
              <w:br/>
              <w:t xml:space="preserve">тельное  </w:t>
              <w:br/>
              <w:t>конструк-</w:t>
              <w:br/>
              <w:t xml:space="preserve">тивное   </w:t>
              <w:br/>
              <w:t xml:space="preserve">оформле- </w:t>
              <w:br/>
              <w:t>ние свар-</w:t>
              <w:br/>
              <w:t xml:space="preserve">ных сое- </w:t>
              <w:br/>
              <w:t xml:space="preserve">динений  </w:t>
              <w:br/>
              <w:t>(концент-</w:t>
              <w:br/>
              <w:t xml:space="preserve">рация    </w:t>
              <w:br/>
              <w:t xml:space="preserve">напряже- </w:t>
              <w:br/>
              <w:t>ний в со-</w:t>
              <w:br/>
              <w:t>единениях</w:t>
              <w:br/>
              <w:t>разнотол-</w:t>
              <w:br/>
              <w:t xml:space="preserve">щинных   </w:t>
              <w:br/>
              <w:t xml:space="preserve">трубных  </w:t>
              <w:br/>
              <w:t xml:space="preserve">элемен-  </w:t>
              <w:br/>
              <w:t>тов). До-</w:t>
              <w:br/>
              <w:t xml:space="preserve">полни-   </w:t>
              <w:br/>
              <w:t xml:space="preserve">тельные  </w:t>
              <w:br/>
              <w:t xml:space="preserve">техноло- </w:t>
              <w:br/>
              <w:t xml:space="preserve">гические </w:t>
              <w:br/>
              <w:t xml:space="preserve">причины: </w:t>
              <w:br/>
              <w:t xml:space="preserve">повышен- </w:t>
              <w:br/>
              <w:t xml:space="preserve">ное теп- </w:t>
              <w:br/>
              <w:t xml:space="preserve">ловложе- </w:t>
              <w:br/>
              <w:t xml:space="preserve">ние при  </w:t>
              <w:br/>
              <w:t xml:space="preserve">сварке   </w:t>
              <w:br/>
              <w:t>(недопус-</w:t>
              <w:br/>
              <w:t xml:space="preserve">тимо вы- </w:t>
              <w:br/>
              <w:t xml:space="preserve">сокие    </w:t>
              <w:br/>
              <w:t xml:space="preserve">темпера- </w:t>
              <w:br/>
              <w:t xml:space="preserve">тура по- </w:t>
              <w:br/>
              <w:t>догрева и</w:t>
              <w:br/>
              <w:t>сила тока</w:t>
              <w:br/>
              <w:t>при свар-</w:t>
              <w:br/>
              <w:t xml:space="preserve">ке)      </w:t>
            </w:r>
          </w:p>
        </w:tc>
      </w:tr>
      <w:tr>
        <w:trPr>
          <w:trHeight w:val="57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 Тре-</w:t>
              <w:br/>
              <w:t xml:space="preserve">щины   </w:t>
              <w:br/>
              <w:t xml:space="preserve">уста-  </w:t>
              <w:br/>
              <w:t xml:space="preserve">лост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никают при </w:t>
              <w:br/>
              <w:t>действии пере-</w:t>
              <w:br/>
              <w:t xml:space="preserve">менных напря- </w:t>
              <w:br/>
              <w:t>жений с ампли-</w:t>
              <w:br/>
              <w:t>тудой выше до-</w:t>
              <w:br/>
              <w:t xml:space="preserve">пускаемого    </w:t>
              <w:br/>
              <w:t>уровня (цикли-</w:t>
              <w:br/>
              <w:t>ческие, терми-</w:t>
              <w:br/>
              <w:t>ческие или ме-</w:t>
              <w:br/>
              <w:t xml:space="preserve">ханические    </w:t>
              <w:br/>
              <w:t xml:space="preserve">напряже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тер-  </w:t>
              <w:br/>
              <w:t>мической уста-</w:t>
              <w:br/>
              <w:t xml:space="preserve">лости: разви- </w:t>
              <w:br/>
              <w:t xml:space="preserve">тие в зонах   </w:t>
              <w:br/>
              <w:t>конструктивных</w:t>
              <w:br/>
              <w:t xml:space="preserve">и технологи-  </w:t>
              <w:br/>
              <w:t xml:space="preserve">ческих кон-   </w:t>
              <w:br/>
              <w:t xml:space="preserve">центраторов   </w:t>
              <w:br/>
              <w:t xml:space="preserve">напряжений.   </w:t>
              <w:br/>
              <w:t xml:space="preserve">Ориентированы </w:t>
              <w:br/>
              <w:t>в угловых швах</w:t>
              <w:br/>
              <w:t>поперечно шву,</w:t>
              <w:br/>
              <w:t xml:space="preserve">в стыковых    </w:t>
              <w:br/>
              <w:t xml:space="preserve">швах в попе-  </w:t>
              <w:br/>
              <w:t xml:space="preserve">речном и про- </w:t>
              <w:br/>
              <w:t xml:space="preserve">дольном нап-  </w:t>
              <w:br/>
              <w:t xml:space="preserve">равлениях и,  </w:t>
              <w:br/>
              <w:t xml:space="preserve">кроме того, в </w:t>
              <w:br/>
              <w:t xml:space="preserve">виде сетки    </w:t>
              <w:br/>
              <w:t>трещин, сопро-</w:t>
              <w:br/>
              <w:t xml:space="preserve">вождающих ма- </w:t>
              <w:br/>
              <w:t xml:space="preserve">гистральную   </w:t>
              <w:br/>
              <w:t>трещину. Уста-</w:t>
              <w:br/>
              <w:t>лостные трещи-</w:t>
              <w:br/>
              <w:t>ны (механичес-</w:t>
              <w:br/>
              <w:t>кой усталости)</w:t>
              <w:br/>
              <w:t xml:space="preserve">развиваются   </w:t>
              <w:br/>
              <w:t xml:space="preserve">поперечно и   </w:t>
              <w:br/>
              <w:t xml:space="preserve">продольно шву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1.1,</w:t>
              <w:b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   </w:t>
              <w:br/>
              <w:t xml:space="preserve">кристал- </w:t>
              <w:br/>
              <w:t xml:space="preserve">литный   </w:t>
              <w:br/>
              <w:t xml:space="preserve">характе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 </w:t>
              <w:br/>
              <w:t>тационные</w:t>
              <w:br/>
              <w:t xml:space="preserve">причины: </w:t>
              <w:br/>
              <w:t xml:space="preserve">трещины  </w:t>
              <w:br/>
              <w:t>термичес-</w:t>
              <w:br/>
              <w:t>кой уста-</w:t>
              <w:br/>
              <w:t xml:space="preserve">лости    </w:t>
              <w:br/>
              <w:t>из-за на-</w:t>
              <w:br/>
              <w:t xml:space="preserve">рушения  </w:t>
              <w:br/>
              <w:t>проектных</w:t>
              <w:br/>
              <w:t xml:space="preserve">условий  </w:t>
              <w:br/>
              <w:t xml:space="preserve">эксплуа- </w:t>
              <w:br/>
              <w:t xml:space="preserve">тации    </w:t>
              <w:br/>
              <w:t xml:space="preserve">(забросы </w:t>
              <w:br/>
              <w:t>воды, не-</w:t>
              <w:br/>
              <w:t>допустимо</w:t>
              <w:br/>
              <w:t xml:space="preserve">высокие  </w:t>
              <w:br/>
              <w:t xml:space="preserve">скорости </w:t>
              <w:br/>
              <w:t xml:space="preserve">прогрева </w:t>
              <w:br/>
              <w:t xml:space="preserve">и т.п.); </w:t>
              <w:br/>
              <w:t xml:space="preserve">трещины  </w:t>
              <w:br/>
              <w:t>усталости</w:t>
              <w:br/>
              <w:t xml:space="preserve">(механи- </w:t>
              <w:br/>
              <w:t xml:space="preserve">ческого  </w:t>
              <w:br/>
              <w:t xml:space="preserve">воздейс- </w:t>
              <w:br/>
              <w:t xml:space="preserve">твия)    </w:t>
              <w:br/>
              <w:t>из-за на-</w:t>
              <w:br/>
              <w:t xml:space="preserve">рушения  </w:t>
              <w:br/>
              <w:t xml:space="preserve">работы   </w:t>
              <w:br/>
              <w:t xml:space="preserve">опор.    </w:t>
              <w:br/>
              <w:t>Конструк-</w:t>
              <w:br/>
              <w:t xml:space="preserve">ционные  </w:t>
              <w:br/>
              <w:t xml:space="preserve">причины: </w:t>
              <w:br/>
              <w:t xml:space="preserve">наличие  </w:t>
              <w:br/>
              <w:t xml:space="preserve">концент- </w:t>
              <w:br/>
              <w:t xml:space="preserve">раторов  </w:t>
              <w:br/>
              <w:t xml:space="preserve">напряже- </w:t>
              <w:br/>
              <w:t xml:space="preserve">ний, не- </w:t>
              <w:br/>
              <w:t>достаточ-</w:t>
              <w:br/>
              <w:t>ная жест-</w:t>
              <w:br/>
              <w:t>кость со-</w:t>
              <w:br/>
              <w:t xml:space="preserve">единений </w:t>
              <w:br/>
              <w:t xml:space="preserve">тонко-   </w:t>
              <w:br/>
              <w:t xml:space="preserve">стенных  </w:t>
              <w:br/>
              <w:t xml:space="preserve">трубных  </w:t>
              <w:br/>
              <w:t>элементов</w:t>
              <w:br/>
              <w:t xml:space="preserve">и т.п.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ичные повреждения отремонтирова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ыковых сварных соединений паропров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хромомолибденованадиевых сталей (негативно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лияние сварочно - ремонтной технолог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945"/>
        <w:gridCol w:w="2700"/>
        <w:gridCol w:w="270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оврежд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рисун-</w:t>
              <w:br/>
              <w:t xml:space="preserve">к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графический </w:t>
              <w:br/>
              <w:t>признак повреждения</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повреждения</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6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Трещина в зоне</w:t>
              <w:br/>
              <w:t xml:space="preserve">разупрочнения    </w:t>
              <w:br/>
              <w:t xml:space="preserve">старого шва при  </w:t>
              <w:br/>
              <w:t xml:space="preserve">эксплуатации па- </w:t>
              <w:br/>
              <w:t xml:space="preserve">ропровода при    </w:t>
              <w:br/>
              <w:t xml:space="preserve">температуре выше </w:t>
              <w:br/>
              <w:t xml:space="preserve">510 град. C.     </w:t>
              <w:br/>
              <w:t>Кольцевая трещина</w:t>
              <w:br/>
              <w:t xml:space="preserve">с наружной по-   </w:t>
              <w:br/>
              <w:t xml:space="preserve">верхности разви- </w:t>
              <w:br/>
              <w:t xml:space="preserve">вается вдоль шва </w:t>
              <w:br/>
              <w:t>на расстоянии 2 -</w:t>
              <w:br/>
              <w:t xml:space="preserve">4 мм от линии    </w:t>
              <w:br/>
              <w:t>сплавления с под-</w:t>
              <w:br/>
              <w:t xml:space="preserve">варочным шво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2.1,</w:t>
              <w:br/>
              <w:t xml:space="preserve">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кристаллитный   </w:t>
              <w:br/>
              <w:t xml:space="preserve">характер поврежде- </w:t>
              <w:br/>
              <w:t>ния. На ранней ста-</w:t>
              <w:br/>
              <w:t xml:space="preserve">дии протекает про- </w:t>
              <w:br/>
              <w:t xml:space="preserve">цесс зарождения и  </w:t>
              <w:br/>
              <w:t>развития пор ползу-</w:t>
              <w:br/>
              <w:t>чести, их слияния в</w:t>
              <w:br/>
              <w:t xml:space="preserve">микротрещины с об- </w:t>
              <w:br/>
              <w:t>разованием и разви-</w:t>
              <w:br/>
              <w:t xml:space="preserve">тием макротрещины. </w:t>
              <w:br/>
              <w:t xml:space="preserve">Наличие пор ползу- </w:t>
              <w:br/>
              <w:t xml:space="preserve">чести в оставшейся </w:t>
              <w:br/>
              <w:t>части ремонтируемо-</w:t>
              <w:br/>
              <w:t xml:space="preserve">го старого шва ус- </w:t>
              <w:br/>
              <w:t>коряет процесс раз-</w:t>
              <w:br/>
              <w:t>вития его поврежде-</w:t>
              <w:br/>
              <w:t xml:space="preserve">ния после ремонта  </w:t>
              <w:br/>
              <w:t>при дальнейшей экс-</w:t>
              <w:br/>
              <w:t xml:space="preserve">плуатац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ческие    </w:t>
              <w:br/>
              <w:t xml:space="preserve">причины: подварка  </w:t>
              <w:br/>
              <w:t xml:space="preserve">старого шва, пора- </w:t>
              <w:br/>
              <w:t>женного порами пол-</w:t>
              <w:br/>
              <w:t>зучести; повышенное</w:t>
              <w:br/>
              <w:t xml:space="preserve">тепловложение при  </w:t>
              <w:br/>
              <w:t>сварке подварочного</w:t>
              <w:br/>
              <w:t xml:space="preserve">шва (завышены тем- </w:t>
              <w:br/>
              <w:t xml:space="preserve">пература подогрева </w:t>
              <w:br/>
              <w:t xml:space="preserve">и сила тока). До-  </w:t>
              <w:br/>
              <w:t>полнительные причи-</w:t>
              <w:br/>
              <w:t xml:space="preserve">ны: пониженная жа- </w:t>
              <w:br/>
              <w:t xml:space="preserve">ропрочность дли-   </w:t>
              <w:br/>
              <w:t>тельно эксплуатиру-</w:t>
              <w:br/>
              <w:t xml:space="preserve">емого металла шва  </w:t>
              <w:br/>
              <w:t xml:space="preserve">как менее легиро-  </w:t>
              <w:br/>
              <w:t xml:space="preserve">ванного участка    </w:t>
              <w:br/>
              <w:t>сварного соединения</w:t>
              <w:br/>
              <w:t xml:space="preserve">по отношению к ос- </w:t>
              <w:br/>
              <w:t xml:space="preserve">новному металлу -  </w:t>
              <w:br/>
              <w:t xml:space="preserve">свариваемой стали  </w:t>
            </w:r>
          </w:p>
        </w:tc>
      </w:tr>
      <w:tr>
        <w:trPr>
          <w:trHeight w:val="252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Трещина хлад- </w:t>
              <w:br/>
              <w:t>ноломкости в виде</w:t>
              <w:br/>
              <w:t xml:space="preserve">поперечной ма-   </w:t>
              <w:br/>
              <w:t xml:space="preserve">гистральной тре- </w:t>
              <w:br/>
              <w:t xml:space="preserve">щины, развиваю-  </w:t>
              <w:br/>
              <w:t xml:space="preserve">щейся с наружной </w:t>
              <w:br/>
              <w:t xml:space="preserve">поверхности в    </w:t>
              <w:br/>
              <w:t xml:space="preserve">глубь металла,   </w:t>
              <w:br/>
              <w:t xml:space="preserve">поражает металл  </w:t>
              <w:br/>
              <w:t xml:space="preserve">подварочного шва </w:t>
              <w:br/>
              <w:t xml:space="preserve">с выходом в ЗТВ  </w:t>
              <w:br/>
              <w:t>соединения и ста-</w:t>
              <w:br/>
              <w:t>рый шов. Развитию</w:t>
              <w:br/>
              <w:t xml:space="preserve">повреждения при  </w:t>
              <w:br/>
              <w:t xml:space="preserve">ползучести может </w:t>
              <w:br/>
              <w:t xml:space="preserve">способствовать   </w:t>
              <w:br/>
              <w:t>процесс дисперси-</w:t>
              <w:br/>
              <w:t>онного охрупчива-</w:t>
              <w:br/>
              <w:t xml:space="preserve">ния металла при  </w:t>
              <w:br/>
              <w:t>повторном нагреве</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2.1,</w:t>
              <w:br/>
              <w:t xml:space="preserve">б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кристаллитный </w:t>
              <w:br/>
              <w:t xml:space="preserve">характер поврежде- </w:t>
              <w:br/>
              <w:t xml:space="preserve">ния. Развитие пов- </w:t>
              <w:br/>
              <w:t>реждения может про-</w:t>
              <w:br/>
              <w:t xml:space="preserve">текать в две ста-  </w:t>
              <w:br/>
              <w:t xml:space="preserve">дии: сначала энер- </w:t>
              <w:br/>
              <w:t xml:space="preserve">гично в пределах   </w:t>
              <w:br/>
              <w:t>охрупченного метал-</w:t>
              <w:br/>
              <w:t>ла подварочного шва</w:t>
              <w:br/>
              <w:t xml:space="preserve">и затем медленно в </w:t>
              <w:br/>
              <w:t xml:space="preserve">пластичном старом  </w:t>
              <w:br/>
              <w:t xml:space="preserve">шве и ЗТВ соедине- </w:t>
              <w:br/>
              <w:t xml:space="preserve">ния (вершина ма-   </w:t>
              <w:br/>
              <w:t>гистральной трещины</w:t>
              <w:br/>
              <w:t>вязнет в пластичном</w:t>
              <w:br/>
              <w:t xml:space="preserve">металл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ческие    </w:t>
              <w:br/>
              <w:t xml:space="preserve">причины: нарушены  </w:t>
              <w:br/>
              <w:t xml:space="preserve">регламентированные </w:t>
              <w:br/>
              <w:t xml:space="preserve">оптимальные режимы </w:t>
              <w:br/>
              <w:t>сварки (недостаточ-</w:t>
              <w:br/>
              <w:t xml:space="preserve">ный подогрев или   </w:t>
              <w:br/>
              <w:t xml:space="preserve">его отсутствие) и  </w:t>
              <w:br/>
              <w:t xml:space="preserve">термической обра-  </w:t>
              <w:br/>
              <w:t xml:space="preserve">ботки (недоотпуск  </w:t>
              <w:br/>
              <w:t>сварного соединения</w:t>
              <w:br/>
              <w:t xml:space="preserve">после ремонта или  </w:t>
              <w:br/>
              <w:t xml:space="preserve">отсутствие терми-  </w:t>
              <w:br/>
              <w:t xml:space="preserve">ческой обработки); </w:t>
              <w:br/>
              <w:t>недостаточно просу-</w:t>
              <w:br/>
              <w:t xml:space="preserve">шены покрытые      </w:t>
              <w:br/>
              <w:t xml:space="preserve">электроды перед    </w:t>
              <w:br/>
              <w:t xml:space="preserve">сваркой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 и причины повреждений тройниковых свар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паропроводов из хромомолибденованадиев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лей, эксплуатирующихся в условиях ползуче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945"/>
        <w:gridCol w:w="2700"/>
        <w:gridCol w:w="270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оврежд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рисун-</w:t>
              <w:br/>
              <w:t xml:space="preserve">к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графический </w:t>
              <w:br/>
              <w:t>признак повреждения</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ые     </w:t>
              <w:br/>
              <w:t>причины повреждения</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16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Трещины в око-</w:t>
              <w:br/>
              <w:t xml:space="preserve">лошовной зоне на </w:t>
              <w:br/>
              <w:t>участке перегрева</w:t>
              <w:br/>
              <w:t>ЗТВ на расстоянии</w:t>
              <w:br/>
              <w:t xml:space="preserve">менее 1 мм от    </w:t>
              <w:br/>
              <w:t xml:space="preserve">границы сплавле- </w:t>
              <w:br/>
              <w:t xml:space="preserve">ния со стороны   </w:t>
              <w:br/>
              <w:t>корпуса тройника.</w:t>
              <w:br/>
              <w:t xml:space="preserve">Кольцевые про-   </w:t>
              <w:br/>
              <w:t xml:space="preserve">дольные трещины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3.1,</w:t>
              <w:br/>
              <w:t xml:space="preserve">д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кристаллитное   </w:t>
              <w:br/>
              <w:t>повреждение - хруп-</w:t>
              <w:br/>
              <w:t xml:space="preserve">кое (квазихрупкое) </w:t>
              <w:br/>
              <w:t>повреждение. Трещи-</w:t>
              <w:br/>
              <w:t xml:space="preserve">ны по границам ук- </w:t>
              <w:br/>
              <w:t xml:space="preserve">рупненных зерен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ческие    </w:t>
              <w:br/>
              <w:t xml:space="preserve">причины: некачест- </w:t>
              <w:br/>
              <w:t>венная послесвароч-</w:t>
              <w:br/>
              <w:t>ная термическая об-</w:t>
              <w:br/>
              <w:t>работка; недоотпуск</w:t>
              <w:br/>
              <w:t>или его отсутствие;</w:t>
              <w:br/>
              <w:t>отсутствие подогре-</w:t>
              <w:br/>
              <w:t xml:space="preserve">ва при сварке.     </w:t>
              <w:br/>
              <w:t xml:space="preserve">Твердость металла  </w:t>
              <w:br/>
              <w:t xml:space="preserve">шва при эксплуата- </w:t>
              <w:br/>
              <w:t xml:space="preserve">ции претерпевает   </w:t>
              <w:br/>
              <w:t xml:space="preserve">период дисперсион- </w:t>
              <w:br/>
              <w:t xml:space="preserve">ного охрупчивания, </w:t>
              <w:br/>
              <w:t xml:space="preserve">что отмечается на  </w:t>
              <w:br/>
              <w:t xml:space="preserve">резком повышении   </w:t>
              <w:br/>
              <w:t xml:space="preserve">твердости и низкой </w:t>
              <w:br/>
              <w:t xml:space="preserve">ударной вязкости   </w:t>
            </w:r>
          </w:p>
        </w:tc>
      </w:tr>
      <w:tr>
        <w:trPr>
          <w:trHeight w:val="432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Трещины по ра-</w:t>
              <w:br/>
              <w:t xml:space="preserve">зупрочненной     </w:t>
              <w:br/>
              <w:t>прослойке металла</w:t>
              <w:br/>
              <w:t>ЗТВ на расстоянии</w:t>
              <w:br/>
              <w:t xml:space="preserve">2 - 4 мм от гра- </w:t>
              <w:br/>
              <w:t xml:space="preserve">ницы сплавления  </w:t>
              <w:br/>
              <w:t>со стороны корпу-</w:t>
              <w:br/>
              <w:t xml:space="preserve">са тройник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3.1,</w:t>
              <w:br/>
              <w:t xml:space="preserve">б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кристаллитный   </w:t>
              <w:br/>
              <w:t xml:space="preserve">хрупкий характер   </w:t>
              <w:br/>
              <w:t xml:space="preserve">повреждения. Ма-   </w:t>
              <w:br/>
              <w:t>гистральная трещина</w:t>
              <w:br/>
              <w:t xml:space="preserve">на участке металла </w:t>
              <w:br/>
              <w:t xml:space="preserve">с мелким зерном.   </w:t>
              <w:br/>
              <w:t xml:space="preserve">Берега трещины по- </w:t>
              <w:br/>
              <w:t xml:space="preserve">ражены порами и    </w:t>
              <w:br/>
              <w:t>микротрещинами пол-</w:t>
              <w:br/>
              <w:t xml:space="preserve">зучести. Структур- </w:t>
              <w:br/>
              <w:t xml:space="preserve">ная и механическая </w:t>
              <w:br/>
              <w:t xml:space="preserve">неоднородность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онные    </w:t>
              <w:br/>
              <w:t>причины: чрезмерное</w:t>
              <w:br/>
              <w:t>ослабление прочнос-</w:t>
              <w:br/>
              <w:t>ти корпуса тройника</w:t>
              <w:br/>
              <w:t>отверстием под шту-</w:t>
              <w:br/>
              <w:t xml:space="preserve">цер; повышенная    </w:t>
              <w:br/>
              <w:t>концентрация напря-</w:t>
              <w:br/>
              <w:t xml:space="preserve">жений и деформации </w:t>
              <w:br/>
              <w:t xml:space="preserve">в зоне углового    </w:t>
              <w:br/>
              <w:t>шва. Эксплуатацион-</w:t>
              <w:br/>
              <w:t xml:space="preserve">ные причины: дейс- </w:t>
              <w:br/>
              <w:t>твие повышенных из-</w:t>
              <w:br/>
              <w:t xml:space="preserve">гибающих нагрузок, </w:t>
              <w:br/>
              <w:t>вызванных нарушени-</w:t>
              <w:br/>
              <w:t xml:space="preserve">ем проектного сос- </w:t>
              <w:br/>
              <w:t xml:space="preserve">тояния опорно -    </w:t>
              <w:br/>
              <w:t xml:space="preserve">подвесной системы, </w:t>
              <w:br/>
              <w:t xml:space="preserve">неудовлетворитель- </w:t>
              <w:br/>
              <w:t xml:space="preserve">ной работой дрена- </w:t>
              <w:br/>
              <w:t xml:space="preserve">жей, защемлением   </w:t>
              <w:br/>
              <w:t>паропровода, забро-</w:t>
              <w:br/>
              <w:t xml:space="preserve">сами воды и др.    </w:t>
              <w:br/>
              <w:t xml:space="preserve">Технологические    </w:t>
              <w:br/>
              <w:t>причины: сварка уг-</w:t>
              <w:br/>
              <w:t xml:space="preserve">лового шва с повы- </w:t>
              <w:br/>
              <w:t xml:space="preserve">шенным тепловложе- </w:t>
              <w:br/>
              <w:t>нием; чрезмерно вы-</w:t>
              <w:br/>
              <w:t xml:space="preserve">сокая погонная     </w:t>
              <w:br/>
              <w:t>энергия, недопусти-</w:t>
              <w:br/>
              <w:t>мо высокий подогрев</w:t>
              <w:br/>
              <w:t>при сварке; наруше-</w:t>
              <w:br/>
              <w:t xml:space="preserve">ние в технологии   </w:t>
              <w:br/>
              <w:t xml:space="preserve">термообработки ос- </w:t>
              <w:br/>
              <w:t xml:space="preserve">новного металла:   </w:t>
              <w:br/>
              <w:t xml:space="preserve">недоотпуск         </w:t>
            </w:r>
          </w:p>
        </w:tc>
      </w:tr>
      <w:tr>
        <w:trPr>
          <w:trHeight w:val="16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То же, но со  </w:t>
              <w:br/>
              <w:t xml:space="preserve">стороны патрубка </w:t>
              <w:br/>
              <w:t>- штуцера тройни-</w:t>
              <w:br/>
              <w:t xml:space="preserve">к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3.1,</w:t>
              <w:br/>
              <w:t xml:space="preserve">в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тационные   </w:t>
              <w:br/>
              <w:t>причины: недопусти-</w:t>
              <w:br/>
              <w:t xml:space="preserve">мые по проекту вы- </w:t>
              <w:br/>
              <w:t xml:space="preserve">сокие изгибающие   </w:t>
              <w:br/>
              <w:t>нагрузки. Конструк-</w:t>
              <w:br/>
              <w:t xml:space="preserve">ционные причины:   </w:t>
              <w:br/>
              <w:t>повышенная концент-</w:t>
              <w:br/>
              <w:t xml:space="preserve">рация напряжений и </w:t>
              <w:br/>
              <w:t xml:space="preserve">деформации в зоне  </w:t>
              <w:br/>
              <w:t xml:space="preserve">углового шва; не-  </w:t>
              <w:br/>
              <w:t xml:space="preserve">достаточный запас  </w:t>
              <w:br/>
              <w:t xml:space="preserve">прочности патруб-  </w:t>
              <w:br/>
              <w:t xml:space="preserve">ка - штуцера       </w:t>
            </w:r>
          </w:p>
        </w:tc>
      </w:tr>
      <w:tr>
        <w:trPr>
          <w:trHeight w:val="360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Поперечные    </w:t>
              <w:br/>
              <w:t>трещины в угловом</w:t>
              <w:br/>
              <w:t xml:space="preserve">шве. Трещины мо- </w:t>
              <w:br/>
              <w:t xml:space="preserve">гут примыкать к  </w:t>
              <w:br/>
              <w:t xml:space="preserve">корпусу или пат- </w:t>
              <w:br/>
              <w:t xml:space="preserve">рубку - штуцеру  </w:t>
              <w:br/>
              <w:t>тройника; трещины</w:t>
              <w:br/>
              <w:t>могут развиваться</w:t>
              <w:br/>
              <w:t>в глубь основного</w:t>
              <w:br/>
              <w:t xml:space="preserve">металл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3.1,</w:t>
              <w:br/>
              <w:t xml:space="preserve">г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зеренное повреж-</w:t>
              <w:br/>
              <w:t xml:space="preserve">дение по границам  </w:t>
              <w:br/>
              <w:t xml:space="preserve">крупных кристалли- </w:t>
              <w:br/>
              <w:t>тов; металл поражен</w:t>
              <w:br/>
              <w:t xml:space="preserve">порами и микротре- </w:t>
              <w:br/>
              <w:t xml:space="preserve">щинами ползучести. </w:t>
              <w:br/>
              <w:t xml:space="preserve">Повреждение может  </w:t>
              <w:br/>
              <w:t>иметь транскристал-</w:t>
              <w:br/>
              <w:t xml:space="preserve">литный характер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тационные   </w:t>
              <w:br/>
              <w:t>причины: высокие не</w:t>
              <w:br/>
              <w:t xml:space="preserve">учтенные проектом  </w:t>
              <w:br/>
              <w:t xml:space="preserve">циклические терми- </w:t>
              <w:br/>
              <w:t xml:space="preserve">ческие напряжения. </w:t>
              <w:br/>
              <w:t xml:space="preserve">Технологические    </w:t>
              <w:br/>
              <w:t>причины: сварка уг-</w:t>
              <w:br/>
              <w:t xml:space="preserve">лового шва с повы- </w:t>
              <w:br/>
              <w:t xml:space="preserve">шенным тепловложе- </w:t>
              <w:br/>
              <w:t xml:space="preserve">нием; применение   </w:t>
              <w:br/>
              <w:t>при сварке углового</w:t>
              <w:br/>
              <w:t>шва сварочных мате-</w:t>
              <w:br/>
              <w:t xml:space="preserve">риалов недостаточ- </w:t>
              <w:br/>
              <w:t xml:space="preserve">ной жаропрочности; </w:t>
              <w:br/>
              <w:t>сварка углового шва</w:t>
              <w:br/>
              <w:t xml:space="preserve">без подогрева; не- </w:t>
              <w:br/>
              <w:t xml:space="preserve">доотпуск после     </w:t>
              <w:br/>
              <w:t>сварки. Конструкци-</w:t>
              <w:br/>
              <w:t xml:space="preserve">онные причины:     </w:t>
              <w:br/>
              <w:t>чрезмерное ослабле-</w:t>
              <w:br/>
              <w:t xml:space="preserve">ние прочности кор- </w:t>
              <w:br/>
              <w:t xml:space="preserve">пуса тройника от-  </w:t>
              <w:br/>
              <w:t xml:space="preserve">верстием под шту-  </w:t>
              <w:br/>
              <w:t xml:space="preserve">цер; рабочее сече- </w:t>
              <w:br/>
              <w:t xml:space="preserve">ние - высота угло- </w:t>
              <w:br/>
              <w:t xml:space="preserve">вого шва меньше    </w:t>
              <w:br/>
              <w:t xml:space="preserve">проектного; недос- </w:t>
              <w:br/>
              <w:t xml:space="preserve">таточная прочность </w:t>
              <w:br/>
              <w:t xml:space="preserve">патрубка - штуцера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 первом месте указаны преимущественно главные причины повреждения сварных тройников для каждого вида разрушения. Как правило, на повреждение влияет комплекс причин, основные из которых указаны в таблиц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е поврежд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ремонтированных сварных тройников паропров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хромомолибденованадиевых сталей (негативно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лияние сварочно - ремонтной технолог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945"/>
        <w:gridCol w:w="2700"/>
        <w:gridCol w:w="270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оврежд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рисун-</w:t>
              <w:br/>
              <w:t xml:space="preserve">к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графический </w:t>
              <w:br/>
              <w:t>признак повреждения</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ые     </w:t>
              <w:br/>
              <w:t xml:space="preserve">технологические  </w:t>
              <w:br/>
              <w:t>причины повреждения</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Кольцевая про-</w:t>
              <w:br/>
              <w:t>дольная трещина в</w:t>
              <w:br/>
              <w:t xml:space="preserve">подварочном шве. </w:t>
              <w:br/>
              <w:t xml:space="preserve">Трещина развива- </w:t>
              <w:br/>
              <w:t>ется из глубинных</w:t>
              <w:br/>
              <w:t xml:space="preserve">слоев металла к  </w:t>
              <w:br/>
              <w:t xml:space="preserve">наружной поверх- </w:t>
              <w:br/>
              <w:t xml:space="preserve">ности подвар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4.1,</w:t>
              <w:br/>
              <w:t xml:space="preserve">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кристаллитный   </w:t>
              <w:br/>
              <w:t xml:space="preserve">характер поврежде- </w:t>
              <w:br/>
              <w:t xml:space="preserve">ния. Магистральную </w:t>
              <w:br/>
              <w:t xml:space="preserve">трещину окаймляет  </w:t>
              <w:br/>
              <w:t xml:space="preserve">область металла,   </w:t>
              <w:br/>
              <w:t>пораженная порами и</w:t>
              <w:br/>
              <w:t>микротрещинами пол-</w:t>
              <w:br/>
              <w:t xml:space="preserve">зучест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еудаленно-</w:t>
              <w:br/>
              <w:t xml:space="preserve">го при ремонте     </w:t>
              <w:br/>
              <w:t>участка металла ЗТВ</w:t>
              <w:br/>
              <w:t>с повышенной микро-</w:t>
              <w:br/>
              <w:t>поврежденностью по-</w:t>
              <w:br/>
              <w:t xml:space="preserve">рами и микротрещи- </w:t>
              <w:br/>
              <w:t xml:space="preserve">нами ползучести    </w:t>
            </w:r>
          </w:p>
        </w:tc>
      </w:tr>
      <w:tr>
        <w:trPr>
          <w:trHeight w:val="192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Кольцевая про-</w:t>
              <w:br/>
              <w:t>дольная трещина в</w:t>
              <w:br/>
              <w:t xml:space="preserve">старом шве. Тре- </w:t>
              <w:br/>
              <w:t xml:space="preserve">щина развивается </w:t>
              <w:br/>
              <w:t xml:space="preserve">с наружной по-   </w:t>
              <w:br/>
              <w:t xml:space="preserve">верхности шва на </w:t>
              <w:br/>
              <w:t xml:space="preserve">расстоянии 2 - 4 </w:t>
              <w:br/>
              <w:t xml:space="preserve">мм от края под-  </w:t>
              <w:br/>
              <w:t xml:space="preserve">вар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4.1,</w:t>
              <w:br/>
              <w:t xml:space="preserve">б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алогичный меж-   </w:t>
              <w:br/>
              <w:t xml:space="preserve">кристаллитный ха-  </w:t>
              <w:br/>
              <w:t>рактер повреждения,</w:t>
              <w:br/>
              <w:t xml:space="preserve">что и в предыдущем </w:t>
              <w:br/>
              <w:t xml:space="preserve">случа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подва-</w:t>
              <w:br/>
              <w:t>рочного шва на ста-</w:t>
              <w:br/>
              <w:t xml:space="preserve">ром угловом шве,   </w:t>
              <w:br/>
              <w:t xml:space="preserve">что создает ЗТВ в  </w:t>
              <w:br/>
              <w:t>старом шве с сильно</w:t>
              <w:br/>
              <w:t xml:space="preserve">разупрочненной     </w:t>
              <w:br/>
              <w:t>прослойкой металла.</w:t>
              <w:br/>
              <w:t>Ускоренному процес-</w:t>
              <w:br/>
              <w:t>су развития повреж-</w:t>
              <w:br/>
              <w:t xml:space="preserve">дения способствует </w:t>
              <w:br/>
              <w:t>наличие оставшегося</w:t>
              <w:br/>
              <w:t xml:space="preserve">после выборки ме-  </w:t>
              <w:br/>
              <w:t>талла старого шва с</w:t>
              <w:br/>
              <w:t xml:space="preserve">повышенной микро-  </w:t>
              <w:br/>
              <w:t xml:space="preserve">поврежденностью    </w:t>
            </w:r>
          </w:p>
        </w:tc>
      </w:tr>
      <w:tr>
        <w:trPr>
          <w:trHeight w:val="20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 Кольцевая про-</w:t>
              <w:br/>
              <w:t>дольная трещина в</w:t>
              <w:br/>
              <w:t>ЗТВ соединения со</w:t>
              <w:br/>
              <w:t xml:space="preserve">стороны корпуса  </w:t>
              <w:br/>
              <w:t xml:space="preserve">или патрубка -   </w:t>
              <w:br/>
              <w:t>штуцера тройника.</w:t>
              <w:br/>
              <w:t xml:space="preserve">Трещина зарожда- </w:t>
              <w:br/>
              <w:t xml:space="preserve">ется на участке  </w:t>
              <w:br/>
              <w:t xml:space="preserve">двойной ЗТВ, об- </w:t>
              <w:br/>
              <w:t xml:space="preserve">разующейся при   </w:t>
              <w:br/>
              <w:t xml:space="preserve">сварке основного </w:t>
              <w:br/>
              <w:t xml:space="preserve">и подварочного   </w:t>
              <w:br/>
              <w:t xml:space="preserve">швов. Трещина    </w:t>
              <w:br/>
              <w:t>развивается с на-</w:t>
              <w:br/>
              <w:t>ружной поверхнос-</w:t>
              <w:br/>
              <w:t xml:space="preserve">ти соедин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4.2,</w:t>
              <w:br/>
              <w:t xml:space="preserve">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оложение под-  </w:t>
              <w:br/>
              <w:t xml:space="preserve">варки в пределах   </w:t>
              <w:br/>
              <w:t>размера ширины ста-</w:t>
              <w:br/>
              <w:t xml:space="preserve">рого шва, что уси- </w:t>
              <w:br/>
              <w:t>ливает разупрочняю-</w:t>
              <w:br/>
              <w:t xml:space="preserve">щий эффект на ЗТВ  </w:t>
              <w:br/>
              <w:t xml:space="preserve">соединения и уско- </w:t>
              <w:br/>
              <w:t xml:space="preserve">ряет процесс его   </w:t>
              <w:br/>
              <w:t xml:space="preserve">разрушения         </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Поперечные    </w:t>
              <w:br/>
              <w:t xml:space="preserve">трещины в подва- </w:t>
              <w:br/>
              <w:t xml:space="preserve">рочном шве. Тре- </w:t>
              <w:br/>
              <w:t xml:space="preserve">щины развиваются </w:t>
              <w:br/>
              <w:t>с глубинных слоев</w:t>
              <w:br/>
              <w:t xml:space="preserve">к наружной по-   </w:t>
              <w:br/>
              <w:t>верхности подвар-</w:t>
              <w:br/>
              <w:t xml:space="preserve">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4.2,</w:t>
              <w:br/>
              <w:t xml:space="preserve">б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кристаллитный   </w:t>
              <w:br/>
              <w:t xml:space="preserve">характер поврежде- </w:t>
              <w:br/>
              <w:t xml:space="preserve">ни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еудаленно-</w:t>
              <w:br/>
              <w:t xml:space="preserve">го при ремонте     </w:t>
              <w:br/>
              <w:t xml:space="preserve">крупнозернистого   </w:t>
              <w:br/>
              <w:t xml:space="preserve">участка металла    </w:t>
              <w:br/>
              <w:t xml:space="preserve">старого шва, пора- </w:t>
              <w:br/>
              <w:t xml:space="preserve">женного порами и   </w:t>
              <w:br/>
              <w:t xml:space="preserve">микротрещинами     </w:t>
              <w:br/>
              <w:t xml:space="preserve">ползучести         </w:t>
            </w:r>
          </w:p>
        </w:tc>
      </w:tr>
      <w:tr>
        <w:trPr>
          <w:trHeight w:val="120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Поперечная    </w:t>
              <w:br/>
              <w:t xml:space="preserve">трещина в подва- </w:t>
              <w:br/>
              <w:t xml:space="preserve">рочном шве. Тре- </w:t>
              <w:br/>
              <w:t xml:space="preserve">щина развивается </w:t>
              <w:br/>
              <w:t xml:space="preserve">с наружной по-   </w:t>
              <w:br/>
              <w:t>верхности подвар-</w:t>
              <w:br/>
              <w:t>ки и может углуб-</w:t>
              <w:br/>
              <w:t>ляться в основной</w:t>
              <w:br/>
              <w:t xml:space="preserve">металл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4.2,</w:t>
              <w:br/>
              <w:t xml:space="preserve">б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кристаллитный </w:t>
              <w:br/>
              <w:t xml:space="preserve">характер поврежде- </w:t>
              <w:br/>
              <w:t xml:space="preserve">ни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варка наплавля- </w:t>
              <w:br/>
              <w:t xml:space="preserve">лась без подогрева </w:t>
              <w:br/>
              <w:t>или с недостаточным</w:t>
              <w:br/>
              <w:t>подогревом; недоот-</w:t>
              <w:br/>
              <w:t xml:space="preserve">пуск после сварки  </w:t>
              <w:br/>
              <w:t>или отсутствие тер-</w:t>
              <w:br/>
              <w:t xml:space="preserve">мообработки подва- </w:t>
              <w:br/>
              <w:t>рочного шва сварно-</w:t>
              <w:br/>
              <w:t xml:space="preserve">го тройника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Одной из основных технологических причин, способствующих преждевременному повреждению сварных тройников после ремонта для всех случаев разрушений (рис. П 4.1 и П 4.2), является применение сварочных материалов с низкими жаропрочными свойствами.</w:t>
      </w:r>
    </w:p>
    <w:p>
      <w:pPr>
        <w:pStyle w:val="3"/>
        <w:widowControl/>
        <w:rPr>
          <w:lang w:val="ru-RU" w:eastAsia="ru-RU" w:bidi="ru-RU"/>
        </w:rPr>
      </w:pPr>
      <w:r>
        <w:rPr>
          <w:lang w:val="ru-RU" w:eastAsia="ru-RU" w:bidi="ru-RU"/>
        </w:rPr>
        <w:t xml:space="preserve">         </w:t>
      </w:r>
      <w:r>
        <w:rPr>
          <w:lang w:val="ru-RU" w:eastAsia="ru-RU" w:bidi="ru-RU"/>
        </w:rPr>
        <w:t>п</w:t>
      </w:r>
    </w:p>
    <w:p>
      <w:pPr>
        <w:pStyle w:val="3"/>
        <w:widowControl/>
        <w:rPr>
          <w:lang w:val="ru-RU" w:eastAsia="ru-RU" w:bidi="ru-RU"/>
        </w:rPr>
      </w:pPr>
      <w:r>
        <w:rPr>
          <w:lang w:val="ru-RU" w:eastAsia="ru-RU" w:bidi="ru-RU"/>
        </w:rPr>
        <w:t xml:space="preserve">    </w:t>
      </w:r>
      <w:r>
        <w:rPr>
          <w:lang w:val="ru-RU" w:eastAsia="ru-RU" w:bidi="ru-RU"/>
        </w:rPr>
        <w:t>2. Тр  - поперечная трещина на рис. П 4.2, б, развитие которой</w:t>
      </w:r>
    </w:p>
    <w:p>
      <w:pPr>
        <w:pStyle w:val="3"/>
        <w:widowControl/>
        <w:rPr>
          <w:lang w:val="ru-RU" w:eastAsia="ru-RU" w:bidi="ru-RU"/>
        </w:rPr>
      </w:pPr>
      <w:r>
        <w:rPr>
          <w:lang w:val="ru-RU" w:eastAsia="ru-RU" w:bidi="ru-RU"/>
        </w:rPr>
        <w:t>идет с наружной поверхности под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мимо рассмотренных в Приложении 4 технологических причин, на повреждения отремонтированных сварных тройников влияют и другие причины (см. 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ческий указатель норматив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Т 7512-82. Контроль неразрушающий. Соединения сварные. Радиографический мет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Т 9467-75. Электроды покрытые металлические для ручной дуговой сварки конструкционных и теплоустойчивых сталей. Ти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Т 10052-75. Электроды покрытые металлические для ручной дуговой сварки высоколегированных сталей с особыми свойствами. Ти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Т 14782-86. Контроль неразрушающий. Соединения сварные. Методы ультразвук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Т 21105-87. Контроль неразрушающий. Магнитопорошковый мет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СТ 34 948.01-90. Электроды покрытые металлические для ручной дуговой сварки и наплавки оборудования атомных электростанций. М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Т 34-70-690-84. Металл паросилового оборудования электростанций. Методы металлографического анализа в условиях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СТ 108.004.109-80. Изделия и швы сварных соединений энергооборудования АЭС. Методика магнит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СТ 108.031.10-85. Котлы стационарные и трубопроводы пара и горячей воды. Нормы расчета на прочность. Определение коэффициентов пр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У 14-3-420-75. Трубы стальные бесшовные горячедеформированные толстостенные для паровых котлов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У 14-3-460-75. Трубы стальные бесшовные для паровых котлов и трубопроводов. Техническ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Д 34 10.068-91. Соединения сварные оборудования тепловых электростанций. Радиографический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Д 34 10.122-94. Унифицированная методика стилоскопирования деталей и сварных швов энергетических установок. М.: Энергомонтажпроект, 19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Д 34 15.027-93. Сварка, термообработка и контроль трубных систем котлов и трубопроводов при монтаже и ремонте оборудования электростанций (РТМ-1с-93). М.: НПО ОБТ, 19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Д 34 17.421-92. Типовая инструкция по контролю и продлению срока службы металла основных элементов котлов, турбин и трубопроводов тепловых электростанций. М.: СПО ОРГРЭС, 199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П N 501 ЦД-75. Основные положения по ультразвуковой дефектоскопии сварных соединений котлоагрегатов и трубопроводов тепловых электростанций. М.: ЦНИИТМАШ, 197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авила устройства и безопасной эксплуатации сосудов, работающих под давлением. М.: ПИО ОБТ, 19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авила устройства и безопасной эксплуатации трубопроводов пара и горячей воды. М.: НПО ОБТ, 19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авила устройства и безопасной эксплуатации паровых и водогрейных котлов. М.: НПО ОБТ, 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9:21:47Z</dcterms:created>
  <dc:creator/>
  <dc:description/>
  <dc:language>en-US</dc:language>
  <cp:lastModifiedBy/>
  <dcterms:modified xsi:type="dcterms:W3CDTF">2011-02-17T09:28:54Z</dcterms:modified>
  <cp:revision>2</cp:revision>
  <dc:subject/>
  <dc:title/>
</cp:coreProperties>
</file>