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8 декабря 1997 г. N 50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 утверждении инструкции по проведению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дефектоскопии стальных канатов пассажирски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двесных канатных дорог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й горный и промышленный надзор России постановляет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дить Инструкцию по проведению дефектоскопии стальных канатов пассажирских подвесных канатных доро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заместитель Начальник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А.Мал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8 декабря 1997 г. N 50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проведению дефектоскопии стальных кана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ассажирских подвесных канатных дорог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171-97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- разработчики: А.А. Короткий, М.Н. Хальфин, Б.Ф. Иванов, А.С. Логвинов, А.С. Липатов, В.С. Котельников, В.Г. Жуков, В.Я. Комиссаров, К.М. Иван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разработана в развитие ПБ-10-39-93 Правил устройства и безопасной эксплуатации пассажирских подвесных канатных дорог, утвержденных Госгортехнадзором России в 1993 году, Методических указаний по проведению технических освидетельствований и обследований пассажирских подвесных канатных дорог (согласованных с Госгортехнадзором России письмом N 12-7/535 от 06.10.93), и является обязательной для организаций, выполняющих дефектоскопию стальных канатов, и владельцев пассажирских подвесных канатных доро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является обязательной и распространяется на работы по дефектоскопии несущих и тяговых канатов пассажирских подвесных канатных доро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определяет периодичность дефектоскопии канатов, порядок проведения подготовительных работ, организацию и последовательность выполнения дефектоскопии канатов, а также порядок расшифровки дефектограмм и оформления результатов дефектоскоп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ласть примен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распространяется на организации, имеющие на балансе пассажирские подвесные канатные дороги (ППКД), а также специализированные организации, осуществляющие дефектоскопию стальных кана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указания не распространяются на подвесные канатные дорог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узов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дно- и двухканатные с отключаемым на станциях подвижным составо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уксировочные для лыжник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земные подвесные канатны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 кольцевым движением и постоянно закрепленными на одном несуще - тяговом канате креслами (кабинами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Термины и определ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ительно к настоящей Инструкции используются термины и определения, приведенные в ПБ-10-39-93 "Правила устройства и безопасной эксплуатации пассажирских подвесных канатных дорог", утвержденных Госгортехнадзором России в 1993 году, Методических указаний по проведению технических освидетельствований и обследований пассажирских подвесных канатных дорог, согласованных с Госгортехнадзором России письмом N 12-7/535 от 06.10.93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бщие требова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скопия несущих и тяговых канатов является частью работ по обследованию ППКД и имеет цель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пределение фактического состояния несущих и тяговых канатов ППК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нятие решения о соответствии канатов требованиям безопасной эксплуатации ППКД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Требование к организации, выполняюще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скопию кана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Организации, выполняющие дефектоскопию стальных канатов, должны иметь соответствующее разрешение (лицензию) Госгортехнадзора России или регионального органа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Специалисты, на которых возлагается проведение дефектоскопии канатов, должны быть обучены по программе, согласованной с Госгортехнадзором России, и аттестованы в качестве дефектоскопистов стальных канатов организацией, имеющей лицензию Госгортехнадзора России на подготовку таких специалис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Специалисты, проводящие расшифровку дефектограмм и принимающие решение о возможности дальнейшей эксплуатации канатов (подписывающие заключение), должны быть обучены по программе, согласованной с Госгортехнадзором России, и аттестованы в качестве специалиста - эксперта по дефектоскопии стальных канатов организацией, имеющей лицензию Госгортехнадзора России на подготовку таких специалис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Комиссия по проведению дефектоскопии должна состоять из аттестованных специалистов и возглавляться специалистом - экспертом по дефектоскопии стальных канатов, имеющим стаж работы дефектоскописта - эксперта не менее 2 ле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Все специалисты - члены комиссии должны пройти проверку знаний Правил и нормативных документов Госгортехнадзора России по ППКД с участием инспектора Госгортехнадзо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Специализированные организации по дефектоскопии канатов ППКД выявляют дефекты несущих и тяговых канатов (потерю сечения, обрывы проволок, локальные очаги коррозии и др.) с помощью приборов, рекомендованных к применению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скоп должен обеспечивать контроль каната по всей его длине на приводной, натяжной станциях, опорных башмаках и между опорами, кроме участков, не доступных для установки датчика дефектоскопа (места запасовки, заделки концов тягового каната и т.д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Организация, осуществляющая дефектоскопию канатов ППКД, проводит в установленном законодательством порядке страхование своей ответственности на случай возникновения аварии из-за обрыва каната в период, на который продлен срок службы. Страхование ответственности на случай возникновения аварии канатов должно проводиться на основании разрабатываемых положений (правил) страховани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ериодичность проведения дефектоскоп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ьных кана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В соответствии с Правилами устройства и безопасной эксплуатации пассажирских подвесных канатных дорог, утвержденными Госгортехнадзором России в 1993 году, дефектоскопии должны подвергаться в обязательном порядке несущие канаты. Тяговые канаты ППКД рекомендуется контролировать внешним осмотром, а также с помощью дефектоскоп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Первую дефектоскопию несущего каната необходимо проводить после его навески, следующую - через пять лет, затем - через каждые три года &lt;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Рекомендуется проводить дефектоскопию тяговых канатов одновременно с несущими канатам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Сроки проведения следующей дефектоскопии могут быть сокращены специализированной организацией в зависимости от технического состояния контролируемых несущих и тяговых канат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орядок проведения дефектоскопи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Проведение дефектоскопии канатов осуществляется на основании договора между организацией - владельцем ППКД и организацией, имеющей лицензию Госгортехнадзора России на данный вид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Специализированная организация, выполняющая дефектоскопию канатов, издает приказ о назначении комиссии, в т.ч. председателя, ответственного за организацию и безопасность выполнения данных рабо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Организация - владелец ППКД должна обеспечить на время проведения дефектоскопии вывод ППКД из эксплуатации и доступ специалистов, проводящих дефектоскопию, к работам на ППКД, а также назначить ответственного за безопасное выполнение работ и, при необходимости, выделить электромонтеров, слесарей, проводник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Организацией - владельцем перед проведением дефектоскопии дороги должна быть представлена эксплуатационная и техническая документация ППК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5. При выявлении в ходе дефектоскопии дефектов несущих и тяговых канатов, влияющих на безопасную эксплуатацию ППКД и угрожающих безопасности лиц, проводящих дефектоскопию, работы должны быть приостановлены и владельцем должна быть проведена замена соответствующих канатов, о чем необходимо сделать запись в журнале осмотра и ремонта ППК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6. После проведения дефектоскопии председатель комиссии делает соответствующую запись в журнале осмотра и ремонта ППКД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Последовательность выполнения работ по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ектоскопии кана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1. При дефектоскопии несущих и тяговых канатов работы должны производиться в следующе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знакомление с эксплуатационной и технической документацией ППКД (паспортом, инструкцией по эксплуатации, комплектом чертежей оборудования, журналом осмотра и ремонта, схемами запасовки канатов, профилем трассы дороги, сертификатами на канат, свидетельствами об их испытаниях на канатно - испытательной станции и др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внешнего осмотра и инструментального контроля общего состояния несущих и тяговых канатов, включая контроль несущих канатов в местах заделки (Приложение 2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готовка дефектоскопа к работ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дефектоскопии несущих (тяговых) кана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ведение расшифровки дефектограм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нализ результатов дефектоскопии и составление экспертного заключ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авление отчетной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Заключение о техническом состоянии канатов вместе с дефектограммами передаются владельцу ППКД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Требования к проведению дефектоскоп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ущих и тяговых канатов ППКД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1. Ознакомление с эксплуатационной и технической документацией ППКД включает получение сведений: о сроках пуска дороги в эксплуатацию, ее технической характеристике, дате навески и технических характеристиках, о видах и местах расположения дефектов на канатах, результатах испытаний канатов на канатно - испытательных стан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2. Проведение внешнего осмотра и инструментального контроля осуществляется на приводной и натяжной станциях, на опорных башмаках и по всей длине канатов (Приложения 1 &lt;*&gt; и 2)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риложение 1 не приводится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Дефектоскопию несущего каната следует произвести в следующе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1 - 2 несущего каната (рис. 1) освободить его от крепл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нять канат на этом участке таким образом, чтобы под него можно было подложить деревянные подкладки толщиной не менее 100 м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каната 1 - 2 установить датчик дефектоскопа и подключить его к регистрирующей аппаратуре, произвести запись дефектограммы при перемещении датчика дефектоскопа вручну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репить канат в исходном положении на участке 1 - 2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дсоединить прицепным приспособлением датчик дефектоскопа к тележке вагона, в вагоне установить источник электропитания и регистрирующую аппаратуру, произвести их коммутац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2 - 3 произвести запись дефектограммы при движении вагона вверх и вниз два и более раз и убедиться в повторяемости результатов (движение вагона должно осуществляться на ремонтной скорости 0,1 - 2,0 м/с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3 - 4 ослабить крепление пружинного буфера и передвинуть его в сторону линейной опор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3 - 4 отсоединить башма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месте схода каната с барабана установить датчик дефектоскопа и подключить его к питанию и регистрирующей аппаратуре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извести запись дефектограммы на участке 3 - 4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налогично произвести запись дефектограммы второго несущего каната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2                         3┌─────┐            4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┌──────────────┬──┬────────┬──┬───┼─────┼──┬──┬────┬─┼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───</w:t>
      </w:r>
      <w:r>
        <w:rPr>
          <w:rFonts w:eastAsia="Courier New"/>
        </w:rPr>
        <w:t xml:space="preserve">        </w:t>
      </w:r>
      <w:r>
        <w:rPr/>
        <w:t>└──┘</w:t>
      </w:r>
      <w:r>
        <w:rPr>
          <w:rFonts w:eastAsia="Courier New"/>
        </w:rPr>
        <w:t xml:space="preserve">       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───┘</w:t>
      </w:r>
      <w:r>
        <w:rPr>
          <w:rFonts w:eastAsia="Courier New"/>
        </w:rPr>
        <w:t xml:space="preserve"> 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─┼─┼─┼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┌─</w:t>
      </w:r>
      <w:r>
        <w:rPr>
          <w:rFonts w:eastAsia="Courier New"/>
        </w:rPr>
        <w:t xml:space="preserve"> </w:t>
      </w:r>
      <w:r>
        <w:rPr/>
        <w:t>натяжное         опорный    буфер           └─┼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ройство       башмак                  барабан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1│ │ │                                      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┌──┴──┐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├─────┤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├─────┤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├─────┤</w:t>
      </w:r>
      <w:r>
        <w:rPr>
          <w:rFonts w:eastAsia="Courier New"/>
        </w:rPr>
        <w:t xml:space="preserve">                                                </w:t>
      </w:r>
      <w:r>
        <w:rPr/>
        <w:t>┌──┴──┐</w:t>
      </w:r>
    </w:p>
    <w:p>
      <w:pPr>
        <w:pStyle w:val="3"/>
        <w:widowControl/>
        <w:jc w:val="both"/>
        <w:rPr/>
      </w:pPr>
      <w:r>
        <w:rPr/>
        <w:t>└─────┘</w:t>
      </w:r>
      <w:r>
        <w:rPr>
          <w:rFonts w:eastAsia="Courier New"/>
        </w:rPr>
        <w:t xml:space="preserve">                                                </w:t>
      </w:r>
      <w:r>
        <w:rPr/>
        <w:t>├────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1. Схема запасовки несущего канат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</w:t>
      </w:r>
      <w:r>
        <w:rPr/>
        <w:t>хвостовой                        головной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┬─┬──────────────────────────────────┬┬──────────┬─┬─┐</w:t>
      </w:r>
    </w:p>
    <w:p>
      <w:pPr>
        <w:pStyle w:val="3"/>
        <w:widowControl/>
        <w:jc w:val="both"/>
        <w:rPr/>
      </w:pPr>
      <w:r>
        <w:rPr/>
        <w:t>─┼─┼─┼─</w:t>
      </w:r>
      <w:r>
        <w:rPr>
          <w:rFonts w:eastAsia="Courier New"/>
        </w:rPr>
        <w:t xml:space="preserve">    </w:t>
      </w:r>
      <w:r>
        <w:rPr/>
        <w:t>канат                      ┌─┘└─┐канат  ─┼─┼─┼─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├─┼─┘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└─┼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вагон └────┘          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┬─┬────────┬┬────────────────────────────────────┼─┬─┬─┐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─┼─┼─┼──</w:t>
      </w:r>
      <w:r>
        <w:rPr>
          <w:rFonts w:eastAsia="Courier New"/>
        </w:rPr>
        <w:t xml:space="preserve">    </w:t>
      </w:r>
      <w:r>
        <w:rPr/>
        <w:t>┌─┘└─┐</w:t>
      </w:r>
      <w:r>
        <w:rPr>
          <w:rFonts w:eastAsia="Courier New"/>
        </w:rPr>
        <w:t xml:space="preserve">                                  </w:t>
      </w:r>
      <w:r>
        <w:rPr/>
        <w:t>│─┼─┼─┼─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├─┼─┘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└─┼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┘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приводная ├──┼──┤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</w:t>
      </w:r>
      <w:r>
        <w:rPr/>
        <w:t>станция   │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├─┼─┤</w:t>
      </w:r>
      <w:r>
        <w:rPr>
          <w:rFonts w:eastAsia="Courier New"/>
        </w:rPr>
        <w:t xml:space="preserve">  </w:t>
      </w:r>
      <w:r>
        <w:rPr/>
        <w:t>натяжная                                       ─┼──┼──┤</w:t>
      </w:r>
    </w:p>
    <w:p>
      <w:pPr>
        <w:pStyle w:val="3"/>
        <w:widowControl/>
        <w:jc w:val="both"/>
        <w:rPr/>
      </w:pPr>
      <w:r>
        <w:rPr/>
        <w:t>─┼─┼─┼─</w:t>
      </w:r>
      <w:r>
        <w:rPr>
          <w:rFonts w:eastAsia="Courier New"/>
        </w:rPr>
        <w:t xml:space="preserve"> </w:t>
      </w:r>
      <w:r>
        <w:rPr/>
        <w:t>станция                                         │  │  │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┼─┘</w:t>
      </w:r>
      <w:r>
        <w:rPr>
          <w:rFonts w:eastAsia="Courier New"/>
        </w:rPr>
        <w:t xml:space="preserve">                                                  </w:t>
      </w:r>
      <w:r>
        <w:rPr/>
        <w:t>└──┼──┘</w:t>
      </w:r>
    </w:p>
    <w:p>
      <w:pPr>
        <w:pStyle w:val="3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</w:p>
    <w:p>
      <w:pPr>
        <w:pStyle w:val="3"/>
        <w:widowControl/>
        <w:jc w:val="both"/>
        <w:rPr/>
      </w:pPr>
      <w:r>
        <w:rPr/>
        <w:t>┌──┴──┐</w:t>
      </w:r>
    </w:p>
    <w:p>
      <w:pPr>
        <w:pStyle w:val="3"/>
        <w:widowControl/>
        <w:jc w:val="both"/>
        <w:rPr/>
      </w:pPr>
      <w:r>
        <w:rPr/>
        <w:t>├─────┤</w:t>
      </w:r>
    </w:p>
    <w:p>
      <w:pPr>
        <w:pStyle w:val="3"/>
        <w:widowControl/>
        <w:jc w:val="both"/>
        <w:rPr/>
      </w:pPr>
      <w:r>
        <w:rPr/>
        <w:t>├─────┤</w:t>
      </w:r>
    </w:p>
    <w:p>
      <w:pPr>
        <w:pStyle w:val="3"/>
        <w:widowControl/>
        <w:jc w:val="both"/>
        <w:rPr/>
      </w:pPr>
      <w:r>
        <w:rPr/>
        <w:t>├─────┤</w:t>
      </w:r>
    </w:p>
    <w:p>
      <w:pPr>
        <w:pStyle w:val="3"/>
        <w:widowControl/>
        <w:jc w:val="both"/>
        <w:rPr/>
      </w:pPr>
      <w:r>
        <w:rPr/>
        <w:t>└─────┘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. 2. Схема запасовки тягового и хвостового кана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. Дефектоскопию тягового каната производить в следующей последовательност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приводной станции рядом с вагоном (рис. 2) установить датчик дефектоскопа на тяговый канат, подключить питание и регистрирующую аппаратур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скорости 0,1 - 2,0 м/с переместить вагон до натяжной станции и записать дефектограмм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участке окончания записи на канате нанести метк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нять датчик и установить его на канат рядом с другим вагоном, подсоединить питание и регистрирующую аппаратуру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еремещая вагон в сторону натяжной станции до подхода метки к датчику, произвести запись дефектограмм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налогично произвести дефектоскопию хвостового каната при установке датчика на натяжной стан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5. После проведения дефектоскопии несущих и тяговых канатов необходимо выполнить расшифровку дефектограм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сшифровке дефектограмм необходимо указывать место установки дефектоскопа и начало движения вагона, направление движения вагона (от приводной станции к натяжной или наоборот), длину контролируемого участ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ыполнения расшифровки дефектограмм специалисты, производящие расшифровку, подписывают дефектограмм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6. Отчетная документация при проведении дефектоскопии несущих и тяговых канатов ППКД должна включ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ан и профиль канатной дороги с нанесенными дефектами (ведомость дефектов) - (приложение 1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ертификат на дефектоскоп, копию лицензии на проведение дефектоскопии, копии удостоверений персонала на право проведения рабо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спертное заключе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7. Экспертная комиссия должна рассмотреть документы, указанные в п. 8.6, и вынести заключение о возможности дальнейшей эксплуатации несущих и тяговых кана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ое заключение с дефектограммами должно быть передано владельцу и храниться с паспортом ППКД. К заключению должны быть приложены документы, указанные в п. 8.6, а такж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говор на проведение дефектоскопии кана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иказ о назначении комиссии по проведению дефектоскопии канат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Указания по мерам безопасности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При проведении дефектоскопии несущих и тяговых канатов должны соблюдаться требования Правил устройства и безопасной эксплуатации ППКД, Инструкции по эксплуатации ППКД, Правил техники безопасности при эксплуатации электроустановок потребителей, утвержденных Главгосэнергонадзором России в 1984 году, Правил эксплуатации электроустановок потребителей, утвержденных Госэнергонадзором в 1992 году, настоящих указаний, а также нормативных документов по безопасности предприятия - владельца ППК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2. Ответственность за организацию и безопасное проведение этих работ несет председатель комиссии, назначенный специализированной организацией, и представитель владельца ППКД, назначенный соответствующим приказо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3. Для обеспечения безопасности труда при подготовке и проведении дефектоскопии канатов издается совместный приказ предприятия - владельца ППКД и специализированной организации, выполняющей дефектоскопию, о назначении состава комиссии и ответственных лиц за безопасное выполнение работ с обеих сторон (Приложение 3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4. Работы по дефектоскопии канатов ППКД производятся по наряду - допуску (Приложение 4) бригадой, в составе не менее 2 человек, с использованием средств защи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5. Дефектоскопия канатов должна выполняться в присутствии ответственного за безопасное выполнение работ, назначенного владельцем ППКД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6. Запрещается работа по дефектоскопии канатов на ППКД в грозу, снегопад, гололед, туман, сильный дождь, темное время суток, а также при скорости ветра более 10 м/с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2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изуальному осмотру и инструментальному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ю несущих канатов ППКД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Визуальный осмотр и инструментальный контроль несущих канатов производить ежеквартально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изуальный осмотр и инструментальный контроль несущих канатов осуществлять на приводной, натяжной станциях, на опорных башмаках, местах заделки и других участках с возможными дефектами кана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и визуальном осмотре фиксируется наличие на канатах следующих дефектов: наружный износ и коррозия, обрыв одной или нескольких Z-образных проволок, выход Z-образных проволок из замка, деформация сечения несущего кана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о результатам визуального осмотра несущий канат бракуется, есл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длине каната в пределах длины, равной 30 d, одна шестая часть проволок его верхнего слоя окажется лопнувшей (например, для каната диаметром d, равным 45 мм, ГОСТ 7665-73 при обрыве трех Z-образных проволок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в пределах длины, равной 6 d, имеются обрывы двух или более смежных проволок наружного слоя и тем самым нарушается замо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оборванные концы отдельных проволок выступают из кана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поперечное сечение каната деформировано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сли имеется выход из замка одной и более проволок наружного слоя без ее обры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При инструментальном контроле производят измерения диаметра каната и шага его свивки. Инструментальный контроль позволяет обнаружить отклонение диаметра каната от номинального, а также изменение шага свивки, что косвенно подтверждает наличие в канате дефектов (внутренние обрывы, потерю сечения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Измерения диаметра несущего каната производить штангенциркулем с точностью измерения 0,05 мм в двух взаимно перпендикулярных плоскостях с интервалом 300 мм по длине участка. При уменьшении диаметра каната в одной из плоскостей на 3% канат бракуется (например, при диаметре каната 45 мм это 1,35 м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наружении износа и коррозии наружных проволок на величину 40% от первоначальной высоты Z-образной проволоки канат необходимо браковать (например, 40% соответствует износу или коррозии наружных проволок каната диаметром 45 мм с высотой Z-образной проволоки, равной 6 мм, на величину 2,4 мм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Измерение шага свивки несущего каната производить металлической мерной линейкой с точностью измерения 0,5 мм. Шаг свивки каната определяют наложением линейки на проволоки наружного слоя вдоль центральной продольной оси каната с отсчетом от начала одной из наружных проволок такого количества проволок, сколько их в наружном слое каната (например, для каната диаметром 45 мм - 21, начало 22 проволоки является конечной отметкой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измерении шага свивки каната производить два замера на каждых двух метрах контрольного участка каната (в начале и конце двухметрового отрезк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наружении отклонения шага свивки каната на величину 9% и более (что соответствует повороту сечения каната на угол один градус) канат браку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и осмотре несущего каната в местах его заделки (в муфтах) надежность крепления каната определять отсутствием осевого сдвига каната относительно муфты, коррозии и обрывов наружных проволок вблизи заделки, трещин в корпусе муф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вой сдвиг каната в муфте контролировать по появлению неокрашенной части каната между нанесенными после заливки или закрепления каната клиньями лакокрасочным покрытием (меткой) и торцом муфты. Коррозию наружных проволок - по характерному вспучиванию краски, ржавчине, выходящей на поверхность кана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х перечисленных в п. 8 случаях эксплуатацию ППКД необходимо приостановить и обратиться в специализированную организацию по поводу возможности ее дальнейшей эксплуат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ПРИКАЗ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О ПРОВЕДЕНИИ ДЕФЕКТОСКОПИИ КАНАТОВ ППКД</w:t>
      </w:r>
    </w:p>
    <w:p>
      <w:pPr>
        <w:pStyle w:val="3"/>
        <w:widowControl/>
        <w:rPr/>
      </w:pPr>
      <w:r>
        <w:rPr>
          <w:rFonts w:eastAsia="Courier New"/>
        </w:rPr>
        <w:t xml:space="preserve">     </w:t>
      </w:r>
      <w:r>
        <w:rPr/>
        <w:t>(ДОПОЛНЕНИЕ К ПУНКТУ __ ДОГОВОРА N __ ОТ _____ 199_ Г.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Приказ по предприятию исполнителя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1. Назначить  комиссию  по  дефектоскопии  канатов  ППКД   в</w:t>
      </w:r>
    </w:p>
    <w:p>
      <w:pPr>
        <w:pStyle w:val="3"/>
        <w:widowControl/>
        <w:rPr/>
      </w:pPr>
      <w:r>
        <w:rPr/>
        <w:t>следующем составе: 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2. Возложить  ответственность   и   надзор   за  соблюдением</w:t>
      </w:r>
    </w:p>
    <w:p>
      <w:pPr>
        <w:pStyle w:val="3"/>
        <w:widowControl/>
        <w:rPr/>
      </w:pPr>
      <w:r>
        <w:rPr/>
        <w:t>требований  техники  безопасности  при проведении дефектоскопии на</w:t>
      </w:r>
    </w:p>
    <w:p>
      <w:pPr>
        <w:pStyle w:val="3"/>
        <w:widowControl/>
        <w:rPr/>
      </w:pPr>
      <w:r>
        <w:rPr/>
        <w:t>председателя комиссии 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Приказ по предприятию владельца ППКД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1. Вывести из эксплуатации на период  дефектоскопии  канатов</w:t>
      </w:r>
    </w:p>
    <w:p>
      <w:pPr>
        <w:pStyle w:val="3"/>
        <w:widowControl/>
        <w:rPr/>
      </w:pPr>
      <w:r>
        <w:rPr/>
        <w:t>ППКД регистрационный N 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2. Возложить   обязанности   по    подготовке    технической</w:t>
      </w:r>
    </w:p>
    <w:p>
      <w:pPr>
        <w:pStyle w:val="3"/>
        <w:widowControl/>
        <w:rPr/>
      </w:pPr>
      <w:r>
        <w:rPr/>
        <w:t>документации,   необходимой   для  работы  комиссии  (см.  п.  3),</w:t>
      </w:r>
    </w:p>
    <w:p>
      <w:pPr>
        <w:pStyle w:val="3"/>
        <w:widowControl/>
        <w:rPr/>
      </w:pPr>
      <w:r>
        <w:rPr/>
        <w:t>обеспечению  условий  проведения  дефектоскопии,  оказанию  помощи</w:t>
      </w:r>
    </w:p>
    <w:p>
      <w:pPr>
        <w:pStyle w:val="3"/>
        <w:widowControl/>
        <w:rPr/>
      </w:pPr>
      <w:r>
        <w:rPr/>
        <w:t>комиссии в ее работе на 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3. Возложить   ответственность   и   надзор  за  соблюдением</w:t>
      </w:r>
    </w:p>
    <w:p>
      <w:pPr>
        <w:pStyle w:val="3"/>
        <w:widowControl/>
        <w:rPr/>
      </w:pPr>
      <w:r>
        <w:rPr/>
        <w:t>требований   техники   безопасности  при  проведении  обследования</w:t>
      </w:r>
    </w:p>
    <w:p>
      <w:pPr>
        <w:pStyle w:val="3"/>
        <w:widowControl/>
        <w:rPr/>
      </w:pPr>
      <w:r>
        <w:rPr/>
        <w:t>на 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.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(должность, Ф.И.О.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Владелец ППКД обязан: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1. Вывести ППКД из эксплуатац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2. Представить  ППКД  в  исправном  состоянии  комиссии  для</w:t>
      </w:r>
    </w:p>
    <w:p>
      <w:pPr>
        <w:pStyle w:val="3"/>
        <w:widowControl/>
        <w:rPr/>
      </w:pPr>
      <w:r>
        <w:rPr/>
        <w:t>проведения дефектоскопии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3. Выделить   машинистов,   слесарей,   электромонтеров  для</w:t>
      </w:r>
    </w:p>
    <w:p>
      <w:pPr>
        <w:pStyle w:val="3"/>
        <w:widowControl/>
        <w:rPr/>
      </w:pPr>
      <w:r>
        <w:rPr/>
        <w:t>участия в работах по дефектоскопии канатов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4. Представить   комиссии   эксплуатационную  и  техническую</w:t>
      </w:r>
    </w:p>
    <w:p>
      <w:pPr>
        <w:pStyle w:val="3"/>
        <w:widowControl/>
        <w:rPr/>
      </w:pPr>
      <w:r>
        <w:rPr/>
        <w:t>документацию по ППКД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                             Владелец ППКД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>М.П.     _______________                  М.П.     ___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  </w:t>
      </w:r>
      <w:r>
        <w:rPr/>
        <w:t>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организации, проводящей дефектоскопию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</w:t>
      </w:r>
      <w:r>
        <w:rPr/>
        <w:t>НАРЯД - ДОПУСК N 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НА ПРОИЗВОДСТВО РАБОТ ПОВЫШЕННОЙ ОПАСНОСТИ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</w:t>
      </w:r>
      <w:r>
        <w:rPr/>
        <w:t>ПРИ ПРОВЕДЕНИИ ДЕФЕКТОСКОПИИ КАНАТОВ ППКД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от "__" __________ 199_ г.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НАРЯД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. Ответственному исполнителю работ ________________________ с</w:t>
      </w:r>
    </w:p>
    <w:p>
      <w:pPr>
        <w:pStyle w:val="3"/>
        <w:widowControl/>
        <w:rPr/>
      </w:pPr>
      <w:r>
        <w:rPr/>
        <w:t>бригадой  в  составе  _____  человек  произвести следующие работы: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2. Место работы (предприятие): 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3. При подготовке и выполнении работ обеспечить следующие меры</w:t>
      </w:r>
    </w:p>
    <w:p>
      <w:pPr>
        <w:pStyle w:val="3"/>
        <w:widowControl/>
        <w:rPr/>
      </w:pPr>
      <w:r>
        <w:rPr/>
        <w:t>безопасности:  а) по предупреждению поражения электрическим  током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б) по  предупреждению  травмирования  работающих  механическим</w:t>
      </w:r>
    </w:p>
    <w:p>
      <w:pPr>
        <w:pStyle w:val="3"/>
        <w:widowControl/>
        <w:rPr/>
      </w:pPr>
      <w:r>
        <w:rPr/>
        <w:t>оборудованием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в) по предупреждению падения с высоты 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д) особые условия 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4. Начало работы в __ ч __ мин. 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кончание работы в __ ч __ мин. 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ряд - допуск выдал 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</w:t>
      </w:r>
      <w:r>
        <w:rPr/>
        <w:t>(отв. руководитель работ, Ф.И.О.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ряд - допуск принял 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(отв. исполнитель работ, Ф.И.О.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5. Мероприятия по обеспечению  безопасности  труда  и  порядок</w:t>
      </w:r>
    </w:p>
    <w:p>
      <w:pPr>
        <w:pStyle w:val="3"/>
        <w:widowControl/>
        <w:rPr/>
      </w:pPr>
      <w:r>
        <w:rPr/>
        <w:t>производства работ согласованы: 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тв. лицо владельца, Ф.И.О., подпись)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ДОПУСК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6. Инструктаж  о  мерах  безопасности  на  рабочем   месте   в</w:t>
      </w:r>
    </w:p>
    <w:p>
      <w:pPr>
        <w:pStyle w:val="3"/>
        <w:widowControl/>
        <w:rPr/>
      </w:pPr>
      <w:r>
        <w:rPr/>
        <w:t>соответствии  с  инструкцией  по  безопасному  ведению  работ  при</w:t>
      </w:r>
    </w:p>
    <w:p>
      <w:pPr>
        <w:pStyle w:val="3"/>
        <w:widowControl/>
        <w:rPr/>
      </w:pPr>
      <w:r>
        <w:rPr/>
        <w:t>обследовании ППКД провели: ответственный руководитель работ ______</w:t>
      </w:r>
    </w:p>
    <w:p>
      <w:pPr>
        <w:pStyle w:val="3"/>
        <w:widowControl/>
        <w:rPr/>
      </w:pPr>
      <w:r>
        <w:rPr/>
        <w:t>_____________________________________ ответственное лицо владельца</w:t>
      </w:r>
    </w:p>
    <w:p>
      <w:pPr>
        <w:pStyle w:val="3"/>
        <w:widowControl/>
        <w:rPr/>
      </w:pPr>
      <w:r>
        <w:rPr/>
        <w:t>_________________________________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</w:t>
      </w:r>
      <w:r>
        <w:rPr/>
        <w:t>(дата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7. Инструктаж прошли члены бригады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2025"/>
        <w:gridCol w:w="945"/>
        <w:gridCol w:w="216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амилия,      </w:t>
              <w:br/>
              <w:t xml:space="preserve">имя, 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фессия,  </w:t>
              <w:br/>
              <w:t xml:space="preserve">разряд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ись    </w:t>
              <w:br/>
              <w:t xml:space="preserve">прошедшего   </w:t>
              <w:br/>
              <w:t xml:space="preserve">инструктаж   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Style w:val="DefaultParagraphFont"/>
                <w:rFonts w:ascii="Courier New" w:hAnsi="Courier New" w:cs="Courier New"/>
                <w:color w:val="000000"/>
                <w:lang w:val="ru-RU" w:eastAsia="ru-RU" w:bidi="ar-SA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4"/>
        <w:widowControl/>
        <w:ind w:hanging="0"/>
        <w:rPr>
          <w:rStyle w:val="DefaultParagraphFont"/>
          <w:rFonts w:ascii="Courier New" w:hAnsi="Courier New" w:cs="Courier New"/>
          <w:color w:val="000000"/>
          <w:lang w:val="ru-RU" w:eastAsia="ru-RU" w:bidi="ar-SA"/>
        </w:rPr>
      </w:pPr>
      <w:r>
        <w:rPr/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8. Рабочее место и условия труда проверены. Меры безопасности,</w:t>
      </w:r>
    </w:p>
    <w:p>
      <w:pPr>
        <w:pStyle w:val="3"/>
        <w:widowControl/>
        <w:rPr/>
      </w:pPr>
      <w:r>
        <w:rPr/>
        <w:t>указанные в наряде - допуске, обеспечены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9. Работу начать в __ ч __ мин. _____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Разрешаю приступить к работе 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отв. лицо владельца, Ф.И.О.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исполнитель работ 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дата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10. Работа окончена,  материалы,  инструменты и приспособления</w:t>
      </w:r>
    </w:p>
    <w:p>
      <w:pPr>
        <w:pStyle w:val="3"/>
        <w:widowControl/>
        <w:rPr/>
      </w:pPr>
      <w:r>
        <w:rPr/>
        <w:t>убраны, бригада выведена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Наряд закрыть в __ ч __ мин. ______________ 199_ г.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ый исполнитель работ 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дата, подпись)</w:t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Ответственное лицо владельца _________________________________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дата, подпись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02:00Z</dcterms:created>
  <dc:creator/>
  <dc:description/>
  <dc:language>en-US</dc:language>
  <cp:lastModifiedBy/>
  <dcterms:modified xsi:type="dcterms:W3CDTF">2011-04-04T10:42:57Z</dcterms:modified>
  <cp:revision>3</cp:revision>
  <dc:subject/>
  <dc:title/>
</cp:coreProperties>
</file>