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1 мая 1999 г. N 526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правил представления деклар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омышленной безопасности опасных производственны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ъект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2.04.2009 N 351, от 04.02.2011 N 48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о статьей 14 Федерального закона "О промышленной безопасности опасных производственных объектов" Правительство Российской Федерац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прилагаемые Правила представления декларации промышленной безопасности опасных производственных объек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едоставить Федеральной службе по экологическому, технологическому и атомному надзору право устанавливать обязательность декларации промышленной безопасности тех опасных производственных объектов, для которых она не установлена Федеральным законом "О промышленной безопасности опасных производственных объектов"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 от 22.04.2009 N 351, от 04.02.2011 N 48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Правительств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Примак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 Правительств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1 мая 1999 г. N 526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авил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едставления декларации промышленной безопас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пасных производственных объект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2.04.2009 N 351, от 04.02.2011 N 48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стоящие Правила устанавливают порядок представления декларации промышленной безопасности опасных производственных объектов в органы государственной власти, органы местного самоуправления, общественные объединения и гражданам, обязательный для всех юридических лиц независимо от организационно-правовой формы, осуществляющих эксплуатацию производственных объектов, на которых получаются, используются, перерабатываются, образуются, хранятся, транспортируются, уничтожаются вещества в количествах, указанных в Федеральном законе "О промышленной безопасности опасных производственных объектов", а также опасных производственных объектов, для которых обязательность декларации промышленной безопасности установлена Федеральной службой по экологическому, технологическому и атомному надзору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 от 22.04.2009 N 351, от 04.02.2011 N 48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 соответствии с Федеральном законом "О промышленной безопасности опасных производственных объектов" разработка декларации промышленной безопасности опасных производственных объектов (далее именуется - декларация) предполагает всестороннюю оценку риска аварии и связанной с ней угрозы; анализ достаточности принятых мер по предупреждению аварий, по обеспечению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 на опасном производственном объекте, разработку мероприятий, направленных на снижение масштаба последствий аварии и размера ущерба, нанесенного в случае аварии на опасном производственном объек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ия разрабатывается 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, уточняется или разрабатывается вновь в случае обращения за лицензией на эксплуатацию опасного производственного объекта, изменения сведений, содержащихся в ней, или изменения требований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ия и иные документы, связанные с эксплуатацией опасного производственного объекта, подлежат экспертизе промышленной безопасности (далее именуется - экспертиза)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ию утверждает руководитель организации, эксплуатирующей опасный производственный объект, который несет ответственность в соответствии с законодательством Российской Федерации за полноту и достоверность сведений, содержащихся в н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стоящие Правила разработаны в целях решения следующих задач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 условий для организации и осуществления федерального контроля и надзора в области промышленной безопасности опасных производственных объек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эффективности взаимодействия органов государственной власти, органов местного самоуправления и общественных объединений по проблемам обеспечения промышленной безопасности опасных производственных объек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деятельности в области охраны окружающей среды и защиты населения и территорий от чрезвычайных ситуац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оптимального уровня информированности органов государственной власти, органов местного самоуправления, общественных объединений и граждан о соблюдении требований промышленной безопасности на опасных производственных объек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еречень сведений, содержащихся в декларации и информационном листе (приложение к декларации), и порядок их оформления, а также порядок осуществления экспертизы декларации и требования к оформлению заключения экспертизы устанавливаются Федеральной службой по экологическому, технологическому и атомному надзору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 от 22.04.2009 N 351, от 04.02.2011 N 48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Декларация представляется в Федеральную службу по экологическому, технологическому и атомному надзору или в ее территориальные органы, а также в федеральные органы исполнительной власти, которым предоставлено право осуществлять отдельные функции нормативно-правового регулирования, специальные разрешительные, контрольные или надзорные функции в области промышленной безопасности, заявителем на выдачу лицензии на эксплуатацию опасного производственного объекта с приложением документов, определяемых законами и иными нормативными правовыми актами Российской Федерации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Руководитель организации, эксплуатирующей опасный производственный объек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едставляет экземпляр декларации и заключения экспертизы в Федеральную службу по экологическому, технологическому и атомному надзору и (или) ее соответствующий территориальный орган, а также в соответствующие федеральные органы исполнительной власти, которым предоставлено право осуществлять отдельные функции нормативно-правового регулирования, специальные разрешительные, контрольные или надзорные функции в области промышленной безопасности;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п. "а" 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редставляет копии декларации и заключения экспертизы в федеральный орган исполнительной власти, в ведении которого находится организация, эксплуатирующая опасный производственный объект, и в орган исполнительной власти субъекта Российской Федерации, на территории которого эксплуатируется опасный производственный объек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редставляет копии декларации и заключения экспертизы в заинтересованные федеральные органы исполнительной власти, а также в орган местного самоуправления, на территории которого эксплуатируется опасный производственный объект, на основании мотивированного запроса этого орг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обеспечивает доступ к декларации официальных представителей общественных объединений на основании мотивированного запроса руководителя общественного объединения, согласованного с руководителем органа исполнительной власти субъекта Российской Федерации, на территории которого эксплуатируется опасный производственный объект, при соблюдении установленного порядка обращения со сведениями, составляющими государственную и служебную тайн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обеспечивает представление информационного листа (приложение к декларации) гражданам, проживающим на территории вблизи опасного производственного объекта, по их обращ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Федеральная служба по экологическому, технологическому и атомному надзору обеспечивает представление копии декларации и заключения экспертизы в органы законодательной, исполнительной и судебной власти по их запросам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Гриф секретности декларации определяется степенью секретности содержащихся в ней сведений в соответствии с законодательством Российской Феде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Руководители организаций, эксплуатирующих опасные производственные объекты, руководители органов государственной власти, органов местного самоуправления, а также организаций (объединений), которым была представлена декларация и заключение экспертизы, обязаны обеспечить защиту информации, связанной со сведениями, составляющими государственную или служебную тайну, в соответствии с законодательством Российской Федерации, а также учет и хранение указанных документов в установленном поряд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Оригиналы декларации и заключения экспертизы, а также копии документов о представлении их в Федеральную службу по экологическому, технологическому и атомному надзору хранятся в организациях, эксплуатирующих опасные производственные объекты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Сведения, представленные в декларациях промышленной безопасности опасных производственных объектов, расположенных на территории Российской Федерации, и заключениях экспертизы, а также сведения о направлении этих деклараций и заключений в органы законодательной, исполнительной и судебной власти содержатся в информационном фонде Федеральной службы по экологическому, технологическому и атомному надзору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01.02.2005 N 4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6:00Z</dcterms:created>
  <dc:creator/>
  <dc:description/>
  <dc:language>en-US</dc:language>
  <cp:lastModifiedBy/>
  <dcterms:modified xsi:type="dcterms:W3CDTF">2011-04-04T11:27:33Z</dcterms:modified>
  <cp:revision>5</cp:revision>
  <dc:subject/>
  <dc:title/>
</cp:coreProperties>
</file>