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5 июля 2002 г. N 4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типовой программ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урсу "Промышленная безопасность" для подготовк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ей и специалистов организаций, осуществляющ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ятельность в области промышленной безопасности опас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ов, подконтроль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у Росс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реализации Положения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, утвержденного Постановлением Госгортехнадзора России от 30.04.2002 N 21, зарегистрированного Министерством юстиции Российской Федерации 31.05.2002 (регистрационный номер 3489), Госгортехнадзор Росс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ую Типовую программу по курсу "Промышленная безопасность" для подготовки руководителей и специалист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знать утратившей силу Типовую программу по курсу "Промышленная безопасность и охрана труда" для подготовки руководителей и специалистов опасных производственных объектов, утвержденную Постановлением Госгортехнадзора России от 01.07.1999 N 4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нтроль за выполнением настоящего Постановления возложить на заместителя начальника Госгортехнадзора России А.И. Субботин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программ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урсу "Промышленная безопасность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нотац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"О промышленной безопасности опасных производственных объектов" работники организаций, эксплуатирующих опасные производственные объекты, должны проходить подготовку и аттестацию в области промышленной безопасности. Специалисты проектных институтов, экспертных организаций и других организаций, осуществляющих виды деятельности, влияющие на уровень промышленной безопасности (далее - работники опасных производственных объектов), также должны быть аттестованы в этой обл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" установлен общий порядок такой подготовки и аттестации. В пункте 18 указанного Положения определено, что подготовка должна проводиться по программам, разработанным с учетом типовых программ, утвержденных Госгортехнадзор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Типовая программа предназначена для предаттестационной подготовки руководителей и специалист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. Программы, разрабатываемые в организациях (подразделениях организаций), занимающихся подготовкой по промышленной безопасности руководителей и специалистов, должны содержать разделы данной Типовой программы, в которых рассматриваются требования промышленной безопасности, установленные федеральными законами и иными нормативными правовыми актами Российской Федерации по общим вопросам промышленной безопасности (темы 1 - 12). Указанные разрабатываемые программы подготовки должны также содержать разделы, в которых рассматриваются требования нормативных правовых актов и нормативно-технических документов в области промышленной безопасности по специальным вопросам, отнесенным к компетенции обучаемых (тема 1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нормативных правовых актов и нормативно-технических документов в области промышленной безопасности, рекомендуемых при изучении курса, должен актуализироваться по мере принятия новых документ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ный учебно-тематический план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020"/>
        <w:gridCol w:w="945"/>
      </w:tblGrid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а &lt;*&gt;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- </w:t>
              <w:br/>
              <w:t>чество</w:t>
              <w:br/>
              <w:t xml:space="preserve">часов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оссийское законодательство в области промышленной </w:t>
              <w:br/>
              <w:t xml:space="preserve">безопасности и в смежных отраслях прав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истема государственного регулирования промышленной</w:t>
              <w:br/>
              <w:t xml:space="preserve">безопасности и охраны недр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страция опасных производственных объект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язанности организаций в обеспечении промышленной </w:t>
              <w:br/>
              <w:t xml:space="preserve">безопасности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цензирование в области промышленной безопас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ертификация. Требования к техническим устройствам,</w:t>
              <w:br/>
              <w:t xml:space="preserve">применяемым на опасном производственном объект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изводственный контроль за соблюдением требований</w:t>
              <w:br/>
              <w:t xml:space="preserve">промышленной безопасности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расследования причин аварий на опасных     </w:t>
              <w:br/>
              <w:t xml:space="preserve">производственных объектах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кспертиза промышленной безопас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кларирование промышленной безопасности. Анализ   </w:t>
              <w:br/>
              <w:t xml:space="preserve">опасности и риска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ы страхования. Правовое регулирование страхова- </w:t>
              <w:br/>
              <w:t xml:space="preserve">ния, связанного с производственной деятельностью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ок подготовки и аттестации работников органи- </w:t>
              <w:br/>
              <w:t xml:space="preserve">заций, осуществляющих деятельность в области про-  </w:t>
              <w:br/>
              <w:t xml:space="preserve">мышленной безопасности опасных производственных    </w:t>
              <w:br/>
              <w:t xml:space="preserve">объектов, подконтрольных Госгортехнадзору Росс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ребования безопасности в конкретной отрасли надзо-</w:t>
              <w:br/>
              <w:t xml:space="preserve">ра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 </w:t>
              <w:br/>
              <w:t xml:space="preserve">&lt;**&gt;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того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ттестация (проверка знаний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сего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Темы могут разбиваться, перегруппировываться и дополнять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Количество часов может варьироваться в зависимости от категорий работников, но не должно быть менее указанного объем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 учебной программ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 Российское законодательство в области промышленной безопасности и в смежных отраслях прав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овые, экономические и социальные основы обеспечения безопасной эксплуатации опасных производственных объектов. Конституция Российской Федерации. Федеральный закон "О промышленной безопасности опасных производственных объек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ые отрасли права, смежные с законодательством по промышленной безопасности и охране недр. Международный опыт регулирования отношений в области промышленной безопасности и охраны не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а субъектов Российской Федерации в области регулирования отношений по промышленной безопасности, а также в смежных областях пра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 Система государственного регулирования промышленной безопасности и охраны нед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онодательные и иные нормативные правовые акты, регламентирующие вопросы государственного регулирования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ы государственного регулирования промышленной безопасности, определенные Федеральным законом "О промышленной безопасности опасных производственных объект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орган исполнительной власти, специально уполномоченный в области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задачи Госгортехнадзора России, определенные "Положением о Федеральном горном и промышленном надзоре Росс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фера надзорной деятельности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и Госгортехнадзора России в области государственного нормативного регулирования вопросов обеспечения промышленной безопасности. Функции Госгортехнадзора России в области государственного надзора и контроля в области промышленной безопасности. Специальные разрешительные функции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а должностных лиц Госгортехнадзора России при осуществлении ими должностных обязанно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 Регистрация опасных производственных объек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документы по регистрации опасных производственных объектов в государственном реест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ерии отнесения объектов к категории опасных производствен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организациям, эксплуатирующим опасные производственные объекты, в части регистрации объектов в государственном реестре. Идентификация опасных производственных объектов для их регистрации в государственном реестре. Требования к регистрации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 Обязанности организаций в обеспечении промышле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онодательные и иные нормативные правовые акты, регламентирующие требования промышленной безопасности к эксплуатации опасного производственного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к проектированию, строительству и приемке в эксплуатацию опасных производствен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нности организации, эксплуатирующей опасный производственный объект. Обязанности работников опасного производственного объе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по готовности к действиям по локализации и ликвидации последствий аварии на опасном производственном объек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ость за нарушение законодательства в области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 Лицензирование в области промышле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единой государственной политики при осуществлении лицензирования отдельных видов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правовые акты, регламентирующие процедуру лицензирования видов деятельности в области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нзирование видов деятельности в области промышленной безопасности. Лицензирование пользования недрами и производства маркшейдерских работ. Порядок и условия выдачи лицензии. Порядок контроля условий действия лицензий и применение сан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6. Сертификация. Требования к техническим устройствам, применяемым на опасном производственном объек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документы, регламентирующие процедуру сертификации и требования к устройствам, применяемым на опасном производственном объек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овые основы обязательной сертификации продукции, услуг и иных объектов в Российской Федерации. Права, обязанности и ответственность участников сертифик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к техническим устройствам, применяемым на опасном производственном объек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, правила и условия формирования перечня подлежащих сертификации групп технологического оборудования, аппаратов, машин и механизмов, технических систем и комплексов, приборов и аппаратуры, применяемых на опасных производственн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и условия применения технических устройств, в том числе иностранного производства, на опасных производственных объектах. Прохождение заявлений на получение разрешений на изготовление и применение технических устройств в системе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7. Производственный контроль за соблюдением требований промышле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документы, регламентирующие процедуру организации и проведения производственного контроля за соблюдением промышленной безопасности на опасных производственн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овые основы производственного контроля за соблюдением требований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организации и осуществления производственного контроля за соблюдением требований промышленной безопасности. Разработка положения о производственном контроле. Обязанности и права работника, ответственного за проведение производственного контроля. Проверки соблюдения требований промышленной безопасности. Разработка и реализация мероприятий по устранению и предупреждению отступлений от требований промышленной безопасности. Обеспечение информационного взаимодействия служб производственного контроля с органами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8. Порядок расследования причин аварий и несчастных случаев на опасных производственных объект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представления, регистрации и анализа информации об авариях, несчастных случаях, инцидентах и утратах взрывчат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бщение причины аварий и несчастных случае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овые основы технического расследования причин аварии на опасном производственном объек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документы, регламентирующие порядок расследования причин аварий и несчастных случаев на опасных производственных объектах. Порядок проведения технического расследования причин аварий и оформления акта технического расследования причин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формление документов по расходованию средств, связанных с участием органов Госгортехнадзора России в техническом расследовании причин аварий на опасных производственн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расследования и учета несчастных случаев на опасных производственн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9. Экспертиза промышлен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правовые акты, регламентирующие вопросы экспертизы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проведения экспертизы промышленной безопасности и оформления заключения экспертизы. Объекты экспертизы промышленной безопасности. Этапы экспертизы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оформлению заключ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экспертизы промышленной безопасности. Аккредитация экспертны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0. Декларирование промышленной безопасности. Анализ опасности и рис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о-правовая основа декларир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нормативные и методические документы по анализу опасностей и р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ципы и цели декларирования промышленной безопасности. Порядок отнесения промышленных объектов к объектам, для которых декларирование является обязательным. Структура декларации промышленной безопасности. Порядок разработки и экспертизы декларации промышленной безопасности. Требования к представлению декларации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оценки опасностей и р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1. Виды страхования. Правовое регулирование страхования, связанного с производственной деятельность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правовые акты, регламентирующие обязательное страхование гражданской ответств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страхования. Обязательное страхование гражданской ответственности за причинение вреда при эксплуатации опасного производственного объекта. Принципы идентификации опасных производственных объектов в целях страхования. Требования к организациям, осуществляющим страхование гражданской ответственности за причинение вреда при эксплуатации опасных производственных объектов. Порядок формирования резерва предупредительных мероприятий, накапливаемого за счет собранных страховых платеж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2. Порядок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правовые акты, регламентирующие вопросы подготовки и аттестации по промышлен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подготовки по промышленной безопасности работников опасных производствен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проведения аттестации, аттестация и проверка знаний работников опасных производственных объектов. Аттестация и проверка знаний в организациях. Аттестация и проверка знаний в аттестационных комиссиях Госгортехнадзора России. Центральные и территориальные аттестационные комиссии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формление результатов аттестации и проверки зн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3. Требования безопасности в конкретной отрасли надзо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. Требования безопасности в угольной промышлен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правовые акты и нормативно-технические документы, регламентирующие требования промышленной безопасности в угольной промышленности, а также требования безопасности гидротехнически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технического расследования причин аварий и инцидентов. Основные причины травматизма и аварийности в отрас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по готовности организаций угольной промышленности к действиям по локализации и ликвидации последствий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дентификация опасных производственных объектов угольн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нотехнические факторы, влияющие на состояние промышленной безопасности. Методы повышения эффективности борьбы с газом в шахтах. Прогноз и предотвращение внезапных выбросов угля, породы, газа, а также горных уд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безопасности к ведению взрыв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безопасности на основное горнотранспортное оборудование для угольных шахт, забойные машины и компрессо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организации производственного контроля за соблюдением требований промышленной безопасности. Организация системы управления промышленной безопасностью на предприятиях отрас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ведение отраслевого раздела Российского регистра гидротехнических сооружений. Декларирование безопасности гидротехнических сооружений. Обязательное страхование гражданской ответственности за причинение вреда в результате аварии гидротехнического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. Требования безопасности в горнорудной и нерудной промышлен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правовые акты и нормативно-технические документы, регламентирующие требования промышленной безопасности в горнорудной и нерудной промышленности, а также требования безопасности гидротехнических сооружений, накопителей жидких промышленных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разработки, согласования нормативных документов по ведению взрывных работ. Взрывчатые материалы, оборудование, приборы взрывного де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технического расследования причин аварий и инцид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дентификация опасных производственных объектов горнорудной и нерудн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расследования утрат взрывчатых материалов на предприятиях, в организациях и на объектах, подконтрольных Госгортехнадзору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работке месторождений открытым, подземным и совмещенными способами, а также при разработке вечномерзлых россыпных месторожд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троительстве подземных объектов, не связанных с добычей полезных ископаем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едении буровзрывных работ в подземных горных выработках и открытых горных работах. Основные требования безопасности при ведении специальных взрыв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тривании горных выработ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луатации электромеханического оборудования на открытых и подземных горных рабо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луатации и строительстве гидротехнических сооружений и накопителей жидких промышленных отх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к устройствам выходов из подземных горных выработ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, задачи мониторинга безопасности гидротехнически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обые требования при эксплуатации гидротехнических сооружений и обеспечение безопасности гидротехнических сооружений, разрешение на строительство и эксплуатацию которых аннулировано, а также гидротехнических сооружений, подлежащих консервации, ликвидации либо не имеющих собствен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составлению планов локализации аварий и ликвидации их последствий. Составление планов ликвидации аварий для драг и земснаря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аимодействие подразделений ВГСЧ и руководства горных предприятий по профилактике и ликвидации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ая защита шахт. Тушение подземных пожа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организации производственного контроля за соблюдением требований промышленной безопасности. Организация системы управления промышленной безопасностью на предприятиях отрас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к ликвидации и консервации предприятий по добыче полезных ископаемых и подземных сооружений, не связанных с добычей полезных ископаем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ведение отраслевого раздела Российского регистра гидротехнических сооружений. Декларирование безопасности гидротехнических сооружений. Обязательное страхование гражданской ответственности за причинение вреда в результате аварии гидротехнического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. Требования по рациональному использованию и охране недр, проведению маркшейдерских и геологических рабо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ирование и проектирование развития гор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ребования по вскрытию и подготовке месторождений; добычные (очистные)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правовые акты и нормативно-технические документы, устанавливающие требования по рациональному использованию и охране недр. Понятие горного отвода. Особенности пользования недрами на условиях соглашения о разделе прод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согласования планов развития гор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выдачи разрешений на застройку площадей залегания полезных ископаем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ликвидации и консервации предприятий по добыче полезных ископаем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нзирование пользования недрами. Платежи за пользование нед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лицензирования маркшейдерски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списания запасов полезных ископаем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 потерь полезных ископаемых. Нормирование, определение и учет потерь полезных ископаем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очная отработка месторождений полезных ископаемых, ее влияние на уровень использования ресурсов не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олого-маркшейдерское обеспечение строительства, эксплуатации и ликвидации предприятий по добыче полезных ископаем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ребования к проектированию и строительству предприятий. Основные положения, понятия в области охраны зданий и сооружений и природных объектов от вредного влияния гор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положения в области первичной переработки минерального сырь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виды геологических и маркшейдерски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 основных чертежей горнограф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ирование и проектирование развития гор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ребования по вскрытию и подготовке месторождений; добычные (очистные)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4. Требования безопасности в химической, нефтехимической и нефтеперерабатывающей промышлен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 учебной программы подготовки руководителей и специалистов организаций, осуществляющих деятельность в области промышленной безопасности опасных производственных объектов, подконтрольных надзору в химической, нефтехимической и нефтеперерабатывающей промышленности Госгортехнадзора России, определено "Общей типовой программой переподготовки и повышения квалификации руководителей и специалистов предприятий химической, нефтехимической и нефтеперерабатывающей промышленности, поднадзорных Госгортехнадзору России", утвержденной Постановлением Госгортехнадзора России от 28.07.1999 N 5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5. Требования безопасности в нефтяной и газовой промышлен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правовые акты и нормативно-технические документы, регламентирующие требования промышленной безопасности в нефтяной и газов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технического расследования причин аварий и инцидентов на объектах нефтегазового комплек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дентификация опасных производственных объектов нефтяной и газов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по готовности организаций нефтегазового комплекса к действиям по локализации и ликвидации последствий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к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ам на разведку, разработку и обустройство нефтяных, газовых и газоконденсатных месторожд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и, помещениям, объектам и рабочим мест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м устройствам (оборудованию, инструменту, контрольно-измерительным приборам, электрооборудованию буровых и нефтепромысловых установо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ированию и строительству нефтяных и газовых скважи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ю подготовительных и вышкомонтаж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уровым установк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безопасности при бурении и креплении скважин, а также при испытании колонн на герметич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таж и эксплуатация противовыбросового оборудования. Производство спуско-подъемных операций. Освоение и испытание скважин. Предупреждение и меры безопасности при ликвидации аварий и осложнений. Особенности строительства и эксплуатации скважин в многолетнемерзлых пород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при добыче нефти и газа. Категорирование объектов добычи нефти и газа по взрывной и пожарной опасности. Меры безопасности при фонтанной и газлифтной эксплуатации скважин. Эксплуатация скважин штанговыми, центробежными, винтовыми и погружными электронасосами, а также гидропоршневыми и струйными насосами. Производство работ по повышению нефтеотдачи пластов. Организация ремонта скваж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при проведении процессов сбора и подготовки нефти и г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офизические работы в нефтяных и газовых скважинах. Требования к геофизической аппаратуре, кабелю и оборудованию. Проведение геофизических исследований в бурящихся скважинах. Исследования скважин трубными испытателями пластов. Геофизические работы после крепления ствола и при эксплуатации скважин. Ликвидация аварий при геофизических рабо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е требования безопасности к производству работ на месторождениях с высоким содержанием сероводорода. Контроль воздушной среды. Средства защиты органов дыхания. Освоение и гидродинамические исследования скважин. Особенности эксплуатации и ремонта скважин. Организация сбора и подготовки нефти, газа и газового конденс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храна магистральных трубопроводов. Опасные производственные факторы трубопроводов. Охранные зоны трубопроводов. Организация и производство работ в охранных зонах. Взаимодействие предприятий, коммуникации которых проходят в одном техническом коридоре или пересе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организации производственного контроля за соблюдением требований промышленной безопасности. Организация системы управления промышленной безопасностью на предприятиях отрас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6. Требования безопасности на объектах котлонадзо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правовые акты и нормативно-технические документы, устанавливающие требования промышленной безопасности на объектах, подконтрольных котлонадз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дентификация объектов котло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ирование объектов, подконтрольных котлонадзору. Разработка проектов. Изменения про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нормативно-технических документов к конструкции паровых и водогрейных котлов; трубопроводов пара и горячей воды; сосудов, работающих под да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изготовлению, реконструкции, монтажу и ремонту объектов, подконтрольных котлонадзор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арматуре, контрольно-измерительным приборам; предохранительным, питательным и редуцирующим устройств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установке сосудов, работающих под давлением, к соответствующим помещения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водно-химическому режиму кот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я, техническое освидетельствование и разрешение на пуск в эксплуатацию объектов, подконтрольных котлонадз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организации безопасной эксплуатации и ремонта котлов; сосудов, работающих под давлением, и трубопроводов пара и горячей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е требования к цистернам и бочкам для перевозки сжиженных газов, баллонам, содорегенерационным и работающим с высокотемпературными органическими теплоносителями котл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7. Требования безопасности на объектах, подконтрольных надзору за подъемными сооружения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правовые акты и нормативно-технические документы, устанавливающие требования промышленной безопасности на объектах, подконтрольных надзору за подъемными сооруж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дентификация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ирование подъемных сооружений. Разработка проектов. Изменения про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требования к подъемным сооруже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готовление, реконструкция, ремонт, монтаж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и установка грузоподъемных кранов. Устройство подъемников. Строительная часть и размещение оборудования лифтов. Механическое оборудование и электрическая часть лифтов. Гидравлические лиф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ы и устройства безопасности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я и разрешение на пуск в работу подъемных сооружений. Техническое освидетельствование подъемных сооружений. Организация надзора и обслуживания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эксплуатации лифтов. Требования безопасности при производстве работ кранами и подъемни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8. Требования безопасности в металлургической промышлен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правовые акты и нормативно-технические документы, устанавливающие требования промышленной безопасности в металлургическ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технического расследования причин аварий и инцидентов на объектах металлургическ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дентификация опасных производственных объектов металлургическо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по готовности организаций металлургической промышленности к действиям по локализации и ликвидации последствий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обенности и свойства получаемых технологических газов: коксового, доменного, ферросплавного, конвертерного, реформенного, сероуглерода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ребования к безопасному ведению технологических процессов на металлургических и коксохимических предприятиях и производств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обенности подготовки железорудного сырья и материалов к выплавке черных и цветных металлов и сплавов на их основ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соблюдения технологических регламентов при ведении металлургических и коксохимических процес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ливка, транспортировка жидких металлов. Подготовка ковшей для приема жидкого металла, промежуточных, заливочных и разливочных ковшей для жидкого металла и шла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 обеспечению безопасной эксплуатации и обслуживанию технических устройств на металлургических и коксохимических предприятиях и производств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 обеспечению безопасной эксплуатации и обслуживанию зданий и сооружений на металлургических и коксохимических предприятиях и производств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обенности надзора за безопасной эксплуатацией технических устройств, зданий и сооружений на металлургических и коксохимических производственн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авливание, очистка и применение технологических га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 обеспечению безопасной эксплуатации и обслуживанию газового хозяйства на коксохимических и металлургических предприятиях и производств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ремонтных работ, производимых на газоопасных металлургических и коксохимических производственн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проведение капитальных и текущих ремонтов технических устройств, зданий и сооружений на коксохимических и металлургических предприятиях и производств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ввода в эксплуатацию после капитального ремонта (реконструкции) технических устройств и сооружений на коксохимических и металлургических предприятиях и производств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ремонтных работ, производимых вблизи действующих линий электропередачи и скрытых коммуник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технических устройств и сооружений, ремонт которых должен производиться с применением бирочной системы, нарядов-допусков, оформлением П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наличия необходимой документации для эксплуатируемых объектов (технический паспорт и эксплуатационная документация на технические устройства, здания и сооружения и т.д.) на коксохимических и металлургических предприятиях и производств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я объектов котлонадзора и подъемных сооружений на металлургических и коксохимических производственны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 постановке на консервацию и последующей расконсервации технических устройств, зданий и сооружений на коксохимических и металлургических предприятиях и производств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9. Требования безопасности на объектах, подконтрольных газовому надзор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правовые акты и нормативно-технические документы, устанавливающие требования промышленной безопасности на объектах газ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технического расследования причин аварий и инцидентов на объектах газоснабжения. Требования промышленной безопасности по готовности организаций, эксплуатирующих объекты газового хозяйства, к действиям по локализации и ликвидации последствий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дентификация объектов газ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газообразного топлива. Классификация газопров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наружных газопроводов. Материалы, применяемые для изготовления подземных газопроводов (полиэтиленовые трубы). Арматура газопроводов. Регуляторы давления. Фильтры. Предохранительные запорные клапаны. Предохранительные сбросные устро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заводам-изготовителям полиэтиленовых труб, фитингов и других неметаллических газопров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к проектированию систем газоснабжения (газораспредел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к строительству и приемке в эксплуатацию систем газоснаб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к организации, эксплуатирующей объекты газового хозяйства. Должностные и производственные инструкции. Техническое обслуживание и ремонт газового хозяйства организаций. Новые технологии реконструкции газопров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к эксплуатации наружных газопроводов и сооружений; газорегуляторных пунктов и газорегуляторных установок; газонаполнительных станций и газонаполнительных пунктов; автомобильных газозаправочных станций сжиженных углеводородных газов; резервуарных и групповых баллонных установок сжиженных углеводородных газов; внутренних газопроводов и газоиспользующих установок отопительных и производственных котельных, а также промышленных и сельскохозяйственных произво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пламенная обработка металлов с использованием сжиженных углеводородных газов. Электрохимическая защита газопроводов от коррозии. Взрывозащищенное электрооборудование, контрольно-измерительные приборы, системы автоматизации и сигнализации. Требования к газовому оборудо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обые требования взрывобезопасности при эксплуатации систем газоснабжения тепловых электрических станций и котель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ведению газоопас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организации производственного контроля за соблюдением требований промышленной безопасности. Организация системы управления промышленной безопасностью в организациях, эксплуатирующих объекты газового хозя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0. Требования безопасности для взрывоопасных объектов хранения и переработки зер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правовые акты и нормативно-технические документы, устанавливающие требования промышленной безопасности для взрывоопасных объектов хранения и переработки зер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технического расследования причин аварий и инцидентов на объектах хранения и переработки зер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 по готовности организаций, эксплуатирующих взрывоопасные объекты хранения и переработки зерна, к действиям по локализации и ликвидации последствий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дентификация взрывоопасных объектов хранения и переработки зер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ехнологическим процессам и оборудованию по предотвращению образования взрывоопасных смесей и возникновения источников зажиг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хранению зернового и комбикормового сырья в складах силосного ти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сушки зер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оборудованию, приводам и огражден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устройству производственных поме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 взрывобезопасности при самовозгорании зернового и комбикормового сырья. Профилактика самосогревания и самовозгорания. Подавление процессов самовозгорания и способы безопасной разгрузки силосов и бунке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предупреждение в аспирационных, пневмотранспортных и вентиляционных установках. Дистанционное автоматизированное управление, блокировка и контроль за работой машин и механизмов. Требования к производственным зданиям, сооружениям и помещениям. Организационные и технические мероприятия по обеспечению взрывопредупре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ирование, установка и эксплуатация взрыворазрядителей на потенциально опасном оборудовании, пламяотсекающих устройств и огнепреградителей. Системы локализации взры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опасные и вредные производственные факторы, характерные для объектов хранения и переработки зер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ромышленной безопас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азмещению, установке, ремонту и эксплуатации оборудования: зерноочистительного, подъемно-транспортного, для выработки муки и крупы, по производству комбикормов, зерносушильных установок, пневматического транспорта и аспирации, для улавливания магнитных примесей, а также компрессоров, воздуходувок, вентиляторов и конвейеров (ленточных, цепных и винтовых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работ в силосах и бункерах, строительно-монтажных и ремонт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огневых работ, в частности на технологическом, транспортном и аспирационном оборудовании, в зданиях, сооружениях и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организации производственного контроля за соблюдением требований промышленной безопасности. Организация системы управления промышленной безопасностью в организациях, эксплуатирующих взрывоопасные объекты хранения и переработки зер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1. Основные требования обеспечения безопасности при транспортировании опасных вещест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овое регулирование перевозок опасных грузов во внутреннем и международном сообщ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 и маркировка опасных грузов, порядок допуска опасных грузов к перевозке, оформление перевозочных документов, сопровождение опасных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ые требования к местам погрузки (выгрузки) опасных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ые условия перевозки опасных грузов отдельных клас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транспортным средствам и специальным контейнерам для перевозки опасных грузов железнодорожным транспор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промышленной таре и упаковке опасны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производственного контроля за обеспечением безопасности при транспортировании опасных веще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квидация последствий, расследование и учет аварий и инцидент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04:31Z</dcterms:created>
  <dc:creator/>
  <dc:description/>
  <dc:language>en-US</dc:language>
  <cp:lastModifiedBy/>
  <dcterms:modified xsi:type="dcterms:W3CDTF">2011-04-26T17:08:49Z</dcterms:modified>
  <cp:revision>2</cp:revision>
  <dc:subject/>
  <dc:title/>
</cp:coreProperties>
</file>