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1994 г. N 1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епартамент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ьной промышлен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топ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декабря 199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лавным управлением пу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а путей сообщ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января 1994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согласования подработки железных дорог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угольных и сланцевых месторождениях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7-55-9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ая Инструкция является документом, регламентирующим порядок согласования подработки эксплуатируемых железных дорог Министерства путей сообщения Российской Федерации (МПС) и мер их охраны от влияния подработки на территории угольных и сланцевых месторождений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ектировании новых железнодорожных путей, сооружений и устройств МПС на угленосных площадях следует руководствоваться Положением о порядке выдачи разрешений на застройку площадей залегания полезных ископаемых, СНиП 2.01.09-91 "Здания и сооружения на подрабатываемых территориях и просадочных грунтах" (М., 1992) и другими нормативными документами и нормами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работка железных дорог МПС в зависимости от их назначения в общей сети железных дорог, характера и размеров перевозок в соответствии со СНиП 2.05.01 "Железные дороги колеи 1520 мм" (М., 1987) при деформациях земной поверхности, равных или менее допустимых, указанных в Правилах охраны сооружений и природных объектов от вредного влияния подземных горных разработок на угольных месторождениях, может производиться без предварительных конструктивных мер защиты, при согласовании с Управлением желез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деформациях земной поверхности, превышающих допустимые, но менее предельных, по Правилам охраны для данной категории охраны подработка может быть допущена по согласованию с Управлением железной дороги и органами Госгортехнадзора России по проектам, предусматривающим специальные (конструктивные или другие) мероприятия (изменение режима эксплуатации участка, разрезка бесстыковых плетей, усиление опор мостов и т.д.), обеспечивающие безопасную эксплуатацию подрабатываем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дработка железных дорог и транспортных сооружений при деформациях земной поверхности, превышающих предельные по Правилам охраны, не допускается без применения горных мер защиты, существенно уменьшающих ожидаемые деформации земно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 целях обеспечения возможности планирования необходимых работ по подготовке железнодорожного пути, сооружений и устройств к предстоящей подработке производственные объединения, концерны, ассоциации, акционерные общества, предприятия по добыче угля (сланца) (далее - предприятия по добыче угля (сланца)) представляют управлениям железных дорог сведения о намечаемых подработках железных дорог на очередной год совместно с проектом мер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на участках дорог общего пользования, подлежащих подработке в следующем году, горные предприятия представляют проекты мер охраны не позднее чем за 5 месяцев до начала года. Если программой ведения работ предусмотрена последовательная подработка участка в течение нескольких лет, проект может быть составлен на период подработки, но согласовываться каждые 2 года. Изменения в сведениях (изменение порядка и сроков отработки запасов, горно-геологических условий и др.), происходящие на протяжении срока, оговоренного в проекте, своевременно сообщаются в соответствующие управления желез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ект мер охраны участков железных дорог общего пользования, намечаемых к подработке, должен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яснительную записку с обоснованием выбранных мер охраны, в которой привод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железнодорожного пути, сооружений и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-геологическая характеристика месторождения в районе охраняемого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зоны влияния горных работ (по граничным углам) с привязкой к пикетажу железной дорог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величин сдвижений и деформаций земной поверхности (оседания по пикетам железной дороги, наклоны и кривизна, горизонтальные сдвижения и горизонтальные деформации растяжения и сжатия, уступы, максимальные скорости оседа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проектируемой наблюдательной станции и программы наблюдений с указанием предприятия, производящего инструментальные наблю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ыкопировки с планов горных работ с нанесением проекта развития горных работ в зоне влияния на железную дорогу (в масштабе 1:5000 и крупнее), выходов тектонических нарушений под наносы и охраняемые объ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акт обследования состояния объектов комиссией, состоящей из представителей дистанции пути, других хозяйств, объекты которых попадают в зону влияния шахтных подработок, и предприятия по добыче угля (сланца) с приложением продольного профиля пути с указанием уклонов и разностей уклонов для интервалов 25 м до под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лан наблюдательной 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ругим линиям МПС представляются материалы согласно настоящему пункту за 6 месяцев до начала планируемой под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правление железной дороги в течение 20 дней со дня получения от горного предприятия проекта мер охраны должно направить последнему справку о согласии с выбранными мерами или мотивированное возра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гласии с выбранными мерами Управлением железной дороги в течение 2 - 3 месяцев разрабатывается проект необходимых наземных мероприятий, осуществляемых дорогой в связи с подработкой. Этот проект должен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ероприятия по приведению верхнего строения пути и транспортных сооружений в состояние, удовлетворяющее техническим требованиям и нормам содержания при назначенных скоростях движения поездов на участке до под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ероприятия по установлению усиленного надзора за подрабатываемым участком пути, сооружениями и устрой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ероприятия по поддержанию пути, сооружений и устройств во время процесса сдвижения земной поверхности в состоянии, обеспечивающем безопасное движение поездов (в необходимых случаях с ограниченными скоростям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ъемы и сроки выполнения работ по ремонту пути, сооружений и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пределение пропускной способности участка в период под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расчет затрат, вызываемых подрабо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том случае, когда Управление железной дороги не согласно с выбранными мерами охраны, предприятие по добыче угля (сланца) приглашает на их рассмотрение представителей Управления. О месте и времени рассмотрения материалов мер охраны Управление должно быть извещено за 5 - 10 дней до рассмотрения. Неявка представителей Управления на рассмотрение мер охраны не может служить уважительной причиной переноса срока их согласования или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охраны предприятием по добыче угля (сланца) могут быть утверждены без согласия Управления железной дороги, однако в этом случае они вступают в силу только через 30 дней, если за это время не будут опротестованы Упр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б утверждении мер охраны предприятием по добыче угля (сланца) сообщается Управлению железной дороги в 10-дневный срок. В сообщении должны быть указаны даты утверждения и вступления в силу мер охраны и порядок подачи протеста при несогласии с мерами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огласование и утверждение мер охраны существующих объектов оформляются надписью на титульном листе пояснительной записки и на выкопировках с планов горных работ и скрепляются подписью с печа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 по добыче угля (сланца), утверждающие меры охраны железной дороги, в 10-дневный срок направляют один экземпляр всех материалов шахте, осуществляющей подработку, а также в дистанцию пути или отделение желез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тест по утвержденным мерам охраны подрабатываемых объектов Управление железной дороги направляет предприятию по добыче угля (сланца), утвердившему меры охраны, где он подлежит рассмотрению в течение 20 дней со дня поступ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согласии Управления железной дороги с решением предприятия по добыче угля (сланца) по его протесту материалы мер охраны в 10-дневный срок передаются в соответствующий округ Госгортехнадзора России, который в течение 10 дней после их получения обязан вынести решение по выбранным мерам охраны и сообщить его заинтересованным организациям. Если в этом случае не будет достигнуто согласие, то окончательное решение принимается Госгортехнадзором России, оно обязательно для обеих заинтересованных сторон. Решение сообщается заинтересованным организациям в 15-дневный срок после получения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шении Госгортехнадзора России о подработке железной дороги Управление железной дороги обязано разработать проект мероприятий, осуществляемых дорогой в связи с подработкой, в соответствии с п. 7 настояще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сле согласования и утверждения в установленном порядке мер охраны железнодорожных объектов, разработанных предприятием по добыче угля (сланца) и дорогой, заключается договор между предприятием по добыче угля (сланца) и отделением железной дороги, в котором предусматри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едение предприятием по добыче угля (сланца) систематических инструментальных наблюдений за сдвижением земной поверхности и подрабатываемыми сооружениями железных дорог в соответствии с Инструкцией по наблюдениям за сдвижением горных пород, земной поверхности и подрабатываемыми сооружениями на угольных и сланцевых месторождениях (М.: Недра, 1989), а при необходимости - в соответствии с рекомендациями специализирован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язательство горного предприятия по выполнению согласованного и утвержденного проекта горных мероприятий по охране подрабатываемого участка железной дорог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язательство дороги по выполнению мероприятий, предусмотренных проектом и обеспечивающих безопасность движения поезд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язательство горного предприятия по возмещению расходов дороги, связанных с составлением проекта наземных мероприятий и его осущест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тветственность за правильность, своевременное оформление и осуществление проекта подработки железной дороги и транспортных сооружений возлагается на главного инженера и главного маркшейдера предприятия по добыче угля (сланца), а в части мероприятий, осуществляемых дорогой, - на начальника отделения железной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42:17Z</dcterms:created>
  <dc:creator/>
  <dc:description/>
  <dc:language>en-US</dc:language>
  <cp:lastModifiedBy/>
  <dcterms:modified xsi:type="dcterms:W3CDTF">2011-04-30T08:43:30Z</dcterms:modified>
  <cp:revision>2</cp:revision>
  <dc:subject/>
  <dc:title/>
</cp:coreProperties>
</file>