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природных ресурсов и эколо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 апреля 2009 г. N 30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рганизации проведения мониторинга и анализ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причин аварий и несчастных случае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дконтрольных объект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роведения своевременного мониторинга и анализа технических причин аварий и несчастных случаев на объектах технологического надзора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уководителям структурных подразделений центрального аппарата Федеральной службы по экологическому, технологическому и атомному надзору (далее - Ростехнадзор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ировать в Оперативно-диспетчерской службе Ростехнадзора материалы технического расследования причин аварий и несчастных случаев незамедлительно, в день их полу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чение суток информировать Оперативно-диспетчерскую службу Ростехнадзора о случаях продления сроков технических расследований причин аварий и несчастных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рок не более 7 дней со дня получения акта расследования при согласии с выводами комиссии подготавливать информацию с кратким анализом причин аварии или несчастного случая для представления в Пресс-службу Ростехнадзора для последующего размещения на Сайте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женедельно по четвергам до 15 часов информировать Оперативно-диспетчерскую службу Ростехнадзора о подготовленной для представления в Пресс-службу Ростехнадзора информации с целью размещения на Сайте Рос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уководителям территориальных органов Ростехнадзор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позднее одного часа после издания приказа о назначении комиссии по техническому расследованию причины аварии или несчастного случая передавать копию приказа, а также контактный телефон территориального органа оперативному дежурному Ростехнадзора (основной канал - тлф/факс (499)267-59-88, (495) 736-94-73, e-mail: ods@gosnadzor.ru; резервный канал - тлф (495)911-64-09, факс (495)912-04-01, e-mail: iac@gan.ru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ать сроки проведения расследований технических причин аварий и несчастных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уководителю МТУИТЗИ Ростехнадзор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женедельно по пятницам докладывать руководителю Ростехнадзора информацию о зарегистрированных авариях и несчастных случаях, о нарушениях сроков представления актов технических расследований причин аварий и несчастных случаев, а также о несвоевременном представлении руководителями структурных подразделений центрального аппарата Ростехнадзора краткого анализа причин аварий и несчастных случаев для передачи в Пресс-службу Ростехнадзора с целью их последующего размещения на Сайте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женедельно по понедельникам по состоянию на 6 часов каждого понедельника до 12 часов представлять в Пресс-службу Ростехнадзора на материальном носителе в электронном виде и в бумажном виде еженедельную информацию об авариях и несчастных случа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нтроль за исполнением настоящего Приказа возложить на заместителя руководителя А.В. Ферапонто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Г.Куть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27:49Z</dcterms:created>
  <dc:creator/>
  <dc:description/>
  <dc:language>en-US</dc:language>
  <cp:lastModifiedBy/>
  <dcterms:modified xsi:type="dcterms:W3CDTF">2011-05-02T11:29:02Z</dcterms:modified>
  <cp:revision>2</cp:revision>
  <dc:subject/>
  <dc:title/>
</cp:coreProperties>
</file>