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4 декабря 2003 г. N АС-04-35/85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менении ПБ 03-445-0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, рассмотрев обращения многих организаций, разъясняет, что в соответствии с требованиями п. 15 "а" "Правил безопасности при эксплуатации дымовых и вентиляционных промышленных труб" (ПБ 03-445-02) размещение на трубах рекламы, антенн и других устройств разрешается только по согласованию с проектной организацией, выполнившей проект промышленной трубы, или иными специализированными организациями, имеющими лицензии на данный вид деятельности, а также организацией, эксплуатирующей указанные тру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документация по установке указанных устройств должна быть разработана и утверждена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размещения антенно-фидерных устройств на промышленных трубах, входящих в состав опасных производственных объектов, должно быть представлено в органы Госгортехнадзора России заключение экспертной организации о возможности использования промышленной трубы в указанных ц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антенно-фидерных устройств на промышленных трубах разрешается после утверждения и регистрации экспертного заключения в органах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изложенные требования распространяются и на смонтированные антенно-фидерные устройства до выхода ПБ 03-445-02, экспертные заключения на размещение которых должны быть представлены на рассмотрение в органы Госгортехнадзора России до 01.07.2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Суббо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41:58Z</dcterms:created>
  <dc:creator/>
  <dc:description/>
  <dc:language>en-US</dc:language>
  <cp:lastModifiedBy/>
  <dcterms:modified xsi:type="dcterms:W3CDTF">2011-04-28T06:42:56Z</dcterms:modified>
  <cp:revision>2</cp:revision>
  <dc:subject/>
  <dc:title/>
</cp:coreProperties>
</file>