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стандарт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октября 1995 г. N 5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199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котельные. Тепломеханическое оборудова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Boiler plants. Heat-mechanical equipmen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83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и внесен Межгосударственным техническим комитетом по стандартизации ТК 244 "Оборудование энергетическое стационарное" при научно-производственном объединении по исследованию и проектированию энергетического оборудования им. И.И. Ползунова (НПО ЦКТИ) совместно с Всероссийским теплотехническим институтом (В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 и введен в действие Постановлением Госстандарта Российской Федерации от 25 октября 1995 г. N 5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тепломеханическое оборудование с его технологическими связями, входящее в состав установок котельных энергетических блоков мощностью от 80 до 1200 МВт (далее - установки), и устанавливает общие технические требования к устано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также на тепломеханическое оборудование с его технологическими связями установок котельных, поставляемых отдельно, с котлами производительностью от 160 до 3950 т/ч на абсолютное давление перегретого пара от 9,8 до 25,0 МПа по ГОСТ 28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не распространяется на высокоманевренные (пиковые и полупиковые) установки для маневренных энергоблоков, установки для энергоблоков, в состав которых входят газовые турбины, магнитогидродинамические установки (МГД), энерготехнологические установки, на установки с котлами, оборудованными топками кипящего слоя, и с котлами-утилизаторами, а также с котлами специальных типов, т.е. котлами, входящими в состав установок котельных, но не указанных в ГОСТ 28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стандарт должен применяться для целей сертификации котельных установок или и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5.5, 6.4.4, 7.3, 7.7, 7.8, 9.3, 11.1, 12.2, 14.2 настоящего стандарта являются рекомендуемыми. Остальные требования стандарта - обязатель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68.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2-68. ЕСКД. Ремонт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3-8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23-80. ССБТ. Шум. Методы установления значений шумовых характеристик стацион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619-89. Котлы паровые стационарные. Типы и основн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0-78. Упаковка для изделий машино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2-78. Котлы стационар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660-79. Система технического обслуживания и ремонта техники. Обеспечение ремонтопригодности при разработке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278-89Е. Установки турбинные паровые стационарные для привода электрических генераторов ТЭС.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444-87. Оборудование технологическое. Общие требования монтажной технолог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279-84. Блоки энергетические для ТЭС на органическом топливе. Общие требования к шумогл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269-89. Котлы паровые стационарные большой мощност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ьная установка: совокупность котла и вспомога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котельную установку могут входить, кроме котла, тягодутьевые машины, устройства очистки поверхностей нагрева, топливоподача и топливоприготовление в пределах установки, оборудование шлако- и золоудаления, золоулавливающие и другие газоочистительные устройства, не входящие в котел газовоздухопроводы, трубопроводы воды, пара и топлива, арматура, гарнитура, автоматика, приборы и устройства контроля и защиты, а также относящиеся к котлу водоподготовительное оборудование и дымовая труба (ГОСТ 231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очный диапазон нагрузки: интервал нагрузок, внутри которого мощность может изменяться без изменения состава вспомогательного оборудования и горело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установки: ремонт, выполняемый для восстановления технико-экономических характеристик до проектных или близких к проектным значений, с заменой и (или) восстановлением любы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й ремонт установки: ремонт, выполняемый для восстановления технико-экономических характеристик до заданных или близких к ним значений, с заменой и (или) восстановлением составных частей ограниченной номенкл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ремонт установки: ремонт, выполняемый для поддержания технико-экономических характеристик в заданных пределах, с заменой или восстановлением отдельных быстроизнашивающихся сборочных единиц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суммарная продолжительность планового ремонта за ремонтный цикл: средняя продолжительность плановых ремонтов за один год ремонтного цикла (определяется как сумма продолжительностей всех плановых ремонтов за ремонтный цикл, отнесенная к длительности ремонтного ци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наработка на отказ: наработка котлов данного типоразмера, приходящаяся в среднем на один отказ в рассматриваемом интервале суммарной наработки или определенного календарного времени, в период нормальной эксплуатации. Учитывают только отказы, вызванные конструктивными и технологическими (изготовления) дефектами и дефектами металла котла и котельно-вспомогательного оборудования (ГОСТ 28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на скользящих параметрах свежего пара: пуск энергоблока при пониженных давлении и температуре в пароводяном тракте котла, изменяемых при развороте и нагружении турбины в сторону повышения вплоть до номиналь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на скользящем давлении: работа энергоблока с переменным давлением в пароводяном тракте котла, уменьшающемся против номинального в зависимости от снижения нагрузки энерго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е оборудование установки котельной: котел паровой - по ГОСТ 28269 с набором технологического оборудования для очистки дымовых газов от содержащихся в них загрязня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тность тепломеханической част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 оборудованию установок относ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епломеханическое оборудование установки котельной, которое включает полностью или частично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Котел паровой стационарный по ГОСТ 28269 с гарнитурой, трубопроводами и арматурой в пределах котла, устройствами очистки поверхностей нагрева от наружных отложений, оборудованием для внутрикотловой реагентной обработки воды и для непрерывной и периодической продувок (для барабанного котла), устройствами для предварительного подогрева воздуха, устройствами шлакоудаления котла, пылегазовоздухопроводы котла, оборудование системы пылеприготовления (мельницы углеразмольные, питатели пыли, питатели сырого угля, сепараторы пыли, циклоны пылевые, клапаны-мигалки пылевые и угольные, затворы угольные), тягодутьевое оборудование (вентиляторы дутьевые, дымососы, дымососы рециркуляции газов, вентиляторы первичного дутья, вентиляторы рециркуляции воздуха и отсоса воздуха из уплотнений РВП, воздуходувки дробеочистки, воздуходувки подачи пыли с высокой концентрацией), клапаны предохранительные с шумогл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Оборудование для очистки дымовых газов, которое включает полностью или частично: комплектные золовые электрофильтры, золоуловители механические (циклоны, батарейные циклоны, аппараты мокрой очистки), оборудование для удаления золы из-под золоуловителей в пределах установки, установка сероочистки (блок абсорбера, насосы подачи суспензии, воздуходувки, теплообменники жидкостные и газовые для охлаждения и подогрева газов до и после сероочистки, дозаторы известняка, дозаторы гипса, аппараты для приготовления и хранения реагентов), установка азотоочистки (каталитические реактор с системой ввода и распределения аммиачно-воздушной смеси, дозаторы аммиака, теплообменники для подогрева газов), дымососы газоочистки, зологазовоздухопроводы в пределах газоочистки, газопроводы от котла до сборных боровов к дымовой трубе, системы автоматизации, управления и технологических защит газоочистки, система технической диагностики газо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бщеблочное (общестанционное) оборудование в пределах установки, которое включает полностью или частично: оборудование водоподготовки в пределах установки, оборудование шлако- и золоудаления в пределах установки, оборудование для сбора, хранения и отгрузки сухой золы в пределах установки, оборудование для получения, складирования и отгрузки товарного гипса, трубопроводы станционные на давление 2,2 МПа и выше в пределах установки (воды, пара, топлива) с арматурой, пылегазовоздухопроводы установки с шиберами и измерительными устройствами, оборудование для предремонтной обмывки поверхностей нагрева котлов и других элементов установки котельной, оборудование топливоподачи в пределах установки (сбрасыватели плужковые, магнитные сепараторы, щепоуловители, весоизмерительные устройства, оборудование систем вентиляции и аспирации, приводные и натяжные станции, узлы пересыпки, оборудование систем пожаротушения, пылеподавления, пылеуборки), оборудование узла очистки сточных вод, оборудование для испарения аммиака и трубопроводы для подачи аммиака, оборудование для контроля и измерения состава газов до и после газо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мплектность системы автоматизации установки, включая диагностический контроль, устанавливается в проектной документации на установку, блок или ТЭС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ервичные средства измерений, сигнализации и автоматики, устанавливаемые на оборудовании, поставляют совместно с соответствующим оборудованием согласно технической документации на это оборудование и ТУ (ТЗ) на его пост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ъемы поставки и комплектность тепломеханической части установок в конкретных случаях определяют по согласованию между потребителем и заготовителями оборудования в соответствии с ТУ (ТЗ) на поставку оборудования, согласова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требования к тепломеханической част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становка должна обеспечивать работу на скользящем давлении свежего пара при частичной нагрузке энергоблока, в соответствии с требованиями ГОСТ 3619 и ГОСТ 24278, а также обеспечивать возможность периодической работы с отключенными подогревателями высокого давления (ПВД), обеспечивая теплопроизводительность в соответствии с ТУ, согласова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Установка должна быть оснащена автоматизированными системами управления, системами и приборами автоматического контроля за качеством пара, воды, дымовых газов после котла и очищенных дымовых газов, обеспечивающими все режимы работы и штатные периодические процедуры (очистка, отмывка, консервация). Установка должна быть оснащена системой оповещения о выходе из строя золо- и газоочист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истемы автоматического регулирования, защиты и технологических блокировок установки должны обеспечивать останов котла при остановах турбины (для блочных установок), питательных насосов, тягодутьевых машин при превышении предельных показателей работы установки, а также перевод котла после полного сброса нагрузки энергоблока (ТЭС) на режим холостого хода при техническом минимуме паропроизводительности согласно требованиям ТУ (ТЗ) на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lt;*&gt; В конструкции тепломеханического оборудования установки должна быть предусмотрена возможность измерений и контроля теплового и механического состояния элементов оборудования, обеспечивающих проведение ускоренных испытаний для определения (измерения) экономичности в процессе эксплуатации и после ремо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выполняют после разработки серийного производства оборудования и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ловных образцов оборудования должны быть предусмотрены средства специального контроля в объеме, согласованном между потребителем и изготовителями оборудования установки и наладочной организацией; техническое диагностирование в объеме, предусмотренном в ТУ (ТЗ) на оборудование установки, соглас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оличество единиц вспомогательного оборудования при минимальном их числе должно обеспечивать надежность установки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надежности тепломеха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оменклатура показателей надежности установки следу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наработка на отк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техническ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готов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надежности рассчитывают по формулам, приведенным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роме показателей, перечисленных в 6.1, показателями надежности установки являются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ый ресурс элементов, работающих при температуре, соответствующей области ползучести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ый срок службы между капитальными ремо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ельная суммарная продолжительность ремонтов на один год ремонтного ци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ритерием полного отказа установки является прекращение функционирования по назначению (прекращение отпуска пара) вследствие отказа входящего в ее состав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ормы показателе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Расчетный ресурс оборудования, входящего в состав установки и работающего с расчетной температурой, соответствующей области ползучести металла, должен составлять не менее 200000 ч, кроме элементов, оговоренных в стандартах и в ТУ (ТЗ) на отдель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Расчетный срок службы установки и входящего в нее оборудования не менее 40 лет, кроме отдельного оборудования и элементов оборудования, перечень и сроки службы которых установлены в стандартах или в ТУ (ТЗ) на конкрет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Установленный срок службы между капитальными ремонтами для основного оборудования установок - не менее 5 лет, кроме установок с пылеугольными котлами энергоблоков мощностью 800 МВт и котлами энергоблоков мощностью 500 МВт, работающими на углях с зольностью Ар = 50% и более (типа экибастузских), для которых срок службы между капитальными ремонтами не менее 4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Удельную суммарную продолжительность плановых ремонтов основного оборудования установки на 1 год ремонтного цикла устанавливают после проведения капитальных ремонтов головных образцов этого оборудования и поставки его на промышлен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Среднюю наработку за отказ, коэффициенты готовности и технического использования входящего в установку основного оборудования назначают в соответствии с требованиями стандартов или ТУ (ТЗ) на это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обеспечению монтажной и ремон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годности тепломеханической ча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епломеханическое оборудование установки в части монтажной и ремонтной пригодности должно отвечать требованиям ГОСТ 23660, ГОСТ 24444, а также ГОСТ 23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абариты ячейки установки и компоновка в ней оборудования должны отвечать требованиям монтажной пригодности с учетом требовани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ля обеспечения необходимого уровня монтажной и ремонтной пригодности и механизации монтажа и ремонта оборудования установки в проектной документации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организации монтажн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обменного фонда для обеспечения ремонта агрегатно-узловым методом и возможность хранения обменных узлов и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е монтажные и ремонтные зоны для подачи и транспортирования оборудования и его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ние стационарными или инвентарными грузоподъемными устройствами всего оборудования и его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грузопассажирских лифтов, место расположения которых указывают в проекте, а сооружение выполняют при монтаже установки и стационарных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мусоропроводов, наличие сквозных проемов (от отметки 0 до верхней отметки здания) для подачи оборудования в зону монтажа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бодные зоны и проходы для выемки и транспортирования оборудования и его составных частей к монтажным и ремонтным площад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постов энергоносителей и ремонт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контролепригодности оборудования и его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истема технического обслуживания и ремонта должна обеспечивать одновременное проведение капитального ремонта всего оборудова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Структура ремонтного цикла установки должна обеспечивать ее надежное функционирование в течение всего период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структура ремонтного цикла и продолжительность плановых ремонтов тепломеханического оборудования установки привед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борудование установки должно проходить обкатку (для вращающихся механизмов, кроме РВП) и все виды контроля и испытаний, предусмотренных стандартами на оборудование и ТУ (ТЗ) на его изготовление и пост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Оборудование установки должно проектироваться и поставляться в блочном исполнении в соответствии с требованиями стандартов на это оборудование, а также допускать монтаж поставочными блоками или доукрупнение на монтаж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Сборку и монтаж оборудования ведут на подготовленных в соответствии с нормами и правилами строительных площадках. При монтаже оборудования следует выполнять требования чертежей и инструкций изготовителей оборудования, норм и правил монтажа, проектно-технологической документации на монтаж и указаний шефперсонала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оснащению средствами монтаж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редства оснащения монтажа, технического обслуживания и ремонта, ремонтные и эксплуатационные документы разрабатывают в составе технической документации на оборудование установки в соответствии с требованиями стандартов на это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борудование установки оснащают комплектами специального инструмента, оснастки и приспособлений, которые поставляют совместно с оборудованием. Перечень монтажного и ремонтного инструмента и приспособлений, поставляемых совместно с оборудованием, указывают в ТУ (ТЗ) на это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К оборудованию установки должны быть приложены эксплуатационные и ремонтные документы по ГОСТ 2.601 и ГОСТ 2.6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маневренности и экономич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Маневренные свойства установок, входящих в состав энергоблоков, должны удовлетворять "Техническим требованиям к маневренности энергетических блоков тепловых электростанций с конденсационными турбинами" Минтопэнерго и техническим требованиям к маневренным характеристикам энергоблоков ТЭЦ,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качестве показателя экономичности установки принимают КПД брутто при расчете на проектном топливе в регулировочном диапазоне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ПД брутто установки определяют с учетом затрат на привод механизмов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ок, оборудованных разомкнутыми системами пылеприготовления, КПД определяют в расчете на сырое топливо и с учетом потери топлива со сбрасываемым сушильным аг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оличественные значения показателей экономичности устанавливают индивидуально для установки в зависимости от физико-химических свойств используемого топлива, состава оборудования и других факторов, влияющих на общую экономичность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Экологические требования к котель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ыбросы загрязняющих вещест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Нормативы удельных выбросов загрязняющих веществ в атмосферу от котельных установок устанавливают предельные значения выбросов в атмосферу твердых частиц, оксидов серы и азота, окиси углерода для вновь вводимых и реконструируемых котельных установок, использующих твердое, жидкое и газообразное топливо раздельно и в комбинации. Количественные значения удельных выбросов загрязняющих веществ в атмосферу не должны превышать нормативных, указ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ах 1 - 3 - для установок, вводимых на ТЭС до 31 декабря 20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ах 4 - 6 - для установок, вводимых на ТЭС после 31 декабря 20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х частиц для котельных установок, вводимых на ТЭ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31 декабря 2000 г., для твердого топлива все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Приведен- │Массовый вы-│ Массовый  │Массова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ное содер-│брос твердых│  выброс   │центрация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жание золы│частиц на   │  твердых  │тиц в дым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А  , % x  │единицу теп-│  частиц,  │газах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пр       │ловой энер- │ кг/т у.т. │альфа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кг/МДж    │гии, г/МДж  │           │мг/куб. м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99       │Менее 0,6 │0,06        │1,76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20)     │0,6 - 2,5 │0,06 - 0,20 │1,76 - 5,86│150 -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5 │0,20        │5,86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Менее 0,6 │0,04        │1,18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0,6 - 2,5 │0,04 - 0,16 │1,18 - 4,70│100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5 │0,16        │4,70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сидов серы для котельных установок, вводимых на ТЭ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31 декабря 2000 г., для твердых и жидких видов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Приведенное│Массовый вы-│Массовый│    Мас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содержание │брос SOх на │ выброс │концентрация SO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 серы S  , │единицу теп-│  SOх,  │ в дымовых газ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       пр  │ловой энер- │  кг/т  │при альфа = 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x кг/МДж │гии, г/МДж  │  у.т.  │  мг/куб. м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99       │0,045 и    │    0,875   │  25,7  │      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20)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0,045│    1,5     │  44,0  │      3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0,045 и    │    0,875   │  25,7  │      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0,045│    1,3     │  38,0  │      3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 рассчитанная на сух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сидов азота для котельных установок, вводи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ЭС до 31 декабря 20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 Вид топлива │Массовый выб-│Массовый│  Мас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             │рос NOх на   │ выброс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             │единицу теп- │  NOх,  │NOх в дымо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             │ловой энер-  │  кг/т  │  газах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гии, г/МДж   │  у.т.  │альфа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             │             │        │мг/куб. м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99       │Газ          │    0,043    │  1,26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20)     │Мазут        │    0,086    │  2,52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рый 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2     │  3,50  │     3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13     │  3,81  │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7     │  4,98  │     4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23     │  6,75  │     6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Газ          │    0,043    │  1,26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Мазут        │    0,086    │  2,52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рый 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4     │  3,95  │     3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20     │  5,86  │     5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25     │  7,33  │     7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 рассчитанная на сух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х частиц для котельных установок, вводимых на ТЭ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1 г., для твердых топлив все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Приведен- │Массовый вы-│ Массовый  │Массова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ное содер-│брос твердых│  выброс   │центрация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жание золы│частиц на   │  твердых  │тиц в дым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А  , % x  │единицу теп-│  частиц,  │газах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пр       │ловой энер- │ кг/т у.т. │альфа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кг/МДж    │гии, г/МДж  │           │мг/куб. м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99       │Менее 0,6 │0,06        │1,76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20)     │0,6 - 2,5 │0,06 - 0,10 │1,76 - 2,93│150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5 │0,10        │2,93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Менее 0,6 │0,02        │0,59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0,6 - 2,5 │0,02 - 0,06 │0,59 - 1,76│50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5 │0,06        │1,76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сидов серы для котельных установок, вводимых на ТЭ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1 г., для твердых и жидких видов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Приведенное│Массовый вы-│Массовый│    Мас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содержание │брос SOх на │ выброс │концентрация SO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 серы S  , │единицу теп-│  SOх,  │ в дымовых газ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       пр  │ловой энер- │  кг/т  │при альфа = 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x кг/МДж │гии, г/МДж  │  у.т.  │  мг/куб. м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99       │0,045 и    │    0,5     │  14,7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20)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0,045│    0,6     │  17,6  │      1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 249    │0,045 и    │    0,4     │  11,7  │       9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0 - 400)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0,045│    0,45    │  13,1  │      10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0 - 299    │0,045 и    │    0,3     │   8,8  │       7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 420)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0,045│    0,3     │   8,8  │       7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          │    0,3     │   8,8  │       7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 рассчитанная на сух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в атмосферу оксидов азо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ельных установок, вводимых на ТЭС с 1 января 200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вая     │ Вид топлива │Массовый выб-│Массовый│   Масс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             │рос NOх на   │ выброс │концен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ов Q, МВт│             │единицу теп- │  NOх,  │NOх в дымо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роизво-│             │ловой энер-  │  кг/т  │  газах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гии, г/МДж   │  у.т.  │ альфа = 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ла D, т/ч)│             │             │        │мг/куб. м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99       │Газ          │    0,043    │  1,26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20)     │Мазут        │    0,086    │  2,52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рый 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1     │  3,2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11     │  3,2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7     │  4,98  │     4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23     │  6,75  │     6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и более  │Газ          │    0,043    │  1,26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 и более)│Мазут        │    0,086    │  2,52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рый 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1     │  3,2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е      │    0,13     │  3,81  │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е       │    0,21     │  6,16  │     5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лакоуда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ормальных условиях (температура 0 °С, давление 101,3 кПа), рассчитанная на сух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 удельных выбросов в атмосферу окиси углерода от котельных установок при коэффициенте избытка воздуха 1,4 не должен превос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а и мазута - 300 мг/куб. м при нормальных условиях (температура 0 °С и давлени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с твердым шлакоудалением - 400 мг/куб. м при нормальных условиях (температура 0 °С и давлени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с жидким шлакоудалением - 300 мг/куб. м при нормальных условиях (температура 0 °С и давлени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 удельных выбросов золы жидкого топлива не устанавливается. Нормирование выбросов мазутной золы электростанций и котельных проводится только по содержанию в ней ванадия из расчета предельно допустимой среднесуточной концентрации мазутной золы (в пересчете на элемент ванадий) 0,002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указаны в таблицах 1 - 6 для каждого компонента выбросов: твердых частиц (таблицы 1 и 4), оксидов серы (таблицы 2 и 5) и оксидов азота (таблицы 3 и 6) в зависимости от вида сжигаемого топлива и тепловой мощ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Нормативы удельных выбросов загрязняющих веществ в атмосферу разработаны исходя из современного уровня технологий сжигания топлива и очистки дымовых газов и устанавливают ограничения по составу и максимальному количеству загрязняющих веществ, которые могут выделяться от установок. Указанные нормативы обязательны для разработчиков проектной документации и изготовителей соответствующего оборудования. Допустимость сооружения установки с нормативными удельными выбросами оборудования, входящего в ее состав, в конкретном регионе зависит от предельно допустимого выброса, величина которого для данного региона и конкретной ТЭС устанавливается специальными расчетами при разработке проектной документации (разделы по охране атмосферного воздуха, проекты томов ПД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оказатели удельных выбросов могут применяться для определения величин платы за выброс и штрафных санкций только при отсутствии данных натурных измерений для установок котельных, у которых гарантированные поставщиком (изготовителем) значения удельных выбросов соответствуют нормативным, с учетом экологических свойств сжигаемого топлива, технологических особенностей и других, отличных от проек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астоящего стандарта "Исходные технические требования к комплектной котельной установке, включающей пылегазоочистное оборудование (типовые)", утвержденные Минэнерго СССР и согласованные Госкомитетом СССР по охране природы 28 апреля 1989 г., отменяются. Нормативы удельных выбросов оксидов азота после котлов, не оборудованных устройствами для очистки газов, должны соответствовать нормативам для котлов по ГОСТ 28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В качестве основного нормируемого показателя принят массовый выброс загрязняющих веществ в атмосферу на единицу вводимой в топку котла энергии и массовый выброс загрязняющих веществ на 1 т условного топлива, сжигаемого в топке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оизводной величины выбросов принята массовая концентрация загрязняющего вещества в дымовых газах, выбрасываемых от установки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удельных выбросов оксидов азота и оксидов серы даны в пересчете на диоксид азота и диоксид с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расчета удельных выбросов изложены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нормативов удельных выбросов относятся к дымовым газам при коэффициенте избытка воздуха 1,4. Нормативы удельных выбросов оксидов азота и серы приведены в пересчете на сух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начений коэффициента избытка воздуха, отличных от 1,4, концентрация загрязняющего вещества определяется согласно указаниям, содержащимся в Приложени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Нормативы выбросов оксидов серы и азота в атмосферу, указанные в таблицах 2, 3, 5, 6, действительны при сжигании мазута марки М100 и лучше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Нормативы удельных выбросов твердых частиц в атмосферу принимают путем интерполяции значений по таблицам 1 и 4 в указанных пределах приведенной зольности топлива, причем большие значения выбросов относятся к большим значениям приведенной зо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Нормативы выбросов загрязняющих веществ в атмосферу от установок, реконструируемых на ТЭС с целью их усовершенствования, принимают согласно таблицам 1,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установок, не подлежащих реконструкции, должны выполняться нормы, установленные для них проектами ПД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Ст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Требования к качеству сточных вод, образующихся при работе установки, регламентированы "Нормами технологического проектирования тепловых электрических станций ВНТП 81", утвержденными Минэнерго СССР 8 октября 1981 г. и согласованными с Госстроем СССР письмом N АБ-3430-20/4 от 29 июня 198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Шу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Шумовые характеристики составных частей котельной установки должны соответствовать ГОСТ 12.1.003, ГОСТ 12.1.023 и ГОСТ 26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Эргономические показател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проекте установки должны содержаться разделы по выполнению санитарно-технических требований в помещениях ТЭС в соответствии с требованиями действующих строительных норм и правил и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Эквивалентные уровни звука в зонах обслуживания не должны превышать значений, установленных ГОСТ 12.1.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ы контрол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Методы контроля и испытаний оборудования установки должны соответствовать требованиям "Правил устройства и безопасной эксплуатации паровых котлов", утвержденных Госгортехнадзором России 28 мая 1993 г., правилам по контролю выбросов загрязняющих веществ в атмосферу от промышленных предприятий, а также программам и методикам испытаний установок, разработанным и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онтроль и испытания отдельного основного оборудования, входящего в установку, проводятся в соответствии с требованиями стандартов на это оборудование и по программам,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Маркировка, упаковка, транспортир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ран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Маркировку, упаковку, консервирование и окраску оборудования установок выполняют в соответствии с требованиями ГОСТ 23170, стандартами на оборудование и ТУ (ТЗ),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Условия транспортирования оборудования установки выбирают в соответствии с требованиями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Хранение оборудования должно производиться согласно требованиям ГОСТ 15150 и в соответствии с требованиями инструкций изготовителей конкрет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к эксплуатац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Эксплуатацию установки, включая предпусковые промывки и контроль за водно-химическим режимом, проводят в соответствии с требованиями инструкций изготовителей основ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Характеристики топлива, на котором эксплуатируется установка, должны соответствовать установленным в ТУ (ТЗ) на 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работы на топливах с характеристиками, отличающимися от расчетных, должна быть согласована с изготовителями котла и оборудова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дежность в эксплуатации обеспечивается надлежащим выполнением планово-предупредительных ремонтов, технического обслуживания и своевременной замены быстроизнашиваемых узлов, деталей и элементов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ыбросы загрязняющих веществ в атмосферу при эксплуатации установки не должны превышать во всем диапазоне работы установки удельных выбросов, указанных в таблицах 1 - 6, при проектных характеристиках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вукратное превышение нормативов удельных выбросов от установки котельной в течение 30 мин. при условии, что среднее значение удельных выбросов за сутки не превысит нормативного значения и общая продолжительность 30-минутных превышений будет менее 3% времени з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Гарантии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и оборудования гарантируют соответствие поставляемого ими оборудования требованиям ТУ (ТЗ) на это оборудование при соблюдении условий транспортирования, хранения, монтажа, пуска, наладки и эксплуатации согласно НД в пределах сроков, установленных в стандартах на конкретное оборудование, входящее в состав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ей надежности ко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1.   Среднюю   наработку  на  отказ  оборудования  ко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Т , ч,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                     (А.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SUM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    - суммарная   наработка   всей   группы  установок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оборудованием  в  рассматриваемый период календ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ч (этот период - не менее 2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число отказов за этот же период календарног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2.  Коэффициент   технического   использования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К   , %,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SUM Т   -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л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x 100,            (А.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календарное время,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   - продолжительность плановых  простоев  в  ремонте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ое время,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ремя восстановления энергоблока,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  Коэффициент  готовности  оборудования  установки  К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x 100,              (А.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SUM Т    + SUM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    - суммарная наработка энергоблока  в  рассматриваем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Т  - суммарное время восстановления энергоблоков за тот 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Показатели,  указанные  в  пунктах  А.1  -  А.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сле   окончания  периода  приработки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го в стандартах или ТУ (ТЗ) на это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ремонтного цик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должительность планов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ремонтного ци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540"/>
        <w:gridCol w:w="540"/>
        <w:gridCol w:w="540"/>
        <w:gridCol w:w="540"/>
        <w:gridCol w:w="540"/>
        <w:gridCol w:w="540"/>
        <w:gridCol w:w="540"/>
        <w:gridCol w:w="540"/>
        <w:gridCol w:w="540"/>
        <w:gridCol w:w="54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ремонтного цикла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емонт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к таблицам Б.1 и Б.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средн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1 - текущий ремонт 1-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2 - текущий ремонт 2-й категории, число, сроки и продолжительность которых в течение года планируются электростанцией в пределах норматива времени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лановых ремонтов в д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топлива   │    Продолжительность плановых ремонтов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ощности энергоблока, МВ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00    │    300    │    500    │    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виде ремо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1│Т2│С │К │Т1│Т2│С │К │Т1│Т2│С │К │Т1│Т2│С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нный уголь  │11│6 │25│46│16│8 │27│60│18│9 │40│68│21│10│42│7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рый уголь     │12│6 │25│48│17│8 │27│63│19│9 │40│72│22│10│42│7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ибастузский   │13│6 │25│50│18│8 │27│65│20│9 │40│75│23│10│42│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ь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зут, газ      │10│6 │23│42│15│8 │24│55│17│9 │35│65│20│10│37│7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для расчета выбросов загрязняющи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атмосферу от ко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удельных выбросов загрязняющих веществ определяются по следующим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Массовую концентрацию вредного вещества в дымовых газах, выбрасываемых в атмосферу, мю, мг/куб. м,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n x -- x 10 ,                   (В.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основной показатель норматива удельных выбросов, г/М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натурального топлива  на  рабоч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МДж/кг (МДж/куб. м - для газообразного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дымовых газов при температуре 0 °С и давлении 10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Па, куб. м/кг  (куб. м/куб. м  -  для  газообразного  топлив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1,4. Для газообразных выбросов V  берется в  пересчет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хой г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 Массовый выброс загрязняющего вещества, приходящийся н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условного топлива (или килограмм на 1 тонну условного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г,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n Q    ,                       (В.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теплота сгорания условного топлива,  равная  29,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  При совместном сжигании нескольких видов топлива в кот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  удельного  выброса  загрязняющего  вещества n  ,  г/М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как средневзвешенная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В.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удельный выброс для котла при работе на i-м виде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М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расход i-го вида топлива на котел, г/с, т/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B  - суммарный расход топлива на котел, г/с, т/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Концентрации загрязняющих веществ в дымовых газ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расываемых  в  атмосферу,  рассчитывают  при  альфа  = 1,40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х условиях в пересчете на сухо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ересчета концентраций загрязняющи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эффициентов избытка воздуха, отличных от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 Для данного типа котла в зависимости от его тепловой мощности и вида сжигаемого топлива по соответствующей таблице находится основной показатель норматива удельного выброса загрязняющего вещества n, г/МД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 Допустимую концентрацию загрязняющего вещества мю, мг/куб. м, при нормальных условиях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n x -- x 10 ,                   (Г.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натурального топлива  на  рабоч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МДж/кг (МДж/куб. м - для газообразного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дымовых газов при температуре 0 °С и давлении 10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Па, куб. м/кг (куб. м/куб. м - для газообразного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альфа - 1) V ,                (Г.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теоретическое  количество дымовых  газов, куб. м/кг (к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куб. м - для газообразного топлива), при нормальных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теоретическое количество сухого воздуха, необходимог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го  сгорания  топлива,  куб.  м/кг  (куб.  м/куб.  м  -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разного топлива), при нормальных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коэффициент избытка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выбросов  оксидов  серы  и азота в формулу (Г.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тавляется объем сухих дымовых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V    + (1,4 - 1) x V  x 0,984,       (Г.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г    г    H2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V    - теоретический объем водяных паров, куб. м/кг  (к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2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куб. м - для газообразного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V , V , V    - определяются по элементарному  соста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H2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или по  нормативному  методу  "Тепловой  расчет  ко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ры 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ля  установки  котельной  тепловой  мощностью   233   М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 &lt; 300 МВт), вводимой  до  31  декабря  2000  г.,  с  тверд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лакоудалением, сжигающей подмосковный уголь Б2, находим  уд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ь по выбросам в атмосферу оксидов  азота  n = 0,12 г/М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ативному  методу  "Тепловой  расчет  котельных  агрег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м  значения  необходимых  для  расчета   величин:  Q  = 24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кал/кг = 2,49 x 4,19  =  10,43  МДж/кг,  V   =  3,57  куб.  м/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2,94 куб. м/кг, V    = 0,69 куб. м/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2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пределяем объем дымовых газов при  нормальных  условия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3,57 - 0,69 + (1,4 - 1) x 2,94 x 0,984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4,04 куб. м/кг.                    (Г.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пределяем  допустимую концентрацию оксидов азота в дым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х при альфа = 1,4 и нормальных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4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0,12 x ----- x 10  = 309,8 мг/куб. м.      (Г.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и альфа, отличающемся от 1,4, например альфа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3,57 - 0,69 + (1,3 - 1) x 2,94 x 0,984 = 3,75 куб. м/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4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0,12 x ----- x 10  = 333,8 мг/куб. м.       (Г.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известно значение концентрации загрязняющего веществ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1,4 и нормальных условиях, то концентрация загрязн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при  нормальных  условиях  и альфа, отличающемся от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рассчитан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альфа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альфа) = мю(альфа = 1,4) x ---------------.     (Г.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иведенного при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альфа = 1,3) = 309,8 x ---- = 333,8 мг/куб. м.    (Г.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09:24Z</dcterms:created>
  <dc:creator/>
  <dc:description/>
  <dc:language>en-US</dc:language>
  <cp:lastModifiedBy/>
  <dcterms:modified xsi:type="dcterms:W3CDTF">2011-04-28T21:11:53Z</dcterms:modified>
  <cp:revision>2</cp:revision>
  <dc:subject/>
  <dc:title/>
</cp:coreProperties>
</file>