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марта 2003 г. N АС 04-35/189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отнесении АЗС и ПЗС к категории опас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рассмотрел обращение и сообщает следующе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несение объектов, эксплуатируемых организациями, к категории опасных в соответствии с Федеральным законом от 21.07.97 N 116-ФЗ "О промышленной безопасности опасных производственных объектов" осуществляется при их регистрации в государственном реестре опасных производственных объектов. В целях оказания методической помощи по вопросам идентификации объектов Госгортехнадзором России разработан "Перечень типовых видов опасных производственных объектов для целей регистрации в государственном реестр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обильные заправочные станции и передвижные заправочные станции (АЗС и ПЗС), осуществляющие деятельность по реализации продуктов переработки нефти, не определены вышеуказанным Перечнем в качестве опасных производственных объект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И.Субботин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3:21:33Z</dcterms:created>
  <dc:creator/>
  <dc:description/>
  <dc:language>en-US</dc:language>
  <cp:lastModifiedBy/>
  <dcterms:modified xsi:type="dcterms:W3CDTF">2011-04-26T23:22:36Z</dcterms:modified>
  <cp:revision>2</cp:revision>
  <dc:subject/>
  <dc:title/>
</cp:coreProperties>
</file>