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 июля 1997 года N 116-Ф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оссийская Федера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закон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ромышленной безопасности 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ых объект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Думо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 июня 1997 год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ых законов от 07.08.2000 N 122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.01.2003 N 15-ФЗ, от 22.08.2004 N 122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9.05.2005 N 45-ФЗ, от 18.12.2006 N 232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.12.2008 N 309-ФЗ, от 30.12.2008 N 313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.12.2009 N 374-ФЗ, от 23.07.2010 N 171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.07.2010 N 227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зм., внесенными  Федеральным законом от 27.07.2010 N 226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7.07.2010 N 226-ФЗ, вступающим в силу с 1 января 2012 года, абзац первый преамбулы после слова "организаций," будет дополнен словами "индивидуальных предпринимателей (далее также - организации),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нее Федеральным законом от 23.07.2010 N 171-ФЗ, вступающим в силу с 1 января 2011 года, в абзаце первом преамбулы слова "организаций, эксплуатирующих опасные производственные объекты," были заменены словами "эксплуатирующих опасные производственные объекты юридических лиц и индивидуальных предпринимателей (далее - организации, эксплуатирующие опасные производственные объекты"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Федеральный закон определяет правовые, экономические и социальные основы обеспечения безопасной эксплуатации опасных производственных объектов и направлен на предупреждение аварий на опасных производственных объектах и обеспечение готовности эксплуатирующих опасные производственные объекты юридических лиц и индивидуальных предпринимателей (далее - организации, эксплуатирующие опасные производственные объекты) к локализации и ликвидации последствий указанных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3.07.2010 N 171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настоящего Федерального закона распространяются на все организации независимо от их организационно-правовых форм и форм собственности, осуществляющие деятельность в области промышленной безопасности опасных производственных объектов на территор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. Основные понят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настоящего Федерального закона используются следующие понят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ая безопасность опасных производственных объектов (далее - промышленная безопасность) - состояние защищенности жизненно важных интересов личности и общества от аварий на опасных производственных объектах и последствий указанных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я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цидент -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настоящего Федерального закона, других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. Опасные производственные объек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пасными производственными объектами в соответствии с настоящим Федеральным законом являются предприятия или их цехи, участки, площадки, а также иные производственные объекты, указанные в Приложении 1 к настоящему Федеральному закону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7.07.2010 N 226-ФЗ с 1 января 2012 года пункт 2 статьи 2 будет дополнен предложением следующего содержания: "При этом требования к регистрации опасных производственных объектов в государственном реестре, в том числе к идентификации опасных производственных объектов, устанавливаются федеральным органом исполнительной власти в области промышленной безопасности совместно с федеральным органом исполнительной власти, уполномоченным на решение задач в области защиты населения и территорий от чрезвычайных ситуаций."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пасные производственные объекты подлежат регистрации в государственном реестре в порядке, устанавливаемом Правительством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3. Требования промышленной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Требования промышленной безопасности - условия, запреты, ограничения и другие обязательные требования, содержащиеся в настоящем Федеральном законе, других федеральных законах и иных нормативных правовых актах Российской Федерации, а также в нормативных технических документах, которые принимаются в установленном порядке и соблюдение которых обеспечивает промышленную 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промышленной безопасности должны соответствовать нормам в области защиты населения и территорий от чрезвычайных ситуаций, санитарно-эпидемиологического благополучия населения, охраны окружающей среды, экологической безопасности, пожарной безопасности, охраны труда, строительства, а также требованиям государственны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09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4. Правовое регулирование в области промышленной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авовое регулирование в области промышленной безопасности осуществляется настоящим Федеральным законом, другими федеральными законами и иными нормативными правовыми актами Российской Федераци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Если международным договором Российской Федерации установлены иные правила, чем предусмотренные настоящим Федеральным законом, то применяются правила международного договор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5. Федеральные органы исполнительной власти в области промышленной безопас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целях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е органы исполнительной власти в области промышленной безопасности и возлагает на них осуществление соответствующего нормативного регулирования, а также специальных разрешительных, контрольных и надзорных функций в области промышленной безопасности. Федеральные органы исполнительной власти в области промышленной безопасности имеют подведомственные им территориальные органы, создаваемые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едеральные органы исполнительной власти, которым в соответствии с федеральными законами или нормативными правовыми актами Президента Российской Федерации и Правительства Российской Федерации предоставлено право осуществлять отдельные функции нормативно-правового регулирования, специальные разрешительные, контрольные или надзорные функции в области промышленной безопасности, обязаны согласовывать принимаемые ими нормативные правовые акты и нормативные технические документы, а также координировать свою деятельность в области промышленной безопасности с федеральным органом исполнительной власти в области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7.07.2010 N 226-ФЗ с 1 января 2012 года глава II будет дополнена статьей 17.1. "Ответственность за причинение вреда жизни или здоровью граждан в результате аварии или инцидента на опасном производственном объекте"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статьи 17.1 (в ред. Федерального закона от 27.07.2010 N 226-ФЗ) в отношении опасных объектов, которые являются государственным или муниципальным имуществом и финансирование эксплуатации которых полностью или частично осуществляется за счет средств соответствующих бюджетов, лифтов и эскалаторов в многоквартирных домах применяются с 1 января 2013 года (статья 7 Федерального закона от 27.07.2010 N 226-ФЗ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II. Основы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6. Деятельность в области промышленной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0.01.2003 N 15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 видам деятельности в области промышленной безопасности относятся проектирование, строительство, эксплуатация, расширение, реконструкция, капитальный ремонт, техническое перевооружение, консервация и ликвидация опасного производственного объекта; изготовление, монтаж, наладка, обслуживание и ремонт технических устройств, применяемых на опасном производственном объекте; проведение экспертизы промышленной безопасности; подготовка и переподготовка работников опасного производственного объекта в необразовательных учрежд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8.12.2006 N 23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дельные виды деятельности в области промышленной безопасности подлежат лицензированию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язательным условием для принятия решения о выдаче лицензии на эксплуатацию является представление соискателем лицензии в лицензирующий орган разрешения на ввод опасного производственного объекта в эксплуатацию или положительного заключения экспертизы промышленной безопасности, а также декларации промышленной безопасности опасного производственного объекта. Указанные документы могут быть представлены в форме электронн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ых законов от 18.12.2006 N 232-ФЗ, от 27.07.2010 N 227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7. Технические устройства, применяемые на опасном производственном объект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Технические устройства, в том числе иностранного производства, применяемые на опасном производственном объекте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13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ертификация технических устройств, применяемых на опасных производственных объектах, осуществляется органом по сертификации, аккредитованным в порядке, установленном законодательством Российской Федерации о техническом регулировании, декларация о соответствии принимается заявителем в порядке, установленном указанным законодатель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 в ред. Федерального закона от 30.12.2008 N 313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ратил силу. - Федеральный закон от 30.12.2008 N 313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щий порядок и условия применения технических устройств на опасном производственном объекте устанавливаются Прави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ехнические устройства, применяемые на опасном производственном объекте, в процессе эксплуатации подлежат экспертизе промышленной безопасност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именение технических устройств на опасных производственных объектах осуществляется при условии получения разрешения, выдаваемого федеральным органом исполнительной власт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выдачу разрешения на применение технических устройств на опасных производственных объектах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6 введен Федеральным законом от 27.12.2009 N 374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8. Требования промышленной безопасности к проектированию, строительству, реконструкции, капитальному ремонту, вводу в эксплуатацию, расширению, техническому перевооружению, консервации и ликвидации опасного производственного объект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8.12.2006 N 232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дним из обязательных условий принятия решения о начале расширения, технического перевооружения, консервации и ликвидации опасного производственного объекта является наличие положительного заключения экспертизы промышленной безопасности проектной документации на расширение, техническое перевооружение, консервацию и ликвидацию опасного производственного объекта, утвержденного федеральным органом исполнительной власти в области промышленной безопасности, или его территориальным орг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ых законов от 22.08.2004 N 122-ФЗ, от 18.12.2006 N 23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тклонения от проектной документации в процессе строительства, расширения, реконструкции, технического перевооружения, консервации и ликвидации опасного производственного объекта не допускаются. Изменения, вносимые в проектную документацию на строительство, реконструкцию, капитальный ремонт опасного производственного объекта, подлежат государственной экспертизе проектной документации в соответствии с законодательством Российской Федерации о градостроительной деятельности. Изменения, вносимые в проектную документацию на расширение, техническое перевооружение, консервацию и ликвидацию опасного производственного объекта, подлежат экспертизе промышленной безопасности и согласовываются с федеральным органом исполнительной власти в области промышленной безопасности, или его территориальным орг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ых законов от 22.08.2004 N 122-ФЗ, от 18.12.2006 N 23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процессе строительства, расширения, реконструкции, капитального ремонта, технического перевооружения, консервации и ликвидации опасного производственного объекта организации, разработавшие проектную документацию, в установленном порядке осуществляют авторский надз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8.12.2006 N 23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оответствие построенных, реконструированных, отремонтированных опасных производственных объектов проектной документации, требованиям строительных норм, правил, стандартов и других нормативных документов устанавливается заключением уполномоченного на осуществление государственного строительного надзора федерального органа исполнительной власти или уполномоченного на осуществление государственного строительного надзора органа исполнительной власти субъекта Российской Федерации в соответствии с законодательством Российской Федерации о градостроительно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1 введен Федеральным законом от 18.12.2006 N 23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од в эксплуатацию опасного производственного объекта проводится в порядке, установленном законодательством Российской Федерации о градостроительно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8.12.2006 N 232-ФЗ)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7.07.2010 N 226-ФЗ с 1 января 2012 года абзац второй пункта 4 статьи 8 будет дополнен словами ", а также наличие у нее договора обязательного страхования гражданской ответственности,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"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проверяется готовность организации к эксплуатации опасного производственного объекта и к действиям по локализации и ликвидации последствий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8.12.2006 N 232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9. Требования промышленной безопасности к эксплуатации опасного производственного объек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рганизация, эксплуатирующая опасный производственный объект, обяза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ать положения настоящего Федерального закона, других федеральных законов и иных нормативных правовых актов Российской Федерации, а также нормативных технических документов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ть лицензию на осуществление конкретного вида деятельности в области промышленной безопасности, подлежащего лицензированию в соответствии с законодательством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0.01.2003 N 15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ть укомплектованность штата работников опасного производственного объекта в соответствии с установленными требован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ть к работе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ть проведение подготовки и аттестации работников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ть на опасном производственном объекте нормативные правовые акты и нормативные технические документы, устанавливающие правила ведения работ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овывать и осуществлять производственный контроль за соблюдением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ть проведение экспертизы промышленной безопасности зданий, а также проводить диагностику, испытания, освидетельствование сооружений и технических устройств, применяемых на опасном производственном объекте, в установленные сроки и по предъявляемому в установленном порядке предписанию федерального органа исполнительной власти в области промышленной безопасности, или его территориального орга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твращать проникновение на опасный производственный объект посторонних л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ть выполнение требований промышленной безопасности к хранению 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ть декларацию промышленной безопасности;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7.07.2010 N 226-ФЗ с 1 января 2012 года абзац четырнадцатый пункта 1 статьи 9 будет изложен в новой редак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заключать договор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"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ать договор страхования риска ответственности за причинение вреда при эксплуатаци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ть указания, распоряжения и предписания федерального органа исполнительной власти в области промышленной безопасности, его территориальных органов и должностных лиц, отдаваемые ими в соответствии с полномоч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ых законов от 22.08.2004 N 122-ФЗ, от 23.07.2010 N 171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останавливать эксплуатацию опасного производственного объекта самостоятельно или по решению суда в случае аварии или инцидента на опасном производственном объекте, а также в случае обнаружения вновь открывшихся обстоятельств, влияющих на промышленную безопас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ых законов от 22.08.2004 N 122-ФЗ, от 09.05.2005 N 45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мероприятия по локализации и ликвидации последствий аварий на опасном производственном объекте, оказывать содействие государственным органам в расследовании причин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ть участие в техническом расследовании причин аварии на опасном производственном объекте, принимать меры по устранению указанных причин и профилактике подобных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 информировать в установленном порядке федеральный орган исполнительной власти в области промышленной безопасности, его территориальные органы, а также иные органы государственной власти, органы местного самоуправления и население об аварии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ть меры по защите жизни и здоровья работников в случае аварии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сти учет аварий и инцидентов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ять в федеральный орган исполнительной власти в области промышленной безопасности, или в его территориальный орган информацию о количестве аварий и инцидентов, причинах их возникновения и принятых ме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ботники опасного производственного объекта обяза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ать требования нормативных правовых актов и нормативных технических документов, устанавливающих правила ведения работ на опасном производственном объекте и порядок действий в случае аварии или инцидента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ходить подготовку и аттестацию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замедлительно ставить в известность своего непосредственного руководителя или в установленном порядке других должностных лиц об аварии или инциденте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приостанавливать работу в случае аварии или инцидента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участвовать в проведении работ по локализации аварии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выдачу работнику организации, осуществляющей эксплуатацию опасных производственных объектов, аттестата в области промышленной безопасност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Федеральным законом от 27.12.2009 N 374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0. Требования промышленной безопасности по готовности к действиям по локализации и ликвидации последствий аварии на опасном производственном объект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беспечения готовности к действиям по локализации и ликвидации последствий аварии организация, эксплуатирующая опасный производственный объект, обяза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ировать и осуществлять мероприятия по локализации и ликвидации последствий аварий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ать с профессиональными аварийно-спасательными службами или с профессиональными аварийно-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-спасательные службы или профессиональные аварийно-спасательные формирования, а также нештатные аварийно-спасательные формирования из числа работ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ть резервы финансовых средств и материальных ресурсов для локализации и ликвидации последствий аварий в соответствии с законодательством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ать работников действиям в случае аварии или инцидента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вать системы наблюдения, оповещения, связи и поддержки действий в случае аварии и поддерживать указанные системы в пригодном к использованию состоян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1. Производственный контроль за соблюдением требований промышленной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рганизация, эксплуатирующая опасный производственный объект, обязана организовывать и осуществлять производственный контроль за соблюдением требований промышленной безопасности в соответствии с требованиями, устанавливаемыми Прави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ведения об организации производственного контроля за соблюдением требований промышленной безопасности и о работниках, уполномоченных на его осуществление, представляются в федеральный орган исполнительной власти в области промышленной безопасности, или в его территориальный орг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2. Техническое расследование причин авар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 каждому факту возникновения аварии на опасном производственном объекте проводится техническое расследование ее причин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7.07.2010 N 226-ФЗ с 1 января 2012 года пункт 2 статьи 12 будет изложен в новой редакции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хническое расследование причин аварии проводится специальной комиссией, возглавляемой представителем федерального органа исполнительной власти в области промышленной безопасности, или его территориального орг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став указанной комиссии также включ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и субъекта Российской Федерации и (или) органа местного самоуправления, на территории которых располагается опасный производственный объек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и организации, эксплуатирующей опасный производственный объек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ие представители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езидент Российской Федерации или Правительство Российской Федерации могут принимать решение о создании государственной комиссии по техническому расследованию причин аварии и назначать председателя указанной комиссии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7.07.2010 N 226-ФЗ с 1 января 2012 года в пункте 4 статьи 12 слово "страхования," будет исключено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миссия по техническому расследованию причин аварии может привлекать к расследованию экспертные организации и специалистов в области промышленной безопасности, изысканий, проектирования, научно-исследовательских и опытно-конструкторских работ, страхования, изготовления оборудования и в других област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рганизация, эксплуатирующая опасный производственный объект, и ее работники обязаны представлять комиссии по техническому расследованию причин аварии всю информацию, необходимую указанной комиссии для осуществления своих полномоч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зультаты проведения технического расследования причин аварии заносятся в акт, в котором указываются причины и обстоятельства аварии, размер причиненного вреда, допущенные нарушения требований промышленной безопасности, работники, допустившие эти нарушения, а также меры, которые приняты для локализации и ликвидации последствий аварии, и содержатся предложения по предупреждению подобных аварий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7.07.2010 N 226-ФЗ с 1 января 2012 года пункт 7 статьи 12 после слов "его территориальный орган," будет дополнен словами "членам комиссии по техническому расследованию причин аварии,"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атериалы технического расследования причин аварии направляются в федеральный орган исполнительной власти в области промышленной безопасности, или в его территориальный орган, а также в иные заинтересованные государственные орг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рядок проведения технического расследования причин аварии и оформления акта технического расследования причин аварии устанавливается федеральным органом исполнительной власт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Финансирование расходов на техническое расследование причин аварии осуществляется организацией, эксплуатирующей опасный производственный объект, на котором произошла авар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3. Экспертиза промышленной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Экспертизе промышленной безопасности подлежа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ная документация на расширение, техническое перевооружение, консервацию и ликвидацию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8.12.2006 N 23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устройства, применяемые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 и сооружения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я промышленной безопасности, разрабатываемая в составе проектной документации на расширение, техническое перевооружение, консервацию и ликвидацию опасного производственного объекта, и иные документы, связанные с эксплуатацией 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8.12.2006 N 23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Экспертизу промышленной безопасности проводят организации, имеющие лицензию на проведение указанной экспертизы, за счет средств организации, предполагающей эксплуатацию опасного производственного объекта или эксплуатирующей 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езультатом осуществления экспертизы промышленной безопасности является заключ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Заключение экспертизы промышленной безопасности, представленное в федеральный орган исполнительной власти в области промышленной безопасности, или в его территориальный орган, рассматривается и утверждается им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рядок осуществления экспертизы промышленной безопасности и требования к оформлению заключения экспертизы промышленной безопасности устанавливаются федеральным органом исполнительной власт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Экспертиза промышленной безопасности может осуществляться одновременно с осуществлением других экспертиз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4. Разработка декларации промышленной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ка декларации промышленной безопасности предполагает всестороннюю оценку риска аварии и связанной с нею угрозы; анализ достаточности принятых мер по предупреждению аварий, по обеспечению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 на опасном производственном объекте; разработку мероприятий, направленных на снижение масштаба последствий аварии и размера ущерба, нанесенного в случае аварии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сведений, содержащихся в декларации промышленной безопасности, и порядок ее оформления определяются федеральным органом исполнительной власт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стоящим Федеральным законом устанавливается обязательность разработки деклараций промышленной безопасности опасных производственных объектов, на которых получаются, используются, перерабатываются, образуются, хранятся, транспортируются, уничтожаются вещества в количествах, указанных в Приложении 2 к настоящему Федеральному зако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сть разработки деклараций промышленной безопасности опасных производственных объектов, не указанных в абзаце первом настоящего пункта, может быть установлена Правительством Российской Федерации, а также в соответствии со своими полномочиями федеральным органом исполнительной власт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екларация промышленной безопасности разрабатывается в составе проектной документации на строительство, расширение, реконструкцию, капитальный ремонт, техническое перевооружение, консервацию и ликвидацию 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8.12.2006 N 23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я промышленной безопасности уточняется или разрабатывается вновь в случае изменения сведений, содержащихся в декларации промышленной безопасности, или в случае изменения требований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0.01.2003 N 15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пасных производственных объектов, действующих на день вступления настоящего Федерального закона в силу, декларации промышленной безопасности разрабатываются в сроки, устанавливаемые Прави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екларация промышленной безопасности утверждается руководителем организации, эксплуатирующей опасный производственный объек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организации, эксплуатирующей опасный производственный объект, несет ответственность за полноту и достоверность сведений, содержащихся в декларации промышленной безопасности,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екларация промышленной безопасности, разрабатываемая в составе проектной документации на расширение, техническое перевооружение, консервацию и ликвидацию опасного производственного объекта, проходит экспертизу промышленной безопасности в установленном порядке. Проектная документация на строительство, реконструкцию, капитальный ремонт опасного производственного объекта, содержащая декларацию промышленной безопасности, подлежит государственной экспертизе в соответствии с законодательством Российской Федерации о градостроительно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8.12.2006 N 23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екларацию промышленной безопасности представляют органам государственной власти, органам местного самоуправления, общественным объединениям и гражданам в порядке, который установлен Правительством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статьи 15 (без учета изменений, внесенных Федеральным законом от 27.07.2010 N 226-ФЗ) с 1 января 2012 года по 31 декабря 2012 года применяются исключительно в отношении опасных объектов, которые являются государственным или муниципальным имуществом и финансирование эксплуатации которых полностью или частично осуществляется за счет средств соответствующих бюджетов, лифтов и эскалаторов в многоквартирных домах (статья 7 Федерального закона от 27.07.2010 N 226-ФЗ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7.07.2010 N 226-ФЗ с 1 января 2012 года статья 15 будет изложена в новой редак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татья 15. Обязательное страхование гражданской ответственности за причинение вреда в результате аварии или инцидента на опасном производственном объект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 страхование гражданской ответственности за причинение вреда в результате аварии или инцидента на опасном производственном объекте осуществляется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"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5. Обязательное страхование ответственности за причинение вреда при эксплуатации опасного производственного объек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рганизация, эксплуатирующая опасный производственный объект, обязана страховать ответственность за причинение вреда жизни, здоровью или имуществу других лиц и окружающей среде в случае аварии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09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инимальный размер страховой суммы страхования ответственности за причинение вреда жизни, здоровью или имуществу других лиц и окружающей среде в случае аварии на опасном производственном объекте составляет дл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09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пасного производственного объекта, указанного в пункте 1 Приложения 1 к настоящему Федеральному закону, в случае, если на н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учаются, используются, перерабатываются, образовываются, хранятся, транспортируются, уничтожаются опасные вещества в количествах, равных количествам, указанным в Приложении 2 к настоящему Федеральному закону, или превышающих их, - 7 000 000 руб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07.08.2000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учаются, используются, перерабатываются, образовываются, хранятся, транспортируются, уничтожаются опасные вещества в количествах, меньших, чем количества, указанные в Приложении 2 к настоящему Федеральному закону, - 1 000 000 руб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07.08.2000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ного опасного производственного объекта - 100 000 руб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07.08.2000 N 122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6. Федеральный надзор в области промышленной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Федеральный надзор в области промышленной безопасности организуется и осуществляется в соответствии с законодательством Российской Федерации в целях проверки выполнения организациями, эксплуатирующими опасные производственные объекты, требований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едеральный надзор в области промышленной безопасности осуществляется на принципах самостоятельности и независимости от поднадзорны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Федеральный надзор в области промышленной безопасности осуществляют федеральный орган исполнительной власти в области промышленной безопасности, его территориальные органы и другие федеральные органы исполнительной власти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олжностные лица федерального органа исполнительной власти в области промышленной безопасности, при исполнении своих должностных обязанностей имеют прав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ещать организации, эксплуатирующие опасные производственные объек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омиться с документами, необходимыми для проверки выполнения организациями, эксплуатирующими опасные производственные объекты,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исключен. - Федеральный закон от 10.01.2003 N 15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проверку правильности проведения технических расследований инцидентов на опасных производственных объектах, а также проверку достаточности мер, принимаемых по результатам таких расслед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вать организациям, эксплуатирующим опасные производственные объекты, предписания об устранении выявленных нарушений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ать в пределах своих полномочий указания в области промышленной безопасности, в том числе о необходимости осуществления экспертизы промышленной безопасности зданий и сооружений на опасном производственном объекте и технических устройств, применяемых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ать указания о выводе людей с рабочих мест в случае угрозы жизни и здоровью работ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09.05.2005 N 45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исключен. - Федеральный закон от 10.01.2003 N 15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лекать к административной ответственности в порядке, установленном законодательством Российской Федерации, лиц, виновных в нарушениях требований промышленной безопасности, а также направлять в правоохранительные органы материалы о привлечении указанных лиц к уголовной ответствен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упать в установленном порядке в суде или в арбитражном суде представителем федерального органа исполнительной власти в области промышленной безопасности, или его территориального органа по искам о возмещении вреда, причиненного жизни, здоровью и имуществу других лиц вследствие нарушений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иные предусмотренные законодательством Российской Федерации действия, направленные на обеспечение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6.1. Государственный надзор при строительстве, реконструкции, капитальном ремонте опасных производственных объек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ведена Федеральным законом от 18.12.2006 N 23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надзор при строительстве, реконструкции, капитальном ремонте опасных производственных объектов осуществляется уполномоченными на осуществление государственного строительного надзора федеральным органом исполнительной власти, органами исполнительной власти субъектов Российской Федерации в соответствии с законодательством Российской Федерации о градостроительно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7. Ответственность за нарушение законодательства в области промышленной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а, виновные в нарушении настоящего Федерального закона, несут ответственность в соответствии с законодательством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III. Заключительные полож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8. Вступление в силу настоящего Федерального закон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й Федеральный закон вступает в силу со дня его официального опублик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зидент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Ельци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сква, Кремл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 июля 1997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116-ФЗ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7.07.2010 N 226-ФЗ с 1 января 2012 года приложение 1 будет дополнено примечанием следующего содерж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римечание. Автозаправочные станции, на которых предусмотрена заправка транспортных средств сжиженными углеводородными газами и (или) жидким моторным топливом, относятся к опасным производственным объектам по признаку хранения соответствующих опасных веществ."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е производственные объек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09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категории опасных производственных объектов относятся объекты, на котор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олучаются, используются, перерабатываются, образуются, хранятся, транспортируются, уничтожаются следующие опасные веществ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оспламеняющиеся вещества - газы,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кисляющие вещества - вещества, поддерживающие горение, вызывающие воспламенение и (или) способствующие воспламенению других веществ в результате окислительно-восстановительной экзотермической реа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горючие вещества - жидкости, газы, пыли, способные самовозгораться, а также возгораться от источника зажигания и самостоятельно гореть после его уда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зрывчатые вещества - вещества,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токсичные вещества - вещества, способные при воздействии на живые организмы приводить к их гибели и имеющие следующие характеристи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мертельная доза при введении в желудок от 15 миллиграммов на килограмм до 200 миллиграммов на килограмм включитель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мертельная доза при нанесении на кожу от 50 миллиграммов на килограмм до 400 миллиграммов на килограмм включитель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мертельная концентрация в воздухе от 0,5 миллиграмма на литр до 2 миллиграммов на литр включитель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высокотоксичные вещества - вещества, способные при воздействии на живые организмы приводить к их гибели и имеющие следующие характеристи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мертельная доза при введении в желудок не более 15 миллиграммов на килограм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мертельная доза при нанесении на кожу не более 50 миллиграммов на килограм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мертельная концентрация в воздухе не более 0,5 миллиграмма на лит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вещества, представляющие опасность для окружающей среды, - вещества, характеризующиеся в водной среде следующими показателями острой токсич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09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смертельная доза при ингаляционном воздействии на рыбу в течение 96 часов не более 10 миллиграммов на лит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концентрация яда, вызывающая определенный эффект при воздействии на дафнии в течение 48 часов, не более 10 миллиграммов на лит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яя ингибирующая концентрация при воздействии на водоросли в течение 72 часов не более 10 миллиграммов на лит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используется оборудование, работающее под давлением более 0,07 мегапаскаля или при температуре нагрева воды более 115 градусов Цельс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используются стационарно установленные грузоподъемные механизмы, эскалаторы, канатные дороги, фуникуле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олучаются расплавы черных и цветных металлов и сплавы на основе этих расплав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ведутся горные работы, работы по обогащению полезных ископаемых, а также работы в подземных условия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ые количества опасных вещест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которых на опасном производственном объект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вляется основанием для обязательной разработ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и промышленной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09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/>
      </w:pPr>
      <w:r>
        <w:rPr/>
        <w:t>Таблица 1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60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пасного веществ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ьное </w:t>
              <w:br/>
              <w:t xml:space="preserve">количество </w:t>
              <w:br/>
              <w:t xml:space="preserve">опасного  </w:t>
              <w:br/>
              <w:t>вещества, т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иак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   </w:t>
            </w:r>
          </w:p>
        </w:tc>
      </w:tr>
      <w:tr>
        <w:trPr>
          <w:trHeight w:val="72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трат аммония (нитрат аммония и смеси аммония, в   </w:t>
              <w:br/>
              <w:t xml:space="preserve">которых содержание азота из нитрата аммония         </w:t>
              <w:br/>
              <w:t xml:space="preserve">составляет более 28 процентов массы, а также водные </w:t>
              <w:br/>
              <w:t xml:space="preserve">растворы нитрата аммония, в которых концентрация    </w:t>
              <w:br/>
              <w:t xml:space="preserve">нитрата аммония превышает 90 процентов массы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br/>
              <w:br/>
              <w:t xml:space="preserve">2500    </w:t>
            </w:r>
          </w:p>
        </w:tc>
      </w:tr>
      <w:tr>
        <w:trPr>
          <w:trHeight w:val="8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трат аммония в форме удобрений (простые удобрения </w:t>
              <w:br/>
              <w:t xml:space="preserve">на основе нитрата аммония, а также сложные          </w:t>
              <w:br/>
              <w:t xml:space="preserve">удобрения, в которых содержание азота из нитрата    </w:t>
              <w:br/>
              <w:t xml:space="preserve">аммония составляет более 28 процентов массы         </w:t>
              <w:br/>
              <w:t xml:space="preserve">(сложные удобрения содержат нитрат аммония вместе с </w:t>
              <w:br/>
              <w:t xml:space="preserve">фосфатом и (или) калием)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br/>
              <w:br/>
              <w:br/>
              <w:t xml:space="preserve">1000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рилонитрил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сид этилена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анистый водор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тористый водор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рнистый водор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оксид серы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иоксид серы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килы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сген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5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изоцианат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─┬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</w:t>
      </w:r>
      <w:r>
        <w:rPr>
          <w:lang w:val="ru-RU" w:eastAsia="ru-RU" w:bidi="ru-RU"/>
        </w:rPr>
        <w:t>Виды опасных веществ                │Предельное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│</w:t>
      </w:r>
      <w:r>
        <w:rPr>
          <w:lang w:val="ru-RU" w:eastAsia="ru-RU" w:bidi="ru-RU"/>
        </w:rPr>
        <w:t>количество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            │ </w:t>
      </w:r>
      <w:r>
        <w:rPr>
          <w:lang w:val="ru-RU" w:eastAsia="ru-RU" w:bidi="ru-RU"/>
        </w:rPr>
        <w:t>опасного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│</w:t>
      </w:r>
      <w:r>
        <w:rPr>
          <w:lang w:val="ru-RU" w:eastAsia="ru-RU" w:bidi="ru-RU"/>
        </w:rPr>
        <w:t>вещества, 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спламеняющиеся газы                               │    20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рючие жидкости, находящиеся на товарно-сырьевых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ах и базах                                     │  5000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рючие жидкости, используемые в технологическом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цессе или транспортируемые по магистральному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убопроводу                                        │    20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ксичные вещества                                  │    20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сокотоксичные вещества                            │     2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кисляющие вещества                                 │    20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зрывчатые вещества                                 │     5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щества, представляющие опасность для окружающей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реды                                               │    20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в ред. Федерального закона от 30.12.2008 N 309-ФЗ)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─┴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1. Для опасных веществ, не указанных в таблице 1, применять данные таблицы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2. В случае, если расстояние между опасными производственными объектами менее пятисот метров, учитывается суммарное количество опасного вещ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3. Если применяется несколько видов опасных веществ одной и той же категории, то их суммарное пороговое количество определяется условием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n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{SUM[m(i)]/[M(i)]} &gt;= 1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j=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m(i) - количество применяемого вещества; M(i) - пороговое количество того же вещества в соответствии с настоящим Перечнем для всех i от 1 до n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4:16Z</dcterms:created>
  <dc:creator/>
  <dc:description/>
  <dc:language>en-US</dc:language>
  <cp:lastModifiedBy/>
  <dcterms:modified xsi:type="dcterms:W3CDTF">2011-03-31T05:48:59Z</dcterms:modified>
  <cp:revision>2</cp:revision>
  <dc:subject/>
  <dc:title/>
</cp:coreProperties>
</file>