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то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м Наблюдательного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та Системы экспертизы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мышленной безопасност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28 июня 2000 г. N 5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оложение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о системе неразрушающего контроля</w:t>
      </w:r>
    </w:p>
    <w:p>
      <w:pPr>
        <w:pStyle w:val="4"/>
        <w:widowControl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а неразрушающего контроля (далее - Система НК) представляет собой совокупность участников, которые в рамках регламентирующих норм, правил, методик, условий, критериев и процедур осуществляют деятельность в области НК - одному из видов экспертизы промышленной безопасности, связанной с применением средств НК. Основными участниками Системы НК являются: Наблюдательный совет, осуществляющий контроль за деятельностью участников Системы НК, как составной части Системы экспертизы промышленной безопасности (далее - Системы экспертизы); Управляющий совет, реализующий единую техническую политику в Системе НК; Совет экспертов, осуществляющий экспертно - информационное обеспечение Системы НК; Координирующий орган Системы экспертизы, координирующий деятельность участников Системы НК; отраслевые комиссии Системы экспертизы, решающие вопросы, связанные с отраслевой спецификой; организации (лаборатории), осуществляющие непосредственно НК или выполняющие лицензируемые виды деятельности, связанные с применением НК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Общие положе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ее Положение определяет цель, задачи, структуру и порядок функционирования Системы НК технических устройств, зданий и сооружений, применяемых и эксплуатируемых на опасных производственных объекта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а НК является одним из элементов контроля за обеспечением промышленной безопасности, связанным с повышением эффективности контроля состояния технических устройств, зданий и сооружений, своевременностью и качеством выполнения работ по их обслуживанию и ремонту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ь Системы НК осуществляется в соответствии с требованиями документов Системы экспертиз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ение о Системе НК разработано с учетом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льного закона "О промышленной безопасности опасных производственных объектов" от 21.06.97 N 116-ФЗ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ения о Федеральном горном и промышленном надзоре России, утвержденного Указом Президента Российской Федерации от 18.02.93 N 234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новления Правительства Российской Федерации от 17.07.98 N 779 "О федеральном органе исполнительной власти, специально уполномоченном в области промышленной безопасности"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оряжения Президента Российской Федерации от 31.12.91 N 136-рп "Вопросы Государственного комитета по надзору за безопасным ведением работ в промышленности и горному надзору при Президенте Российской Федерации"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 проведения экспертизы промышленной безопасности, утвержденных Постановлением Госгортехнадзора России от 06.11.98 N 64, зарегистрированных Минюстом России 08.12.98 N 1656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цепции управления Системой неразрушающего контроля и основных направлений ее развития, утвержденной Госгортехнадзором России 28.08.99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дартов серии ГОСТ Р ИСО 9000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ропейских норм серии EN 45000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ования документов Системы НК охватывают деятельность по изготовлению, строительству, монтажу, ремонту, консервации, реконструкции, эксплуатации и экспертизе объектов с применением различных видов (методов) НК: радиационного, акустического (ультразвукового), акустико - эмиссионного, магнитного, вихретокового, электрического, оптического, визуально - измерительного, вибродиагностического, теплового и проникающими веществам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рный перечень технических устройств, зданий, сооружений и их элементов, для оценки соответствия которых требованиям промышленной безопасности целесообразно применение НК, приведен в Приложени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Определе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астоящем Положении применяются определения, данные в Правилах проведения экспертизы промышленной безопасности, а также используются следующие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 Аккредитация Независимых органов по аттестации персонала, лабораторий, методических документов и средств НК (далее - Независимых органов) - признание и подтверждение их компетентности в Системе экспертиз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 Аттестация персонала, лабораторий, методических документов и средств НК - деятельность по подтверждению соответствия персонала, лабораторий, методических документов и средств НК установленным требованиям промышленной безопасно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 Лаборатория НК - организация, одним из видов деятельности которой является осуществление НК, или подразделение организации, осуществляющее НК технических устройств, зданий и сооружений для собственных нужд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4. Независимый орган - организация, уполномоченная в рамках Системы экспертизы проводить аттестацию персонала, лабораторий, методических документов или средств НК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5. Неразрушающий контроль - контроль, при котором не должна быть нарушена пригодность технических устройств, зданий и сооружений к применению и эксплуат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6. Средство неразрушающего контроля - техническое устройство, вещество (или) материал для проведения НК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7. Эксперт по аттестации в Системе НК (далее - эксперт) - лицо, которое осуществляет функции (полностью или частично), относящиеся к аттестации персонала, лабораторий, методических документов, средств НК и обладающее признанной компетентностью в Системе НК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Цель и задачи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ы неразрушающего контрол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 Целью Системы НК является повышение уровня эксплуатационной безопасности технических устройств, зданий и сооружений, применяемых и эксплуатируемых на опасных производственных объектах, достигаемое за счет повышения достоверности, воспроизводимости, сопоставимости результатов НК и принятия своевременных и адекватных решений по обеспечению промышленной безопасно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е задачи Системы НК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ствование организационно - методического и научно - технического обеспечения деятельности в области НК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ышение квалификации персонала, компетентности лабораторий, технического уровня методических документов и средств НК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рмонизация правил и процедур Системы НК с требованиями и критериями международных и европейских стандартов по НК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ттестация персонала, лабораторий, методических документов и средств НК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ирование банка данных аттестованного персонала, лабораторий, методических документов, средств НК и информационное обеспечение Системы НК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Организационная структура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ы неразрушающего контрол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ципиальная схема организации деятельности по НК в рамках Системы экспертизы, включая органы, участвующие в деятельности по аккредитации и аттестации, представлена на рисунк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 участников Системы НК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людательный совет Системы экспертизы промышленной безопасност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авляющий совет по НК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т экспертов по НК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иссия по аккредитации Системы экспертизы промышленной безопасност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иссия по апелляциям Системы экспертизы промышленной безопасност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иссия по обеспечению соответствия Системы экспертизы промышленной безопасност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иссия по правилам Системы экспертизы промышленной безопасност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аслевые комиссии Системы экспертизы промышленной безопасност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ординирующий орган Системы экспертизы промышленной безопасност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зависимые органы по аттестации персонал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зависимые органы по аттестации лаборатор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зависимые органы по аттестации методических документ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зависимые органы по аттестации средств НК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ттестованные лаборатории НК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унок. Принципиальная схема Системы экспертизы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мышленной безопасности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jc w:val="both"/>
        <w:rPr/>
      </w:pPr>
      <w:r>
        <w:rPr/>
        <w:t>┌──</w:t>
      </w:r>
      <w:r>
        <w:rPr>
          <w:rFonts w:eastAsia="Courier New"/>
        </w:rPr>
        <w:t xml:space="preserve">  </w:t>
      </w:r>
      <w:r>
        <w:rPr/>
        <w:t>--  --  --  --  --  --  --  --  --  --  --  --  --  --  -- ─┐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┌──────────────────────┐</w:t>
      </w:r>
      <w:r>
        <w:rPr>
          <w:rFonts w:eastAsia="Courier New"/>
        </w:rPr>
        <w:t xml:space="preserve">                   </w:t>
      </w:r>
      <w:r>
        <w:rPr/>
        <w:t>│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┌──────────────┐</w:t>
      </w:r>
      <w:r>
        <w:rPr>
          <w:rFonts w:eastAsia="Courier New"/>
        </w:rPr>
        <w:t xml:space="preserve">  </w:t>
      </w:r>
      <w:r>
        <w:rPr/>
        <w:t>┌─┤</w:t>
      </w:r>
      <w:r>
        <w:rPr/>
        <w:t>Госгортехнадзор России├─┐ ┌───────────┐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──────┬───────────────┤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Утверждение│   │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/>
        <w:t>Лицензирование├──┤        │Территориальные├─┼─┤экспертных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└────────┤</w:t>
      </w:r>
      <w:r>
        <w:rPr>
          <w:rFonts w:eastAsia="Courier New"/>
        </w:rPr>
        <w:t xml:space="preserve">  </w:t>
      </w:r>
      <w:r>
        <w:rPr/>
        <w:t>управления   ├─┘ │заключений │   │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└──────────────┘</w:t>
      </w:r>
      <w:r>
        <w:rPr>
          <w:rFonts w:eastAsia="Courier New"/>
        </w:rPr>
        <w:t xml:space="preserve">           </w:t>
      </w:r>
      <w:r>
        <w:rPr/>
        <w:t>└─────┬─────────┤</w:t>
      </w:r>
      <w:r>
        <w:rPr>
          <w:rFonts w:eastAsia="Courier New"/>
        </w:rPr>
        <w:t xml:space="preserve">   </w:t>
      </w:r>
      <w:r>
        <w:rPr/>
        <w:t>└───────────┘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Инспекции│                   │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└─────────┘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└─</w:t>
      </w:r>
      <w:r>
        <w:rPr>
          <w:rFonts w:eastAsia="Courier New"/>
        </w:rPr>
        <w:t xml:space="preserve">  </w:t>
      </w:r>
      <w:r>
        <w:rPr/>
        <w:t>--  --  --  --  --  --  --  --  --  --  --  --  --  --  --  ─┘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СИСТЕМА АККРЕДИТАЦИИ                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┌────────────────────┐</w:t>
      </w:r>
      <w:r>
        <w:rPr>
          <w:rFonts w:eastAsia="Courier New"/>
        </w:rPr>
        <w:t xml:space="preserve">               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Наблюдательный совет│               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└────────────────────┘</w:t>
      </w:r>
      <w:r>
        <w:rPr>
          <w:rFonts w:eastAsia="Courier New"/>
        </w:rPr>
        <w:t xml:space="preserve">               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┌──────┐┌──────┐┌──────┐┌──────┐</w:t>
      </w:r>
      <w:r>
        <w:rPr>
          <w:rFonts w:eastAsia="Courier New"/>
        </w:rPr>
        <w:t xml:space="preserve">   </w:t>
      </w:r>
      <w:r>
        <w:rPr/>
        <w:t>┌──────┐┌──────┐┌──────┐┌─────┐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Комис-││Комис-││Комис-││Комис-│  ┌┤Отрас-││Управ-││Коор- ││Кон- │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сия по││сия по││сия по││сия по│ ┌┤│левые ││ляющий││дини- ││суль-│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апел- ││аккре-││обес- ││прави-│ │││комис-││совет ││рующий││та-  │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ляциям││дита- ││пече- ││лам   │ │││сии   ││      ││ор-   ││тив- │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│</w:t>
      </w:r>
      <w:r>
        <w:rPr/>
        <w:t>циям  ││нию   ││      │ │││      ││      ││ган   ││ный  │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│</w:t>
      </w:r>
      <w:r>
        <w:rPr>
          <w:rFonts w:eastAsia="Courier New"/>
        </w:rPr>
        <w:t xml:space="preserve">      </w:t>
      </w:r>
      <w:r>
        <w:rPr/>
        <w:t>││</w:t>
      </w:r>
      <w:r>
        <w:rPr/>
        <w:t>соот- ││      │ │││      ││      ││НТЦ   ││совет│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│</w:t>
      </w:r>
      <w:r>
        <w:rPr>
          <w:rFonts w:eastAsia="Courier New"/>
        </w:rPr>
        <w:t xml:space="preserve">      </w:t>
      </w:r>
      <w:r>
        <w:rPr/>
        <w:t>││</w:t>
      </w:r>
      <w:r>
        <w:rPr/>
        <w:t>ветст-││      │ │││      ││      ││"Про- ││     │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│</w:t>
      </w:r>
      <w:r>
        <w:rPr>
          <w:rFonts w:eastAsia="Courier New"/>
        </w:rPr>
        <w:t xml:space="preserve">      </w:t>
      </w:r>
      <w:r>
        <w:rPr/>
        <w:t>││</w:t>
      </w:r>
      <w:r>
        <w:rPr/>
        <w:t>вия   ││      │ │││      ││      ││мыш-  ││     │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│</w:t>
      </w:r>
      <w:r>
        <w:rPr>
          <w:rFonts w:eastAsia="Courier New"/>
        </w:rPr>
        <w:t xml:space="preserve">      </w:t>
      </w:r>
      <w:r>
        <w:rPr/>
        <w:t>││</w:t>
      </w:r>
      <w:r>
        <w:rPr>
          <w:rFonts w:eastAsia="Courier New"/>
        </w:rPr>
        <w:t xml:space="preserve">      </w:t>
      </w:r>
      <w:r>
        <w:rPr/>
        <w:t>│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││</w:t>
      </w:r>
      <w:r>
        <w:rPr>
          <w:rFonts w:eastAsia="Courier New"/>
        </w:rPr>
        <w:t xml:space="preserve">      </w:t>
      </w:r>
      <w:r>
        <w:rPr/>
        <w:t>││</w:t>
      </w:r>
      <w:r>
        <w:rPr>
          <w:rFonts w:eastAsia="Courier New"/>
        </w:rPr>
        <w:t xml:space="preserve">      </w:t>
      </w:r>
      <w:r>
        <w:rPr/>
        <w:t>││</w:t>
      </w:r>
      <w:r>
        <w:rPr/>
        <w:t>ленная││     │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│</w:t>
      </w:r>
      <w:r>
        <w:rPr>
          <w:rFonts w:eastAsia="Courier New"/>
        </w:rPr>
        <w:t xml:space="preserve">      </w:t>
      </w:r>
      <w:r>
        <w:rPr/>
        <w:t>││</w:t>
      </w:r>
      <w:r>
        <w:rPr>
          <w:rFonts w:eastAsia="Courier New"/>
        </w:rPr>
        <w:t xml:space="preserve">      </w:t>
      </w:r>
      <w:r>
        <w:rPr/>
        <w:t>│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││</w:t>
      </w:r>
      <w:r>
        <w:rPr>
          <w:rFonts w:eastAsia="Courier New"/>
        </w:rPr>
        <w:t xml:space="preserve">      </w:t>
      </w:r>
      <w:r>
        <w:rPr/>
        <w:t>││</w:t>
      </w:r>
      <w:r>
        <w:rPr>
          <w:rFonts w:eastAsia="Courier New"/>
        </w:rPr>
        <w:t xml:space="preserve">      </w:t>
      </w:r>
      <w:r>
        <w:rPr/>
        <w:t>││</w:t>
      </w:r>
      <w:r>
        <w:rPr/>
        <w:t>безо- ││     │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│</w:t>
      </w:r>
      <w:r>
        <w:rPr>
          <w:rFonts w:eastAsia="Courier New"/>
        </w:rPr>
        <w:t xml:space="preserve">      </w:t>
      </w:r>
      <w:r>
        <w:rPr/>
        <w:t>││</w:t>
      </w:r>
      <w:r>
        <w:rPr>
          <w:rFonts w:eastAsia="Courier New"/>
        </w:rPr>
        <w:t xml:space="preserve">      </w:t>
      </w:r>
      <w:r>
        <w:rPr/>
        <w:t>│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││</w:t>
      </w:r>
      <w:r>
        <w:rPr>
          <w:rFonts w:eastAsia="Courier New"/>
        </w:rPr>
        <w:t xml:space="preserve">      </w:t>
      </w:r>
      <w:r>
        <w:rPr/>
        <w:t>││</w:t>
      </w:r>
      <w:r>
        <w:rPr>
          <w:rFonts w:eastAsia="Courier New"/>
        </w:rPr>
        <w:t xml:space="preserve">      </w:t>
      </w:r>
      <w:r>
        <w:rPr/>
        <w:t>││</w:t>
      </w:r>
      <w:r>
        <w:rPr/>
        <w:t>пас-  ││     │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│</w:t>
      </w:r>
      <w:r>
        <w:rPr>
          <w:rFonts w:eastAsia="Courier New"/>
        </w:rPr>
        <w:t xml:space="preserve">      </w:t>
      </w:r>
      <w:r>
        <w:rPr/>
        <w:t>││</w:t>
      </w:r>
      <w:r>
        <w:rPr>
          <w:rFonts w:eastAsia="Courier New"/>
        </w:rPr>
        <w:t xml:space="preserve">      </w:t>
      </w:r>
      <w:r>
        <w:rPr/>
        <w:t>│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││</w:t>
      </w:r>
      <w:r>
        <w:rPr>
          <w:rFonts w:eastAsia="Courier New"/>
        </w:rPr>
        <w:t xml:space="preserve">      </w:t>
      </w:r>
      <w:r>
        <w:rPr/>
        <w:t>││</w:t>
      </w:r>
      <w:r>
        <w:rPr>
          <w:rFonts w:eastAsia="Courier New"/>
        </w:rPr>
        <w:t xml:space="preserve">      </w:t>
      </w:r>
      <w:r>
        <w:rPr/>
        <w:t>││</w:t>
      </w:r>
      <w:r>
        <w:rPr/>
        <w:t>ность"││     │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└──────┘└──────┘└──────┘└──────┘</w:t>
      </w:r>
      <w:r>
        <w:rPr>
          <w:rFonts w:eastAsia="Courier New"/>
        </w:rPr>
        <w:t xml:space="preserve"> </w:t>
      </w:r>
      <w:r>
        <w:rPr/>
        <w:t>││└─────┬┘└──────┘└──────┘└─────┘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└─────┬┘</w:t>
      </w:r>
      <w:r>
        <w:rPr>
          <w:rFonts w:eastAsia="Courier New"/>
        </w:rPr>
        <w:t xml:space="preserve"> </w:t>
      </w:r>
      <w:r>
        <w:rPr/>
        <w:t>┌──────┐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└──────┘</w:t>
      </w:r>
      <w:r>
        <w:rPr>
          <w:rFonts w:eastAsia="Courier New"/>
        </w:rPr>
        <w:t xml:space="preserve">  </w:t>
      </w:r>
      <w:r>
        <w:rPr/>
        <w:t>│</w:t>
      </w:r>
      <w:r>
        <w:rPr/>
        <w:t>Совет │      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/>
        <w:t>экс-  │      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/>
        <w:t>пертов│      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└──────┘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┌───────────┐</w:t>
      </w:r>
      <w:r>
        <w:rPr>
          <w:rFonts w:eastAsia="Courier New"/>
        </w:rPr>
        <w:t xml:space="preserve">   </w:t>
      </w:r>
      <w:r>
        <w:rPr/>
        <w:t>┌────────────┐</w:t>
      </w:r>
      <w:r>
        <w:rPr>
          <w:rFonts w:eastAsia="Courier New"/>
        </w:rPr>
        <w:t xml:space="preserve">    </w:t>
      </w:r>
      <w:r>
        <w:rPr/>
        <w:t>┌───────────┐</w:t>
      </w:r>
      <w:r>
        <w:rPr>
          <w:rFonts w:eastAsia="Courier New"/>
        </w:rPr>
        <w:t xml:space="preserve">    </w:t>
      </w:r>
      <w:r>
        <w:rPr/>
        <w:t>┌───────────┐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┌┤</w:t>
      </w:r>
      <w:r>
        <w:rPr/>
        <w:t>Независимые│  ┌┤Независимые │   ┌┤Независимые│   ┌┤Независимые│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┌┤│</w:t>
      </w:r>
      <w:r>
        <w:rPr>
          <w:rFonts w:eastAsia="Courier New"/>
        </w:rPr>
        <w:t xml:space="preserve"> </w:t>
      </w:r>
      <w:r>
        <w:rPr/>
        <w:t>органы по │ ┌┤│ органы по  │  ┌┤│ органы по │  ┌┤│ органы по │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││</w:t>
      </w:r>
      <w:r>
        <w:rPr/>
        <w:t>аттестации │ │││ аттестации │  │││аттестации │  │││аттестации │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││</w:t>
      </w:r>
      <w:r>
        <w:rPr/>
        <w:t>средств НК │ │││методических│  │││лабораторий│  │││ персонала │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│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││</w:t>
      </w:r>
      <w:r>
        <w:rPr>
          <w:rFonts w:eastAsia="Courier New"/>
        </w:rPr>
        <w:t xml:space="preserve"> </w:t>
      </w:r>
      <w:r>
        <w:rPr/>
        <w:t>документов │  │││           │  │││           │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│└──────────┬┘</w:t>
      </w:r>
      <w:r>
        <w:rPr>
          <w:rFonts w:eastAsia="Courier New"/>
        </w:rPr>
        <w:t xml:space="preserve"> </w:t>
      </w:r>
      <w:r>
        <w:rPr/>
        <w:t>││└──────────┬─┘</w:t>
      </w:r>
      <w:r>
        <w:rPr>
          <w:rFonts w:eastAsia="Courier New"/>
        </w:rPr>
        <w:t xml:space="preserve">  </w:t>
      </w:r>
      <w:r>
        <w:rPr/>
        <w:t>││└─────────┬─┘</w:t>
      </w:r>
      <w:r>
        <w:rPr>
          <w:rFonts w:eastAsia="Courier New"/>
        </w:rPr>
        <w:t xml:space="preserve">  </w:t>
      </w:r>
      <w:r>
        <w:rPr/>
        <w:t>││└─────────┬─┘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└──────────┬┘</w:t>
      </w:r>
      <w:r>
        <w:rPr>
          <w:rFonts w:eastAsia="Courier New"/>
        </w:rPr>
        <w:t xml:space="preserve">  </w:t>
      </w:r>
      <w:r>
        <w:rPr/>
        <w:t>│└──────────┬┘</w:t>
      </w:r>
      <w:r>
        <w:rPr>
          <w:rFonts w:eastAsia="Courier New"/>
        </w:rPr>
        <w:t xml:space="preserve">    </w:t>
      </w:r>
      <w:r>
        <w:rPr/>
        <w:t>│└─────────┬┘</w:t>
      </w:r>
      <w:r>
        <w:rPr>
          <w:rFonts w:eastAsia="Courier New"/>
        </w:rPr>
        <w:t xml:space="preserve">    </w:t>
      </w:r>
      <w:r>
        <w:rPr/>
        <w:t>│└─────────┬┘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└───────────┘</w:t>
      </w:r>
      <w:r>
        <w:rPr>
          <w:rFonts w:eastAsia="Courier New"/>
        </w:rPr>
        <w:t xml:space="preserve">   </w:t>
      </w:r>
      <w:r>
        <w:rPr/>
        <w:t>└───────────┘</w:t>
      </w:r>
      <w:r>
        <w:rPr>
          <w:rFonts w:eastAsia="Courier New"/>
        </w:rPr>
        <w:t xml:space="preserve">     </w:t>
      </w:r>
      <w:r>
        <w:rPr/>
        <w:t>└──────────┘</w:t>
      </w:r>
      <w:r>
        <w:rPr>
          <w:rFonts w:eastAsia="Courier New"/>
        </w:rPr>
        <w:t xml:space="preserve">     </w:t>
      </w:r>
      <w:r>
        <w:rPr/>
        <w:t>└──────────┘</w:t>
      </w:r>
      <w:r>
        <w:rPr>
          <w:rFonts w:eastAsia="Courier New"/>
        </w:rPr>
        <w:t xml:space="preserve">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┌─────────────┐</w:t>
      </w:r>
      <w:r>
        <w:rPr>
          <w:rFonts w:eastAsia="Courier New"/>
        </w:rPr>
        <w:t xml:space="preserve">                   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┌┤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┌┤│</w:t>
      </w:r>
      <w:r>
        <w:rPr>
          <w:rFonts w:eastAsia="Courier New"/>
        </w:rPr>
        <w:t xml:space="preserve"> </w:t>
      </w:r>
      <w:r>
        <w:rPr/>
        <w:t>лаборатории │                   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│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│└────────────┬┘</w:t>
      </w:r>
      <w:r>
        <w:rPr>
          <w:rFonts w:eastAsia="Courier New"/>
        </w:rPr>
        <w:t xml:space="preserve">                   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└────────────┬┘</w:t>
      </w:r>
      <w:r>
        <w:rPr>
          <w:rFonts w:eastAsia="Courier New"/>
        </w:rPr>
        <w:t xml:space="preserve">                    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└─────────────┘</w:t>
      </w:r>
      <w:r>
        <w:rPr>
          <w:rFonts w:eastAsia="Courier New"/>
        </w:rPr>
        <w:t xml:space="preserve">                     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Функции участников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ы неразрушающего контрол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 Наблюдательный совет осуществляет организацию и контроль деятельности Системы НК в рамках Системы экспертизы. Деятельность Наблюдательного совета определяется Положением о Наблюдательном совете (Система документов по аккредитации. СДА-02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2. Управляющий совет по НК определяет основные направления деятельности в области НК, принимает решения по реализации единой технической политики в Системе НК и участвует в процессе аккредитации Независимых органов. Деятельность Управляющего совета по НК определяется Положением об Управляющем совет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3. Совет экспертов по НК на основе экспертной деятельности разрабатывает предложения по совершенствованию работ в области НК, методологии и путей практического развития системы НК. Деятельность Совета экспертов по НК определяется Положением о Совете экспертов по НК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 Комиссия по аккредитации совместно с Управляющим советом по результатам рассмотрения соответствующих отраслевых комиссий принимает решения об аккредитации Независимых органов. Деятельность Комиссии по аккредитации определяется Положением о Комиссии по аккредитации (Система документов по аккредитации. СДА-04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5. Комиссия по апелляциям занимается рассмотрением жалоб относительно решений о возможности аккредитации, жалоб заказчиков к деятельности лабораторий НК и др. Деятельность Комиссии по апелляциям определяется Положением о Комиссии по апелляциям (Система документов по аккредитации. СДА-05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6. Комиссия по обеспечению соответствия планирует и проводит мероприятия, подтверждающие, что деятельность участников Системы НК в области аккредитации отвечает требованиям регламентирующих ее документов. Деятельность Комиссии по обеспечению соответствия определяется Положением о Комиссии по обеспечению соответствия (Система документов по аккредитации. СДА-06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7. Комиссия по правилам совместно с ведущими организациями в области НК разрабатывает правила и процедуры Системы НК (по проведению аккредитации, по аттестации экспертов и др.). Деятельность Комиссии по правилам определяется Положением о Комиссии по правилам. (Система документов по аккредитации. СДА-07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8. Отраслевые комиссии решают базовые, профессиональные задачи в областях, соответствующих их компетенции, в том числе о возможности аккредитации. Деятельность отраслевых комиссий определяется Положением об отраслевых комиссиях. (Система документов по аккредитации. СДА-08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9. Координирующий орган координирует деятельность участников Системы НК; ведет документацию по аккредитации Независимых органов, оформляет свидетельства об аккредитации и приложения к ним; оформляет и издает нормативные документы, действующие в системе аккредитации; организует и проводит совместно с отраслевыми комиссиями проверки Независимых органов и их периодический контроль; проводит аттестацию и периодический контроль лабораторий; выдает свидетельства об аттестации и ведет перечень аттестованных лабораторий; осуществляет аттестацию экспертов и ведение реестров в Системе НК. Деятельность Координирующего органа определяется Положением о Координирующем органе (Система документов по аккредитации. СДА-09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0. Независимые органы по аттестации персонала по НК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одят аттестацию персонала в соответствии с Правилами аттестации персонала в области неразрушающего контрол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ают аттестационные документы установленной форм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ут перечни аттестованного персонал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ь Независимых органов по аттестации персонала определяется Положением о Независимом органе по аттестации персонала в области НК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1. Независимые органы по аттестации лабораторий НК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одят аттестацию лабораторий в соответствии с Правилами аттестации лабораторий неразрушающего контрол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ают свидетельства об аттестации лабораторий НК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ут перечни аттестованных лаборатор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ь Независимых органов по аттестации лабораторий определяется Положением о Независимом органе по аттестации лабораторий НК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2. Независимые органы по аттестации методических документов по НК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одят аттестацию методических документов в соответствии с Правилами аттестации методических документов по неразрушающему контролю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ают свидетельства об аттестации методических документов по НК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ут перечни аттестованных методических документ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ь Независимых органов по аттестации методических документов определяется Положением о Независимом органе по аттестации документов по НК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3. Независимые органы по аттестации средств НК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одят аттестацию средств НК в соответствии с Правилами аттестации средств неразрушающего контрол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ают свидетельства об аттестации средств НК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ут перечни аттестованных средств НК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ь Независимых органов по аттестации средств НК определяется Положением о Независимом органе по аттестации средств НК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4. Аттестованные лаборатории проводят НК в соответствии с требованиями действующих документов по НК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Нормативная и методическая база Системы НК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тивную и методическую базу Системы НК составляют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одательство Российской Федерации в области промышленной безопасност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ы Системы экспертизы промышленной безопасност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народные и государственные стандарты по НК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ы, регламентирующие требования к изготовлению, строительству, монтажу, ремонту (реконструкции) и другим видам деятельности на зданиях, сооружениях и технических устройствах, подлежащих НК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ические документы по НК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а аттестации персонала в области НК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а аттестации и основные требования к лабораториям НК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а аттестации методических документов по НК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а аттестации средств НК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естр аккредитованных Независимых органов и реестры аттестованного персонала, лабораторий, методических документов и средств НК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авочная и другая информация по НК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чень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ических устройств, зданий,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ружений и их элементов, для оценки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ия которых требованиям промышленной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опасности целесообразно применение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разрушающего контрол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ы котлонадзора: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овые и водогрейные котл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ические котл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уды, работающие под давлением свыше 0,07 МП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бопроводы пара и горячей воды с рабочим давлением пара более 0,07 МПа и температурой свыше 115 град. C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рокамеры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ы газоснабжения (газораспределения):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жные газопровод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али и узлы, газовое оборудовани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енние газопроводы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ъемные сооружения: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зоподъемные кран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ъемники (вышки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натные дорог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уникулер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скалатор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фт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ны - трубоукладчик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ны - манипуляторы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ы горнорудной промышленности: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ания и сооружения поверхностных комплексов рудник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хтные подъемные машин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тиляторы главного проветрив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ые компрессорные установк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ы угольной промышленности: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хтные подъемные машин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тиляторы главного проветривания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рудование нефтяной и газовой промышленности: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шки буровые и их основания, агрегаты, инструмент и приспособления для спуско - подъемных операций при бурении, капитальном и подземном ремонте скважин на суше и континентальном шельф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зонефтепродуктопроводы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рудование металлургической промышленности: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аллоконструкции технических устройств, зданий и сооружен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зопроводы технологических газ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апфы чугуновозов, стальковшей, металлоразливочных ковшей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рудование взрывопожароопасных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химически опасных производств: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рудование химических, нефтехимических и нефтеперерабатывающих производств, работающее под давлением до 16 МПа (160 кгс/кв. см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рудование химических, нефтехимических и нефтеперерабатывающих производств, работающее под давлением свыше 16 МПа (160 кгс/кв. см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рудование химических, нефтехимических и нефтеперерабатывающих производств, работающее под вакуумо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ервуары для хранения взрывопожароопасных и токсичных вещест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термические хранилищ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огенное оборудовани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рудование аммиачных холодильных установок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ч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рессорное и насосное оборудовани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трифуги, сепаратор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стерны, контейнеры (бочки), баллоны для взрывопожароопасных и токсичных вещест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лы - утилизаторы (паровые, водогрейные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нерготехнологические котл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лы ВО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матура и предохранительные устройств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ологические трубопроводы, трубопроводы пара и горячей воды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ы железнодорожного транспорта: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вижной состав и контейнеры, предназначенные для транспортирования опасных вещест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езнодорожные подъездные пут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ы хранения и переработки зерна: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духодувные машины (турбокомпрессоры воздушные, турбовоздуходувки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тиляторы (центробежные, радиальные, ВВД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обилки молотковые, вальцовые станки, энтолейторы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то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м Наблюдательного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та Системы экспертизы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мышленной безопасност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28 июня 2000 г. N 5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оложение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о независимом органе по аттестации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лабораторий неразрушающего контроля</w:t>
      </w:r>
    </w:p>
    <w:p>
      <w:pPr>
        <w:pStyle w:val="4"/>
        <w:widowControl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Область примене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 Настоящее Положение устанавливает общие требования к Независимым органам, на которые в Системе неразрушающего контроля (НК) возложены функции по аттестации лабораторий, выполняющих НК технических устройств, зданий и сооружений, применяемых и эксплуатируемых на опасных производственных объекта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. Положение разработано в соответствии с требованиями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льного закона "О промышленной безопасности опасных производственных объектов" от 21.07.97 N 116-ФЗ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ения о Федеральном горном и промышленном надзоре, утвержденного Указом Президента Российской Федерации от 18.02.93 N 234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ов Системы экспертизы промышленной безопасности (далее - Системы экспертизы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цепции управления системой неразрушающего контроля и основных направлений ее развития, утвержденной Госгортехнадзором России 28.08.99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ения о Системе НК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дартов серии ГОСТ Р ИСО 9000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ропейских норм серии EN 45000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3. Настоящее Положение устанавливает требования к организации работ, персоналу, техническому оснащению, процессу принятия решений, системе качества, процедуре рассмотрения жалоб, конфиденциальности информации, публикациям, регистрации, учету и хранению документов, обмену опытом и др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Определе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астоящем Положении применяются следующие определени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 Аккредитация Независимых органов по аттестации лабораторий НК (далее - Независимых органов) - признание и подтверждение их компетентности в Системе экспертиз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 Аттестация лабораторий НК - деятельность по подтверждению соответствия лабораторий НК установленным требованиям промышленной безопасно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 Лаборатория НК - организация (предприятие), одним из видов деятельности которой является осуществление НК, или подразделение организации (предприятия), применяющее НК технических устройств, зданий и сооружений для собственных нужд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4. Независимый орган по аттестации лабораторий неразрушающего контроля (далее - Независимый орган) - организация, уполномоченная в рамках Системы экспертизы проводить аттестацию лабораторий НК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5. Неразрушающий контроль (НК) - контроль, при котором не должна быть нарушена пригодность технических устройств, зданий и сооружений к применению и эксплуат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6. Область аккредитации Независимого органа - совокупность работ по НК, в рамках которых Независимый орган проводит аттестацию лабораторий в зависимости от видов контролируемых технических устройств, зданий, сооружений и применяемых видов (методов) НК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7. Область аттестации лаборатории - совокупность работ по НК, которые компетентна проводить лаборатория в зависимости от видов контролируемых технических устройств, зданий, сооружений и применяемых видов (методов) НК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8. Система неразрушающего контроля - совокупность участников, которые в рамках регламентирующих норм, правил, методик, условий, критериев и процедур осуществляют деятельность в области одного из видов экспертизы промышленной безопасности, связанной с применением НК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9. Средство неразрушающего контроля - техническое устройство, вещество и (или) материал для проведения НК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0. Эксперт по аттестации лабораторий НК (далее - эксперт по аттестации) - лицо, которое осуществляет функции (полностью или частично), относящиеся к аттестации лабораторий НК, и обладает признанной компетентностью в Системе НК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Задача и функции Независимого органа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 Задачей Независимого органа является независимая от заинтересованных сторон проверка готовности лабораторий выполнять НК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 Функции Независимого органа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дение аттестаций и периодического контроля аттестованных лаборатор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несение решений по претензиям по всем вопросам, относящимся к области деятельности орган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ние организационной структуры по аттестации лабораторий неразрушающего контрол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3. В процессе выполнения своих функций Независимый орган должен исключить смешение деятельности по аттестации с деятельностью объектов аттестации, обеспечить конфиденциальность информации, полученной в процессе проведения аттестации и проверки, проводить аттестации и периодический контроль лабораторий в соответствии с установленной процедурой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Общие требова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 Независимым органом по аттестации лабораторий НК может быть организация (предприятие), имеющая статус юридического лица, организационную форму, соответствующую требованиям действующего законодательства, признающая и выполняющая правила и процедуры Системы НК, и независимая от аттестуемых лаборатор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зависимым органом может быть и подразделение организации (предприятия), удовлетворяющее требованиям настоящего Положе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 Независимый орган должен соответствовать требованиям документов Системы НК, иметь систему качества, которая обеспечивает компетентное и объективное проведение аттестации лабораторий, и быть аккредитованным в Системе экспертиз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 Порядок аккредитации Независимых органов соответствует порядку аккредитации экспертных организаций, изложенному в Общих требованиях к аккредитации экспертных организаций. Проверки для аккредитации Независимых органов в соответствии с Положением о Системе неразрушающего контроля проводит Координирующий орган. Форма заявки на аккредитацию, анкета о готовности и содержание проверки приведены в Приложениях 1 - 3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. Независимый орган может быть аккредитован на срок не более 3 лет. Факт аккредитации Независимого органа должен быть подтвержден свидетельством об аккредитации установленной формы (Приложения 4 - 6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5. Независимый орган должен удовлетворять следующим критериям независимости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амках структуры организации (предприятия) должна быть четко разграничена ответственность сотрудников, осуществляющих аттестацию, и сотрудников, выполняющих другие функции (для Независимых органов, являющихся структурными подразделениями юридических лиц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сонал, выполняющий работы по аттестации лабораторий, не должен подвергаться какому-либо коммерческому, финансовому и иному давлению, которое может повлиять на результаты аттестац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ы применяться процедуры, не допускающие влияния посторонних лиц или организаций на результаты аттест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6. Независимый орган должен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ть организационную структуру, которая позволяет осуществлять процедуру по аттестации лабораторий в соответствии с требованиями настоящего Положе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олнять требования документов Системы НК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олагать персоналом, помещениями, нормативной базой и техническими средствами, необходимыми для проведения аттест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организационной структуры Независимого органа, функциональных обязанностей, прав, ответственности и процедуры выполнения аттестации должны быть изложены в руководстве по качеству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Требования к персоналу и экспертам по аттестации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 Независимый орган по аттестации возглавляет руководитель, несущий ответственность за все виды работ по аттест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2. Независимый орган по аттестации имеет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пертов по аттестац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помогательный персонал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ленный порядок назначения экспертов по аттестации из числа штатных сотрудников и привлечения внештатных экспертов и консультантов, а также порядок ведения учета экспертов по аттестации и выполненных ими работ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ционную структуру, обеспечивающую независимость персонала от воздействия сторон, заинтересованных в результатах аттестации, и гарантирующую персоналу отсутствие незаконного давления или другого воздействия, которые могут повлиять на результаты выполняемых ими рабо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3. Работы по рассмотрению документов, проверке и периодическому контролю лабораторий должны проводиться с участием экспертов по аттестации, имеющих высшее образование и опыт работы по НК не менее трех лет, III и II уровни квалификации по НК в области аттестации лаборатории, аттестованных в соответствии с установленными требованиями по аттестации персонала в области НК, утвержденными Госгортехнадзором Росс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 В числе штатных сотрудников Независимого органа должно быть не менее двух экспертов по аттестации, имеющих III уровень квалификации по НК в области аккредитации Независимого органа, аттестованных в соответствии с установленными требованиями по аттестации персонала в области НК, утвержденными Госгортехнадзором Росс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5. В Независимом органе определяются (назначаются) лица, имеющие право подписи свидетельств об аттестаци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Требования к Системе качества Независимого органа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1. Независимый орган по аттестации лабораторий имеет систему качества, которая излагается в руководстве по качеству, утвержденном руководителем. Руководитель Независимого органа назначает должностное лицо, ответственное за общую реализацию требований Руководства по качеству и его актуализацию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2. Система качества должна систематически проверяться руководителем Независимого органа или специально уполномоченным штатным сотрудником с целью обеспечения эффективности ее функционирования и принятия мер корректирующего характер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результатам проверок проводится корректировка системы качества. Руководство по качеству должно быть доступно для использования персоналом Независимого орган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туализацию руководства по качеству, ознакомление персонала с входящими в него документами, текущую оценку состояния системы качества осуществляет должностное лицо, подчиняющееся руководителю Независимого органа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Требования к Комиссии по аттестации лабораторий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1. Независимый орган по аттестации создает Комиссию по аттестации лабораторий (далее - Комиссию), которая по результатам проверок принимает решения об аттестации лабораторий, а по результатам периодического контроля лабораторий - о подтверждении или отмене аттест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2. Члены Комиссии должны иметь квалификацию и опыт работы, позволяющие квалифицированно и объективно решать организационные и технические вопросы аттестации. Квалификация членов Комиссии должна соответствовать области аккредитации Независимого органа. Число членов Комиссии не должно быть менее пяти человек. В состав Комиссии необходимо включать сотрудников отраслевых, территориальных управлений и отделов Госгортехнадзора России, штатных специалистов III уровня квалификации по методам НК и других компетентных специалистов по мере необходимости (в зависимости от области аттестации заявителя). Состав Комиссии должен быть утвержден руководителем Независимого орган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3. Председателем Комиссии должен быть сотрудник Независимого органа, назначенный его руководителе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4. Комиссия действует в соответствии с Положением, утвержденным руководителем Независимого органа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Требования к документации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1. Независимый орган разрабатывает регламент аттестации лабораторий. Регламент включает следующие основные этапы работ по аттестации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ядок регистрации заявок и оформления договоров на аттестацию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ядок назначения экспертной комисс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ядок рассмотрения документ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ядок проверки лаборатор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ядок принятия решений об аттестации заявителя и выдаче свидетельств об аттестац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ядок ведения архив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ядок взаимодействия с аттестованными лабораториями, Координирующим органом и органами Госгортехнадзора Росс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ядок приостановления, прекращения действия свидетельств об аттестации, проведения повторной аттестации при изменениях, вызывающих существенные отклонения от критериев аттест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2. Независимый орган имеет следующие документы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2.1. Правовые документы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редительные документы (устав, документ о регистрации и т.п.) - для Независимых органов, имеющих статус юридического лиц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каз об организации Независимого органа - для Независимого органа, который является подразделением организации (предприятия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ение о Независимом орган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2.2. Руководство по качеству, содержащее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политики в области качеств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ткое описание юридического статус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е задач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язанност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ственность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организационной структур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ункциональные обязанности структурных подразделен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милии, данные о квалификации, практическом опыте работы и полномочиях руководителя и персонала как штатного, так и привлекаемого для проведения аттестации и периодического контроля лаборатор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ткие сведения о лицах, имеющих право подписи свидетельств об аттестац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остные инструкции сотрудников, определяющие их служебные обязанности, ответственность и подчиненность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дения о повышении квалификации персонала, занятого в проведении аттестации и периодического контроля за деятельностью лаборатор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дения о техническом оснащен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дения о занимаемых помещениях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ламенты проведения аттестации и периодического контроля, включая порядок назначения экспертной комиссии, оформление результатов и требования к экспертам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ядок принятия решений по результатам аттестации, периодического контроля и перерегистрац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общих процедур обеспечения качеств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процедур обеспечения качества на каждом этапе проведения аттестации, периодического контроля, перерегистрац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процедур рассмотрения апелляций, претензий, жалоб, спорных вопрос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порядка составления, учета, хранения документов по результатам аттестации, периодического контроля, перерегистрац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порядка ведения архива и перечня аттестованных лаборатор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порядка учета, актуализации и хранения документов системы качеств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ования к конфиденциальност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порядка проведения внутреннего аудита, разработки плана корректирующих мероприятий, организации и проведения корректирующих мероприят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чень имеющейся нормативно - технической документац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ядок представления информации в Координирующий орган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2.3. Нормативно - технические документы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тивные документы Госгортехнадзора России, действующие в области аккредитации Независимого орган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ы Системы экспертиз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тивно - методические документы, регламентирующие требования к качеству и технологии НК объектов, входящих в область аккредитации Независимого орган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ы на средства НК (паспорта, руководства по эксплуатации, свидетельства о поверке, калибровке и др.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3. Независимый орган имеет порядок учета документов, относящихся к процедуре аттестации, правила хранения документов и список лиц, имеющих к ним доступ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4. Координирующий орган заключает с Независимым органом договор о включении последнего в Систему НК, устанавливающий взаимные права и обязанности, порядок взаимодействия и взаиморасчетов, юридическую и финансовую ответственности сторон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5. Независимый орган заключает с экспертами соглашения (договоры), обязывающие экспертов соблюдать правила и процедуры Системы НК, включая соблюдение конфиденциальности и независимости решений от воздействия заинтересованных сторон или коммерческих интерес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6. При необходимости Независимый орган заключает договор с организацией, выполняющей для него работы на условиях субподряда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 Требования к техническому оснащению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1. Независимый орган располагает техническими средствами, позволяющими осуществлять деятельность по аттестации лабораторий НК, в том числе средствами НК, позволяющими оценить качество работ по НК, выполняемых аттестуемой лабораторией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Требования к информационному обеспечению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1. Независимый орган не реже одного раза в квартал представляет в Координирующий орган сведения об аттестованных лабораториях для занесения их в реестр, о лабораториях, не прошедших аттестацию и получивших обоснованный отказ в аттест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2. Независимый орган обеспечивает регистрацию, учет и хранение документов и материалов, полученных при аттестации и периодическом контроле, включа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явки на аттестацию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ения о лабораториях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спорта лаборатор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ства по качеству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четы об аттестац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околы заседаний Комиссии по аттестац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ты (отчеты) о проверках, а также отчеты, относящиеся к продлению, приостановке, расширению области аттестации или отмене аттестац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пии свидетельств об аттестац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е документы, полученные при аттест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ы по аттестации и регистрационные записи должны храниться на протяжении срока действия свидетельства об аттестации, если иное не оговорено договорными обязательствам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3. Независимый орган располагает эффективными процедурами, гарантирующими обеспечение конфиденциальности информации, полученной при представлении заявок на аттестацию, проведении проверок, периодического контроля аттестованных лабораторий и хранении результатов аттестаци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1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 заявки на аккредитацию в качестве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зависимого органа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а неразрушающего контроля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 заявки __________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явка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ции на аккредитацию в качестве независимого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а по аттестации лабораторий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┌┐</w:t>
      </w:r>
      <w:r>
        <w:rPr>
          <w:rFonts w:eastAsia="Courier New"/>
        </w:rPr>
        <w:t xml:space="preserve">                                  </w:t>
      </w:r>
      <w:r>
        <w:rPr/>
        <w:t>┌┐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└┘</w:t>
      </w:r>
      <w:r>
        <w:rPr>
          <w:rFonts w:eastAsia="Courier New"/>
        </w:rPr>
        <w:t xml:space="preserve"> </w:t>
      </w:r>
      <w:r>
        <w:rPr/>
        <w:t>Первичная аккредитация           └┘ Продление аккредитации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┌┐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└┘</w:t>
      </w:r>
      <w:r>
        <w:rPr>
          <w:rFonts w:eastAsia="Courier New"/>
        </w:rPr>
        <w:t xml:space="preserve"> </w:t>
      </w:r>
      <w:r>
        <w:rPr/>
        <w:t>Расширение области</w:t>
      </w:r>
    </w:p>
    <w:p>
      <w:pPr>
        <w:pStyle w:val="3"/>
        <w:widowControl/>
        <w:rPr/>
      </w:pPr>
      <w:r>
        <w:rPr>
          <w:rFonts w:eastAsia="Courier New"/>
        </w:rPr>
        <w:t xml:space="preserve">       </w:t>
      </w:r>
      <w:r>
        <w:rPr/>
        <w:t>аккредитации в рамках</w:t>
      </w:r>
    </w:p>
    <w:p>
      <w:pPr>
        <w:pStyle w:val="3"/>
        <w:widowControl/>
        <w:rPr/>
      </w:pPr>
      <w:r>
        <w:rPr>
          <w:rFonts w:eastAsia="Courier New"/>
        </w:rPr>
        <w:t xml:space="preserve">       </w:t>
      </w:r>
      <w:r>
        <w:rPr/>
        <w:t>имеющейся аккредитации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именование Независимого органа                   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Фамилия, имя, отчество руководителя                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Адрес: индекс, город, улица                        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Телефон (с кодом):                                 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Телефакс:           Уполномоченный представитель:  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Сведения о других аккредитациях:                             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Область аккредитации:  наименование  объектов  неразрушающего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контроля,    виды    (методы)    неразрушающего   контроля, виды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деятельности,  при  которых  применяется  неразрушающий контроль│</w:t>
      </w:r>
    </w:p>
    <w:p>
      <w:pPr>
        <w:pStyle w:val="3"/>
        <w:widowControl/>
        <w:jc w:val="both"/>
        <w:rPr/>
      </w:pPr>
      <w:r>
        <w:rPr/>
        <w:t>│</w:t>
      </w:r>
      <w:r>
        <w:rPr/>
        <w:t>(при необходимости в виде приложения).                          │</w:t>
      </w:r>
    </w:p>
    <w:p>
      <w:pPr>
        <w:pStyle w:val="3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им провести аккредитацию в качестве Независимого органа по аттестации лабораторий неразрушающего контрол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заявляем, что нам известны правила проведения аккредитации в Системе неразрушающего контрол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обязуемс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людать процедуру аккредитац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чать требованиям, предъявляемым к аккредитованным Независимым органам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латить все расходы, связанные с аккредитацией, независимо от ее результата, в том числе связанные с работой группы экспертов по аккредитац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ть на себя затраты по последующему периодическому контролю за Независимым органо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Копия устава и (или) других учредительных документов организации - заявител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Проект Положения о Независимом орган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Заполненная анкета Независимого орган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Сведения о специалистах (экспертах), в том числе копии удостоверений (аттестатов) эксперт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Руководство по качеству Независимого органа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Руководитель _______________________  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</w:t>
      </w:r>
      <w:r>
        <w:rPr/>
        <w:t>(Инициалы, фамилия)           (Подпись)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2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 анкеты Независимого органа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а неразрушающего контрол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кета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готовности организации - заявителя,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тендующей на аккредитацию в качестве независимого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а по аттестации лабораторий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разрушающего контрол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1. Организация - заявитель,  претендующая  на  аккредитацию  в</w:t>
      </w:r>
    </w:p>
    <w:p>
      <w:pPr>
        <w:pStyle w:val="3"/>
        <w:widowControl/>
        <w:rPr/>
      </w:pPr>
      <w:r>
        <w:rPr/>
        <w:t>качестве    Независимого    органа   по   аттестации   лабораторий</w:t>
      </w:r>
    </w:p>
    <w:p>
      <w:pPr>
        <w:pStyle w:val="3"/>
        <w:widowControl/>
        <w:rPr/>
      </w:pPr>
      <w:r>
        <w:rPr/>
        <w:t>неразрушающего контроля: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1.1. Реквизиты заявителя: ____________________________________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Наименование: 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Адрес: 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Телефон: ___________________ Факс: 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Расчетный счет: 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1.2. Руководитель: 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1.3. Юридический статус заявителя: 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1.4. Административная  подчиненность  и признаки независимости</w:t>
      </w:r>
    </w:p>
    <w:p>
      <w:pPr>
        <w:pStyle w:val="3"/>
        <w:widowControl/>
        <w:rPr/>
      </w:pPr>
      <w:r>
        <w:rPr/>
        <w:t>заявителя: 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1.5. Финансовые возможности заявителя для организации работ по</w:t>
      </w:r>
    </w:p>
    <w:p>
      <w:pPr>
        <w:pStyle w:val="3"/>
        <w:widowControl/>
        <w:rPr/>
      </w:pPr>
      <w:r>
        <w:rPr/>
        <w:t>аттестации: 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1.6. Сведения   о   характере   деятельности   заявителя,  его</w:t>
      </w:r>
    </w:p>
    <w:p>
      <w:pPr>
        <w:pStyle w:val="3"/>
        <w:widowControl/>
        <w:rPr/>
      </w:pPr>
      <w:r>
        <w:rPr/>
        <w:t>компетентности и авторитете в заявленной области аккредитации: ___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1.7. Объекты  неразрушающего  контроля  по  отраслям  надзора,</w:t>
      </w:r>
    </w:p>
    <w:p>
      <w:pPr>
        <w:pStyle w:val="3"/>
        <w:widowControl/>
        <w:rPr/>
      </w:pPr>
      <w:r>
        <w:rPr/>
        <w:t>включенные в область аккредитации: 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1.8. Виды (методы) неразрушающего контроля: 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1.9. Виды деятельности,  при которых применяется неразрушающий</w:t>
      </w:r>
    </w:p>
    <w:p>
      <w:pPr>
        <w:pStyle w:val="3"/>
        <w:widowControl/>
        <w:rPr/>
      </w:pPr>
      <w:r>
        <w:rPr/>
        <w:t>контроль: 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1.10. Лицо, ответственное за связь с Координирующим органом: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Фамилия, имя, отчество: 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Должность: 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Телефон: ___________________ Факс: 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2. Состав и структура Независимого органа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Подразделения заявителя, входящие в состав Независимого органа</w:t>
      </w:r>
    </w:p>
    <w:p>
      <w:pPr>
        <w:pStyle w:val="3"/>
        <w:widowControl/>
        <w:rPr/>
      </w:pPr>
      <w:r>
        <w:rPr/>
        <w:t>(указываются  на отдельном листе,  прилагаемом в форме перечня или</w:t>
      </w:r>
    </w:p>
    <w:p>
      <w:pPr>
        <w:pStyle w:val="3"/>
        <w:widowControl/>
        <w:rPr/>
      </w:pPr>
      <w:r>
        <w:rPr/>
        <w:t>схемы), организационная структура (в виде схемы)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3. Персонал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3.1. Общее количество сотрудников Независимого органа: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3.2. Данные  о  специалистах  (экспертах)  Независимого органа</w:t>
      </w:r>
    </w:p>
    <w:p>
      <w:pPr>
        <w:pStyle w:val="3"/>
        <w:widowControl/>
        <w:rPr/>
      </w:pPr>
      <w:r>
        <w:rPr/>
        <w:t>(отражаются в таблице,  в приложении даются  копии  удостоверений,</w:t>
      </w:r>
    </w:p>
    <w:p>
      <w:pPr>
        <w:pStyle w:val="3"/>
        <w:widowControl/>
        <w:rPr/>
      </w:pPr>
      <w:r>
        <w:rPr/>
        <w:t>аттестатов)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3.3. Квалификация    сотрудников    в    заявляемой    области</w:t>
      </w:r>
    </w:p>
    <w:p>
      <w:pPr>
        <w:pStyle w:val="3"/>
        <w:widowControl/>
        <w:rPr/>
      </w:pPr>
      <w:r>
        <w:rPr/>
        <w:t>аккредитации с указанием образования, специальности по образованию</w:t>
      </w:r>
    </w:p>
    <w:p>
      <w:pPr>
        <w:pStyle w:val="3"/>
        <w:widowControl/>
        <w:rPr/>
      </w:pPr>
      <w:r>
        <w:rPr/>
        <w:t>и опыту работы (помещается на отдельном листе)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4. Сведения   о   наличии   оборудования,   необходимого   для</w:t>
      </w:r>
    </w:p>
    <w:p>
      <w:pPr>
        <w:pStyle w:val="3"/>
        <w:widowControl/>
        <w:rPr/>
      </w:pPr>
      <w:r>
        <w:rPr/>
        <w:t>проведения аккредитации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5. Формализованные данные о заявителе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5.1. Юридический статус и независимость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5.1.1. Организация - заявитель имеет статус юридического лица,</w:t>
      </w:r>
    </w:p>
    <w:p>
      <w:pPr>
        <w:pStyle w:val="3"/>
        <w:widowControl/>
        <w:rPr/>
      </w:pPr>
      <w:r>
        <w:rPr/>
        <w:t>собственную печать, расчетный счет и бланк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┌┐</w:t>
      </w:r>
      <w:r>
        <w:rPr>
          <w:rFonts w:eastAsia="Courier New"/>
        </w:rPr>
        <w:t xml:space="preserve">           </w:t>
      </w:r>
      <w:r>
        <w:rPr/>
        <w:t>┌┐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└┘</w:t>
      </w:r>
      <w:r>
        <w:rPr>
          <w:rFonts w:eastAsia="Courier New"/>
        </w:rPr>
        <w:t xml:space="preserve"> </w:t>
      </w:r>
      <w:r>
        <w:rPr/>
        <w:t>ДА        └┘ НЕТ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5.1.2. Организация  - заявитель и персонал Независимого органа</w:t>
      </w:r>
    </w:p>
    <w:p>
      <w:pPr>
        <w:pStyle w:val="3"/>
        <w:widowControl/>
        <w:rPr/>
      </w:pPr>
      <w:r>
        <w:rPr/>
        <w:t>не подвергаются коммерческому,  финансовому, административному или</w:t>
      </w:r>
    </w:p>
    <w:p>
      <w:pPr>
        <w:pStyle w:val="3"/>
        <w:widowControl/>
        <w:rPr/>
      </w:pPr>
      <w:r>
        <w:rPr/>
        <w:t>другому давлению со стороны заинтересованных сторон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┌┐</w:t>
      </w:r>
      <w:r>
        <w:rPr>
          <w:rFonts w:eastAsia="Courier New"/>
        </w:rPr>
        <w:t xml:space="preserve">           </w:t>
      </w:r>
      <w:r>
        <w:rPr/>
        <w:t>┌┐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└┘</w:t>
      </w:r>
      <w:r>
        <w:rPr>
          <w:rFonts w:eastAsia="Courier New"/>
        </w:rPr>
        <w:t xml:space="preserve"> </w:t>
      </w:r>
      <w:r>
        <w:rPr/>
        <w:t>ДА        └┘ НЕТ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5.1.3. Организация - заявитель  не  занимается  деятельностью,</w:t>
      </w:r>
    </w:p>
    <w:p>
      <w:pPr>
        <w:pStyle w:val="3"/>
        <w:widowControl/>
        <w:rPr/>
      </w:pPr>
      <w:r>
        <w:rPr/>
        <w:t>способной подорвать доверие в отношении ее независимости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┌┐</w:t>
      </w:r>
      <w:r>
        <w:rPr>
          <w:rFonts w:eastAsia="Courier New"/>
        </w:rPr>
        <w:t xml:space="preserve">           </w:t>
      </w:r>
      <w:r>
        <w:rPr/>
        <w:t>┌┐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└┘</w:t>
      </w:r>
      <w:r>
        <w:rPr>
          <w:rFonts w:eastAsia="Courier New"/>
        </w:rPr>
        <w:t xml:space="preserve"> </w:t>
      </w:r>
      <w:r>
        <w:rPr/>
        <w:t>ДА        └┘ НЕТ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5.1.4. Оплата труда персонала,  который проводит аккредитацию,</w:t>
      </w:r>
    </w:p>
    <w:p>
      <w:pPr>
        <w:pStyle w:val="3"/>
        <w:widowControl/>
        <w:rPr/>
      </w:pPr>
      <w:r>
        <w:rPr/>
        <w:t>не зависит от ее результатов: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┌┐</w:t>
      </w:r>
      <w:r>
        <w:rPr>
          <w:rFonts w:eastAsia="Courier New"/>
        </w:rPr>
        <w:t xml:space="preserve">           </w:t>
      </w:r>
      <w:r>
        <w:rPr/>
        <w:t>┌┐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└┘</w:t>
      </w:r>
      <w:r>
        <w:rPr>
          <w:rFonts w:eastAsia="Courier New"/>
        </w:rPr>
        <w:t xml:space="preserve"> </w:t>
      </w:r>
      <w:r>
        <w:rPr/>
        <w:t>ДА        └┘ НЕТ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5.2. Персонал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5.2.1. Независимый   орган   располагает   достаточным  числом</w:t>
      </w:r>
    </w:p>
    <w:p>
      <w:pPr>
        <w:pStyle w:val="3"/>
        <w:widowControl/>
        <w:rPr/>
      </w:pPr>
      <w:r>
        <w:rPr/>
        <w:t>специалистов, имеющих соответствующие образование и квалификацию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┌┐</w:t>
      </w:r>
      <w:r>
        <w:rPr>
          <w:rFonts w:eastAsia="Courier New"/>
        </w:rPr>
        <w:t xml:space="preserve">           </w:t>
      </w:r>
      <w:r>
        <w:rPr/>
        <w:t>┌┐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└┘</w:t>
      </w:r>
      <w:r>
        <w:rPr>
          <w:rFonts w:eastAsia="Courier New"/>
        </w:rPr>
        <w:t xml:space="preserve"> </w:t>
      </w:r>
      <w:r>
        <w:rPr/>
        <w:t>ДА        └┘ НЕТ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5.2.2. Количество и состав экспертов являются достаточными для</w:t>
      </w:r>
    </w:p>
    <w:p>
      <w:pPr>
        <w:pStyle w:val="3"/>
        <w:widowControl/>
        <w:rPr/>
      </w:pPr>
      <w:r>
        <w:rPr/>
        <w:t>проведения аккредитации в заявленной области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┌┐</w:t>
      </w:r>
      <w:r>
        <w:rPr>
          <w:rFonts w:eastAsia="Courier New"/>
        </w:rPr>
        <w:t xml:space="preserve">           </w:t>
      </w:r>
      <w:r>
        <w:rPr/>
        <w:t>┌┐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└┘</w:t>
      </w:r>
      <w:r>
        <w:rPr>
          <w:rFonts w:eastAsia="Courier New"/>
        </w:rPr>
        <w:t xml:space="preserve"> </w:t>
      </w:r>
      <w:r>
        <w:rPr/>
        <w:t>ДА        └┘ НЕТ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5.2.3. Требования к квалификации определены и документированы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┌┐</w:t>
      </w:r>
      <w:r>
        <w:rPr>
          <w:rFonts w:eastAsia="Courier New"/>
        </w:rPr>
        <w:t xml:space="preserve">           </w:t>
      </w:r>
      <w:r>
        <w:rPr/>
        <w:t>┌┐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└┘</w:t>
      </w:r>
      <w:r>
        <w:rPr>
          <w:rFonts w:eastAsia="Courier New"/>
        </w:rPr>
        <w:t xml:space="preserve"> </w:t>
      </w:r>
      <w:r>
        <w:rPr/>
        <w:t>ДА        └┘ НЕТ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5.2.4. Специалисты  и  эксперты  аттестованы  в  установленном</w:t>
      </w:r>
    </w:p>
    <w:p>
      <w:pPr>
        <w:pStyle w:val="3"/>
        <w:widowControl/>
        <w:rPr/>
      </w:pPr>
      <w:r>
        <w:rPr/>
        <w:t>порядке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┌┐</w:t>
      </w:r>
      <w:r>
        <w:rPr>
          <w:rFonts w:eastAsia="Courier New"/>
        </w:rPr>
        <w:t xml:space="preserve">           </w:t>
      </w:r>
      <w:r>
        <w:rPr/>
        <w:t>┌┐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└┘</w:t>
      </w:r>
      <w:r>
        <w:rPr>
          <w:rFonts w:eastAsia="Courier New"/>
        </w:rPr>
        <w:t xml:space="preserve"> </w:t>
      </w:r>
      <w:r>
        <w:rPr/>
        <w:t>ДА        └┘ НЕТ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5.2.5. Имеется система (план,  график)  подготовки,  повышения</w:t>
      </w:r>
    </w:p>
    <w:p>
      <w:pPr>
        <w:pStyle w:val="3"/>
        <w:widowControl/>
        <w:rPr/>
      </w:pPr>
      <w:r>
        <w:rPr/>
        <w:t>квалификации и аттестации персонала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┌┐</w:t>
      </w:r>
      <w:r>
        <w:rPr>
          <w:rFonts w:eastAsia="Courier New"/>
        </w:rPr>
        <w:t xml:space="preserve">           </w:t>
      </w:r>
      <w:r>
        <w:rPr/>
        <w:t>┌┐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└┘</w:t>
      </w:r>
      <w:r>
        <w:rPr>
          <w:rFonts w:eastAsia="Courier New"/>
        </w:rPr>
        <w:t xml:space="preserve"> </w:t>
      </w:r>
      <w:r>
        <w:rPr/>
        <w:t>ДА        └┘ НЕТ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5.2.6. Имеется  распределение  обязанностей  всех  сотрудников</w:t>
      </w:r>
    </w:p>
    <w:p>
      <w:pPr>
        <w:pStyle w:val="3"/>
        <w:widowControl/>
        <w:rPr/>
      </w:pPr>
      <w:r>
        <w:rPr/>
        <w:t>Независимого  органа,  должностные  инструкции,  они  доведены  до</w:t>
      </w:r>
    </w:p>
    <w:p>
      <w:pPr>
        <w:pStyle w:val="3"/>
        <w:widowControl/>
        <w:rPr/>
      </w:pPr>
      <w:r>
        <w:rPr/>
        <w:t>сведения сотрудников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┌┐</w:t>
      </w:r>
      <w:r>
        <w:rPr>
          <w:rFonts w:eastAsia="Courier New"/>
        </w:rPr>
        <w:t xml:space="preserve">           </w:t>
      </w:r>
      <w:r>
        <w:rPr/>
        <w:t>┌┐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└┘</w:t>
      </w:r>
      <w:r>
        <w:rPr>
          <w:rFonts w:eastAsia="Courier New"/>
        </w:rPr>
        <w:t xml:space="preserve"> </w:t>
      </w:r>
      <w:r>
        <w:rPr/>
        <w:t>ДА        └┘ НЕТ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5.2.7. Персонал ознакомлен с документацией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┌┐</w:t>
      </w:r>
      <w:r>
        <w:rPr>
          <w:rFonts w:eastAsia="Courier New"/>
        </w:rPr>
        <w:t xml:space="preserve">           </w:t>
      </w:r>
      <w:r>
        <w:rPr/>
        <w:t>┌┐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└┘</w:t>
      </w:r>
      <w:r>
        <w:rPr>
          <w:rFonts w:eastAsia="Courier New"/>
        </w:rPr>
        <w:t xml:space="preserve"> </w:t>
      </w:r>
      <w:r>
        <w:rPr/>
        <w:t>ДА        └┘ НЕТ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5.3. Фонд нормативных документов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5.3.1. Фонд   нормативных  документов  содержит  документы,  в</w:t>
      </w:r>
    </w:p>
    <w:p>
      <w:pPr>
        <w:pStyle w:val="3"/>
        <w:widowControl/>
        <w:rPr/>
      </w:pPr>
      <w:r>
        <w:rPr/>
        <w:t>которых установлены требования к объектам неразрушающего  контроля</w:t>
      </w:r>
    </w:p>
    <w:p>
      <w:pPr>
        <w:pStyle w:val="3"/>
        <w:widowControl/>
        <w:rPr/>
      </w:pPr>
      <w:r>
        <w:rPr/>
        <w:t>по отраслям надзора, заявленным в области аккредитации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┌┐</w:t>
      </w:r>
      <w:r>
        <w:rPr>
          <w:rFonts w:eastAsia="Courier New"/>
        </w:rPr>
        <w:t xml:space="preserve">           </w:t>
      </w:r>
      <w:r>
        <w:rPr/>
        <w:t>┌┐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└┘</w:t>
      </w:r>
      <w:r>
        <w:rPr>
          <w:rFonts w:eastAsia="Courier New"/>
        </w:rPr>
        <w:t xml:space="preserve"> </w:t>
      </w:r>
      <w:r>
        <w:rPr/>
        <w:t>ДА        └┘ НЕТ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5.3.2. Имеется   система   и   условия   учета,   хранения   и</w:t>
      </w:r>
    </w:p>
    <w:p>
      <w:pPr>
        <w:pStyle w:val="3"/>
        <w:widowControl/>
        <w:rPr/>
      </w:pPr>
      <w:r>
        <w:rPr/>
        <w:t>актуализации фонда нормативных документов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┌┐</w:t>
      </w:r>
      <w:r>
        <w:rPr>
          <w:rFonts w:eastAsia="Courier New"/>
        </w:rPr>
        <w:t xml:space="preserve">           </w:t>
      </w:r>
      <w:r>
        <w:rPr/>
        <w:t>┌┐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└┘</w:t>
      </w:r>
      <w:r>
        <w:rPr>
          <w:rFonts w:eastAsia="Courier New"/>
        </w:rPr>
        <w:t xml:space="preserve"> </w:t>
      </w:r>
      <w:r>
        <w:rPr/>
        <w:t>ДА        └┘ НЕТ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5.4. Обеспеченность    Независимого    органа    лабораторией,</w:t>
      </w:r>
    </w:p>
    <w:p>
      <w:pPr>
        <w:pStyle w:val="3"/>
        <w:widowControl/>
        <w:rPr/>
      </w:pPr>
      <w:r>
        <w:rPr/>
        <w:t>проводящей неразрушающий контроль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┌┐</w:t>
      </w:r>
      <w:r>
        <w:rPr>
          <w:rFonts w:eastAsia="Courier New"/>
        </w:rPr>
        <w:t xml:space="preserve">           </w:t>
      </w:r>
      <w:r>
        <w:rPr/>
        <w:t>┌┐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└┘</w:t>
      </w:r>
      <w:r>
        <w:rPr>
          <w:rFonts w:eastAsia="Courier New"/>
        </w:rPr>
        <w:t xml:space="preserve"> </w:t>
      </w:r>
      <w:r>
        <w:rPr/>
        <w:t>ДА        └┘ НЕТ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5.4.1. В составе  Независимого  органа  имеется  аттестованная</w:t>
      </w:r>
    </w:p>
    <w:p>
      <w:pPr>
        <w:pStyle w:val="3"/>
        <w:widowControl/>
        <w:rPr/>
      </w:pPr>
      <w:r>
        <w:rPr/>
        <w:t>лаборатория неразрушающего контроля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┌┐</w:t>
      </w:r>
      <w:r>
        <w:rPr>
          <w:rFonts w:eastAsia="Courier New"/>
        </w:rPr>
        <w:t xml:space="preserve">           </w:t>
      </w:r>
      <w:r>
        <w:rPr/>
        <w:t>┌┐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└┘</w:t>
      </w:r>
      <w:r>
        <w:rPr>
          <w:rFonts w:eastAsia="Courier New"/>
        </w:rPr>
        <w:t xml:space="preserve"> </w:t>
      </w:r>
      <w:r>
        <w:rPr/>
        <w:t>ДА        └┘ НЕТ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5.4.2. Независимым органом заключены договора с лабораториями,</w:t>
      </w:r>
    </w:p>
    <w:p>
      <w:pPr>
        <w:pStyle w:val="3"/>
        <w:widowControl/>
        <w:rPr/>
      </w:pPr>
      <w:r>
        <w:rPr/>
        <w:t>проводящими  неразрушающий  контроль,  техническую диагностику или</w:t>
      </w:r>
    </w:p>
    <w:p>
      <w:pPr>
        <w:pStyle w:val="3"/>
        <w:widowControl/>
        <w:rPr/>
      </w:pPr>
      <w:r>
        <w:rPr/>
        <w:t>испытания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┌┐</w:t>
      </w:r>
      <w:r>
        <w:rPr>
          <w:rFonts w:eastAsia="Courier New"/>
        </w:rPr>
        <w:t xml:space="preserve">           </w:t>
      </w:r>
      <w:r>
        <w:rPr/>
        <w:t>┌┐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└┘</w:t>
      </w:r>
      <w:r>
        <w:rPr>
          <w:rFonts w:eastAsia="Courier New"/>
        </w:rPr>
        <w:t xml:space="preserve"> </w:t>
      </w:r>
      <w:r>
        <w:rPr/>
        <w:t>ДА        └┘ НЕТ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5.5. Помещение и оборудование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5.5.1. Независимый    орган    располагает    помещениями    и</w:t>
      </w:r>
    </w:p>
    <w:p>
      <w:pPr>
        <w:pStyle w:val="3"/>
        <w:widowControl/>
        <w:rPr/>
      </w:pPr>
      <w:r>
        <w:rPr/>
        <w:t>соответствующими    условиями    для    размещения    специалистов</w:t>
      </w:r>
    </w:p>
    <w:p>
      <w:pPr>
        <w:pStyle w:val="3"/>
        <w:widowControl/>
        <w:rPr/>
      </w:pPr>
      <w:r>
        <w:rPr/>
        <w:t>(экспертов),  приема заявителей, проведения необходимых испытаний,</w:t>
      </w:r>
    </w:p>
    <w:p>
      <w:pPr>
        <w:pStyle w:val="3"/>
        <w:widowControl/>
        <w:rPr/>
      </w:pPr>
      <w:r>
        <w:rPr/>
        <w:t>контроля, технической диагностики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┌┐</w:t>
      </w:r>
      <w:r>
        <w:rPr>
          <w:rFonts w:eastAsia="Courier New"/>
        </w:rPr>
        <w:t xml:space="preserve">           </w:t>
      </w:r>
      <w:r>
        <w:rPr/>
        <w:t>┌┐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└┘</w:t>
      </w:r>
      <w:r>
        <w:rPr>
          <w:rFonts w:eastAsia="Courier New"/>
        </w:rPr>
        <w:t xml:space="preserve"> </w:t>
      </w:r>
      <w:r>
        <w:rPr/>
        <w:t>ДА        └┘ НЕТ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5.5.2. Независимый орган оснащен соответствующими техническими</w:t>
      </w:r>
    </w:p>
    <w:p>
      <w:pPr>
        <w:pStyle w:val="3"/>
        <w:widowControl/>
        <w:rPr/>
      </w:pPr>
      <w:r>
        <w:rPr/>
        <w:t>средствами  и  расходными  материалами  для обеспечения проведения</w:t>
      </w:r>
    </w:p>
    <w:p>
      <w:pPr>
        <w:pStyle w:val="3"/>
        <w:widowControl/>
        <w:rPr/>
      </w:pPr>
      <w:r>
        <w:rPr/>
        <w:t>работ по аккредитации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┌┐</w:t>
      </w:r>
      <w:r>
        <w:rPr>
          <w:rFonts w:eastAsia="Courier New"/>
        </w:rPr>
        <w:t xml:space="preserve">           </w:t>
      </w:r>
      <w:r>
        <w:rPr/>
        <w:t>┌┐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└┘</w:t>
      </w:r>
      <w:r>
        <w:rPr>
          <w:rFonts w:eastAsia="Courier New"/>
        </w:rPr>
        <w:t xml:space="preserve"> </w:t>
      </w:r>
      <w:r>
        <w:rPr/>
        <w:t>ДА        └┘ НЕТ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5.6. Документация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5.6.1. Независимый   орган   располагает   всей    необходимой</w:t>
      </w:r>
    </w:p>
    <w:p>
      <w:pPr>
        <w:pStyle w:val="3"/>
        <w:widowControl/>
        <w:rPr/>
      </w:pPr>
      <w:r>
        <w:rPr/>
        <w:t>документацией   для   проведения  аккредитации,  имеет  официально</w:t>
      </w:r>
    </w:p>
    <w:p>
      <w:pPr>
        <w:pStyle w:val="3"/>
        <w:widowControl/>
        <w:rPr/>
      </w:pPr>
      <w:r>
        <w:rPr/>
        <w:t>изданные стандарты и другие нормативные технические документы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┌┐</w:t>
      </w:r>
      <w:r>
        <w:rPr>
          <w:rFonts w:eastAsia="Courier New"/>
        </w:rPr>
        <w:t xml:space="preserve">           </w:t>
      </w:r>
      <w:r>
        <w:rPr/>
        <w:t>┌┐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└┘</w:t>
      </w:r>
      <w:r>
        <w:rPr>
          <w:rFonts w:eastAsia="Courier New"/>
        </w:rPr>
        <w:t xml:space="preserve"> </w:t>
      </w:r>
      <w:r>
        <w:rPr/>
        <w:t>ДА        └┘ НЕТ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5.6.2. Независимый   орган   имеет   систему,   обеспечивающую</w:t>
      </w:r>
    </w:p>
    <w:p>
      <w:pPr>
        <w:pStyle w:val="3"/>
        <w:widowControl/>
        <w:rPr/>
      </w:pPr>
      <w:r>
        <w:rPr/>
        <w:t>выявление  при  проведении  аккредитации  ошибок   и   причин   их</w:t>
      </w:r>
    </w:p>
    <w:p>
      <w:pPr>
        <w:pStyle w:val="3"/>
        <w:widowControl/>
        <w:rPr/>
      </w:pPr>
      <w:r>
        <w:rPr/>
        <w:t>возникновения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┌┐</w:t>
      </w:r>
      <w:r>
        <w:rPr>
          <w:rFonts w:eastAsia="Courier New"/>
        </w:rPr>
        <w:t xml:space="preserve">           </w:t>
      </w:r>
      <w:r>
        <w:rPr/>
        <w:t>┌┐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└┘</w:t>
      </w:r>
      <w:r>
        <w:rPr>
          <w:rFonts w:eastAsia="Courier New"/>
        </w:rPr>
        <w:t xml:space="preserve"> </w:t>
      </w:r>
      <w:r>
        <w:rPr/>
        <w:t>ДА        └┘ НЕТ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5.6.3. Сотрудники   Независимого   органа   имеют   в    своем</w:t>
      </w:r>
    </w:p>
    <w:p>
      <w:pPr>
        <w:pStyle w:val="3"/>
        <w:widowControl/>
        <w:rPr/>
      </w:pPr>
      <w:r>
        <w:rPr/>
        <w:t>распоряжении инструкции,  руководства,  правила,  регламентирующие</w:t>
      </w:r>
    </w:p>
    <w:p>
      <w:pPr>
        <w:pStyle w:val="3"/>
        <w:widowControl/>
        <w:rPr/>
      </w:pPr>
      <w:r>
        <w:rPr/>
        <w:t>проведение работ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┌┐</w:t>
      </w:r>
      <w:r>
        <w:rPr>
          <w:rFonts w:eastAsia="Courier New"/>
        </w:rPr>
        <w:t xml:space="preserve">           </w:t>
      </w:r>
      <w:r>
        <w:rPr/>
        <w:t>┌┐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└┘</w:t>
      </w:r>
      <w:r>
        <w:rPr>
          <w:rFonts w:eastAsia="Courier New"/>
        </w:rPr>
        <w:t xml:space="preserve"> </w:t>
      </w:r>
      <w:r>
        <w:rPr/>
        <w:t>ДА        └┘ НЕТ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5.6.4. Независимый  орган  располагает  разработанной системой</w:t>
      </w:r>
    </w:p>
    <w:p>
      <w:pPr>
        <w:pStyle w:val="3"/>
        <w:widowControl/>
        <w:rPr/>
      </w:pPr>
      <w:r>
        <w:rPr/>
        <w:t>актуализации документации и регистрации вносимых в нее изменений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┌┐</w:t>
      </w:r>
      <w:r>
        <w:rPr>
          <w:rFonts w:eastAsia="Courier New"/>
        </w:rPr>
        <w:t xml:space="preserve">           </w:t>
      </w:r>
      <w:r>
        <w:rPr/>
        <w:t>┌┐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└┘</w:t>
      </w:r>
      <w:r>
        <w:rPr>
          <w:rFonts w:eastAsia="Courier New"/>
        </w:rPr>
        <w:t xml:space="preserve"> </w:t>
      </w:r>
      <w:r>
        <w:rPr/>
        <w:t>ДА        └┘ НЕТ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5.6.5. На  каждую  операцию  по аккредитации имеется в наличии</w:t>
      </w:r>
    </w:p>
    <w:p>
      <w:pPr>
        <w:pStyle w:val="3"/>
        <w:widowControl/>
        <w:rPr/>
      </w:pPr>
      <w:r>
        <w:rPr/>
        <w:t>документация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┌┐</w:t>
      </w:r>
      <w:r>
        <w:rPr>
          <w:rFonts w:eastAsia="Courier New"/>
        </w:rPr>
        <w:t xml:space="preserve">           </w:t>
      </w:r>
      <w:r>
        <w:rPr/>
        <w:t>┌┐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└┘</w:t>
      </w:r>
      <w:r>
        <w:rPr>
          <w:rFonts w:eastAsia="Courier New"/>
        </w:rPr>
        <w:t xml:space="preserve"> </w:t>
      </w:r>
      <w:r>
        <w:rPr/>
        <w:t>ДА        └┘ НЕТ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5.6.6. Документы и справочные данные актуализируются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┌┐</w:t>
      </w:r>
      <w:r>
        <w:rPr>
          <w:rFonts w:eastAsia="Courier New"/>
        </w:rPr>
        <w:t xml:space="preserve">           </w:t>
      </w:r>
      <w:r>
        <w:rPr/>
        <w:t>┌┐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└┘</w:t>
      </w:r>
      <w:r>
        <w:rPr>
          <w:rFonts w:eastAsia="Courier New"/>
        </w:rPr>
        <w:t xml:space="preserve"> </w:t>
      </w:r>
      <w:r>
        <w:rPr/>
        <w:t>ДА        └┘ НЕТ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5.6.7. Устаревшие данные и т.д.  из документов исключаются  (в</w:t>
      </w:r>
    </w:p>
    <w:p>
      <w:pPr>
        <w:pStyle w:val="3"/>
        <w:widowControl/>
        <w:rPr/>
      </w:pPr>
      <w:r>
        <w:rPr/>
        <w:t>документах заменяются) своевременно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┌┐</w:t>
      </w:r>
      <w:r>
        <w:rPr>
          <w:rFonts w:eastAsia="Courier New"/>
        </w:rPr>
        <w:t xml:space="preserve">           </w:t>
      </w:r>
      <w:r>
        <w:rPr/>
        <w:t>┌┐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└┘</w:t>
      </w:r>
      <w:r>
        <w:rPr>
          <w:rFonts w:eastAsia="Courier New"/>
        </w:rPr>
        <w:t xml:space="preserve"> </w:t>
      </w:r>
      <w:r>
        <w:rPr/>
        <w:t>ДА        └┘ НЕТ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5.6.8. В  распоряжении  персонала  имеются  типовые  формы   и</w:t>
      </w:r>
    </w:p>
    <w:p>
      <w:pPr>
        <w:pStyle w:val="3"/>
        <w:widowControl/>
        <w:rPr/>
      </w:pPr>
      <w:r>
        <w:rPr/>
        <w:t>бланки, необходимые для проведения работ по аттестации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┌┐</w:t>
      </w:r>
      <w:r>
        <w:rPr>
          <w:rFonts w:eastAsia="Courier New"/>
        </w:rPr>
        <w:t xml:space="preserve">           </w:t>
      </w:r>
      <w:r>
        <w:rPr/>
        <w:t>┌┐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└┘</w:t>
      </w:r>
      <w:r>
        <w:rPr>
          <w:rFonts w:eastAsia="Courier New"/>
        </w:rPr>
        <w:t xml:space="preserve"> </w:t>
      </w:r>
      <w:r>
        <w:rPr/>
        <w:t>ДА        └┘ НЕТ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5.6.9. Разработана  система  регистрации  и   протоколирования</w:t>
      </w:r>
    </w:p>
    <w:p>
      <w:pPr>
        <w:pStyle w:val="3"/>
        <w:widowControl/>
        <w:rPr/>
      </w:pPr>
      <w:r>
        <w:rPr/>
        <w:t>документации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5.7. Архивы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5.7.1. Независимый орган имеет систему,  устанавливающую сдачу</w:t>
      </w:r>
    </w:p>
    <w:p>
      <w:pPr>
        <w:pStyle w:val="3"/>
        <w:widowControl/>
        <w:rPr/>
      </w:pPr>
      <w:r>
        <w:rPr/>
        <w:t>в архив документации по аттестованным лабораториям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┌┐</w:t>
      </w:r>
      <w:r>
        <w:rPr>
          <w:rFonts w:eastAsia="Courier New"/>
        </w:rPr>
        <w:t xml:space="preserve">           </w:t>
      </w:r>
      <w:r>
        <w:rPr/>
        <w:t>┌┐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└┘</w:t>
      </w:r>
      <w:r>
        <w:rPr>
          <w:rFonts w:eastAsia="Courier New"/>
        </w:rPr>
        <w:t xml:space="preserve"> </w:t>
      </w:r>
      <w:r>
        <w:rPr/>
        <w:t>ДА        └┘ НЕТ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5.7.2. Разработаны меры,  обеспечивающие постоянную,  четкую и</w:t>
      </w:r>
    </w:p>
    <w:p>
      <w:pPr>
        <w:pStyle w:val="3"/>
        <w:widowControl/>
        <w:rPr/>
      </w:pPr>
      <w:r>
        <w:rPr/>
        <w:t>полную актуализацию документов и их хранение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┌┐</w:t>
      </w:r>
      <w:r>
        <w:rPr>
          <w:rFonts w:eastAsia="Courier New"/>
        </w:rPr>
        <w:t xml:space="preserve">           </w:t>
      </w:r>
      <w:r>
        <w:rPr/>
        <w:t>┌┐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└┘</w:t>
      </w:r>
      <w:r>
        <w:rPr>
          <w:rFonts w:eastAsia="Courier New"/>
        </w:rPr>
        <w:t xml:space="preserve"> </w:t>
      </w:r>
      <w:r>
        <w:rPr/>
        <w:t>ДА        └┘ НЕТ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5.8. Система качества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5.8.1. Независимый    орган    имеет     систему     качества,</w:t>
      </w:r>
    </w:p>
    <w:p>
      <w:pPr>
        <w:pStyle w:val="3"/>
        <w:widowControl/>
        <w:rPr/>
      </w:pPr>
      <w:r>
        <w:rPr/>
        <w:t>соответствующую области аккредитации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┌┐</w:t>
      </w:r>
      <w:r>
        <w:rPr>
          <w:rFonts w:eastAsia="Courier New"/>
        </w:rPr>
        <w:t xml:space="preserve">           </w:t>
      </w:r>
      <w:r>
        <w:rPr/>
        <w:t>┌┐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└┘</w:t>
      </w:r>
      <w:r>
        <w:rPr>
          <w:rFonts w:eastAsia="Courier New"/>
        </w:rPr>
        <w:t xml:space="preserve"> </w:t>
      </w:r>
      <w:r>
        <w:rPr/>
        <w:t>ДА        └┘ НЕТ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5.8.2. Сотрудник,  ответственный  за   управление   качеством,</w:t>
      </w:r>
    </w:p>
    <w:p>
      <w:pPr>
        <w:pStyle w:val="3"/>
        <w:widowControl/>
        <w:rPr/>
      </w:pPr>
      <w:r>
        <w:rPr/>
        <w:t>наделен  правами,  позволяющими  ему определять проблемы в области</w:t>
      </w:r>
    </w:p>
    <w:p>
      <w:pPr>
        <w:pStyle w:val="3"/>
        <w:widowControl/>
        <w:rPr/>
      </w:pPr>
      <w:r>
        <w:rPr/>
        <w:t>качества и находить эффективные средства их решения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┌┐</w:t>
      </w:r>
      <w:r>
        <w:rPr>
          <w:rFonts w:eastAsia="Courier New"/>
        </w:rPr>
        <w:t xml:space="preserve">           </w:t>
      </w:r>
      <w:r>
        <w:rPr/>
        <w:t>┌┐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└┘</w:t>
      </w:r>
      <w:r>
        <w:rPr>
          <w:rFonts w:eastAsia="Courier New"/>
        </w:rPr>
        <w:t xml:space="preserve"> </w:t>
      </w:r>
      <w:r>
        <w:rPr/>
        <w:t>ДА        └┘ НЕТ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5.8.3. Руководство    по    качеству    включает    процедуры,</w:t>
      </w:r>
    </w:p>
    <w:p>
      <w:pPr>
        <w:pStyle w:val="3"/>
        <w:widowControl/>
        <w:rPr/>
      </w:pPr>
      <w:r>
        <w:rPr/>
        <w:t>предусматривающие  надзор  за  кадрами  с  недостаточным   уровнем</w:t>
      </w:r>
    </w:p>
    <w:p>
      <w:pPr>
        <w:pStyle w:val="3"/>
        <w:widowControl/>
        <w:rPr/>
      </w:pPr>
      <w:r>
        <w:rPr/>
        <w:t>квалификации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┌┐</w:t>
      </w:r>
      <w:r>
        <w:rPr>
          <w:rFonts w:eastAsia="Courier New"/>
        </w:rPr>
        <w:t xml:space="preserve">           </w:t>
      </w:r>
      <w:r>
        <w:rPr/>
        <w:t>┌┐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└┘</w:t>
      </w:r>
      <w:r>
        <w:rPr>
          <w:rFonts w:eastAsia="Courier New"/>
        </w:rPr>
        <w:t xml:space="preserve"> </w:t>
      </w:r>
      <w:r>
        <w:rPr/>
        <w:t>ДА        └┘ НЕТ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5.8.4. Процедура   контроля   функций   управления   качеством</w:t>
      </w:r>
    </w:p>
    <w:p>
      <w:pPr>
        <w:pStyle w:val="3"/>
        <w:widowControl/>
        <w:rPr/>
      </w:pPr>
      <w:r>
        <w:rPr/>
        <w:t>разработана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┌┐</w:t>
      </w:r>
      <w:r>
        <w:rPr>
          <w:rFonts w:eastAsia="Courier New"/>
        </w:rPr>
        <w:t xml:space="preserve">           </w:t>
      </w:r>
      <w:r>
        <w:rPr/>
        <w:t>┌┐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└┘</w:t>
      </w:r>
      <w:r>
        <w:rPr>
          <w:rFonts w:eastAsia="Courier New"/>
        </w:rPr>
        <w:t xml:space="preserve"> </w:t>
      </w:r>
      <w:r>
        <w:rPr/>
        <w:t>ДА        └┘ НЕТ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5.8.5. Разработана система внутренних проверок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┌┐</w:t>
      </w:r>
      <w:r>
        <w:rPr>
          <w:rFonts w:eastAsia="Courier New"/>
        </w:rPr>
        <w:t xml:space="preserve">           </w:t>
      </w:r>
      <w:r>
        <w:rPr/>
        <w:t>┌┐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└┘</w:t>
      </w:r>
      <w:r>
        <w:rPr>
          <w:rFonts w:eastAsia="Courier New"/>
        </w:rPr>
        <w:t xml:space="preserve"> </w:t>
      </w:r>
      <w:r>
        <w:rPr/>
        <w:t>ДА        └┘ НЕТ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5.8.6. Разработана   система   обеспечения  конфиденциальности</w:t>
      </w:r>
    </w:p>
    <w:p>
      <w:pPr>
        <w:pStyle w:val="3"/>
        <w:widowControl/>
        <w:rPr/>
      </w:pPr>
      <w:r>
        <w:rPr/>
        <w:t>информации, получаемой в процессе аттестации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┌┐</w:t>
      </w:r>
      <w:r>
        <w:rPr>
          <w:rFonts w:eastAsia="Courier New"/>
        </w:rPr>
        <w:t xml:space="preserve">           </w:t>
      </w:r>
      <w:r>
        <w:rPr/>
        <w:t>┌┐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└┘</w:t>
      </w:r>
      <w:r>
        <w:rPr>
          <w:rFonts w:eastAsia="Courier New"/>
        </w:rPr>
        <w:t xml:space="preserve"> </w:t>
      </w:r>
      <w:r>
        <w:rPr/>
        <w:t>ДА        └┘ НЕТ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5.8.7. Разработан   порядок   рассмотрения   апелляций  внутри</w:t>
      </w:r>
    </w:p>
    <w:p>
      <w:pPr>
        <w:pStyle w:val="3"/>
        <w:widowControl/>
        <w:rPr/>
      </w:pPr>
      <w:r>
        <w:rPr/>
        <w:t>Независимого органа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┌┐</w:t>
      </w:r>
      <w:r>
        <w:rPr>
          <w:rFonts w:eastAsia="Courier New"/>
        </w:rPr>
        <w:t xml:space="preserve">           </w:t>
      </w:r>
      <w:r>
        <w:rPr/>
        <w:t>┌┐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└┘</w:t>
      </w:r>
      <w:r>
        <w:rPr>
          <w:rFonts w:eastAsia="Courier New"/>
        </w:rPr>
        <w:t xml:space="preserve"> </w:t>
      </w:r>
      <w:r>
        <w:rPr/>
        <w:t>ДА        └┘ НЕТ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5.8.8. Имеется    система    информационного   обеспечения   в</w:t>
      </w:r>
    </w:p>
    <w:p>
      <w:pPr>
        <w:pStyle w:val="3"/>
        <w:widowControl/>
        <w:rPr/>
      </w:pPr>
      <w:r>
        <w:rPr/>
        <w:t>Независимом органе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┌┐</w:t>
      </w:r>
      <w:r>
        <w:rPr>
          <w:rFonts w:eastAsia="Courier New"/>
        </w:rPr>
        <w:t xml:space="preserve">           </w:t>
      </w:r>
      <w:r>
        <w:rPr/>
        <w:t>┌┐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└┘</w:t>
      </w:r>
      <w:r>
        <w:rPr>
          <w:rFonts w:eastAsia="Courier New"/>
        </w:rPr>
        <w:t xml:space="preserve"> </w:t>
      </w:r>
      <w:r>
        <w:rPr/>
        <w:t>ДА        └┘ НЕТ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5.8.9. Заключены       соглашения       с       организациями,</w:t>
      </w:r>
    </w:p>
    <w:p>
      <w:pPr>
        <w:pStyle w:val="3"/>
        <w:widowControl/>
        <w:rPr/>
      </w:pPr>
      <w:r>
        <w:rPr/>
        <w:t>взаимодействующими с Независимым органом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┌┐</w:t>
      </w:r>
      <w:r>
        <w:rPr>
          <w:rFonts w:eastAsia="Courier New"/>
        </w:rPr>
        <w:t xml:space="preserve">           </w:t>
      </w:r>
      <w:r>
        <w:rPr/>
        <w:t>┌┐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└┘</w:t>
      </w:r>
      <w:r>
        <w:rPr>
          <w:rFonts w:eastAsia="Courier New"/>
        </w:rPr>
        <w:t xml:space="preserve"> </w:t>
      </w:r>
      <w:r>
        <w:rPr/>
        <w:t>ДА        └┘ НЕТ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5.8.10. Организация   -   заявитель   согласна   с   условиями</w:t>
      </w:r>
    </w:p>
    <w:p>
      <w:pPr>
        <w:pStyle w:val="3"/>
        <w:widowControl/>
        <w:rPr/>
      </w:pPr>
      <w:r>
        <w:rPr/>
        <w:t>использования свидетельства  об  аккредитации,  дающими  ей  право</w:t>
      </w:r>
    </w:p>
    <w:p>
      <w:pPr>
        <w:pStyle w:val="3"/>
        <w:widowControl/>
        <w:rPr/>
      </w:pPr>
      <w:r>
        <w:rPr/>
        <w:t>функционировать в качестве аккредитованного Независимого органа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┌┐</w:t>
      </w:r>
      <w:r>
        <w:rPr>
          <w:rFonts w:eastAsia="Courier New"/>
        </w:rPr>
        <w:t xml:space="preserve">           </w:t>
      </w:r>
      <w:r>
        <w:rPr/>
        <w:t>┌┐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└┘</w:t>
      </w:r>
      <w:r>
        <w:rPr>
          <w:rFonts w:eastAsia="Courier New"/>
        </w:rPr>
        <w:t xml:space="preserve"> </w:t>
      </w:r>
      <w:r>
        <w:rPr/>
        <w:t>ДА        └┘ НЕТ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6. Прочая информация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Представляется дополнительная    информация,   которая   может</w:t>
      </w:r>
    </w:p>
    <w:p>
      <w:pPr>
        <w:pStyle w:val="3"/>
        <w:widowControl/>
        <w:rPr/>
      </w:pPr>
      <w:r>
        <w:rPr/>
        <w:t>оказаться полезной для экспертов по аккредитации, ответственных за</w:t>
      </w:r>
    </w:p>
    <w:p>
      <w:pPr>
        <w:pStyle w:val="3"/>
        <w:widowControl/>
        <w:rPr/>
      </w:pPr>
      <w:r>
        <w:rPr/>
        <w:t>проверку  (такая  информация  при  необходимости представляется на</w:t>
      </w:r>
    </w:p>
    <w:p>
      <w:pPr>
        <w:pStyle w:val="3"/>
        <w:widowControl/>
        <w:rPr/>
      </w:pPr>
      <w:r>
        <w:rPr/>
        <w:t>отдельном листе) ________________________________________________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7. Готовность к аккредитации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7.1. Указывается   степень    готовности    к    аккредитации:</w:t>
      </w:r>
    </w:p>
    <w:p>
      <w:pPr>
        <w:pStyle w:val="3"/>
        <w:widowControl/>
        <w:rPr/>
      </w:pPr>
      <w:r>
        <w:rPr/>
        <w:t>"Независимый орган полностью готов к аккредитации": 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7.2. Приводится информация  о  том,  когда  Независимый  орган</w:t>
      </w:r>
    </w:p>
    <w:p>
      <w:pPr>
        <w:pStyle w:val="3"/>
        <w:widowControl/>
        <w:rPr/>
      </w:pPr>
      <w:r>
        <w:rPr/>
        <w:t>будет  готов  к  аккредитации  (в  случае  наличия  незначительных</w:t>
      </w:r>
    </w:p>
    <w:p>
      <w:pPr>
        <w:pStyle w:val="3"/>
        <w:widowControl/>
        <w:rPr/>
      </w:pPr>
      <w:r>
        <w:rPr/>
        <w:t>недоработок): ___________________________________________________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Вывод. Организация  -  заявитель,  по  оценке ее руководителя,</w:t>
      </w:r>
    </w:p>
    <w:p>
      <w:pPr>
        <w:pStyle w:val="3"/>
        <w:widowControl/>
        <w:rPr/>
      </w:pPr>
      <w:r>
        <w:rPr/>
        <w:t>соответствует требованиям к  Независимым  органам  (Организация  -</w:t>
      </w:r>
    </w:p>
    <w:p>
      <w:pPr>
        <w:pStyle w:val="3"/>
        <w:widowControl/>
        <w:rPr/>
      </w:pPr>
      <w:r>
        <w:rPr/>
        <w:t>заявитель   представляет   заявку   на   аккредитацию  в  качестве</w:t>
      </w:r>
    </w:p>
    <w:p>
      <w:pPr>
        <w:pStyle w:val="3"/>
        <w:widowControl/>
        <w:rPr/>
      </w:pPr>
      <w:r>
        <w:rPr/>
        <w:t>Независимого органа,  если анализ его готовности к аккредитации на</w:t>
      </w:r>
    </w:p>
    <w:p>
      <w:pPr>
        <w:pStyle w:val="3"/>
        <w:widowControl/>
        <w:rPr/>
      </w:pPr>
      <w:r>
        <w:rPr/>
        <w:t>основе   заполненной   анкеты   и  другой  необходимой  информации</w:t>
      </w:r>
    </w:p>
    <w:p>
      <w:pPr>
        <w:pStyle w:val="3"/>
        <w:widowControl/>
        <w:rPr/>
      </w:pPr>
      <w:r>
        <w:rPr/>
        <w:t>позволяет сделать указанный вывод)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Наименование заявителя: ________________________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Подпись лица, имеющего право подписи от имени заявителя: _____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Должность: ___________________________________________________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3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е проверки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роведении проверки должны быть рассмотрены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ючение экспертов по анализу документов, представленных организацией - заявителем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ридический статус организации - заявителя, особенности целей и предмета деятельност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министративная подчиненность и финансовая деятельность (источники финансирования организации - заявителя), оценка независимости организации - заявител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етентность, опыт работы в заявленной област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ичие экспертов в заявленной области деятельности и другого персонала организации - заявителя с точки зрения его квалификации и опыта работы в заявленной област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ы организации - заявителя (Руководство по качеству и др.) и оценка их соответствия установленным требованиям, в том числе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та реализации функций, прав, обязанностей и ответственности организации - заявител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ционная структура и распределение функций между структурными элементами организации - заявител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ичие, состояние и актуализация фонда нормативных технических документ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аимодействие с другими организациями при проведении работ по аккредитац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нансовая деятельность организации - заявител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а обеспечения качества работ организации - заявител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ограмме проведения проверки должны быть отражены цель и порядок проведения проверк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4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rPr/>
      </w:pPr>
      <w:r>
        <w:rPr>
          <w:rFonts w:eastAsia="Courier New"/>
        </w:rPr>
        <w:t xml:space="preserve">     </w:t>
      </w:r>
      <w:r>
        <w:rPr/>
        <w:t>Форма свидетельства об аккредитации Независимого органа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</w:t>
      </w:r>
      <w:r>
        <w:rPr/>
        <w:t>Федеральный горный и промышленный надзор России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</w:t>
      </w:r>
      <w:r>
        <w:rPr/>
        <w:t>(Госгортехнадзор России)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</w:t>
      </w:r>
      <w:r>
        <w:rPr/>
        <w:t>┌───────────────────────────────┐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СЭПБ             │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</w:t>
      </w:r>
      <w:r>
        <w:rPr/>
        <w:t>├───────────────────────────────┤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СНК              │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</w:t>
      </w:r>
      <w:r>
        <w:rPr/>
        <w:t>├───────────────────────────────┤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</w:t>
      </w:r>
      <w:r>
        <w:rPr/>
        <w:t>│</w:t>
      </w:r>
      <w:r>
        <w:rPr/>
        <w:t>СИСТЕМА НЕРАЗРУШАЮЩЕГО КОНТРОЛЯ│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</w:t>
      </w:r>
      <w:r>
        <w:rPr/>
        <w:t>└───────────────────────────────┘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</w:t>
      </w:r>
      <w:r>
        <w:rPr/>
        <w:t>Свидетельство об аккредитации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</w:t>
      </w:r>
      <w:r>
        <w:rPr/>
        <w:t>N X XX XX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</w:t>
      </w:r>
      <w:r>
        <w:rPr/>
        <w:t>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</w:t>
      </w:r>
      <w:r>
        <w:rPr/>
        <w:t>(наименование Независимого органа, адрес)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/>
        <w:t>соответствует   требованиям   Системы   неразрушающего    контроля</w:t>
      </w:r>
    </w:p>
    <w:p>
      <w:pPr>
        <w:pStyle w:val="3"/>
        <w:widowControl/>
        <w:rPr/>
      </w:pPr>
      <w:r>
        <w:rPr/>
        <w:t>Госгортехнадзора России,  предъявляемым к Независимым  органам  по</w:t>
      </w:r>
    </w:p>
    <w:p>
      <w:pPr>
        <w:pStyle w:val="3"/>
        <w:widowControl/>
        <w:rPr/>
      </w:pPr>
      <w:r>
        <w:rPr/>
        <w:t>аттестации   лабораторий   неразрушающего   контроля   в   области</w:t>
      </w:r>
    </w:p>
    <w:p>
      <w:pPr>
        <w:pStyle w:val="3"/>
        <w:widowControl/>
        <w:rPr/>
      </w:pPr>
      <w:r>
        <w:rPr/>
        <w:t>аккредитации согласно Приложению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Дата регистрации 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Действительно до 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Без приложения не действительно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(приложение на __ листах)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уководитель Координирующего органа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</w:t>
      </w:r>
      <w:r>
        <w:rPr/>
        <w:t>107066, Москва, ул. Лукьянова, 4, корпус 8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5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 приложения к свидетельству об аккредитации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зависимого органа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свидетельству об аккредитации N X XX XX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аименование Независимого органа, адрес)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На ______ листах                                Лист _________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асть аккредитации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Наименование оборудования (объектов) &lt;*&gt;:</w:t>
      </w:r>
    </w:p>
    <w:p>
      <w:pPr>
        <w:pStyle w:val="3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&gt; Оборудование (объекты) указываются в соответствии с приложением к Положению о Системе неразрушающего контроля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 ........................................................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. ........................................................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3. ........................................................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4. ........................................................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указывается оборудование (объекты), которое входит в область аккредитации Независимого органа)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Виды (методы) неразрушающего контроля: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 Акустический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1. Ультразвуковая дефектоскоп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2. Ультразвуковая толщинометр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3. Акустико - эмиссионны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 Радиационный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1. Рентгенографическ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2. Гаммаграфическ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3. Радиоскопическ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 Магнитный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1. Магнитопорошковы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2. Магнитографическ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3. Метод эффекта Холл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4. Вихретоковы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5. Проникающими веществами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5.1. Капиллярны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5.2. Течеискани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6. Электрическ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7. Оптическ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8. Вибродиагностическ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9. Теплово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0. Визуально - измерительны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указываются виды (методы) неразрушающего контроля, которые входят в область аккредитации Независимого органа)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ие действия свидетельства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идетельство действительно в течение установленного срока при условии подтверждения результатами периодических проверок соответствия Независимого органа требованиям "Положения о Независимых органах по аттестации лабораторий неразрушающего контроля"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ь Координирующего органа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.П.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7066, Москва, ул. Лукьянова, 4, корпус 8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6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дирование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идетельств об аккредитации,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аваемых независимым органам по аттестации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бораторий неразрушающего контрол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X XX XX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Код вида аттестации:                 │  │  │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(для аттестации лабораторий - 1)     │  │  │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─────────────────────────────────────┘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Регистрационный индекс                  │  │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органа Госгортехнадзора России          │  │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────────────────────────────────────────┘</w:t>
      </w:r>
      <w:r>
        <w:rPr>
          <w:rFonts w:eastAsia="Courier New"/>
        </w:rPr>
        <w:t xml:space="preserve">  </w:t>
      </w:r>
      <w:r>
        <w:rPr/>
        <w:t>│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│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Порядковый номер аккредитованного          │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Независимого органа                        │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───────────────────────────────────────────┘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чания. 1. Регистрационный индекс центрального аппарата или территориальных органов Госгортехнадзора России, которому подконтролен Независимый орган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Последние две цифры номера свидетельства - порядковый номер Независимого органа в реестре (являются кодом Независимого органа)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3">
    <w:name w:val="3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ru-RU" w:bidi="ar-SA"/>
    </w:rPr>
  </w:style>
  <w:style w:type="paragraph" w:styleId="5">
    <w:name w:val="5"/>
    <w:qFormat/>
    <w:pPr>
      <w:widowControl w:val="false"/>
      <w:bidi w:val="0"/>
    </w:pPr>
    <w:rPr>
      <w:rFonts w:ascii="Arial" w:hAnsi="Arial" w:eastAsia="Times New Roman" w:cs="Arial"/>
      <w:b/>
      <w:color w:val="000000"/>
      <w:sz w:val="16"/>
      <w:szCs w:val="16"/>
      <w:lang w:val="ru-RU" w:eastAsia="ru-RU" w:bidi="ar-SA"/>
    </w:rPr>
  </w:style>
  <w:style w:type="paragraph" w:styleId="1">
    <w:name w:val="1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2">
    <w:name w:val="2"/>
    <w:qFormat/>
    <w:pPr>
      <w:widowControl w:val="false"/>
      <w:bidi w:val="0"/>
    </w:pPr>
    <w:rPr>
      <w:rFonts w:ascii="Tahoma" w:hAnsi="Tahoma" w:eastAsia="Times New Roman" w:cs="Tahoma"/>
      <w:color w:val="000000"/>
      <w:sz w:val="18"/>
      <w:szCs w:val="18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3:00:00Z</dcterms:created>
  <dc:creator/>
  <dc:description/>
  <dc:language>en-US</dc:language>
  <cp:lastModifiedBy/>
  <dcterms:modified xsi:type="dcterms:W3CDTF">2011-04-07T03:39:18Z</dcterms:modified>
  <cp:revision>3</cp:revision>
  <dc:subject/>
  <dc:title/>
</cp:coreProperties>
</file>