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 декабря 2007 г. N 92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 инструкции о порядк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я надзора и контроля за соблюдением требов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при изготовлении техн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и их применении на взрывопожароопас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х и химически опасных производствах и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5 февраля 2008 года прилагаемую Инструкцию о порядке осуществления надзора и контроля за соблюдением требований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РД-14-06-200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декабря 2007 г. N 92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5 февраля 2008 г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осуществления надзора и контрол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м требований промышлен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технических устройств и их примене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зрывопожароопасных, специальных и химически опас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х и объек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4-06-200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струкция о порядке осуществления надзора и контроля за соблюдением требований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далее - Инструкция) разработана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в редакции Постановления Правительства Российской Федерации от 01.02.2005 N 49);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07.2004 N 401 (Собрание законодательства Российской Федерации, 2004, N 32, ст. 33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Инструкции являются обязательными для работников структурных подразделений центрального аппарата и территориальных органов Федеральной службы по экологическому, технологическому и атомному надзору (далее - Служба), на которых возлагаются организация и проведение государственного надзора и контроля за соблюдением в организациях (независимо от их организационно-правовой формы) требований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в том числе при транспортировании 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дзору подлежит проектная и конструкторская документация, а также изготавливаемая для подконтрольных Службе отраслей промышленности: промышленная продукция, оборудование (технические устройства), которое входит (или может входить) в состав технологических комплексов поднадзорных Службе взрывопожароопасных, специальных и химически опасных производств и объектов и которое в процессе эксплуатации или непосредственно находится в контакте с взрывоопасной, токсичной или агрессивной технологической средой и при этом обладает элементами, являющимися потенциальными источниками разгерметизации (фланцевые и сварные соединения, уплотнения подвижных соединений и др.), или находится в опасной (взрывоопасной) зоне и может послужить причиной (источником) инициирования аварийной ситуации, или, находясь вне опасной зоны (вне зоны воздействия опасных и вредных факторов), является неотъемлемым элементом системы обеспечения безопасности и стабильности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еречень поднадзорной Службе продукции входят технологическое, транспортное и вспомогательное оборудование, приборная техника и средства контроля, измерения и регулирования технологических процессов, программно-технические комплексы и системы управления технологическими процессами, системы и устройства сигнализации, противоаварийной защиты и их элементы (устройства взрывозащиты и взрывопредупреждения, быстродействующие устройства, средства локализации взрыва) для взрывопожароопасных, специальных и химически опасных производств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ной задачей Службы в области надзора за конструированием и изготовлением технических устройств и их применением на взрывопожароопасных, специальных и химически опасных производствах и объектах является предотвращение изготовления технических устройств, не отвечающих требованиям действующих в Российской Федерации норм, правил, руководящих документов по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сходя из основных задач и возложенных на нее функций Служба определяет требования к оформлению технической документации и осуществляет оценку соответствия требованиям промышленной безопасности оборудования на основании результатов обследования организаций на отдельных этапах разработки и изготовления технических устройств и их применения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сновные принципы государственного надзора и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стью при изготовлении технических устрой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х применении на взрывопожароопасных, специа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основу организации осуществляемого Службой государственного надзора и контроля (далее - надзор)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положены следующие принц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висимость Службы при выполнении ею своих функций от других государственных органов, а также от организаций, деятельность которых связана с изготовлением технических устройств и их применением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граничение ответственности сторон, осуществляющих деятельность по изготовлению технических устройств и их применению на взрывопожароопасных, специальных и химически опасных производствах и объектах, и надзор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ответственность за обеспечение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несут организации, изготавливающие технические устройства, а также организации, применяющие их на взрывопожароопасных, специальных и химически опасных производствах и объектах, а ответственность за полное и качественное осуществление надзора несет специально уполномоченный орган в области промышленной безопасности в лице Службы). Организации, выполняющие работы и предоставляющие услуги для организаций, изготавливающих технические устройства и применяющих их на взрывопожароопасных, специальных и химически опасных производствах и объектах, несут ответственность за качество выполненных работ и предоставленных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ость информации о надзоре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обеспечение доступности информации о состоянии промышленной безопасности и о надзоре за обеспечением безопасности, если эта информация не содержит сведений, составляющих государственную или иную охраняемую законом тай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фференцированный подход к выбору объемов и форм надзора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в зависимости от потенциальной опасности и достигнутого уровня безопасности объектов, состояния их сооружений, систем 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надзора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не должно необоснованно ограничивать деятельность организаций, изготавливающих технические устройства и их применяющих на взрывопожароопасных, специальных и химически опасных производствах и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Структурное обеспечение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рганизация надзора и контроля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а также методическое руководство деятельностью территориальных органов Службы по осуществлению соответствующего надзора и контроля возлагается на Управление, уполномоченное в области надзора за специальными и химически опасными производствами и объектами центрального аппарата Службы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слова "центрального аппарата Службы" не упомин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лномочия Управления, уполномоченного в области надзора за специальными и химически опасными производствами и объектами, устанавливаются в Положении об У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еятельность Управления, уполномоченного в области надзора за специальными и химически опасными производствами и объектами, организуется во взаимодействии с территориальными органами Службы и организациями, связанными с обеспечением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включая научно-исследовательские, проектные и экспертные организации, а также с управлениями и отделами центрального аппарат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организации и осуществления надзора за обеспечением безопасности объектов, на которых изготавливаются технические устройства для взрывопожароопасных, специальных и химически опасных производств и объектов, на которых они применяются, в зависимости от количества и расположения поднадзорных объектов, номенклатуры, объемов производства технических устройств, характера и степени сложности при изготовлении технических устройств и их применении на взрывопожароопасных, специальных и химически опасных производствах и объектах в территориальных органах Службы могут быть образованы специализированные инспекции (отделы), группы инспекторов для надзора за изготовлением технических устройств и их применением на взрывопожароопасных, специальных и химически опасных производствах и объектах либо назначены главные государственные инспекторы (государственные инспекторы) по надзору за изготовлением технических устройств и их применением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шение об образовании инспекции (отдела), специализирующейся на надзоре при изготовлении технических устройств и их применении на взрывопожароопасных, специальных и химически опасных производствах и объектах в составе конкретного территориального органа, принимается руководителем территориального органа Службы (далее - территориальный орган) и утверждается руководителе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вышеуказанной инспекции (отделе) утверждает руководитель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нахождение инспекции (отдела), перечень организаций и объектов, на которые распространяется ее деятельность, определяет руководитель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инспекции (отдела) подчиняется руководителю территориального органа, в состав которого входит инспекция. Руководители специализированной группы или главные государственные инспекторы, специализирующиеся на надзоре за изготовлением технических устройств и их применением на взрывопожароопасных, специальных и химически опасных производствах и объектах, подчиняются начальнику того подразделения, в штате которого они состо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ое руководство работой специализированных инспекций (отделов), групп государственных инспекторов и главных государственных инспекторов в составе территориального органа, специализирующихся на надзоре при изготовлении технических устройств и их применении на взрывопожароопасных, специальных и химически опасных производствах и объектах, возлагается на Управление по надзору за специальными и химически опасными производствами 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ующиеся на надзоре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главные государственные инспекторы (государственные инспекторы) выполняют свои обязанности в соответствии с должностными регламентами, утвержденными руководителями соответствующих территориаль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должностных регламентов необходимо иметь в виду, что на указанных работников возлагается ряд дополнительных специальных обязанностей в соответствии с требованиями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отсутствии в территориальном органе поднадзорных объектов, связанных с изготовлением технических устройств, обязанности по надзору за их применением на взрывопожароопасных, специальных и химически опасных производствах и объектах могут быть возложены на государственных инспекторов химического надзора территориального органа, совмещающих надзор за обеспечением безопасности на взрывопожароопасных, специальных и химически опасных производствах и объектах с другими видами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ланирование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ероприятия по надзору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отражаются в планах работы территориальных органов, разработанных согласно требованиям Положения о планировании в Федеральной службе по экологическому технологическому и атомному надзору (РД-03-11-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годовые планы работы территориальных органов в части, касающейся изготовления технических устройств и их применения на взрывопожароопасных, специальных и химически опасных производствах и объектах, в числе прочих пунктов целесообразно включать в раздел "Осуществление надзора и контроля в установленной сфере деятельности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редусмотренные планом работы Службы по вопроса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роверке выполнения приказов и постановлений Службы по вопросам промышленной безопасности, в т.ч. касающихся деятельности конкретного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вопросов надзорной деятельности в области промышленной безопасности с участием руководителей или аппарата управления территориального органа, а также работы, по которым предусмотрено обобщение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в организациях комплексных проверок состояния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комиссиями, возглавляемыми руководителями территориальных органов (заместителями руководителя территориаль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ланирование деятельности территориального органа по вопросам надзора за безопасностью при изготовлении технических устройств и их применении на взрывопожароопасных, специальных и химически опасных производствах и объектах необходимо осуществлять с учетом ежегодных анализов состояния промышленной безопасности в организациях, эксплуатирующих опасные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сновой при выполнении вышеуказанных анализов являются: предписания, отчеты о контрольной и надзорной работе главных государственных инспекторов, государственных инспекторов; результаты оперативных, целевых и комплексных проверок; сведения о ходе выполнения мероприятий по обеспечению промышленной безопасности; акты расследований причин аварий и несчастных случаев при эксплуатации технических устройств; наличие рекламаций; соответствующие анализы, ежегодно выполняемые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Анализ состояния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проводится с целью выявления и устранения недостатков в организации и осуществлении надзора в области промышленной безопасности, а также устранения причин, способствующих возникновению аварий и травм. На основании результатов анализов в территориальном органе и Управлении, уполномоченного в области надзора за специальными и химически опасными производствами и объектами, определяются задачи, подлежащие решению, а также включению их в план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планах работы территориальных органов конкретизируются мероприятия по осуществлению надзора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и уточняются сроки их выполнения, намеченные годовым планом работ, а также вносятся изменения или дополнения с учетом указаний и заданий Службы, анализа аварийности и травматизма за предыдущ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лавные государственные и государственные инспекторы, специализирующеися на надзоре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на основании утвержденных планов работ должны составлять для себя месячные планы работы с указанием даты проведения проверок на отдельных опасных производственных объектах. При составлении планов необходимо учитывать установленные территориальным органом нормативы обследований подконтрольных объектов, а также предусматривать резерв рабочего времени (по усмотрению утверждающего план) для проведения экстренных внеочередных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рганизация и проведение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организаций по выполнению касающ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я технических устройств и их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зрывопожароопасных, специальных и химически опас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х и объектах положений законодательных, и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правовых актов и треб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Виды проверок. Их периодичность и продолжитель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верки выполнения касающихся изготовления технических устройств и их применения на взрывопожароопасных, специальных и химически опасных производственных объектах положений законодательных, иных нормативных правовых актов и требований промышленной безопасности в организациях при изготовлении технических устройств и их применении на взрывопожароопасных, специальных и химически опасных производствах и объектах по объему проверяемых вопросов подразделяются на оперативные, целевые и комплек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 оперативной проверкой следует понимать проверку выполнения требований, правил, НТД, выявление недостатков и нарушений при изготовлении и применении конкретного вида оборудования или приборной техники в одном из подразделений (цехов, производств, участков) предприятия положений законодательных, иных нормативных правовых актов и требований промышленной безопасности применительно к отдельным элементам опасного производственного объекта (цехам, участкам, площадкам и иным производ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д целевой проверкой следует понимать тематическую проверку с детальным анализом одного из вопросов, связанного с соблюдением выполнения касающихся изготовления технических устройств и их применения на взрывопожароопасных, специальных и химически опасных производствах и объектах положений законодательных, иных нормативных правовых актов и требований промышленной безопасности в организации по одному из связанных с указанными материалами направлений ее деятельности (соблюдение технологического процесса, эксплуатация оборудования, разработка организационно-распорядительных и нормативно-технических документов, обучение и аттестация персонал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д комплексной проверкой следует понимать детальную проверку выполнения касающихся изготовления технических устройств и их применения на взрывопожароопасных, специальных и химически опасных производствах и объектах положений законодательных, иных нормативных правовых актов и требований промышленной безопасности в организации по всем направлениям ее деятельности, связанной с указан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Указанные в п. 20 настоящей Инструкции проверки могут проводиться в плановом и внепланов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ые проверки проводятся в соответствии с годовым планом работы территориального органа, а внеплановые - по решению руководителя территориального органа, принимаемому, как правило, в связи с резким ростом в той или иной организации количества нарушений требований промышленной безопасности, учащением в ней аварий и случаев травматизма персонал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лановой проверке соответствующая организация уведомляется в порядке, установленном п. 3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неплановой проверке соответствующая организация не уведом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ешение о проведении оперативной или целевой проверки принимается начальником соответствующей инспекции (отдела) территориального органа и оформляется его письменным распоряжением, в котором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нование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ли проверки, даты ее начала и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проверки (излагаемый в соответствии с п. 29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о (места)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оряжении определяются также персональный состав группы проверки (с указанием старшего группы). В отдельных случаях по распоряжению руководителя территориального органа оперативные проверки могут проводиться государственным инспектором с выполнением требований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 проведению проверки допускаются инспектора, специализирующиеся на надзоре за изготовлением технических устройств и их применением на взрывопожароопасных, специальных и химически опасных производствах и объектах, и инспектора, в должностных обязанностях которых указанный вид надзора совмещен с другими видами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ршим группы по проведению целевой или оперативной проверки назначается работник в должности не ниже главного государственного инспектора, специализирующийся на надзоре за изготовлением технических устройств и их применением на взрывопожароопасных, специальных и химически опасных производствах и объектах, имеющий при этом достаточный опыт участия в проверках, проводимых по этому направлению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Комплексные проверки проводятся комиссионно. Решение о проведении проверки (независимо от ее планового или внепланового характера) принимается руководителем территориального органа и оформляется его письменным приказом, в котором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нование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ли проверки, даты ее начала и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проверки (излагаемый в соответствии с требованиями п. 29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о (места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казе определяется также персональный состав комиссии (с указанием ее председ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К проведению комплексной проверки допускается инспекторский состав, указанный в п. 26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ем комиссии по проведению комплексной проверки назначается один из заместителей руководителя территориального органа или начальник инспекции (отдела) территориального органа, на которую в установленном порядке возложен надзор за изготовлением технических устройств и их применением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бъем проверки, подлежащий определению в распоряжении и приказе, предусмотренных соответственно в п. п. 25 и 27 настоящей Инструкции, определяется конкретными пунктами программ проведения оперативных, целевых и комплексных проверок состояния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с учетом методических указаний территориального органа и (или) Управления по надзору за специальными и химически опасными производствами 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астности, проверке подлежат следующие вопросы и требования при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Организационно-технические вопросы при изготовлении 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ус организации, ведомство, форма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а управления (в т.ч. технические и контрольные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енность и квалификация работников, укомплектованность кадров основных профессий, подготовка и аттестация специалистов и персонала по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производственных, технологических и испытательных мощ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отношения с заказчиками, субпоставщиками и смежными организациями (транспортирование, монтаж, наладка, испытание, прием-с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рский и шефмонтажный надзор (в т.ч. анализ и реализация мер по замечаниям и предлож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стандартизации (стандарт предприятия, производствен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Производственно-технические вопросы при изготовлении 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технологические процессы (подготовительные работы, гибка, рубка, штамповка, вальцовка, литье, механическая обработка, термообработка, сварка, сборка, испытания, операционный контроль), аттестация технологи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рологическое обеспечение (порядок контроля состояния КИП, поверка, калибровка, ремонт, учет и контроль, ответственность), наличие собственных метрологических лабораторий и (или) договоров на метролог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состояния материалов и сварных (паяных) швов, наличие аттестованных (аккредитованных) лабораторий неразрушающих методов контроля и разрушающих методов контроля (в т.ч. лабораторий по химическому анализу, механическим испытаниям и металлографическим исследованиям), оформление отчетных и контрольных документов, их учет и контроль, состояние контрольного оборудования, технических сред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именения технической документации в производстве (собственная техническая документация, сторонняя техническая документация, зарубежная техническая документация). Организация работы конструкторского бюро (проектно-конструкторских отделов). Порядок контроля и структура технической документации (согласование, утверждение, изменение, замена, изъятие, обеспечение потребителей, учет, архивирование, списание, уничтожение). Прослеживаемость изменений. Авторский надзор за технической документацией в цехах. Автоматизация проектных работ. Проведение расчетов, реализация технически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пень изношенности оборудования, приспособлений и инструмента, модернизация, обновление, обеспечение точности, учет, контроль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автоматических систем управления производством (АСУП), организация взаимосвязей "проект - изготовление - испытание - контроль", в т.ч. устранение и контроль замечаний и откло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разработки эксплуатационных документов (паспорта, инструкции, ведомости запчастей и принадлежностей, формуляры, руководства по эксплуатации, программы и методики испытаний 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леживаемость (идентификация) материалов, полуфабрикатов, узлов, комплектующих при производстве 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структура нормативной базы, ее актуализация и внедрение, проведение изменений, в т.ч. у поль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ирование, транспортирование и сбыт продукции, сырья, материалов и комплекту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Контроль и испытания при изготовлении 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технического контроля, его взаимосвязь с системой обеспечения качества, уровень независимости и подчин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обеспечения качества, ее организация, внедрение, обучение руководителей и исполнителей, контроль и корректировка, нормативная база, освоение специалистами и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входного, операционного и приемо-сдаточного контроля. Оформление отчетной и контрольной документации, учет и хранение, анализ брака, штрафные и административные са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тельно-стендовая база, контроль ее состояния, учет, освидетельствование, эксплуатация, ремонт, обслуживание. Оформление отчетных документов, наличие методик, инструкций и эксплуатационной документации, средств защиты, уровень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и контроль рекламаций, замечаний и недостатков, изоляция и профилактика брака, исправление дефектов, корректировка документации. Профилактическая работа по качеству, проведение "Дней качества" и совещаний по качеству, инструктирование специалистов 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ключительных операций (маркировка, окраска, консервация, упаковка) и комплектности отгружаемого оборудования. Ответственность и гарантии перед потребителями (заказ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Вопросы безопасности при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орядок и ответственность при оформлении разрешительных документов и проведении экспертиз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ение и контроль нормативных требований по промышленной безопасности, структура ответственности, анализ и устранение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аттестация и переаттестация руководителей, специалистов 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ие с надзорно-контрольными органами. Работа с предписаниями, замечаниями и предложениями, контроль сроков и ответственность, согласование и утверждение документации, оформление отчетных и контрольных документов, контрольно-профилактическая работа (в рамках внутри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валификация и уровень технических, в т.ч. проектно-конструкторских решений, внедрение, освоение и реализация перспективных и современных требований и условий по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системы технической информации, освоение передовых безопасных методов и приемов труда. Учет несчастных случаев и аварийности, профилактика нарушений норматив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действия (анализ и корректирующие воздействия) системы качества и системы реализации нормативных требований по безопасности. Отчеты по качеству, отзывы заказчиков, потребителей и представления надзор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спективы развития предприятия и отдельных служб, наличие планов и мероприятий по реконструкции, модернизации и приведению производственно-технологических процессов к современному нормативному уров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Требования к разработке и согласованию технической документации на изготовление 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1. Требования к оформлению и утверждению технического задания (ТЗ) определены ГОСТ Р 15.201-2000 "Продукция производственно-технического назначения", ГОСТ 15.005-86 "Создание изделий единичного и мелкосерийного производства, собираемых на мест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2. ТЗ на изготовление технических устройств и их применение на взрывопожароопасных, специальных и химически опасных производствах и объектах должно быть согласовано Службой, для чего оформленное заказчиком и разработчиком ТЗ представляется в 2-х экземплярах в территориальный орган Службы. ТЗ на железнодорожный подвижной состав и автотранспортные средства представляются на согласование в управление по надзору за специальными и химически опасными производствами и объектами Службы (здесь и далее под территориальным органом следует понимать орган, в установленных границах деятельности которого находятся заказчик и разработчик ТЗ, разработчик проекта опытного образца техническ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3. При положительном решении один согласованный экземпляр ТЗ направляется разработчику, а второй остается в территориальном органе Службы. При отрицательном решении территориальный орган направляет свои замечания и предложения вместе с экземпляром ТЗ разработчику на доработку. Замечания, с которыми не согласен разработчик, рассматриваются совместно с территориальным органом Службы. В случае если при совместном рассмотрении не достигнуто соглашение, территориальный орган Службы вправе назначить независимую экспертизу с привлечением специализирова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4. При согласовании может быть подписан либо сам экземпляр ТЗ, либо согласование оформляется отдельным пись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5. Если в процессе разработки технического устройства выявляется необходимость изменения ТЗ, последнее согласовывается с территориальными органами Службы в установленном выше порядке (по вопросам, входящим в компетенцию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6. Контрольные и надзорные функции за соблюдением проектно-конструкторскими организациями государственных стандартов, утвержденных правил и норм и другой нормативно-технической документации при конструировании и проектировании оборудования и приборной техники и средств контроля, измерения и регулирования технологических процессов, программно-технических комплексов и систем управления технологическими процессами, систем и устройств сигнализации, противоаварийной защиты и их элементов (устройств взрывозащиты и взрывопредупреждения, быстродействующих устройств, средств локализации взрыва) осуществляют территориальные органы Службы, при необходимости они могут привлекать специализированные экспертные организации, имеющие лицензию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7. Технические условия на изготовление технических устройств, предназначенные для применения на взрывопожароопасных, специальных и химически опасных производствах и объектах, подлежат согласованию с территориальными органами Службы. Технические условия на железнодорожный подвижной состав и автотранспортные средства подлежат согласованию с управлением по надзору за специальными и химически опасными производствами и объектами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ГОСТ Р 15.201-2000 утверждение акта приемочной комиссии означает окончание разработки, прекращение действия ТЗ, согласование представленной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Требования к изготовлению опытного образца техническ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1. Для единичных и серийно выпускаемых технических устройств для взрывопожароопасных, специальных и химически опасных производств и объектов предварительно производится согласование Службы на изготовление опытных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2. Для изготовления опытного образца конкретного вида технического устройства заявитель (разработчик) представляет следующую техническ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явление с указанием наименования, типа и характеристик техническ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за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чертежей, расч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авка об освоении соответствующих технологических процессов, наличии оснастки и оборудования, необходимого для изготовления заявленного технического устройства, метрологическом обеспечении, наличии испытательных стен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 п. 29.6.3) должны быть представлены в территориальный орган Службы за месяц до рассмотрения проекта опытного образца на научно-техническом совете (НТС)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3. При рассмотрении проекта опытного образца необходимо обрати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проекта Правилам и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ащенность опытного образца контрольно-измерительными приборами и средствами автоматики 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ень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опригод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транспортировки и 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и другие показатели, требуемые нормативно-технической документацией в област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4. В случае рассмотрения проекта на НТС предприятие обязано проинформировать об этом территориальный орган Службы, представитель которого принимает участие в заседании НТС, используя результаты предварительного рассмотрения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5. При положительных результатах рассмотрения представленной документации территориальный орган Службы согласовывает изготовление опыт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6. Согласование на изготовление опытного образца технического устройства необходимо оформлять при постановке на производство технического устройства, которое предназначено или может эксплуатироваться в условиях подконтрольных Службе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7. При применении для изготовления технических устройств узлов и элементов, изготовленных другими предприятиями, в сопроводительной документации должна быть представлена копия разрешения Службы на изготовление этих узлов 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8. Приемочные испытания опытного образца проводятся в соответствии с ГОСТ Р 15.201-2000. Опытные образцы технических устройств допускаются к приемочным испытаниям на опасных производственных объектах при согласии эксплуатирующей организации - заказчика оборудования на проведение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9. Для принятия решения о проведении испытаний опытных образцов технических устройств заявитель (разработчик) представляет в территориальные органы Службы следующую техническ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з организации о назначении комиссии с указанием опасного производственного объекта, на котором планируется проведение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ное техническое задание на разработку техническ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ные Службой программу и методику приемочных испытаний опытных образцов техническ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условия на изготовление опытного образца техническ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ю по эксплуатации технического устройства, ремонту, монтажу и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формуляр) технического устройства с расчетами, чертежами обще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ещение (либо протокол) о результатах проведения предварительных (заводских) испытаний и готовности представления технических устройств для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орудования во взрывозащищенном исполнении представляется заключение аккредитованной испытательной организации по взрывозащищенному электро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редств измерения, в том числе входящих в состав технического устройства, представляется сертификат об утверждении типа средств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10. При проведении приемочных испытаний опытного образца технического устройства в состав комиссии входит представитель территориального органа Службы, участие которого в проведении приемочных испытаний согласовывается не менее чем за 15 дней до их нач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11. В случае, когда при проведении приемочных испытаний технического устройства не обеспечивается безопасность выполнения работ для обслуживания персонала либо третьих лиц, представитель Службы вправе приостановить приемочные испытания до выполнения требуемых условий, которые обеспечат безопасность дальнейш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12. При несогласии представителя Службы с решением приемочной комиссии он не подписывает акт и протокол, а прикладывает к этим документам справку с особым мнением и указанием, при необходимости, проведения повторного испытания после устранения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13. В тех случаях, когда изготовлен не один опытный образец, а опытная партия, испытания могут быть проведены на одном образце, а указания комиссии по устранению выявленных недостатков распространяются на всю пар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14. Служба в зависимости от сложности конструкции, степени опасности производств, последствий возможных аварий и т.д. вправе требовать выполнения дополнительных обоснованных условий при конструировании и изготовлении технических устройств, направленных на обеспечение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части, касающейся периодичности и продолжительности проверок, необходимо исходить из следующих рекомендатель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025"/>
        <w:gridCol w:w="4320"/>
        <w:gridCol w:w="3645"/>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роверк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периодичности проверки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продолжительности </w:t>
              <w:br/>
              <w:t xml:space="preserve">проверки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тив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одного раза в месяц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двух до четырех дне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лев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двух-трех раз в год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семи дне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екс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одного раза в три год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десяти дней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уководитель территориального органа, сообразуясь с вышеуказанными нормами, принимает на каждый предстоящий год решение о конкретных нормах периодичности и продолжительности всех установленных в настоящей Инструкции видов проверок, принимая во внимание при этом общий уровень обеспечения промышленной безопасности на поднадзорных территориальному органу объектах по изготовлению технических устройств и их применению на взрывопожароопасных, специальных и химически опасных производствах и объектах, имеющуюся информацию об имевших место серьезных нарушениях требований промышленной безопасности на отдельных объектах, фактическую численность инспекторов, специализирующихся на соответствующем направлении надзорной деятельности, и прогнозируемые возможности финансового обеспечения их командирования для проведения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Подготовка к проведению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о проведения оперативной и целевой проверок старший группы проверки (для комплексной проверки - председатель комиссии по проверке) обязан обеспечить силами работников, переходящих на время проверки в его подчинение, подготовку проекта распоряжения, предусмотренного в п. 25 настоящей Инструкции, или проекта приказа, предусмотренного в п. 27 настоящей Инструкции, а после подписания распоряжения или приказа - составление программы соответствующей проверки (далее - рабоч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абочая программа является основным документом, определяющим организацию и проведение предстоящей проверки, и должна составляться на основе программ, указанных в п. 29 настоящей Инструкции, с обязательным учетом при этом особенностей деятельности проверяемой организации и специфики функционирования находящихся в ее ведени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рабочей программе в соответствии с намеченными целями определяются все подлежащие проверке вопросы, проверяемые подразделения соответствующей организации и сроки проведения проверок, при этом в случае участия в проверке представителей других органов (МВД России, Минтруд, Минприроды России, а также органами по сертификации) для каждого из этих органов должен быть предусмотрен специальный раздел с относящимися к его компетенции вопросами, подлежащими проверке (указанные вопросы формулируются по исходной информации соответствующе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чей программе прилагается перечень документов (приказов, положений, инструкций, актов, отчетов, справок и т.п.), подлежащих представлению руководителем проверяемой организации старшему группы проверки (председателю комиссии по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емые в рабочей программе мероприятия, а также методы и способы их выполнения, не должны приводить в процессе проверки к снижению безопасности проверяемых производств и объектов, а также к уменьшению надежности их физиче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Рабочая программа плановой и внеплановой проверки оформляется в двух экземплярах, при этом ее подлинный экземпляр предназначается для лиц, проводящих проверку, а копия - для руководителя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Рабочую программу утверждает должностное лицо, принявшее решение о проведении соответствующе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сле утверждения рабочей программы работники, указанные в п. 26 настоящей Инструкции, подготавливают для руководителя проверяемой организации уведомление о предстоящей проверке и представляют его на подпись руководителю территориального органа (лицу, исполняющему его обязанности) или заместителю руководителя территориального органа, организующему и координирующему направление надзора за промышленной безопасностью при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ание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проверки и сроки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окументов, которые должны быть представлены проверяющим лицам, в том числе указанные в п. 3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ьбу о создании необходимых условий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ведомлению прилагается копия утвержденной рабочей программы (только для случая 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 предстоящей плановой проверке должно быть направлено в проверяемую организацию не позднее чем за 10 дней до ее нач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неплановой проверке уведомление не составляется, а копия утвержденной рабочей программы передается старшим группы проверки (председателем комиссии по проверке) руководителю проверяемой организации непосредственно перед началом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я надлежащего документационного обеспечения проводимой проверки в распоряжении группы проверки (комиссии по проверке) должны быть следующие документы (в коп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егистрированный в установленном порядке учредительный документ и официально утвержденная структура проверяемой организации (далее в настоящем пункте -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лицензий (разрешений), выданных Службой организации на право осуществления ею установленных видов деятельности (при применении технических устройств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ее выданные организации предписания должностных лиц Службы и информация организации об исполнении эти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мевших место на объектах организации авариях и инцидентах (в части, относящейся к техническим устройствам), их количестве, причинах возникновения, принятых мерах, а также об организации производственного контроля за соблюдением требований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ы обеспечения качества выполняемых организацией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подготовке к проверке члены группы проверки (комиссии по проверке) обязаны изу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ую программу и документы, перечисленные в п. 3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онодательные и иные нормативные правовые акты, устанавливающие требования к осуществлению деятельности, являющейся предметом предстоящей проверки, и к обеспечению безопасности находящихся в ведении организаци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тоящую И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онно-распорядительные документы Службы, изданные по вопросам инспекцион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при этом должно быть уделено тщательному изучению рабочей программы и полному уяснению всех содержащихся в ней вопро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роведение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Непосредственно перед началом проверки старший группы проверки (председатель комиссии по проверке) должен провести с руководящим составом проверяемой организации совещание, в процессе которого он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знакомиться лично и познакомить проверяющих лиц с руководящим составом проверяемой организации (далее в настоящем пункте -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слушать информацию руководителя организации или проверяемого структурного подразделения об общем состоянии безопасности находящихся в его ведении производств и объектов, связанных с изготовлением технических устройств и их применением на взрывопожароопасных, специальных и химически опасных производствах и объектах, и принимаемых мерах по повышению уровня безопасности этих производств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полноте номенклатуры документов организации, подготовленных для представления проверяющи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ть предложение руководителя организации о рабочем месте группы проверки (комиссии по проверке) и принять соответствующее 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ставить возможность руководящему составу организации и проверяющим лицам высказать соображения (задать вопросы), касающиеся общей организации предстоящей проверки и деталей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соответствии с рабочей программой и с учетом результатов совещания, проведенного согласно требованиям п. 40 настоящей Инструкции, группа проверки (комиссия по проверке) составляет календарный план проверки, в котором указываются мероприятия, подлежащие выполнению в процессе проверки, планируемые даты их проведения и фамилии проверяющих лиц, которым поручено выполнение конкрет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ендарный план проверки утверждается старшим группы проверки (председателем комиссии по проверке) и в возможно короткий срок доводится до руководителя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се проверки (на каких бы объектах и в каких бы местах проверяемой организации они ни предусматривались) должны проводиться в присутствии ответственных представителей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 учетом режима рабочего времени организации различные виды проверок могут осуществляться в любое время суток, в том числе в вечерние и ночные смены, выходные и праздничные д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о всех случаях, независимо от видов проверок, инспекторский состав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ять факторы, оказывающие негативное влияние на состояние промышленной безопасности при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ивать уровень организационного и технического обеспечения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в том числе деятельность инженерных служб, служб производственного контроля и охраны) и осуществлять иные предусмотренные законодательством Российской Федерации действия, направленные на обеспечение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проверках объектов и производств должностные лица Службы должны выявлять все имеющиеся нарушения требований нормативных правовых актов и нормативных технических документов, устанавливающих правила ведения работ на опасном производственном объекте, проверять выполнение на местах работ ранее выд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выявлении нарушений, не представляющих угрозы жизни и здоровью людей, и которые могут быть устранены в процессе ведения работ, должностные лица Службы могут установить срок устранения нарушений и потребовать от руководителей организации разработки и применения дополнительных мер по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 окончании проверки старший группы проверки (председатель комиссии по проверке) должен провести с руководящим составом проверенной организации итоговое совещание, в процессе которого он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сти до руководящего состава выводы по результатам проверки и выявленные при ее проведении основные недостатки (нарушения) с указанием причин и условий, способствовавших их возникнов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ь ответы на вопросы руководителя и иных должностных лиц организации по поводу проведен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учить руководителю организации (под его роспись) подлинный экземпляр акта о результатах проведенной пр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V. Оформление результатов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 результатам оперативной, целевой и комплексной проверки в случаях выявления нарушений требований к обеспечению безопасности группой проверки (комиссией по проверке) должно быть составлено предписание по форме, приведенной в Приложении N 1 к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едписание составляется в двух экземплярах (для проверенной организации и органа, проводившего проверку). При участии в проверке представителей других органов и организаций количество экземпляров предписания по их просьбе может быть увели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ервый экземпляр предписания вручается руководителю проверенной организации под его рос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Если руководитель проверенной организации не согласен с существом предписания и (или) содержащимися в нем констатациями и предложениями (включая сроки реализации предложений) и не подписывает его, то члены группы проверки (комиссии по проверке) производят соответствующую запись в предписании и подтверждают ее своими подписями. Такое предписание незамедлительно передается руководителю территориального орг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Предписания и контроль их испол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едписание - документ, содержащий обязательные для исполнения требования об устранении выявленных при осуществлении надзора нарушений в области промышленной безопасности опасных производственных объектов (далее - нарушения), выдаваемый уполномоченными на то должностными лицами Службы руководителю организации, осуществляющей деятельность в вышеуказанной об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Форма предписания является единой для всех видов проверок деятельности организаций, имеющих в своем ведении поднадзорные Службе опасные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зависимости от серьезности выявленных нарушений предписание может составляться безотлагательно (непосредственно после их выявления в процессе проверки) или до конца рабочего дня, в течение которого выявлены эти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явленные нарушения по своим прогнозируемым последствиям не требуют принятия мер по их оперативному устранению, то предписание допускается составлять по окончании проверки (с изложением в нем всех нарушений, выявленных за время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едписание должно быть вручено руководителю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ях, указанных в первом абзаце п. 54, настоящей Инструкции, - в минимально возможный срок после его сост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ях, указанных во втором абзаце п. 54 - не позднее времени начала итогового совещания, предусмотренного п. 4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Если выявленные нарушения устранены в процессе проверки, сведения о них в предписание не вносятся (такие сведения должны отражаться в выводах о результатах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онтроль исполнения выданного предписания осуществляется путем анализа содержания представляемого проверенной организацией уведомления об исполнении предписания и (или) проведения очередной (плановой) проверки ранее провере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сполнения выданного предписания может осуществляться посредством оперативной проверки этого вопроса (с непосредственным выездом должностного лица Службы в соответствующую орган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случае выявления факта невыполнения предписания (или его отдельных пунктов) должностное лицо Службы обязано потребовать от руководителя организации письменное объяс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а невыполнения предписания (или его отдельных пунктов) не может быть признана уважительной, то в исключительных случаях, если это необходимо для предотвращения непосредственной угрозы жизни или здоровью людей, наступления техногенной катастрофы, причинения существенного вреда состоянию или качеству окружающей среды (если предотвращение указанных обстоятельств другими способами невозможно), должностное лицо Службы производит временный запрет деятельности структурных подразделений организации,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 порядке, указанном в подп. "б" п. 61 настоящей Инструкции. Последующее возобновление деятельности (работ) осуществляется на основании решения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 случае невыполнения отдельных пунктов предписания по уважительным причинам допускается продление срока выполнения предписания на устанавливаемый руководством территориального органа период, при условии представления руководителем организации обоснования продления срока и разработки организационно-технических мероприятий, обеспечивающих безопасное ведение работ на опасном производственном объекте до устранения нарушений, указанных в предпис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Взаимодействие с правоохранительными, контролирующи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ми органами исполнительной вла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Взаимодействие территориальных органов Службы с территориальными органами Федеральной службы безопасности, Министерства внутренних дел Российской Федерации, Министерства по делам гражданской обороны, чрезвычайным ситуациям и ликвидации последствий стихийных бедствий, прокуратуры в части вопросов, связанных с надзором за промышленной безопасностью при изготовлении технических устройств и их применении на взрывопожароопасных, специальных и химически опасных производствах и объектах, организуется и осуществляется в соответствии с законодательными актами, актами Президента Российской Федерации, Правительства Российской Федерации и принимаемыми в соответствии с этими актами соглашениями и иными документами о взаимодействии Службы с вышеупомянутыми федеральными органами исполнительной вла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Санкции федеральной службы по эк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соответствии с Положением о Федеральной службе по экологическому, технологическому и атомному надзору его должностным лицам предоставлено право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давать организациям, эксплуатирующим опасные производственные объекты, предписания об устранении выявленных нарушений требовани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временный запрет деятельности. Временный запрет деятельности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наступления техногенной катастрофы, причинения существенного вреда состоянию или качеству окружающей среды и если предотвращение указанных обстоятельств другими способами невозможно. Временный запрет деятельности должен оформляться специальным протоколом, форма которого приведена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останавливать действие выданных организациям (юридическим лицам) Службой или ее территориальными органами лицензий при применении технических устройств на взрывопожароопасных, специальных и химически опасных производствах и объектах в случае вынесения судьей решения об административном приостановлении деятельности лицензиата за нарушение лицензионных требований и условий в порядке, установленном Кодексом Российской Федерации об административных правонарушениях (далее - КоАП РФ), в течение суток со дня вступления данного решения в законную силу и на срок административного приостановления деятель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влекать к административной ответственности в порядке, установленном законодательством Российской Федерации, лиц, виновных в нарушениях требований промышленной безопасности, а также направлять в правоохранительные органы материалы с предложениями о привлечении указанных лиц к уголовной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менять в отношении организаций (юридических лиц) административные наказания в виде административных штрафов за нарушение требований промышленной безопасности при изготовлении технических устройств и их применении на взрывопожароопасных производствах и объектах. Формы протокола об административном правонарушении в отношении физического (юридического) лица и постановления о назначении административного наказания приведены в Приложениях N 4 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носить представления руководителям организаций об отстранении от работы (о несоответствии занимаемой должности руководителя (специалиста))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пустивших нарушение установленного порядка при изготовлении технических устройств и их применении на взрывопожароопасных, специальных и химически опасных производствах и объектах, которое привело или могло привести к несчастному случа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прошедших в установленном порядке проверку знаний в области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центральном аппарате от имени Службы дела об административных правонарушениях рас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Службы или лицо, исполняющее его обязанности, заместители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и управлений и их заместители, начальники отделов в составе управлений и их заместители и другие должностные лица, осуществляющие функции контроля,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территориальных органах Службы дела об административных правонарушениях рас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и территориальных органов и их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и отделов в составе территориальных органов и их заместители, главные государственные инспекторы, государственные инспекторы и другие должностные лица, осуществляющие функции надзора и контроля,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установлении причин административного правонарушения и условий, способствующих его совершению, должностное лицо Службы, рассматривающее дело об административном правонарушении, вносит в соответствующие организации и соответствующим должностным лицам представление о принятии мер по устранению этих причин и условий. Организации и должностные лица обязаны рассмотреть поступившее представление в течение месяца со дня его получения и сообщить о принятых мерах должностному лицу Службы, вынесшему представление (ст. 29.13 КоАП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Основные принципы применения санкций федеральной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 и атомному надзо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олжностные лица Службы и ее территориальных органов должны эффективно использовать предоставленные законодательством Российской Федерации полномочия по применению санкций. Применение санкций должно быть, прежде всего, направлено на предупреждение нарушений требований к обеспечению безопасности при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установлении процедур и применении санкций следует руководствоваться следующими положениями и принци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кции применяются к юридическим лицам и гражданам, которые в силу возложенных на них обязанностей и ответственности, а также предоставленных полномочий, должны обеспечивать соблюдение требований к обеспечению безопасности и соблюдать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ные должностным лицом Службы нарушения требований к обеспечению безопасности влекут за собой оформление в установленном порядке протокола об административном правонарушении, а при определенных условиях - применение санкций, указанных в подп. "б", "г", "д", "е" п. 61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той или иной санкции, ее значимость должны соответствовать характеру и степени влияния допущенных нарушений на обеспечение безопасности, при этом необходимо учитывать повторяемость нарушений после ранее приняты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санкций должностными лицами Службы должно осуществляться в глас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ющие управленческие функции должностные лица организаций и объектов, на которых изготовляются и применяются технические устройства, несут ответственность за действия подчиненных им работников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Основные требования к порядку и процедурам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кций федеральной службы по эк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менение должностными лицами Службы административных наказаний в отношении юридических и физических лиц осуществляетс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и административного наказания должен предшествовать выбор решения о его применении к отдельному лицу, нескольким лицам или к организации в целом. Критерием принятия решения может служить причина или условия, приведшие к нарушениям. Если данные причины или условия являются следствием сложившегося в организации порядка, то административное наказание применяется к организации, что не исключает возможности одновременного применения административного наказания к виновным гражданам и должностны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аправление правоохранительным органам материалов о нарушениях должностными лицами и гражданами законодательства Российской Федерации, требований норм и правил в области промышленной безопасности, условий действия на взрывопожароопасных, специальных и химически опасных производствах и объектах, содержащих признаки преступлений, осуществляется согласно уголовному законодательству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Учет и анализ результатов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а и контроля за обеспечением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технических устройств и их примен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зрывопожароопасных, специальных и химически опас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х и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Важным условием обеспечения эффективности надзорной и контрольной деятельности при изготовлении технических устройств и их применении на взрывопожароопасных, специальных и химически опасных производствах и объектах (далее - надзорная деятельность) является накопление, анализ и комплексное использование информации о состоянии промышленной безопасности опасных производственных объектов, в части, касающейся изготовления технических устройств и их применения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надзорной деятельности накапливаются, учитываются и анализируются подразделениями центрального аппарата Службы, территориальных органов Службы, специализирующимися на надзоре за изготовлением технических устройств и их применением на взрывопожароопасных, специальных и химически опасных производствах и объектах, в целях последующего использования в процедурах государственного регулирования промышленной безопасности и для совершенствования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ление, учет и анализ информации осуществляются в территориальных органах и в Управлении, уполномоченного в области надзора за специальными и химически опасными производствами 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такой информации осуществляется по результатам проверок опасных производственных объектов, на основании деклараций промышленной безопасности, отчетов, уведомлений и иных документов подконтрольных организаций, заключений экспертизы промышленной безопасности, анализа причин аварий и несчастных случаев на производстве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Учет и анализ результатов надзора за обеспечением безопасности при изготовлении технических устройств и их применении на взрывопожароопасных, специальных и химически опасных производствах и объектах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м инспектором территориального органа, специализирующимся на надзоре за изготовлением технических устройств и их применением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м подразделением территориального органа, специализирующимся на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м, уполномоченным в области надзора за специальными и химически опасными производствами 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Учету и анализу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писания, выдаваемые по результатам проверок организаций в соответствии с гл. V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домления организаций об устранении выявленных должностными лицами Службы нарушений правил и нор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и иные материалы по применению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ы территориальных органов Службы и другая информация, характеризующая эффективность надзор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представляемая эксплуатирующими организациями об организации производственного контрол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в том числе содержащая результаты выполнения плана мероприятий по обеспечению промышленной безопасности, проведения проверок службами производственного контроля состояния обеспечения промышленной безопасности, устранения нарушений, выполнения предписаний Службы, описание аварий и несчастных случаев, происшедших на опасном производственном объекте, анализ причин их возникновения и принятые меры, результаты подготовки и аттестации руководителей, специалистов и других работников в области промышленной безопасности, занятых на опасных производственных объект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рок деятельности по государственному надзору и контролю инспекторов и подразделений территориальных органов, а также документы о выполнении предложений по этим а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Для обеспечения отчета и проведения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выдаваемые комиссиями, инспекторами предписания подлежат направлению в территориальные орг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альные органы направляют в Управление, уполномоченное в области надзора за специальными и химически опасными производствами 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пии предписаний по результатам проведенных территориальными органами комплекс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по установленным формам отчетности о всех проведенных проверках и результатах их анализа (в соответствии с Положением об отчетности в Федеральной службе по экологическому, технологическому и атомному надзору (РД-03-17-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едения о применении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деятельности по надзору учитываются результаты расследований несчастных случаев на производстве, технических расследований причин аварий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анализа результатов надзора должны рассматриваться следующи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всей полноты вопросов обеспечения безопасности, находящихся в компетенции Службы, в части, касающейся изготовления технических устройств и их применения на взрывопожароопасных, специальных и химически опасных производствах и объектах, при проведении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проведенных проверок и правильность сделанных выводов о причинах и условиях выявл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ивность выданных предписаний, а также достаточность примененных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причин невыполнения предписаний и эффективность примененных при этом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 результатам анализа надзорной деятельности разрабатываются и реализуются в планах работ Службы меры по ее совершенствованию и повышению эффективности, а также должны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и направление в эксплуатирующие и иные организации информационных пис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комиссий для проверки полноты и правильности представленной информации и установления на месте причин и обстоятельств, приведших к нарушениям требований к обеспечению безопасности при изготовлении технических устройств и их применении на взрывопожароопасных, специальных и химически опасных производства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в установленном порядке предписаний должностным лицам эксплуатирующих и иных организаций, принятие постановлений Службы, направленных на повышение уровня обеспечения безопасности при осуществлении работ при изготовлении технических устройств и их применении на взрывопожароопасных, специальных и химически опасных производствах и объектах, а также применение предусмотренных законодательством Российской Федерации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ление и анализ указанной информации, а также обмен ею между территориальными органами и структурными подразделениями центрального аппарата Службы осуществляется с использованием государственной автоматизированной информационно-управляющей системы регулирования промышленной безопасности (АИС П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едпис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населенного пункта)                           (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ициалы и фамилия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ми (мною)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и, фамилии и инициалы лиц, уполномоч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вать предпис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одимой (проведенной) согласно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омер и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кумента, явившегося основанием для проведения проверки, с указ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а, издавшего этот доку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й (целевой, оперативной) проверки деятельности Ваше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деятельности согласно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рисутствии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яем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ы  следующие  нарушения требований промышленной безопасности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1755"/>
        <w:gridCol w:w="3510"/>
        <w:gridCol w:w="2700"/>
        <w:gridCol w:w="148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кретное </w:t>
              <w:br/>
              <w:t xml:space="preserve">описание  </w:t>
              <w:br/>
              <w:t xml:space="preserve">(существо) </w:t>
              <w:br/>
              <w:t>выявленного</w:t>
              <w:br/>
              <w:t xml:space="preserve">наруше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нормативного</w:t>
              <w:br/>
              <w:t xml:space="preserve">документа и номер его  </w:t>
              <w:br/>
              <w:t xml:space="preserve">пункта, требования   </w:t>
              <w:br/>
              <w:t xml:space="preserve">которого нарушены    </w:t>
              <w:br/>
              <w:t xml:space="preserve">(не соблюден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ываемые меры</w:t>
              <w:br/>
              <w:t xml:space="preserve">по устранению   </w:t>
              <w:br/>
              <w:t xml:space="preserve">выявленного    </w:t>
              <w:br/>
              <w:t xml:space="preserve">наруш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устранения</w:t>
              <w:br/>
              <w:t>наруш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статьи 16  Федерального  закона  от 21 июля 1997 г. N 116-Ф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   промышленной  безопасности  опасных  производственных  объектов"  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унктом   6.6   Положения   о   Федеральной  служб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ическому,   технологическому   и   атомному   надзору,  утвержд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07.2004  N 4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м  предписывается  устранить  вышеуказанные нарушения в установленные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го сроки и не позднее _____________ направить руководителю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 уведомление об исполн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 издавшего документ о проведении прове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выдали (выдал) _____________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кземпляр  предписания  для  исполнения получил и с его содерж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_____________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подпись)         (расшифр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отокола овременном запрете дея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временном запрете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 200_ г.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оставления                        (место составления 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должностн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совершением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 в отношении которой ведется производство по дел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правонарушения, ответственность за которое предусмотр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   9.1  ч.  2   Кодекса   Российской   Федерации   об   администрати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наруш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лице,  в  отношении  которого  ведется  следствие  по  делу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юридического лица - полное наименование, юридический и факт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ИНН, N расчетного счета, банковские реквизиты (к/с, Б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банка), фамилия, инициалы руководителя, телеф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уясь  требованиями  ст. ст.  27.16,   27.17   Кодекса  Россий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ции  об  административных  правонарушениях  в  присутствии  зак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  юридического лица, в отношении которого ведется 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делу   об   административном   правонарушении  (лица,  осуществля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нимательскую деятельность без образования юридического лица)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у  разъяснены  его  права  и  обязанности,  предусмотренные  с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5.1, 25.2, 25.4 и 25.6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должность законного представителя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тношении которого ведется производство по делу об администрати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онарушении,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 _________________ 200_ г. "__" часов "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фактического прекращения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 _________________ 200_ г. "__" часов "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фактического возобновления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л временный запрет деятельности: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деятельности, подвергшийся временному запрету с указ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лиалов, представительств, структурных подразделений юрид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производственных участков, а также агрегатов, объектов, зда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отдельных видов деятельности (работ), оказания усл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применения  этой  меры  обеспечения  производства  по  делу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й   запрет   деятельности   произведен   в   целях   предотвра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й  угрозы  жизни или здоровью людей, возникновения эпидем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пизоотии,  наступления  радиационной  аварии  или  техногенной катастроф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ения существенного вреда состоянию и качеству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ения    законного    представителя    юридического    лица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его    предпринимательскую    деятельность    без   образ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го  лица),  в отношении которого ведется дело об администрати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нарушении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я, замечания, ходатайства, отводы, поступившие во время со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а о временном запрете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составившего 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указанием должности, фамилии, инициалов, д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зак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юридического лиц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подписать отказалс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ается  отметка   должностным  лицом,  составившим  протокол,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а   от   подписи   лица,  в  отношении  которого  возбуждено  дел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прилагаются следующи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пию протокола об административном правонарушении получил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дат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отокола об административном правонар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физического (юридического) лиц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административном правонарушении в отношении физ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 200_ г.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оставления                        (место составления 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должностного лица, составившего 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 настоящий протокол о том,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время и событие административ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нарушения,  статьи  (пункты)  нарушенных  нормативных  актов,   кажд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ушение излагается по пунктам 1, 2, 3 ...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 является административным правонарушением, ответственность за котор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а ______________________________ Кодекса РФ об администрати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статьи, ста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наруш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лице, в отношении которого возбуждено дело об администрати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жданине, должностном лиц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________________ Имя ________________ Отчество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 должность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ндивидуальных предпринимателей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 дата выдачи свидетельства о государственной регист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рождения ___________________ Место рождения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удостоверяющий личность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ерия, N, когда и кем выд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мейное положение, кол-во                  Ежемесяч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ждивенцев                        _________ доход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нее к администра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и по ст.            _________ КоАП РФ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привлек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лекался,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ю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в отношении которого возбужд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о 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лице  в отношении которого возбуждено дело об администрати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м лице)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идический и фактический адр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Н, банковские реквиз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руководителя, телефон, доку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тверждающий полномочия законного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нее к администра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и по ст.       _____________ КоАП РФ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привлек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лекался,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ерпевшие от правонарушения свидетели (если име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ужное под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место ж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удостоверя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чность 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ерия, N, когда и кем выд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юридического лица - полное наименование юридического лица, ИН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ий и фактический адрес, фамилия, инициалы руководителя, телеф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м разъяснены права и обяза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ные ст. ст. 25.2, 25.6 КоАП РФ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составлен в присутствии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ика (адвоката),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ужное подчеркнуть)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е ордера (для адвоката), доверенности (для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у разъяснены пр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ные ст. 25.5 КоАП РФ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ст.   ст.   25.1,   30.1  Кодекса   Российской   Федерации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х   правонарушениях,  о  моем  праве  знакомиться  со  все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ми  дела, давать объяснения, представлять доказательства, заявл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одатайства   и   отводы,   пользоваться   юридической  помощью  защит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жаловать  постановление  по  делу,  а  также  иные  процессуальные пр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ные  Кодексом, и  положения  ст.  51  Конституции  РФ, соглас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й  никто  не  обязан  свидетельствовать  против  себя  самого, сво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пруга или близких родственников мне разъяснены и понят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лица, в отношении которого возбуждено дел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 для представителя - N и дата довер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ения  лица,  в отношении которого возбуждено дело об администрати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нарушении  (физического  лица,  законного  представителя  юрид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дата,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 N и дата довер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 по протоколу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едения, необходи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решения дела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ного лица,           (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ившего протокол                    физ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казанием должности, фамилии,           (законного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ициалов, даты)                  юридического лиц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подписать отказалс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ается  отметка   должностным  лицом,  составившим  протокол,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а   от   подписи   лица,  в  отношении  которого  возбуждено  дел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потерпевших, свидетелей (при необход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 2.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дата)    (фамилия, инициалы,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прилагаются следующи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пию протокола об административном правонарушении получил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 200_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остановления о назнач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на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 200_ г.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составления 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назначении административного наказ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лица, выносящего постан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л: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лагаются обстоятельства, установленные при рассмотрении д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изложенного и руководствуясь статьями 29.9 и 29.10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ризнать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физ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новным  в совершении административного правонарушения, ответственность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предусмотрена статьей _______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Наложить административный штраф в размере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мма штрафа указывается цифрами и 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может  быть  обжаловано  в  течение 10 суток со дня вру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олучения  копии  постановления  вышестоящему  должностному лицу ил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йонный  суд  по месту рассмотрения дела в порядке, установленном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о  делу  об  административном  правонарушении,  соверш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м  лицом  или  индивидуальным  предпринимателем  без  образ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го   лица,   обжалуется   в  арбитражный  суд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рбитражным процессуальным законодатель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Вещи,   изъятые   в   качестве   орудия    совершения    или    предм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правонаруше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именно и суть принятого р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п. 3 ст. 29.10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Вещи, на которые наложен арест: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именно и суть принятого р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п. 3 ст. 29.10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Изъятые документы: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именно и суть принятого р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п. 3 ст. 29.10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ного лиц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пию  постановления получ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нициалы правонарушителя или законного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 дата или отметка об отказе от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постановления направлена письмом с уведом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у, когда, N почтовой квитан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04:15Z</dcterms:created>
  <dc:creator/>
  <dc:description/>
  <dc:language>en-US</dc:language>
  <cp:lastModifiedBy/>
  <dcterms:modified xsi:type="dcterms:W3CDTF">2011-04-30T09:20:07Z</dcterms:modified>
  <cp:revision>2</cp:revision>
  <dc:subject/>
  <dc:title/>
</cp:coreProperties>
</file>