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ый горный и промышленный надзор Росс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 сентября 1998 г. N 12-01/860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опасных производственных объект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язи с поступающими запросами по поводу отнесения мобильных кранов и подъемников (вышек) к категории опасных производственных объектов разъясняем следующе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но требованиям безопасности краны всех типов (за исключением специальных машин для непрерывной работы с сыпучими грузами) и подъемники (вышки) в момент подъема и опускания груза (людей) должны оставаться неподвижными или "стационарно установленными". Таким образом, в процессе производства работ краны и подъемники (вышки) независимо от их возможности перемещения должны рассматриваться как "стационарно установленные грузоподъемные механизмы" и, согласно п. 3 приложения 1 Федерального закона "О промышленной безопасности опасных производственных объектов", объекты, на которых используются краны и подъемники (вышки), должны быть отнесены к категории "опасных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 Управл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котлонадзору и надзору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подъемными сооружениям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С.Котельни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6:57:00Z</dcterms:created>
  <dc:creator/>
  <dc:description/>
  <dc:language>en-US</dc:language>
  <cp:lastModifiedBy/>
  <dcterms:modified xsi:type="dcterms:W3CDTF">2011-04-29T17:38:26Z</dcterms:modified>
  <cp:revision>3</cp:revision>
  <dc:subject/>
  <dc:title/>
</cp:coreProperties>
</file>