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ВКТИмонтажстроймеханизация"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 ноября 2003 год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гласован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сьмом Госгортехнадзор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5 ноября 2003 г. N 12-07/990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овая инструкц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специалистов, ответственных за содержа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ъемников (вышек) в исправном состоян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 36-22-19-03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ая Типовая инструкция разработана в соответствии с Правилами применения технических устройств на опасных производственных объектах, утвержденными Постановлением Правительства Российской Федерации от 25.12.98 N 1540 (Собрание законодательства Российской Федерации, 1999, N 1 ст. 191),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, утвержденными Постановлением Правительства Российской Федерации от 10.03.99 N 263 (Собрание законодательства Российской Федерации, 1999, N 11 ст. 1305), Правилами устройства и безопасной эксплуатации подъемников (вышек) (ПБ 10-611-03) &lt;*&gt;, утвержденными Постановлением Госгортехнадзора России от 11.06.03 N 87, и устанавливает должностные обязанности специалистов, ответственных за содержание подъемников (вышек) &lt;**&gt; в исправном состоянии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Далее - Прави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*&gt; Далее - подъемни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основании Типовой инструкции владельцы подъемников (вышек) должны разработать и утвердить должностную инструкцию для специалиста, ответственного за содержание подъемников (вышек) в исправном состоя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лжностная инструкция должна содержать: основные указания настоящей Типовой инструкции; дополнительные требования, вытекающие из местных условий эксплуатации подъемников; указания по содержанию подъемников в исправном состоянии, изложенные в руководствах по эксплуатации подъем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щи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В соответствии с Правилами руководители организаций и индивидуальные предприниматели - владельцы подъемников назначают специалиста, ответственного за содержание подъемников в исправном состоя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Ответственным за содержание подъемников в исправном состоянии назначается специалист соответствующей квалификации, в подчинении у которого будет находиться персонал (кроме рабочих люльки), обслуживающий подъемни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ункции специалиста, ответственного за содержание подъемников в исправном состоянии, должны быть изложены в Положении о производственном контроле на опасном производственном объекте орга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Специалист, ответственный за содержание подъемников в исправном состоянии, назначается после прохождения им проверки знаний Правил, его должностной инструкции, производственных инструкций обслуживающего персонала (кроме рабочих люльки), другой нормативной документации, касающейся его компетенции, комиссией с участием инспектора территориального органа Госгортехнадзора России &lt;*&gt; и выдачи ему соответствующего удостоверения и должностной инструкции. Периодическая проверка знаний специалиста, ответственного за содержание подъемников в исправном состоянии, проводится не реже одного раза в 3 года комиссией с участием инспектора госгортехнадзора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Далее - органы госгортех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Номер и дата приказа о назначении специалиста, ответственного за содержание подъемников в исправном состоянии, а также его должность, фамилия, имя, отчество и подпись должны заноситься в паспорт подъемника до его регистрации в органах госгортехнадзора, а также каждый раз после назначения другого ответственного лиц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Если владелец не имеет соответствующих специалистов, то по согласованию с органом госгортехнадзора ответственность за содержание подъемников в исправном состоянии может быть возложена на работника специализированной орга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6. На время отпуска, командировки, болезни и в других случаях отсутствия специалиста, ответственного за содержание подъемников в исправном состоянии, исполнение его обязанностей должно быть возложено на другого работника в порядке, установленном Правил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7. Специалист, ответственный за содержание подъемников в исправном состоянии, должен зн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Правила устройства и безопасной эксплуатации подъемников (вышек) (ПБ 10-611-03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Правила техники безопасности при эксплуатации электроустановок потребител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настоящую Типовую инструкцию для специалистов, ответственных за содержание подъемников (вышек) в исправном состоян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требования руководств (инструкций) по эксплуатации подъемников, в частности периодичность технического обслуживания и ремонта узлов и механизмов, возможные повреждения металлоконструкций и способы их устранения, периодичность и способы проверки приборов безопасности, способы регулировки тормозов, перечень быстроизнашивающихся деталей и допуски на их износ, критерии предельного состояния подъемников для отправки в капитальный ремон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типовые и производственные инструкции для обслуживающего персонала (машинистов, слесарей, наладчиков приборов безопасност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) методические указания по обследованию подъемников, отработавших нормативный срок служб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) информационные письма и другие указания органов госгортехнадзора по предупреждению аварий и несчастных случаев при эксплуатации подъемник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) устройство подъемников, приборов безопасности, грузозахватных приспособл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) порядок регистрации и снятия с учета подъемников, установки и пуска их в эксплуатацию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) порядок направления подъемников для работы в другие области (округа) и передачи подъемников в аренду другим организация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) систему планово-предупредительного ремонта, порядок вывода подъемников в ремонт и ввода их в эксплуатацию после ремон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) организацию и порядок проведения монтажа, ремонта, реконструкции и технического освидетельствования подъемников, а также обследования подъемников, отработавших нормативный срок служб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) порядок оформления и выдачи нарядов-допусков в случаях, предусмотренных Правил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) порядок выделения и направления подъемников на объек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) Положение о производственном контроле на опасном производственном объекте; организацию надзора и обслуживания подъемников в организациях (предприятиях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) нормы браковки стальных канатов.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бязанност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Специалист, ответственный за содержание подъемников в исправном состоянии, обязан обеспечи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содержание подъемников, грузозахватных приспособлений, тары в исправном состоянии путем проведения периодических осмотров, технических обслуживаний и ремонтов в установленные графиком сроки, систематического контроля за правильным ведением журнала периодических осмотров и своевременного устранения выявленных неисправностей, а также регулярного личного осмотра подъемников, грузозахватных приспособлений и тар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обслуживание и ремонт подъемников обученным и аттестованным персоналом, имеющим необходимые знания и достаточные навыки для выполнения возложенных на него обязанностей, а также проведение периодической проверки знаний и инструктажей обслуживающего персонал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контроль за выполнением машинистами и ремонтным персоналом требований производственных инструкций по обслуживанию подъемник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своевременную подготовку подъемников к техническому освидетельствованию, а также подготовку к обследованию подъемников, отработавших нормативный срок службы, результаты обследования (диагностирования) заносить в паспорт подъемни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вывод в ремонт подъемника согласно графику. Сведения о ремонтах, вызывающих необходимость внеочередного полного технического освидетельствования подъемника, записать в его паспор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) хранение паспортов и эксплуатационных документов на подъемники, грузозахватные приспособления и тару, а также ведение журнала периодической проверки знаний обслуживающего персонал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) выполнение предписаний органов госгортехнадзора, работника, ответственного за осуществление производственного контроля, и инженерно-технического работника по надзору за безопасной эксплуатацией подъем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Специалист, ответственный за содержание подъемников в исправном состоянии, допускает в эксплуатацию вновь установленный подъемник на новом месте работ только после проведения его технического освидетельствования, при наличии разрешения на эксплуатацию, записанного в паспорт подъемника, а также при наличии обученного обслуживающего и ремонтного персона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Специалист, ответственный за содержание подъемников в исправном состоянии, обнаружив в процессе монтажа или эксплуатации недостатки в их конструкции или изготовлении, а также несоответствие подъемника требованиям Правил, обязан совместно со службой надзора подготовить предприятию-изготовителю рекламацию, копия которой направляется также органу госгортехнадзора, выдавшему разрешение на применение при изготовлении подъемн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При монтаже, ремонте и реконструкции подъемников инженерно-технический работник, ответственный за содержание подъемников в исправном состоянии, обязан строго соблюдать требования Правил и при этом не допускать выполнения указанных работ неспециализированными предприятиями, а также без разработки проектов и технических услов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Специалист, ответственный за содержание подъемников в исправном состоянии, должен присутствовать при технических освидетельствованиях подъемников, обследовании подъемников, отработавших нормативный срок службы, а также при проверках подъемников инспектором госгортехнадзора, работником, ответственным за осуществление производственного контроля и инженерно-техническим работником по надзору за безопасной эксплуатацией грузоподъемных маш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Специалист, ответственный за содержание подъемников в исправном состоянии, должен подготовить подъемник к техническому освидетельствованию. При этом проверяются в работе его механизмы и электрооборудование, приборы безопасности, тормоза, аппараты управления, освещение, сигнализация. Если специалисту, ответственному за содержание подъемников в исправном состоянии, поручалось проведение осмотра отдельных узлов и механизмов подъемника до его полного технического освидетельствования, то при полном техническом освидетельствовании подъемника он должен провери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состояние металлоконструкций, сварных, болтовых, клепаных соединений (отсутствие трещин, деформаций, утонения стенок деталей вследствие коррозии, ослабления болтовых и клепаных соединений и других дефектов), а также состояние кабины, люльки и огражд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состояние канатов и их крепл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результаты осмотров и проверок должны оформляться актом, подписанным специалистом, ответственным за содержание подъемников в исправном состоя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При замене изношенных канатов специалист, ответственный за содержание подъемников в исправном состоянии, должен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произвести выбор каната в соответствии с паспортными данны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произвести расчет кана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проверить правильность запасовки и надежность крепления концов кана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произвести обтяжку каната рабочим груз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занести сведения о выполненных работах в паспорт подъемн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 При осмотре приборов безопасности специалист, ответственный за содержание подъемников в исправном состоянии, обязан провери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действие ограничителя предельного груза (ОПГ) контрольным грузом. При этом ОПГ должен автоматически отключать механизмы подъема груза, масса которого превышает номинальную грузоподъемность подъемника более чем на 10%. При срабатывании ОПГ должен выключаться звуковой сигнал и должна прекращаться работа всех механизмов подъемника. Результаты проверки ОПГ должны быть отражены в журнале периодических осмотров подъемник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правильность установки (монтажа) и исправность устройства ориентации пола люльки в горизонтальном положении во всей зоне обслуживания; при этом угол наклона пола люльки не должен превышать 5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исправность действия блокировок подъема и поворота колен при не выставленном на опоры подъемнике, а также при рабочем положении стрел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наличие и исправность действия устройства аварийного опускания люльки при отказе гидросистемы, электропривода или привода гидронасос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правильность установки указателя угла наклона подъемни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) исправность устройства, предназначенного для эвакуации рабочих из люлек, находящихся ниже основания, на котором стоит подъемни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) наличие переговорного устройства (для подъемников с высотой подъема более 22 м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) исправность действия системы аварийной остановки двигателя с управлением из люльки и с нижнего пуль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) наличие и исправность анемометра (для подъемников с высотой подъема более 22 м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) исправность устройства, предотвращающего выносные опоры подъемника от самопроизвольного выдвижения (поворота) во время движения подъемн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а и приборы безопасности должны работать на отключение движений элементов подъемника. В случае срабатывания приборов безопасности движения элементов подъемника должны отключаться без выключения силовой установ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 Специалист, ответственный за содержание подъемников в исправном состоянии, обязан обеспечить их обслуживание постоянно закрепленным персоналом и не допускать перехода машинистов для работы с одного подъемника на другой без его ведом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еобходимости перевода машиниста с одного подъемника на другой того же типа, но другой модели или с другим приводом он обязан ознакомить машиниста с особенностями устройства и обслуживания такого подъемника и обеспечить стажировку, а также проверить его практические навы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 Специалист, ответственный за содержание подъемников в исправном состоянии, должен установить такой порядок, чтобы лица, на которых возложены обязанности по обслуживанию подъемников (машинисты, слесари, электромонтеры, наладчики приборов безопасности), вели наблюдение за порученным им оборудованием путем осмотра и проверки его работоспособности и поддерживали его в исправном состоянии. Машинисты должны производить осмотр подъемников перед началом работы, для чего им должно быть выделено соответствующее время. Результаты осмотра и проверки подъемника должны записываться в вахтенный журнал (Приложени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ведения вахтенного журнала специалистом, ответственным за содержание подъемников в исправном состоянии, должна производиться не реже одного раза в месяц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 Специалист, ответственный за содержание подъемников в исправном состоянии, должен систематически проводить инструктажи машинистов, слесарей, электромонтеров по безопасному обслуживанию и ремонту подъемников, разбирая допущенные ими нарушения, случаи травматизма и авар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 При инструктаже машинистов до начала работ должно быть обращено их особое внимание н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наличие и исправность ограждений легкодоступных движущихся частей подъемника, которые могут быть причиной несчастного случая (барабаны, валы, зубчатые передачи и т.п.), и неизолированных токоведущих частей электрооборудования (выключателей, контакторов, панелей и т.п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исправность действия устройств и приборов безопасности подъемника (концевых выключателей, блокировок, ограничителя предельного груза и др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состояние тормозов, блоков, барабанов, канатов, металлоконструкц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соблюдение установленного порядка приема и сдачи смен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строгое выполнение требований нарядов-допусков в случаях, предусмотренных Правил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) недопустимость перегрузки подъемни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) необходимость запирания дверей кабины по окончании работы или уходе с подъемни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) недопустимость установки подъемников для работы под линией электропередачи, а также ближе 30 м от нее без наряда-допус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) порядок установки подъемника на дополнительные опоры на уклонах, откосах, на краю траншей и котлованов, вблизи строений, штабелей грузов и т.п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) опасность нахождения людей под перемещаемым грузом и вблизи работающего подъемни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) соблюдение указаний, содержащихся в руководстве по эксплуатации, о возможности совмещения операций при работе подъемника и условиях опускания стрелы с грузом и людь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 Специалист, ответственный за содержание подъемников в исправном состоянии, должен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обеспечить производство работ подъемников вблизи линий электропередачи только по нарядам-допуска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обеспечить машинистов вахтенными журнал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обеспечить наличие на подъемниках таблички с указанием регистрационного номера, грузоподъемности и даты следующего испытания, а также предупредительных надписей и плака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направлять подъемники на участок производства работ только по заявке, в которой должны быть указаны фамилии лица, ответственного за безопасное производство работ подъемником, и стропальщиков, номера их удостоверений, вид работы, сведения о наличии линий электропередачи. Указанные данные должны быть внесены в путевой лис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произвести осмотр автомобильных подъемников перед выпуском их из гаража и обеспечить устранение обнаруженных неисправностей. В путевом листе должно быть указано, что подъемник находится в исправном состоян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) после получения от заказчика сообщения об окончании работ подъемником обеспечить их безопасное состояние в нерабочем положе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 Специалист, ответственный за содержание подъемников в исправном состоянии, не должен допускать их работу пр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ослаблении креплений в соединениях металлоконструкций или деталях механизм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неисправности приборов и устройств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неисправности механизмов и тормозов и недопустимом износе их детал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обнаружении недопустимых дефектов стальных канатов и их креплений и неисправности люльки или крюковой подвес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истечении срока технического освидетельствования или нормативного срока службы подъемни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) запрещении работы подъемниками инспектором госгортехнадзора или инженерно-техническим работником по надзору за безопасной эксплуатацией подъемников. Когда подъемник остановлен принудительно с опломбированием, пломба может быть снята только с разрешения этих работников, а ответственность за сохранность ее с момента постановки до снятия возлагается на специалиста, ответственного за содержание подъемников в исправном состоя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рав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Специалист, ответственный за содержание подъемников в исправном состоянии, имеет право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посещать в любое время участки, где работают подъемники, и проверять их техническое состояние и соблюдение персоналом производственных инструкц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выводить подъемники из работы для проведения их технических обслуживаний, ремонтов, освидетельствований, специальных обследований и диагностир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отстранять от обслуживания подъемников персонал, нарушающий производственные инструк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ставить вопрос перед руководством предприятия (владельцем) о наказании персонала за нарушение правил, инструкций при эксплуатации подъем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Ответственно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Специалист, ответственный за содержание подъемников в исправном состоянии, несет ответственность в соответствии с действующим законодательством з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допущенные им нарушения Правил и должностной инструкции независимо от того, привело это к аварии или несчастному случаю или не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выдачу им подчиненному персоналу указаний или распоряжений, принуждающих его нарушать производственные инструк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самовольное возобновление работ подъемниками, приостановленных органами госгортехнадзора или инженерно-техническим работником по надзору за безопасной эксплуатацией подъемник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неприятие им мер по устранению нарушений правил и инструкций при эксплуатации подъем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вахтенного журнала машиниста подъемник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______________________________ Смена 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ист подъемника ______________________________________________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осмотра подъемник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1350"/>
        <w:gridCol w:w="2565"/>
      </w:tblGrid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механизма, узла, </w:t>
              <w:br/>
              <w:t xml:space="preserve">детали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езультат</w:t>
              <w:br/>
              <w:t xml:space="preserve">проверки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амилия, инициалы </w:t>
              <w:br/>
              <w:t xml:space="preserve">и должность лица, </w:t>
              <w:br/>
              <w:t xml:space="preserve">устранившего   </w:t>
              <w:br/>
              <w:t xml:space="preserve">неисправность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аллоконструкция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ормоза:                       </w:t>
              <w:br/>
              <w:t xml:space="preserve">поворота платформы            </w:t>
              <w:br/>
              <w:t xml:space="preserve">механизма передвижения        </w:t>
              <w:br/>
              <w:t xml:space="preserve">подъемника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боры безопасности:          </w:t>
              <w:br/>
              <w:t>ограничитель предельного груза</w:t>
              <w:br/>
              <w:t xml:space="preserve">концевые выключатели          </w:t>
              <w:br/>
              <w:t xml:space="preserve">указатели                     </w:t>
              <w:br/>
              <w:t xml:space="preserve">сигнализаторы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лектрооборудование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идрооборудование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наты, цепи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рюк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вещение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земление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чие замечания, выявленные в </w:t>
              <w:br/>
              <w:t xml:space="preserve">процессе работы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мену принял 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амилия, инициалы и подпись машинист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мену сдал 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</w:t>
      </w:r>
      <w:r>
        <w:rPr>
          <w:rFonts w:eastAsia="Courier New" w:cs="Courier New" w:ascii="Courier New" w:hAnsi="Courier New"/>
          <w:lang w:val="ru-RU" w:eastAsia="ru-RU" w:bidi="ru-RU"/>
        </w:rPr>
        <w:t>(указать состояние подъемника и количество отработанных часов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(фамилия, инициалы и подпись машинист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</w:t>
      </w:r>
      <w:r>
        <w:rPr>
          <w:rFonts w:eastAsia="Courier New" w:cs="Courier New" w:ascii="Courier New" w:hAnsi="Courier New"/>
          <w:lang w:val="ru-RU" w:eastAsia="ru-RU" w:bidi="ru-RU"/>
        </w:rPr>
        <w:t>Результаты осмотра подъемник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лесарем 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Электромонтером 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пециалист,   ответственный   за   содержание   подъемников 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равном состоянии 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7:47:17Z</dcterms:created>
  <dc:creator/>
  <dc:description/>
  <dc:language>en-US</dc:language>
  <cp:lastModifiedBy/>
  <dcterms:modified xsi:type="dcterms:W3CDTF">2011-04-30T07:48:55Z</dcterms:modified>
  <cp:revision>2</cp:revision>
  <dc:subject/>
  <dc:title/>
</cp:coreProperties>
</file>