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0 января 2008 г. N 4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реализации федерального закон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8 ноября 2007 г. N 258-ФЗ "О внесении измен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отдельные законодательные акты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признании утратившими силу отдельных полож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конодательных актов Российской Федерации по вопрос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лицензирования отдельных видов деятельности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реализации Федерального закона от 8 ноября 2007 г. N 258-ФЗ "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лицензирования отдельных видов деятельности"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чальникам управлений центрального аппарата и руководителям территориальных (межрегиональных) управлений по технологическому и экологическому надзору Федеральной службы по экологическому, технологическому и атомному надзору в связи со вступлением в силу данного Закона прекратить с 13 февраля 2008 г. лицензирование следующих видов дея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ятельность по эксплуатации взрыво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ятельность по эксплуатации пожаро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за выполнением настоящего Приказа и общую координацию подготовки проектов нормативно-правовых актов, необходимых для реализации данного Закона, возложить на заместителя руководителя Федеральной службы по экологическому, технологическому и атомному надзору Б.А. Крас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00:44Z</dcterms:created>
  <dc:creator/>
  <dc:description/>
  <dc:language>en-US</dc:language>
  <cp:lastModifiedBy/>
  <dcterms:modified xsi:type="dcterms:W3CDTF">2011-03-30T15:03:26Z</dcterms:modified>
  <cp:revision>2</cp:revision>
  <dc:subject/>
  <dc:title/>
</cp:coreProperties>
</file>