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инистерство энергетики Российской Федераци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каз</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24 июня 2003 г. N 250</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 утверждении инструкции по продлению</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рока службы паропроводов из центробежнолитых труб</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 тепловых электростанц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казыва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дить прилагаемую Инструкцию по продлению срока службы паропроводов из центробежнолитых труб на тепловых электростанциях, согласованную с Федеральным горным и промышленным надзором России (письмо от 2 июня 2003 г. N БК-03-35/18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Министр</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И.Х.Юсуф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казом</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Министерства энергетик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оссийской Федерац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24 июня 2003 г. N 25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Вводится в действие</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 24 июня 2003 г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кция</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продлению срока службы паропроводов</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з центробежнолитых труб на тепловых электростанциях</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О 153-34.17.455-200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ая Инструкция распространяется на паропроводы горячего промперегрева тепловых электростанций, изготовленные с применением центробежнолитых труб из стали 15Х1М1Ф.</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Общие 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Настоящая Инструкция регламентирует порядок проведения технического диагностирования паропроводов из центробежнолитых труб, включая методы, объемы и периодичность контроля, а также нормы и критерии оценки качества основного металла и сварных соедин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Контроль проводится с целью выявления и отбраковки дефектных центробежнолитых труб и их сварных соедин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Значения паркового ресурса основных элементов паропроводов из центробежнолитых труб, а также методы, объем и периодичность контроля металла при эксплуатации в пределах паркового ресурса изложены в разделах 2 и 3 настоящей И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Возможность продления срока эксплуатации паропроводов из центробежнолитых труб сверх паркового ресурса основывается на положительных результатах обследования (в том числе неразрушающего контроля, лабораторных исследований) и расчетных оценок остаточного ресур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кретно возможность, срок и условия дальнейшей эксплуатации паропроводов из центробежнолитых труб сверх паркового ресурса устанавливаются в соответствии с разделом 4 настоящей И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Парковый ресур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арковый ресурс паропроводов, изготовленных из центробежнолитых труб, приведен в таблице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ипоразмер │  Номинальные  │  Парковый ресурс │Парковый ресур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аропровода │ параметры пара│основных элементов│  паропровод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з стали  │               │   паропроводов,  │в целом, тыс. ч│</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5Х1М1Ф   │               │      тыс. ч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D , мм│S , мм│ Т, °С│ Р, МПа │прямые│  сварны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    │ Н    │      │        │трубы │ соедин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920   │32    │545   │3,9     │100   │100        │1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30   │25    │545   │3,9     │100   │100        │1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30   │28    │545   │3,9     │100   │100        │1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30   │25    │545   │2,5     │150   │150        │1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Парковый ресурс паропроводов из центробежнолитых труб, эксплуатируемых при параметрах, отличных от указанных в таблице 1, и парковый ресурс стыковых сварных соединений разнотолщинных элементов (например, соединений с литыми, коваными и штампованными деталями) устанавливается дополнитель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Методы, объемы и сроки контрол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еталла центробежнолитых труб паро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металла центробежнолитых труб проводится в соответствии с требованиями, изложенными в таблице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215"/>
        <w:gridCol w:w="1620"/>
        <w:gridCol w:w="1215"/>
        <w:gridCol w:w="1485"/>
        <w:gridCol w:w="3240"/>
      </w:tblGrid>
      <w:tr>
        <w:trPr>
          <w:trHeight w:val="48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ъект </w:t>
              <w:br/>
              <w:t>контроля</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тод   </w:t>
              <w:br/>
              <w:t xml:space="preserve">контроля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ъем </w:t>
              <w:br/>
              <w:t>контроля</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роки  </w:t>
              <w:br/>
              <w:t>проведения</w:t>
              <w:br/>
              <w:t xml:space="preserve">контроля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мечание      </w:t>
            </w:r>
          </w:p>
        </w:tc>
      </w:tr>
      <w:tr>
        <w:trPr>
          <w:trHeight w:val="840" w:hRule="atLeast"/>
        </w:trPr>
        <w:tc>
          <w:tcPr>
            <w:tcW w:w="121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ямые  </w:t>
              <w:br/>
              <w:t>трубы из</w:t>
              <w:br/>
              <w:t xml:space="preserve">стали   </w:t>
              <w:br/>
              <w:t xml:space="preserve">15Х1М1Ф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змерение  </w:t>
              <w:br/>
              <w:t xml:space="preserve">остаточной </w:t>
              <w:br/>
              <w:t xml:space="preserve">деформации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 нара- </w:t>
              <w:br/>
              <w:t xml:space="preserve">ботке     </w:t>
              <w:br/>
              <w:t xml:space="preserve">50000,    </w:t>
              <w:br/>
              <w:t xml:space="preserve">100000,   </w:t>
              <w:br/>
              <w:t xml:space="preserve">150000    </w:t>
              <w:br/>
              <w:t>и 200000 ч</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и достижении остаточ-</w:t>
              <w:br/>
              <w:t xml:space="preserve">ной деформации, равной </w:t>
              <w:br/>
              <w:t xml:space="preserve">половине допустимого   </w:t>
              <w:br/>
              <w:t xml:space="preserve">значения, измерения ее </w:t>
              <w:br/>
              <w:t xml:space="preserve">проводятся каждые      </w:t>
              <w:br/>
              <w:t xml:space="preserve">25000 ч                </w:t>
            </w:r>
          </w:p>
        </w:tc>
      </w:tr>
      <w:tr>
        <w:trPr>
          <w:trHeight w:val="1200" w:hRule="atLeast"/>
        </w:trPr>
        <w:tc>
          <w:tcPr>
            <w:tcW w:w="121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талло-   </w:t>
              <w:br/>
              <w:t>графический</w:t>
              <w:br/>
              <w:t xml:space="preserve">анализ с   </w:t>
              <w:br/>
              <w:t xml:space="preserve">оценкой    </w:t>
              <w:br/>
              <w:t>свойств ме-</w:t>
              <w:br/>
              <w:t xml:space="preserve">талла и    </w:t>
              <w:br/>
              <w:t xml:space="preserve">микропов-  </w:t>
              <w:br/>
              <w:t>реждаемости</w:t>
              <w:br/>
              <w:t xml:space="preserve">на вырезке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е менее</w:t>
              <w:br/>
              <w:t xml:space="preserve">2 труб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 нара- </w:t>
              <w:br/>
              <w:t xml:space="preserve">ботке     </w:t>
              <w:br/>
              <w:t xml:space="preserve">100000    </w:t>
              <w:br/>
              <w:t>и 200000 ч</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таллографический     </w:t>
              <w:br/>
              <w:t xml:space="preserve">анализ проводится на   </w:t>
              <w:br/>
              <w:t xml:space="preserve">отобранных пробках     </w:t>
              <w:br/>
              <w:t xml:space="preserve">или на вырезке         </w:t>
            </w:r>
          </w:p>
        </w:tc>
      </w:tr>
      <w:tr>
        <w:trPr>
          <w:trHeight w:val="720" w:hRule="atLeast"/>
        </w:trPr>
        <w:tc>
          <w:tcPr>
            <w:tcW w:w="121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арные </w:t>
              <w:br/>
              <w:t>стыковые</w:t>
              <w:br/>
              <w:t>соедине-</w:t>
              <w:br/>
              <w:t xml:space="preserve">ния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ЗТ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 нара- </w:t>
              <w:br/>
              <w:t xml:space="preserve">ботке     </w:t>
              <w:br/>
              <w:t xml:space="preserve">100000 ч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лщина стенки контро- </w:t>
              <w:br/>
              <w:t>лируется один раз в зо-</w:t>
              <w:br/>
              <w:t xml:space="preserve">не сварного соединения </w:t>
              <w:br/>
              <w:t xml:space="preserve">(место расточки под    </w:t>
              <w:br/>
              <w:t xml:space="preserve">подкладное кольцо)     </w:t>
            </w:r>
          </w:p>
        </w:tc>
      </w:tr>
      <w:tr>
        <w:trPr>
          <w:trHeight w:val="960" w:hRule="atLeast"/>
        </w:trPr>
        <w:tc>
          <w:tcPr>
            <w:tcW w:w="121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В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 нара- </w:t>
              <w:br/>
              <w:t xml:space="preserve">ботке     </w:t>
              <w:br/>
              <w:t xml:space="preserve">100000,   </w:t>
              <w:br/>
              <w:t xml:space="preserve">150000    </w:t>
              <w:br/>
              <w:t>и 200000 ч</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змеряется твердость   </w:t>
              <w:br/>
              <w:t>металла шва и примыкаю-</w:t>
              <w:br/>
              <w:t>щего основного металла.</w:t>
              <w:br/>
              <w:t xml:space="preserve">Контролю подлежат за-  </w:t>
              <w:br/>
              <w:t xml:space="preserve">водские стыки, а также </w:t>
              <w:br/>
              <w:t xml:space="preserve">стыки с ремонтными     </w:t>
              <w:br/>
              <w:t xml:space="preserve">подварками             </w:t>
            </w:r>
          </w:p>
        </w:tc>
      </w:tr>
      <w:tr>
        <w:trPr>
          <w:trHeight w:val="1200" w:hRule="atLeast"/>
        </w:trPr>
        <w:tc>
          <w:tcPr>
            <w:tcW w:w="121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еталлогра-</w:t>
              <w:br/>
              <w:t xml:space="preserve">фический   </w:t>
              <w:br/>
              <w:t xml:space="preserve">анализ с   </w:t>
              <w:br/>
              <w:t xml:space="preserve">помощью    </w:t>
              <w:br/>
              <w:t xml:space="preserve">реплик ЗТВ </w:t>
              <w:br/>
              <w:t xml:space="preserve">сварного   </w:t>
              <w:br/>
              <w:t xml:space="preserve">соединения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 нара- </w:t>
              <w:br/>
              <w:t xml:space="preserve">ботке     </w:t>
              <w:br/>
              <w:t xml:space="preserve">100000,   </w:t>
              <w:br/>
              <w:t xml:space="preserve">150000    </w:t>
              <w:br/>
              <w:t>и 200000 ч</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нтролю подвергаются  </w:t>
              <w:br/>
              <w:t xml:space="preserve">стыки: с разупрочнен-  </w:t>
              <w:br/>
              <w:t>ным металлом шва (твер-</w:t>
              <w:br/>
              <w:t>дость шва ниже твердос-</w:t>
              <w:br/>
              <w:t xml:space="preserve">ти основного металла); </w:t>
              <w:br/>
              <w:t xml:space="preserve">с подваркой; разнотол- </w:t>
              <w:br/>
              <w:t xml:space="preserve">щинных элементов       </w:t>
              <w:br/>
              <w:t xml:space="preserve">(труба - штампосварное </w:t>
              <w:br/>
              <w:t xml:space="preserve">колено и др.)          </w:t>
            </w:r>
          </w:p>
        </w:tc>
      </w:tr>
      <w:tr>
        <w:trPr>
          <w:trHeight w:val="1080" w:hRule="atLeast"/>
        </w:trPr>
        <w:tc>
          <w:tcPr>
            <w:tcW w:w="121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сследова- </w:t>
              <w:br/>
              <w:t xml:space="preserve">ние струк- </w:t>
              <w:br/>
              <w:t xml:space="preserve">туры и     </w:t>
              <w:br/>
              <w:t xml:space="preserve">свойств    </w:t>
              <w:br/>
              <w:t xml:space="preserve">металла на </w:t>
              <w:br/>
              <w:t xml:space="preserve">вырезке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дно    </w:t>
              <w:br/>
              <w:t xml:space="preserve">сварное </w:t>
              <w:br/>
              <w:t>соедине-</w:t>
              <w:br/>
              <w:t xml:space="preserve">ние с   </w:t>
              <w:br/>
              <w:t>основным</w:t>
              <w:br/>
              <w:t>металлом</w:t>
              <w:br/>
              <w:t>на паро-</w:t>
              <w:br/>
              <w:t xml:space="preserve">провод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 нара- </w:t>
              <w:br/>
              <w:t xml:space="preserve">ботке     </w:t>
              <w:br/>
              <w:t xml:space="preserve">100000    </w:t>
              <w:br/>
              <w:t>и 200000 ч</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место вырезки сварного</w:t>
              <w:br/>
              <w:t xml:space="preserve">соединения (катушки)   </w:t>
              <w:br/>
              <w:t xml:space="preserve">допускается вырезка    </w:t>
              <w:br/>
              <w:t xml:space="preserve">пробки диаметром не    </w:t>
              <w:br/>
              <w:t xml:space="preserve">менее 120 мм с после-  </w:t>
              <w:br/>
              <w:t xml:space="preserve">дующей вваркой глухого </w:t>
              <w:br/>
              <w:t xml:space="preserve">штуцера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Объем и периодичность контроля после выработки паркового ресурса металла паропроводов изложены в разделе 4 настоящей И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 разделе 3 настоящей Инструкции приняты следующие сокра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ЗТ - ультразвуковая толщинометрия; ТВ - измерение твердости; ЗТВ - зона термического влияния; УЗК - ультразвуковой контроль; МПД - магнитопорошковая дефектоскопия; ЦД - цветная дефектоскоп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Порядок продления срока службы</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аропровода после выработки паркового ресур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Парковый ресурс паропровода, изготовленного из центробежнолитых труб, не является предельным сроком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дление срока службы паропроводов сверх паркового ресурса осуществляется на основа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верочного расчета на прочность от действия внутреннего давления с оценкой запаса прочности центробежнолитых тру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верочных расчетов на прочность с учетом всего комплекса нагружающих факторов в соответствии с действующей нормативной документацией, с оценкой остаточного ресурса для основного металла и сварных соедин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нализа режимов эксплуатации и результатов контроля за весь срок службы, включая ревизию опорно-подвесной систе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К эксплуатации сверх паркового ресурса паропровод из центробежнолитых труб допускается при условии, что его металл, включая сварные соединения, по результатам обследования удовлетворяет критериям качества, изложенным в разделе 6 данной Инструкции. Допустимый срок продления эксплуатации паропровода устанавливается на основании результатов расчета остаточного ресурса с учетом фактических данных о структурном состоянии основного металла и сварных соединений, а также характеристик длительной проч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Решение о возможности и сроке продления эксплуатации паропровода после отработки им паркового ресурса принимается на основании заключения экспертной организации, аккредитованной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 Основные методические положения по проведению контрол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еталла центробежнолитых труб и сварных соедин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оценки состояния основного металла и сварных соединений центробежнолитых труб и пригодности паропровода к дальнейшей эксплуатации контролируется и исследуется металл в соответствии с требованиями данного разде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Основной металл центробежнолитых тру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 После выработки паркового ресурса или накопления остаточной деформации более 0,5% техническое состояние паропровода и возможность его дальнейшей эксплуатации оцениваются на основании результатов контроля и диагностики состояния метал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2. Вырезка катушки или отбор пробки основного металла совмещаются с вырезкой сварного стыка или отбором пробки сварного соеди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вырезанных образцах металла определяются механические свойства и проводится металлографический анали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3. Металлографический анализ должен включать оценку состояния макро- и микроструктуры металла тру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4. Макроструктурный анализ проводится на темплетах по всему поперечному сечению стенок труб для фиксирования ликвационной полосчатости и визуального выявления макронесплошностей технологического происхождения. Результаты анализа сравниваются с данными, приведенными в технических услов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5. Микроструктурный анализ проводится на шлифах поперечного сечения стенок труб как в зонах с основной структурой, так и в ликвационной зоне, примыкающей главным образом к внутренней поверхности трубы, для выявления степени развития ликвационных структур и фиксирования микродефектов технологического происхождения (приложение 1 - не приводится). Результаты анализа сравниваются с данными по шкале ликвационных микроструктур металла центробежнолитых труб из стали 15Х1М1Ф, приведенной в Приложении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6. Микроповрежденность металла, которая развивается в процессе эксплуатации, исследуется на шлифах поперечного сечения стенок труб как в зонах с основной структурой, так и в ликвационной зоне, примыкающей, главным образом, к внутренней поверхности трубы. Полученные данные оцениваются по шкале микроповреждаемости металла центробежнолитых труб из стали 15Х1М1Ф Приложения 3 без учета исходных технологических деф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ъемная доля пор ДЕЛЬТА V (%), т.е. доля площади, занимаемой порами на шлифе, рассчитывается по форму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    S</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    i    пи   N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ЕЛЬТА V = -- = -- = ---- SUM P  D ,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    S    4 S  i=1  i  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F</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  - объем по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 - объем металл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  - доля площади шлифа, занятая порам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 - площадь поверхности шлиф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  - исследуемая площадь шлиф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F</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N - количество по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P  = d  / D  - коэффициент сферичности отдельной пор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    i    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  и d  -  максимальный    и    минимальный    размер     пор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    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ответственн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 учетом  расчетной формулы (1)  для увеличения х 500 ДЕЛЬТА V</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рассчитывается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N</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ЕЛЬТА V = ------------ х SUM D  d ,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i=1  i  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6 х 10  х n</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 количество просмотренных по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ъемная доля пор определяется на участках с максимальным их сосредоточ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7. Образцы для механических испытаний необходимо вырезать из зон металла, примыкающих к внутренней поверхности тру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8. По результатам металлографического анализа и значениям механических свойств экспертная организация решает вопрос о необходимости дополнительной вырезки для определения жаропроч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9. При выявлении в металле центробежнолитых труб микроповрежденности, оцениваемой баллами 6 и 7 шкалы микроповреждаемости металла центробежнолитых труб из стали 15Х1М1Ф (см. Приложение 3), и (или) превышении критических значений остаточной деформации допускается временная дальнейшая эксплуатация труб на ограниченный срок по согласованию с экспертной организа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0. Остаточная деформация труб измеряется микрометром (точность шкалы 0,05 мм) по реперам, устанавливаемым на трубах длиной 500 мм и более. Реперы располагают по двум взаимно перпендикулярным диаметрам в средней части каждой прямой трубы. При невозможности установки реперов в этих направлениях допускается установка только одной пары репе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перы к телу контролируемой трубы должны привариваться с помощью ручной дуговой или аргонодуговой сварки. Установка реперов на трубы и нанесение на исполнительную схему-формуляр мест их расположения производится во время монтажа при непосредственном участии представителя лаборатории металлов и владельца пар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перы на схеме должны иметь нумерацию, остающуюся постоянной в течение всего периода эксплуатации пар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ста их расположения должны быть отмечены указателями, выступающими над поверхностью пар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таточная деформация ползучести измеряется при температуре стенки труб не выше 50 °С. Результаты измерений заносятся в формуля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таточная деформация ползучести ДЕЛЬТА E (%) от начала эксплуатации до момента измерения определяется по форму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  - D</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    ис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ЕЛЬТА E = --------- х 100%,                (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  - диаметр, измеренный по реперам при i-ом измерении  в дву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заимно перпендикулярных  направлениях (D  - горизонтальное,  D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ертикально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    - исходный   диаметр   трубы,   измеренный   по   репера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с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 исходном состоян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   - наружный диаметр трубы, измеренный вблизи реперов в дву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заимно перпендикулярных направлениях в исходном состоя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формулу (3) подставляются значения измерений как в горизонтальном, так и в вертикальном направлениях. Наибольшее значение принимается за расчетное. Меньшее из полученных значений также заносится в формуляр. Сводные результаты измерений остаточной деформации по всем трубам, на которых проводились измерения за истекший год, заносятся в отдельный формуля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1. Состояние опорно-подвесной системы проверяется в соответствии с требованиями действующей нормативн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Сварные соеди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1. Оценка состояния и возможности продления срока службы сварных соединений устанавливаются на основании результатов их контроля, а также исследований структуры и свойств металла сварных соединений на образцах из вырезки стыка или пробки из пар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2. Стыковое сварное соединение вырезается из паропровода с помощью газовой резки: ацетилено-кислородной или смеси любого горючего газа с кислородом. Длина вырезаемого сварного трубного элемента с кольцевым швом посередине должна составлять не менее 250 мм. Вырезанный сварной трубный элемент следует отторцевать на токарном станке до длины не менее 200 мм со швом посередине. Сварной трубный элемент на поперечные шву погоны-темплеты разрезается только механическим способом на фрезерном или строгальном стан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бка из действующего паропровода вырезается только механическим способом: фрезерованием, высверливанием... Она должна быть диаметром не менее 120 мм с последующей приваркой глухого штуцера в сварное соединение паропрово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ехнология  приварки  глухого штуцера D  &gt;= 100 мм в  стыково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варное   соединение   паропровода    горячего   промперегрева  из</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центробежнолитых труб в  зоне отверстия,  полученного в результат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ырезки контрольной пробки приведена в Приложении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3. Образцы из погонов-темплетов для проведения испытаний и исследований изготавливаются только механическим способом: точением, строганием, фрезерованием, шлифованием, полирова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4. При исследовании сварного соединения, вырезанного из действующего паропровода, определя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вердость основного металла, зоны термического влияния (ЗТВ) и металла шва соединения в 3 - 4 продольных сечениях на шлифе поперечного сечения сты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ратковременные механические свойства при комнатной и рабочей температурах по результатам исследований гладких образцов на растяжение и образцов с надрезом Менаже на ударный изгиб, надрез наносится по зоне спл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татическая трещиностойкость при комнатной и рабочей температурах по результатам испытания образцов с надрез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химический состав металла шва и при необходимости дополнительно основного металла и карбидный анализ металла этих зо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ачество зон сварного соединения по результатам металлографического анализа трех макрошлифов поперечного се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икроструктура и микроповрежденность зон сварного соединения по результатам металлографического исследования 2 - 3 микрошлифов поперечного се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жаропрочные свойства (при необходим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исследовании фрагмента сварного соединения (пробки), вырезанного из действующего паропровода, определя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вердость металла зон сварного соеди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химический состав металла ш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акро- и микроструктура с оценкой микроповрежденности металла зон сварного соеди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исследовании основного металла центробежнолитых труб определя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ратковременные механические свойства при комнатной и рабочей температур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ритическая температура хрупк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стояние макро- и микроструктуры по сечению стенок тру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икроповрежденность основной и ликвационной структуры порами с определением объемной доли по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жаропрочные свойства (при необходим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 Критерии оценки состояния метал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Основной металл центробежнолитых тру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 Остаточная деформация для труб из стали 15Х1М1Ф не должна превышать 1,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2. Допускается в результате эксплуатации в условиях ползучести уменьшение уровня требований технических условий кратковременного предела прочности и предела текучести не более чем на 60 и 80 МПа соответствен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нижение по сравнению с уровнем требований технических условий характеристик ударной вязкости и кратковременной пластичности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3. В макроструктуре труб не должно быть трещин, расслоений, флокенов. Допускаются отдельные шлаковые, песчаные, газовые раковины наибольшим линейным размером до 1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4. Трубы, в макроструктуре металла которых обнаружена ликвационная полосчатость в объеме более 50%, не должны допускаться к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5. При микроструктурном анализе браковке должны подвергаться трубы с ликвационными зонами V балла шкалы ликвационных микроструктур металла центробежнолитых труб из стали 15Х1М1Ф (см. Приложение 2). Микроструктурный анализ металла труб с ликвационными зонами IV балла шкалы гладких образцов должен быть подтвержден удовлетворительными данными ударной вязкости и кратковременной пластичности на образцах, вырезанных из зоны ликв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6. Микроповрежденность структуры не должна превышать балла 5 шкалы микроповреждаемости металла центробежнолитых труб из стали 15Х1М1Ф (см. Приложение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7. При обнаружении во время эксплуатации труб с браковочной структурой необходимо провести дополнительные испытания и диагностировать состояние металла по специальной программ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 Сварные соеди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1. Качество и состояние наружной поверхности сварных соединений должны удовлетворять требованиям действующей нормативн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2. Кратковременные механические свойства сварных соединений по результатам измерения твердости и испытания образцов на растяжение и ударный изгиб при температуре 20 °С, химический состав сварных швов должны соответствовать требованиям действующей нормативн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3. Качество сварных соединений по результатам металлографического анализа, включающего макроанализ шлифов поперечного сечения, микроанализ шлифов или реплик (при этом браковочным признаком является наличие цепочек или скопление пор ползучести по границам зерен и (или) микротрещин) должно соответствовать требованиям действующей нормативн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4. Качество сварных соединений по результатам проверки методами УЗК, МПД (или ЦД, или визуальным контролем травленой 5 - 10%-ным водным раствором азотной кислоты поверхности) должно удовлетворять нормам качества и отвечать нормативным требованиям, изложенным в действующей нормативн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5. Длительная прочность сварных соединений должна удовлетворять требованиям действующей нормативной документации с учетом наработки паропровода горячего промперегрева. Длительная пластичность (относительное сужение в месте разрушения образцов при испытании на длительную прочность) должна быть не менее 1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 Заключительные 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рмины и определения, используемые в настоящей Инструкции, приведены в Приложении 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Шкала ликвационных микроструктур металл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центробежнолитых труб из стали 15Х1М1Ф</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080"/>
        <w:gridCol w:w="1080"/>
        <w:gridCol w:w="2025"/>
        <w:gridCol w:w="2565"/>
        <w:gridCol w:w="2025"/>
      </w:tblGrid>
      <w:tr>
        <w:trPr>
          <w:trHeight w:val="360" w:hRule="atLeast"/>
        </w:trPr>
        <w:tc>
          <w:tcPr>
            <w:tcW w:w="216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руктурное  </w:t>
              <w:br/>
              <w:t xml:space="preserve">состояние   </w:t>
            </w:r>
          </w:p>
        </w:tc>
        <w:tc>
          <w:tcPr>
            <w:tcW w:w="202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Характеристика</w:t>
              <w:br/>
              <w:t>микроструктуры</w:t>
              <w:br/>
              <w:t xml:space="preserve">металла по  </w:t>
              <w:br/>
              <w:t>сечению стенки</w:t>
              <w:br/>
              <w:t xml:space="preserve">трубы     </w:t>
            </w:r>
          </w:p>
        </w:tc>
        <w:tc>
          <w:tcPr>
            <w:tcW w:w="256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орфологические </w:t>
              <w:br/>
              <w:t xml:space="preserve">особенности   </w:t>
              <w:br/>
              <w:t xml:space="preserve">строения     </w:t>
              <w:br/>
              <w:t xml:space="preserve">ликвационных зон </w:t>
            </w:r>
          </w:p>
        </w:tc>
        <w:tc>
          <w:tcPr>
            <w:tcW w:w="202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казатель  </w:t>
              <w:br/>
              <w:t xml:space="preserve">балльности  </w:t>
              <w:br/>
              <w:t xml:space="preserve">ликвационной </w:t>
              <w:br/>
              <w:t>неоднородности</w:t>
            </w:r>
          </w:p>
        </w:tc>
      </w:tr>
      <w:tr>
        <w:trPr>
          <w:trHeight w:val="36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 10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 500 </w:t>
            </w:r>
          </w:p>
        </w:tc>
        <w:tc>
          <w:tcPr>
            <w:tcW w:w="202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56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60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иквационная  </w:t>
              <w:br/>
              <w:t xml:space="preserve">полосчатость  </w:t>
              <w:br/>
              <w:t xml:space="preserve">отсутствует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Ферритно-бейнитная</w:t>
              <w:br/>
              <w:t xml:space="preserve">структура без     </w:t>
              <w:br/>
              <w:t xml:space="preserve">признаков ликва-  </w:t>
              <w:br/>
              <w:t xml:space="preserve">ционных выделений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w:t>
            </w:r>
          </w:p>
        </w:tc>
      </w:tr>
      <w:tr>
        <w:trPr>
          <w:trHeight w:val="108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иквационная  </w:t>
              <w:br/>
              <w:t xml:space="preserve">полосчатость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лабо развитые    </w:t>
              <w:br/>
              <w:t>ликвационные выде-</w:t>
              <w:br/>
              <w:t>ления (прослойки),</w:t>
              <w:br/>
              <w:t xml:space="preserve">занимающие часть  </w:t>
              <w:br/>
              <w:t xml:space="preserve">границ дендритных </w:t>
              <w:br/>
              <w:t xml:space="preserve">зерен, без дефек- </w:t>
              <w:br/>
              <w:t xml:space="preserve">тов типа несплош- </w:t>
              <w:br/>
              <w:t xml:space="preserve">ностей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I            </w:t>
            </w:r>
          </w:p>
        </w:tc>
      </w:tr>
      <w:tr>
        <w:trPr>
          <w:trHeight w:val="84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звитые ликва-   </w:t>
              <w:br/>
              <w:t>ционные прослойки,</w:t>
              <w:br/>
              <w:t xml:space="preserve">распределенные по </w:t>
              <w:br/>
              <w:t xml:space="preserve">границам дендри-  </w:t>
              <w:br/>
              <w:t xml:space="preserve">тов, без дефектов </w:t>
              <w:br/>
              <w:t>типа несплошностей</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II           </w:t>
            </w:r>
          </w:p>
        </w:tc>
      </w:tr>
      <w:tr>
        <w:trPr>
          <w:trHeight w:val="60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звитые ликва-   </w:t>
              <w:br/>
              <w:t xml:space="preserve">ционные прослойки </w:t>
              <w:br/>
              <w:t xml:space="preserve">с локализацией в  </w:t>
              <w:br/>
              <w:t>них пор (&gt;= 5 мкм)</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V            </w:t>
            </w:r>
          </w:p>
        </w:tc>
      </w:tr>
      <w:tr>
        <w:trPr>
          <w:trHeight w:val="60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звитые ликва-   </w:t>
              <w:br/>
              <w:t xml:space="preserve">ционные прослойки </w:t>
              <w:br/>
              <w:t xml:space="preserve">с локализацией в  </w:t>
              <w:br/>
              <w:t xml:space="preserve">них микротрещин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V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Шкала микроповреждаемости металл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центробежнолитых труб из стали 15Х1М1Ф</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620"/>
        <w:gridCol w:w="3240"/>
        <w:gridCol w:w="2295"/>
        <w:gridCol w:w="1620"/>
      </w:tblGrid>
      <w:tr>
        <w:trPr>
          <w:trHeight w:val="72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труктурное</w:t>
              <w:br/>
              <w:t xml:space="preserve">состояние </w:t>
              <w:br/>
              <w:t xml:space="preserve">(х 500)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арактер        </w:t>
              <w:br/>
              <w:t xml:space="preserve">повреждаемости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ъемная доля  </w:t>
              <w:br/>
              <w:t xml:space="preserve">пор в зонах   </w:t>
              <w:br/>
              <w:t xml:space="preserve">с наибольшей  </w:t>
              <w:br/>
              <w:t xml:space="preserve">вероятностью  </w:t>
              <w:br/>
              <w:t xml:space="preserve">разрушения, %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казатель </w:t>
              <w:br/>
              <w:t xml:space="preserve">балльности </w:t>
              <w:br/>
              <w:t xml:space="preserve">микропов-  </w:t>
              <w:br/>
              <w:t>режденности</w:t>
              <w:br/>
              <w:t xml:space="preserve">металла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ры отсутствуют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ЕЛЬТА V = 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r>
      <w:tr>
        <w:trPr>
          <w:trHeight w:val="48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дельные поры по гра- </w:t>
              <w:br/>
              <w:t xml:space="preserve">ницам зерен размером   </w:t>
              <w:br/>
              <w:t xml:space="preserve">&lt;= 1 мкм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ЕЛЬТА V &lt;= 0,01</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r>
      <w:tr>
        <w:trPr>
          <w:trHeight w:val="60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Цепочки из пор по гра- </w:t>
              <w:br/>
              <w:t xml:space="preserve">ницам зерен размером   </w:t>
              <w:br/>
              <w:t>= 1 мкм. Отдельные поры</w:t>
              <w:br/>
              <w:t xml:space="preserve">до 2 мкм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ЕЛЬТА V =      </w:t>
              <w:br/>
              <w:t xml:space="preserve">0,01 - 0,02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r>
      <w:tr>
        <w:trPr>
          <w:trHeight w:val="72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лившиеся цепочки из   </w:t>
              <w:br/>
              <w:t xml:space="preserve">пор размером 1 - 1,5   </w:t>
              <w:br/>
              <w:t xml:space="preserve">мкм в пределах зерна.  </w:t>
              <w:br/>
              <w:t xml:space="preserve">Отдельные поры раз-    </w:t>
              <w:br/>
              <w:t xml:space="preserve">мером до 2 мкм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ЕЛЬТА V =      </w:t>
              <w:br/>
              <w:t xml:space="preserve">0,02 - 0,03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r>
      <w:tr>
        <w:trPr>
          <w:trHeight w:val="60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липшиеся цепочки из   </w:t>
              <w:br/>
              <w:t>пор в пределах несколь-</w:t>
              <w:br/>
              <w:t xml:space="preserve">ких зерен. Отдельные   </w:t>
              <w:br/>
              <w:t>поры размером 2 - 3 мкм</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ЕЛЬТА V =      </w:t>
              <w:br/>
              <w:t xml:space="preserve">0,03 - 0,1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r>
      <w:tr>
        <w:trPr>
          <w:trHeight w:val="96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зветвленная система  </w:t>
              <w:br/>
              <w:t xml:space="preserve">слившихся цепочек из   </w:t>
              <w:br/>
              <w:t xml:space="preserve">пор и микротрещин по   </w:t>
              <w:br/>
              <w:t>границам зерен и субзе-</w:t>
              <w:br/>
              <w:t xml:space="preserve">рен раскрытием до      </w:t>
              <w:br/>
              <w:t xml:space="preserve">2 мкм. Отдельные поры  </w:t>
              <w:br/>
              <w:t xml:space="preserve">размером 2 - 3 мкм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ЕЛЬТА V =      </w:t>
              <w:br/>
              <w:t xml:space="preserve">0,10 - 0,2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r>
      <w:tr>
        <w:trPr>
          <w:trHeight w:val="72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икротрещины в пределах</w:t>
              <w:br/>
              <w:t xml:space="preserve">нескольких зерен рас-  </w:t>
              <w:br/>
              <w:t xml:space="preserve">крытием до 3 мкм со    </w:t>
              <w:br/>
              <w:t xml:space="preserve">скоплениями пор разме- </w:t>
              <w:br/>
              <w:t xml:space="preserve">ром до 5 мкм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ЕЛЬТА V &gt;= 0,2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ехнолог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варки глухого штуцера D  &gt;= 100 м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стыковое сварное соединение паропрово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орячего промперегрева из центробежнолитых тру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зоне отверстия, полученного в результате вырез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нтрольной проб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Основные 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Последовательность проведения технологических операций следующа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резка контрольной пробки из стыкового сварного соединения пар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дение контроля качества металла штуцера и участка сварного соединения паропровода в зоне отверстия от вырезанной проб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борка и приварка штуцера угловым швом к стыку паропровода с выполнением промежуточной термической обрабо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работка поверхности углового шва механическим способом, приварка донышка к штуце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ключительная термообработка и контроль качества штуцерного сварного соединения, стыка паропровода и стыка донышка со штуцер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2. Допускается   приваривать  штуцер D  &gt;= 100  мм  к  стык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аропровода при соблюдении следующих услов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вердость   металла   шва   стыкового    сварного   соедин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аропровода  не  должна  превышать  230  НВ  и  должна  быть  выш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вердости  основного  металла  примыкающих  центробежнолитых тру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а в зоне приварки штуцера должны отсутствовать  ремонтные подвар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 стыковом сварном соединении паропрово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ачество стыкового сварного соединения  паропровода, оцененно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еразрушающими  методами  контроля  (УЗК, МПД и металлографически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анализом  с  помощью   реплик)  должно   удовлетворять  требов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ействующей  нормативной  документации  (отсутствие  скоплений ил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цепочек  пор  ползучести  и (или)  микротрещин  по  границам зере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еталл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ы быть обеспечен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вободное  осевое  перемещение  центробежнолитых  труб  в зон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варки  и  термической  обработки от теплового расширения металл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 этом не допускается защемление трубных элемент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евозможность  попадания в зону сварки и термической обработ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олы, нефтепродуктов, грязи, ржавчины, вод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тсутствие сквозняк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тсутствие  внешних  изгибающих   нагрузок  в  зоне  сварки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ермической обработки (при необходимости  должны быть  установлен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ременные опо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Основной и сварочные материалы.</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варочно-термическое оборуд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Штуцер и донышко штуцера изготавливаются точеными из поковки или трубной заготовки, при этом штуцер должен быть утолщенным в районе его приварки к стыку паропровода (рисунок 4.1 данного Приложения - здесь и далее рисунки не приводятся). Размеры выбранного штуцера и донышка должны удовлетворять требованиям действующих на эти детали ОСТ. Материалом штуцера и донышка служит сталь 15Х1М1Ф; химический состав и свойства металла этих деталей должны удовлетворять требованиям технических условий, что должно быть подтверждено результатами химического анализа и механических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В качестве сварочных материалов при ручной дуговой сварке применяются покрытые электроды типа Э-09Х1МФ марок ТМЛ-3, ТМЛ-Зу, ЦЛ-20 или ЦЛ-45 диаметром 3 и 4 мм. Качество электродов и их хранение контролируется в соответствии с требованиями действующей нормативной документации. Перед сваркой электроды подлежат прокалке при температуре 360 - 400 °С в течение 2 - 2,5 ч. На рабочем месте электросварщика электроды должны находиться в специальном переносном ящике-пенале емкостью на одну - две пачки электродов с обеспечением защиты электродов от попадания на них воды, золы, нефтепродуктов и гряз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В качестве источников питания сварочной дуги применяются сварочные выпрямители или преобразователи постоянного тока согласно рекомендациям действующей нормативн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Для подогрева деталей при сварке и термической обработке сварных соединений применяется электротермическое оборудование с индукционными нагревателями и электронагревателями сопротивления, типы и характеристики которых представлены в действующей нормативной документации. Температуры подогрева деталей при сварке и термической обработке сварных соединений регистрируются с помощью самопишущих приборов от термоэлектрических преобразователей (термопар) ХА (хромель-алюмелевых), типы и характеристики которых должны соответствовать рекомендациям действующей нормативн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Подготовительные и сборочные оп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Операции по вырезке контрольной пробки диаметром не менее 120 мм проводятся с наружной поверхности стыкового соединения паропровода механическим способом по одному из следующих вариа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резерованием с помощью специального устройства с перовым сверлом-фрез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ерлением сквозных отверстий (сверлом диаметром 5 - 8 мм) по контуру намеченной окружности пробки и последующей вырубкой оставшихся перемычек металла между отверстиями с помощью ударного инструмента, например, крейцмесселя с молотк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тся предварительно приварить к сварному шву вырезаемой пробки стальной стержень-проволоку диаметром 5 - 6 мм с целью своевременного удержания вырезанной пробки от попадания ее внутрь паропровода. Вырезаемая контрольная пробка должна располагаться симметрично относительно оси сварного ш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Торцевая поверхность отверстия и прилегающая к нему кольцевая наружная поверхность шириной не менее 40 мм подлежат механической обработке (шлифованию) и последующему визуальному контролю качества: перед контролем шлифованные поверхности следует протравить в реактиве 5 - 10%-го водного раствора азотной кислоты. Качество поверхности оценивается в соответствии с требованиями действующей нормативн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Наружная и внутренняя поверхности торцов штуцера (и донышка) с шириной кольцевой зоны не менее 30 мм, а также поверхности скоса кромок под сварку должны быть зачищены механическим способом (шлифованием до металлического блеска от окалины и ржавчины) и обезжир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Штуцер следует устанавливать в зоне отверстия в стыке паропровода с помощью подкладного стального кольца (рисунок 4.2 данного Приложения), которое может быть изготовлено точеным или вальцованным из полосы или трубной заготовки; материал подкладного кольца - сталь 15Х1М1Ф, 12Х1МФ или 20. Ширина подкладного кольца составляет 30 - 40 мм, толщина - от 4 до 5 мм. Штуцер должен располагаться перпендикулярно к продольной и поперечной осям центробежнолитых труб; кольцевой зазор в корневой части собранного под сварку штуцера должен составлять 5 - 8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Сварочно-термические операц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штуцерного сварного соеди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Штуцер до начала сварки следует скрепить со стыком паропровода двумя прихватками длиной по 40 - 50 мм и высотой 4 - 6 мм в противоположных местах по периметру свариваемого углового шва. Прихватки следует выполнять электродами диаметром 3 мм на режимах постоянного тока обратной полярности 90 - 110 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Угловой шов должен выполняться многослойным способом сварки (рисунок 4.3 данного Приложения) кольцевыми валиками шириной 12 - 18 мм и высотой 6 - 8 мм с использованием электродов диаметром 3 и 4 мм на режимах постоянного тока обратной полярности 100 - 120 и 140 - 180 А соответственно. Заполнение разделки должно обеспечиваться по всему сечению с получением выпуклости (усиления) шва высотой около 15 - 2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В процессе сварки (и прихватки) должен проводиться предварительный и сопутствующий подогрев деталей при температуре 300 - 350 °С. Зона равномерного нагрева включает тело штуцера и кольцевой участок центробежнолитых труб шириной не менее 300 мм по всему периметру с расположенным в центре привариваемым штуцером. Способ нагрева - индукционный или электронагревателями сопротивления. Размещение нагревательных устройств и режимы нагрева должны обеспечиваться в соответствии с рекомендациями действующей нормативной документации. Температура подогрева должна регистрироваться с помощью самопишущего прибора от 6 термоэлектрических преобразователей (термопар) ХА (рисунок 4.4 данного При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По окончании сварки углового шва проводится предварительная термообработка штуцерного сварного соединения (ШСС) и стыка паропровода по режиму высокого отпуска 735 - 765 °С в течение 1 ч, при этом технологию термической обработки следует соблюдать с учетом требований действующей нормативной документации. Регистрация температур обеспечивается с помощью самопишущего прибора от 6 термоэлектрических преобразователей ХА, схема расположения которых соответствует рекомендациям, приведенным на рисунке 4.4 данного При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 После проведения промежуточной термообработки (см. п. 4.4 данного Приложения) штуцерное сварное соединение подвергается обработке механическим способом, при э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пуклость (усиление) углового шва с помощью шлифования обрабатывается до получения вогнутой поверхности с радиусом скругления не менее 50 мм и плавным переходом на галтель к поверхности штуцера и центробежнолитых труб пар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кладное кольцо удаляется с помощью шлифования или фрезерования до получения ровной гладкой поверхности корневой части шва заподлицо с внутренней поверхностью штуц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 Штуцерное сварное соединение с угловым швом подлежит контролю качества неразрушающими методами, в том числе УЗК по всему периметру и примыкающих участков стыка паропровода на длину не менее чем по 100 мм, а также визуальному контролю наружной поверхности этих шв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 Стык донышка с торцевой частью штуцера собирается на остающемся подкладном кольце (материал кольца указан в п. 3.4 данного Приложения); операции по сборке и сварке этого стыка выполняются по штатной технологии согласно требованиям действующей нормативн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 После окончания операций по приварке донышка проводится заключительная термообработка приваренного штуцера с донышком и стыком паропровода по режиму высокого отпуска при 735 - 765 °С в течение 2 ч. Рекомендации по термической обработке соответствуют указанным в п. 4.4 данного Приложения способам нагрева, технологии термообработки и регистрации температу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 По окончании заключительной термообработки угловой и стыковой швы штуцера, а также примыкающие участки длиной не менее чем по 100 мм стыка паропровода подлежат контролю качества неразрушающими методами, в том чис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ЗК в объеме 10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ПД (или визуальным контролем протравленной реактивом 5 - 10%-го водного раствора азотной кислоты) наружной поверхности швов на указанных выше местах и прилегающих участков основного металла шириной не менее 3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тодом металлографического анализа с реплик в местах примыкания углового шва штуцера со стыком пар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выявления недопустимых дефектов забракованные места сварных соединений должны ремонтирова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0. Конструкция глухого штуцера, приваренного к стыковому соединению паропровода, представлена на рисунке 4.5 данного При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 Контроль качества основного металла и сварных соедин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Контроль качества основного металла и сварных соединений в процессе выполнения ШСС проводится согласно рекомендациям, указанным в п. п. 2.1, 3.2, 4.6 и 4.9 данного При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В процессе эксплуатации качество сварных соединений контролируется каждые 15 - 17 тыс. ч наработки; места и методы контроля согласно п. 4.9 данного При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Качество сварных соединений методами УЗК, МПД, при металлографическом анализе с помощью реплик (браковочным признаком является наличие скоплений или цепочек пор ползучести и (или) микротрещин по границам зерен металла) и визуальным контролем оценивается в соответствии с требованиями действующей нормативн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рмины и опре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620"/>
        <w:gridCol w:w="7155"/>
      </w:tblGrid>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рмин  </w:t>
            </w:r>
          </w:p>
        </w:tc>
        <w:tc>
          <w:tcPr>
            <w:tcW w:w="71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пределение                        </w:t>
            </w:r>
          </w:p>
        </w:tc>
      </w:tr>
      <w:tr>
        <w:trPr>
          <w:trHeight w:val="84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сурс     </w:t>
              <w:br/>
              <w:t xml:space="preserve">парковый   </w:t>
            </w:r>
          </w:p>
        </w:tc>
        <w:tc>
          <w:tcPr>
            <w:tcW w:w="71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работка однотипных по конструкции, маркам стали и </w:t>
              <w:br/>
              <w:t>условиям эксплуатации элементов теплоэнергетического</w:t>
              <w:br/>
              <w:t xml:space="preserve">оборудования, которая обеспечивает их безаварийную  </w:t>
              <w:br/>
              <w:t xml:space="preserve">эксплуатацию при соблюдении требований настоящей    </w:t>
              <w:br/>
              <w:t xml:space="preserve">Инструкции и "Правил технической  эксплуатации      </w:t>
              <w:br/>
              <w:t xml:space="preserve">электрических станций и сетей Российской Федерации" </w:t>
            </w:r>
          </w:p>
        </w:tc>
      </w:tr>
      <w:tr>
        <w:trPr>
          <w:trHeight w:val="48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сурс     </w:t>
              <w:br/>
              <w:t xml:space="preserve">остаточный </w:t>
            </w:r>
          </w:p>
        </w:tc>
        <w:tc>
          <w:tcPr>
            <w:tcW w:w="71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уммарная наработка объекта от момента контроля его </w:t>
              <w:br/>
              <w:t xml:space="preserve">технического состояния до перехода в предельное     </w:t>
              <w:br/>
              <w:t xml:space="preserve">состояние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работка  </w:t>
            </w:r>
          </w:p>
        </w:tc>
        <w:tc>
          <w:tcPr>
            <w:tcW w:w="71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одолжительность работы объекта, измеряемая в часах</w:t>
            </w:r>
          </w:p>
        </w:tc>
      </w:tr>
      <w:tr>
        <w:trPr>
          <w:trHeight w:val="48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едельное </w:t>
              <w:br/>
              <w:t xml:space="preserve">состояние  </w:t>
            </w:r>
          </w:p>
        </w:tc>
        <w:tc>
          <w:tcPr>
            <w:tcW w:w="71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стояние объекта, при котором его дальнейшая экс-  </w:t>
              <w:br/>
              <w:t xml:space="preserve">плуатация либо восстановление работоспособного сос- </w:t>
              <w:br/>
              <w:t xml:space="preserve">тояния невозможны или нецелесообразны               </w:t>
            </w:r>
          </w:p>
        </w:tc>
      </w:tr>
      <w:tr>
        <w:trPr>
          <w:trHeight w:val="60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ое</w:t>
              <w:br/>
              <w:t xml:space="preserve">состояние  </w:t>
              <w:br/>
              <w:t xml:space="preserve">объекта    </w:t>
            </w:r>
          </w:p>
        </w:tc>
        <w:tc>
          <w:tcPr>
            <w:tcW w:w="71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стояние, которое характеризуется в определенный   </w:t>
              <w:br/>
              <w:t xml:space="preserve">момент времени, при определенных условиях внешней   </w:t>
              <w:br/>
              <w:t xml:space="preserve">среды значениями параметров, установленных техниче- </w:t>
              <w:br/>
              <w:t xml:space="preserve">ской документацией на объект                        </w:t>
            </w:r>
          </w:p>
        </w:tc>
      </w:tr>
      <w:tr>
        <w:trPr>
          <w:trHeight w:val="36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иб        </w:t>
            </w:r>
          </w:p>
        </w:tc>
        <w:tc>
          <w:tcPr>
            <w:tcW w:w="71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лено, изготовленное с применением деформации      </w:t>
              <w:br/>
              <w:t xml:space="preserve">изгиба трубы                                        </w:t>
            </w:r>
          </w:p>
        </w:tc>
      </w:tr>
      <w:tr>
        <w:trPr>
          <w:trHeight w:val="36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лено     </w:t>
            </w:r>
          </w:p>
        </w:tc>
        <w:tc>
          <w:tcPr>
            <w:tcW w:w="71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Фасонная часть, обеспечивающая изменение направления</w:t>
              <w:br/>
              <w:t xml:space="preserve">потока рабочей среды под угол от 15 до 180°         </w:t>
            </w:r>
          </w:p>
        </w:tc>
      </w:tr>
      <w:tr>
        <w:trPr>
          <w:trHeight w:val="108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нтроль   </w:t>
              <w:br/>
              <w:t xml:space="preserve">техниче-   </w:t>
              <w:br/>
              <w:t xml:space="preserve">ского      </w:t>
              <w:br/>
              <w:t xml:space="preserve">состояния  </w:t>
            </w:r>
          </w:p>
        </w:tc>
        <w:tc>
          <w:tcPr>
            <w:tcW w:w="71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верка соответствия значений параметров объекта   </w:t>
              <w:br/>
              <w:t xml:space="preserve">требованиям технической документации и определение  </w:t>
              <w:br/>
              <w:t xml:space="preserve">на этой основе одного из данных видов технического  </w:t>
              <w:br/>
              <w:t xml:space="preserve">состояния в данный момент времени.                  </w:t>
              <w:br/>
              <w:t xml:space="preserve">Примечание - Видами технического состояния      </w:t>
              <w:br/>
              <w:t xml:space="preserve">являются, например, исправное, работоспособное,     </w:t>
              <w:br/>
              <w:t xml:space="preserve">неисправное, неработоспособное и т.п. в зависимости </w:t>
              <w:br/>
              <w:t xml:space="preserve">от значений параметров в данный момент времени      </w:t>
            </w:r>
          </w:p>
        </w:tc>
      </w:tr>
      <w:tr>
        <w:trPr>
          <w:trHeight w:val="36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ефект     </w:t>
            </w:r>
          </w:p>
        </w:tc>
        <w:tc>
          <w:tcPr>
            <w:tcW w:w="71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ждое отдельное несоответствие продукции установ-  </w:t>
              <w:br/>
              <w:t xml:space="preserve">ленным требованиям                                  </w:t>
            </w:r>
          </w:p>
        </w:tc>
      </w:tr>
      <w:tr>
        <w:trPr>
          <w:trHeight w:val="48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ефект     </w:t>
              <w:br/>
              <w:t xml:space="preserve">одиночный  </w:t>
            </w:r>
          </w:p>
        </w:tc>
        <w:tc>
          <w:tcPr>
            <w:tcW w:w="71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диночными считаются дефекты, расстояние между бли- </w:t>
              <w:br/>
              <w:t xml:space="preserve">жайшими кромками которых превышает утроенное        </w:t>
              <w:br/>
              <w:t xml:space="preserve">значение максимального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18:17:43Z</dcterms:created>
  <dc:creator/>
  <dc:description/>
  <dc:language>en-US</dc:language>
  <cp:lastModifiedBy/>
  <dcterms:modified xsi:type="dcterms:W3CDTF">2011-04-29T18:19:25Z</dcterms:modified>
  <cp:revision>2</cp:revision>
  <dc:subject/>
  <dc:title/>
</cp:coreProperties>
</file>