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энергетики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июня 2001 г. N 16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итального ремонта магистр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фтепродуктопроводов на переходах через вод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грады, железные и автомобильные дорог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IV категорий (РД 153-39.4-075-0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ящий документ Правила капитального ремонта магистральных нефтепродуктопроводов на переходах через водные преграды, железные и автомобильные дороги I - IV категорий разработан многопрофильной научно - производственной фирмой "Санретро" и Институтом проблем транспорта энергоресурсов. Документ согласован с Госгортехнадзором России, МПР России, МПС России, Минтрансом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обеспечения основных требований к организации и проведению капитального ремонта магистральных нефтепродуктопроводов на переходах через водные преграды, железные и автомобильные дороги I - IV категорий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нять и ввести в действие с 1 июня 2001 года Правила капитального ремонта магистральных нефтепродуктопроводов на переходах через водные преграды, железные и автомобильные дороги I - IV категорий на предприятиях и в организациях топливно - энергетического комплекса независимо от формы их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ручить многопрофильной научно - производственной фирме "Санретро" (по согласованию) оказывать предприятиям и организациям топливно - энергетического комплекса методическую помощь по внедрению РД 153-39.4-075-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ручить ОАО "АК "Транснефтепродукт" (по согласованию) издание и рассылку РД 153-39.4-075-01 заинтересованным организациям (конт. тел. 915-94-62; 915-94-6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правлению по предупреждению и ликвидации ЧС и охране труда в ТЭК (Абрамову Ю.А.) довести информацию о РД 153-39.4-075-01 до сведения руководителей предприятий и организаций топливно - энергетического комплекса, эксплуатирующих магистральные нефтепродуктопро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нтроль за исполнением настоящего Приказа возложить на заместителя министра Шелепова В.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 Мини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.А.Матлаш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энерго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6 июня 2001 г. N 16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8 мая 1998 г. N 10-03/24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Минприроды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 июля 1998 г. N 21-17/2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МП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декабря 1998 г. N ЦПИ-22/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Минтранс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 декабря 2000 г. N АН-3/1403-Ж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июня 2001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итального ремонта магистр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фтепродуктопроводов на переходах чере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ные преграды, железные и автомобиль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роги I - IV категор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153-39.4-075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ислов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 многопрофильной научно - производственной Фирмой (МНПФ) "Санретро" и Институтом проблем транспорта энергоресурсов (ИПТЭР), доработан с учетом замечаний и предложений ОАО "АК "Транснефтепродукт" и его дочерних организаций при участии специалистов, эксплуатирующих магистральные нефтепродуктопро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чики: Гумеров А.Г., Векштейн М.Г., Гараева В.А., Султанов М.Х., Бадритдинова Г.Р., Самойлова М.В., Нефедова Н.Ф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несен открытым акционерным обществом "Акционерная компания трубопроводного транспорта нефтепродуктов "Транснефтепродукт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гласован Госгортехнадзором России (письмо от 18.05.98 N 10-03/247), Министерством природных ресурсов России (письмо от 21.07.98 N 21-17/272), Министерством путей сообщения России (письмо от 29.12.98 N ЦПИ-22/43), Министерством транспорта России (письмо от 27.12.00 N АН-3/1403-Ж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твержден и введен в действие Приказом Минэнерго России от 06.06.01 N 16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водится вперв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Область применения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1. Настоящие "Правила капитального ремонта магистральных нефтепродуктопроводов на переходах через водные преграды, железные и автомобильные дороги I - IV категорий" (далее - РД) устанавливают основные требования к организации и производству работ при капитальном ремонте магистральных нефтепродуктопроводов, проложенных на переходах через водные преграды, автомобильные дороги I - IV категорий и железные дорог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2. РД распространяется на подводные переходы через реки с естественным и зарегулированным режимом и водоемы шириной более 30 м или глубиной свыше 1,5 м, а также на переходы через железные дороги и автомобильные дороги I - IV категорий, выполненные по типу "труба в защитном футляре" и проложенные следующими способ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рытым способом прокладки футляров при глубине не более 4 м (при пересечении автодороги II категории и ниже или в случае невозможности применения бестраншейного способ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страншейным способом, выполненным следующими метод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горизонтального бурения, применяемого для грунтов I - IV категорий, кроме плывунов и водонасыщенных песков и супесей (при укладке кожухов большего диаметра и длиной от 40 до 60 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окола, применяемого в грунтах I - III категорий, а также в глинистых грунтах IV категории, не имеющих твердых вклю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одавливания кожуха в грунт с последующей ручной разработкой грунта в трубе, прокладываемой в любых грунтах, за исключением скаль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3. РД не распространяется на переходы и сооружения через водоемы (моря, лиманы, озера) шириной более 10 км, устьевые участки рек в зоне приливно - отливного течения, на переходы через малые водные преграды с глубинами до 1,5 м в межень и шириной не более 30 м, ремонт которых не требует специальной техники и техноло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4. РД разработан в развитие Правил капитального ремонта магистральных нефтепродуктопроводов диаметром 100 - 720 мм без остановки перекачки [11] на основе обобщения опыта эксплуатации и ремонта переходов магистральных нефтепродуктопроводов через естественные и искусственные преграды, железные и автомобильные дороги, а также действующих нормативно - технических документов по строительству, техническому обслуживанию и ремонту магистральных нефтепродуктопроводов. В РД предусматривается использование выпускаемых серийно механизмов, оборудования, средств контроля, материалов и приспособ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5. Требования РД должны учитываться при разработке проектно - сметной документации и производстве капитального ремонта переходов через водные преграды, железные дороги всех категорий и автомобильные дороги I - IV категорий (далее - переходов МНПП) и обязательны для всех организаций трубопроводного транспорта нефтепродуктов и сторонних организаций, занимающихся проектированием и ремонтом вышеуказанных объектов магистральных нефтепродукт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6. Все виды работ по подготовке и проведению капитального ремонта переходов магистральных нефтепродуктопроводов осуществляются в соответствии с проектом и действующими нормативно - техническими документами по ремонту магистральных нефтепродуктопроводов: СНиП 2.05.06-85*, СНиП III-42-80*, [3, 5, 8, 10 - 12, 18 - 2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7. Технические мероприятия по подготовке и проведению капитального ремонта переходов магистральных нефтепродуктопроводов, не оговоренные в настоящем РД, должны осуществляться с соблюдением соответствующих разделов нормативных документов [3, 4, 5, 7, 10, 11, 23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8. В процессе выполнения работ по капитальному ремонту переходов магистральных нефтепродуктопроводов составляется исполнительная документация в соответствии с требованиями ВСН 012-88, ч. II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9. Контроль качества и приемку отдельных видов работ с оформлением соответствующей документации: СНиП III-42-80*, [1] осуществляет заказчик (ОАО, эксплуатирующее переход) с привлечением в необходимых случаях специализированных организаций (ОАО "Подводспецтранснефтепродукт"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10. Ответственность за подготовку и сдачу переходов магистральных нефтепродуктопроводов к проведению капитального ремонта несет руководящий инженерно - технический работник, назначенный соответствующим приказом открытого акционерного общества или производственного отд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Д используются ссылки на следующие нормативны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.602-89*. Единая система защиты от коррозии и старения. Сооружения подземные. Общие требования к защите от корроз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5812-83*. Трубопроводы стальные магистральные. Общие требования к защите от корроз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8736-93. Песок для строительных работ. Технические усло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8267-93. Щебень и гравий из плотных горных пород для строительных работ. Технические усло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8735-88*. Песок для строительных работ. Методы испыт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310.5-88. Цементы. Метод определения тепловыд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087-81*Е. Флюсы сварочные плавленые. Технические усло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5.3.06-85. Охрана природы. Земли. Требования к определению норм снятия плодородного слоя почвы при производстве земля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4.3.02-85. Охрана природы. Почвы. Требования к охране нарушенного плодородного слоя почв для земле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1.1.02-77*. Охрана природы. Гидросфера. Классификация водн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1.3.10-83.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1.004-91*. ССБТ. Пожарная безопасность. Общие треб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9179-73*. Гидрология суши. Термины и опред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7.002-89. Надежность в технике. Основные понятия. Термины и опред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8322-78*. Система технического обслуживания и ремонта техники. Термины и опред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.5.1.01-83. Охрана природы. Рекультивация земель. Термины и опред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5.06-85*. Магистральные трубопро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2-80*. Магистральные трубопроводы. Правила производства и приемки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11-01-95. Инструкция о порядке разработки, согласования, утверждения и составе проектной документации на строительство предприятий, зданий и сооруж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6.04-82*. Нагрузки и воздействия на гидротехнические сооружения (волновые, ледовые и от суд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1.14-83. Определение расчетных гидрологических характеристи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6.01-86. Гидротехнические сооружения. Основные положения проектирова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4.02-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НиП -------. Правила  разработки  и  применения  элементар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4.05-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тных норм  на  строительные  конструкции.  Сборник 1.  Земля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2.01-87. Земляные сооружения, основания и фундамен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1.03-84. Геодезические работы в строительств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3.11-85. Защита строительных конструкций от корроз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-80*. Техника безопасности в строительств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11-02-96. Инженерные изыскания для строи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1.01-85*. Организация строительного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3.01-84*. Бетонные и железобетонные констр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Определения и принятые сокра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1. В РД используются следующие термины и определ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835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рмин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ределение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источник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убопровод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струкция изолиро-</w:t>
              <w:br/>
              <w:t xml:space="preserve">ванного трубопрово- </w:t>
              <w:br/>
              <w:t xml:space="preserve">да с запорной арма- </w:t>
              <w:br/>
              <w:t>турой и смонтирован-</w:t>
              <w:br/>
              <w:t>ными непосредственно</w:t>
              <w:br/>
              <w:t xml:space="preserve">на нем устройствами </w:t>
              <w:br/>
              <w:t xml:space="preserve">и приспособлениям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Д 153-39.4-041-99    </w:t>
              <w:br/>
              <w:t xml:space="preserve">[10]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гистральный   </w:t>
              <w:br/>
              <w:t xml:space="preserve">нефтепродукто-  </w:t>
              <w:br/>
              <w:t xml:space="preserve">провод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плекс подземных, </w:t>
              <w:br/>
              <w:t xml:space="preserve">наземных и надзем-  </w:t>
              <w:br/>
              <w:t xml:space="preserve">ных сооружений,     </w:t>
              <w:br/>
              <w:t xml:space="preserve">предназначенный для </w:t>
              <w:br/>
              <w:t xml:space="preserve">транспортирования   </w:t>
              <w:br/>
              <w:t xml:space="preserve">нефтепродуктов из   </w:t>
              <w:br/>
              <w:t>районов их производ-</w:t>
              <w:br/>
              <w:t>ства или хранения до</w:t>
              <w:br/>
              <w:t xml:space="preserve">мест потребл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Д 153-39.4-041-99    </w:t>
              <w:br/>
              <w:t xml:space="preserve">[10]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водный пере- </w:t>
              <w:br/>
              <w:t xml:space="preserve">ход магистраль- </w:t>
              <w:br/>
              <w:t>ных нефтепродук-</w:t>
              <w:br/>
              <w:t xml:space="preserve">топроводов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стема сооружений  </w:t>
              <w:br/>
              <w:t xml:space="preserve">одного или несколь- </w:t>
              <w:br/>
              <w:t xml:space="preserve">ких трубопроводов   </w:t>
              <w:br/>
              <w:t>при пересечении реки</w:t>
              <w:br/>
              <w:t xml:space="preserve">или водоем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Д 153-39.4-041-99    </w:t>
              <w:br/>
              <w:t xml:space="preserve">[10]      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зел переходов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вокупность ПП тру-</w:t>
              <w:br/>
              <w:t xml:space="preserve">бопроводов разного  </w:t>
              <w:br/>
              <w:t xml:space="preserve">назначения, пересе- </w:t>
              <w:br/>
              <w:t xml:space="preserve">кающих водную прег- </w:t>
              <w:br/>
              <w:t xml:space="preserve">раду в одном техни- </w:t>
              <w:br/>
              <w:t xml:space="preserve">ческом коридоре с   </w:t>
              <w:br/>
              <w:t xml:space="preserve">расстоянием между   </w:t>
              <w:br/>
              <w:t xml:space="preserve">осями трубопровода  </w:t>
              <w:br/>
              <w:t xml:space="preserve">согласно            </w:t>
              <w:br/>
              <w:t xml:space="preserve">СНиП 2.05.06-85*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НиП 2.05.06-85*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хнический ко- </w:t>
              <w:br/>
              <w:t xml:space="preserve">ридор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стема параллельно </w:t>
              <w:br/>
              <w:t xml:space="preserve">проложенных трубо-  </w:t>
              <w:br/>
              <w:t xml:space="preserve">проводов по одной   </w:t>
              <w:br/>
              <w:t xml:space="preserve">трассе, предназна-  </w:t>
              <w:br/>
              <w:t>ченных для транспор-</w:t>
              <w:br/>
              <w:t xml:space="preserve">тирования нефти     </w:t>
              <w:br/>
              <w:t xml:space="preserve">(нефтепродукта, в   </w:t>
              <w:br/>
              <w:t xml:space="preserve">том числе сжиженных </w:t>
              <w:br/>
              <w:t>углеводородных газов</w:t>
              <w:br/>
              <w:t xml:space="preserve">или газа (газового  </w:t>
              <w:br/>
              <w:t xml:space="preserve">конденсата)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НиП 2.05.06-85*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хранная зона   </w:t>
              <w:br/>
              <w:t xml:space="preserve">МНПП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часток земли вдоль </w:t>
              <w:br/>
              <w:t>трассы МНПП, ограни-</w:t>
              <w:br/>
              <w:t>ченный условными ли-</w:t>
              <w:br/>
              <w:t xml:space="preserve">ниями, находящимися </w:t>
              <w:br/>
              <w:t xml:space="preserve">в 25 м от оси тру-  </w:t>
              <w:br/>
              <w:t xml:space="preserve">бопровода с каждой  </w:t>
              <w:br/>
              <w:t>стороны (для однони-</w:t>
              <w:br/>
              <w:t>точного) и в 25 м от</w:t>
              <w:br/>
              <w:t xml:space="preserve">осей крайних трубо- </w:t>
              <w:br/>
              <w:t xml:space="preserve">проводов с каждой   </w:t>
              <w:br/>
              <w:t xml:space="preserve">стороны, - для мно- </w:t>
              <w:br/>
              <w:t>гониточных трубопро-</w:t>
              <w:br/>
              <w:t xml:space="preserve">водов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авила охраны магист-</w:t>
              <w:br/>
              <w:t xml:space="preserve">ральных трубопрово-   </w:t>
              <w:br/>
              <w:t xml:space="preserve">дов [12];             </w:t>
              <w:br/>
              <w:t xml:space="preserve">РД 153-39.4-041-99    </w:t>
              <w:br/>
              <w:t xml:space="preserve">[10] 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хранная зона   </w:t>
              <w:br/>
              <w:t xml:space="preserve">подводных пере- </w:t>
              <w:br/>
              <w:t xml:space="preserve">ходов МНПП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часток между водной</w:t>
              <w:br/>
              <w:t xml:space="preserve">поверхностью и дном </w:t>
              <w:br/>
              <w:t xml:space="preserve">на расстоянии от    </w:t>
              <w:br/>
              <w:t xml:space="preserve">осей крайних ниток  </w:t>
              <w:br/>
              <w:t xml:space="preserve">нефтепродуктопрово- </w:t>
              <w:br/>
              <w:t xml:space="preserve">да 100 м с каждой   </w:t>
              <w:br/>
              <w:t xml:space="preserve">стороны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авила охраны магист-</w:t>
              <w:br/>
              <w:t xml:space="preserve">ральных трубопроводов </w:t>
              <w:br/>
              <w:t xml:space="preserve">[12];                 </w:t>
              <w:br/>
              <w:t xml:space="preserve">РД 153-39.4-041-99    </w:t>
              <w:br/>
              <w:t xml:space="preserve">[10]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ез воды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аница воды у бере-</w:t>
              <w:br/>
              <w:t xml:space="preserve">га водоем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лтийская сис- </w:t>
              <w:br/>
              <w:t xml:space="preserve">тема высот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стема абсолютных  </w:t>
              <w:br/>
              <w:t xml:space="preserve">отметок земной по-  </w:t>
              <w:br/>
              <w:t xml:space="preserve">верхности. Нулевая  </w:t>
              <w:br/>
              <w:t xml:space="preserve">поверхность этой    </w:t>
              <w:br/>
              <w:t xml:space="preserve">системы совпадает с </w:t>
              <w:br/>
              <w:t xml:space="preserve">нулем футштока (во- </w:t>
              <w:br/>
              <w:t xml:space="preserve">домерного поста) в  </w:t>
              <w:br/>
              <w:t xml:space="preserve">г. Кронштадте (ост- </w:t>
              <w:br/>
              <w:t xml:space="preserve">ров Колин в Финском </w:t>
              <w:br/>
              <w:t xml:space="preserve">заливе Балтийского  </w:t>
              <w:br/>
              <w:t xml:space="preserve">моря)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изонт высоких</w:t>
              <w:br/>
              <w:t xml:space="preserve">вод 10%-ной     </w:t>
              <w:br/>
              <w:t xml:space="preserve">обеспеченности  </w:t>
              <w:br/>
              <w:t xml:space="preserve">поверхност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ый уро-   </w:t>
              <w:br/>
              <w:t xml:space="preserve">вень воды, наблюда- </w:t>
              <w:br/>
              <w:t xml:space="preserve">ющийся с вероятнос- </w:t>
              <w:br/>
              <w:t xml:space="preserve">тью один раз в 10   </w:t>
              <w:br/>
              <w:t xml:space="preserve">лет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Д 153-39.4-041-99    </w:t>
              <w:br/>
              <w:t xml:space="preserve">[10] 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жень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за водного режима </w:t>
              <w:br/>
              <w:t xml:space="preserve">реки, ежегодно пов- </w:t>
              <w:br/>
              <w:t xml:space="preserve">торяющаяся в одни и </w:t>
              <w:br/>
              <w:t>те же сезоны, харак-</w:t>
              <w:br/>
              <w:t xml:space="preserve">теризующаяся малой  </w:t>
              <w:br/>
              <w:t xml:space="preserve">водностью, длитель- </w:t>
              <w:br/>
              <w:t>ным стоянием низкого</w:t>
              <w:br/>
              <w:t xml:space="preserve">уровня, и возникаю- </w:t>
              <w:br/>
              <w:t xml:space="preserve">щая вследствие      </w:t>
              <w:br/>
              <w:t xml:space="preserve">уменьшения питания  </w:t>
              <w:br/>
              <w:t xml:space="preserve">реки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19179-73*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йма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асть дна речной до-</w:t>
              <w:br/>
              <w:t xml:space="preserve">лины, сложенная на- </w:t>
              <w:br/>
              <w:t>носами и периодичес-</w:t>
              <w:br/>
              <w:t xml:space="preserve">ки заливаемая в по- </w:t>
              <w:br/>
              <w:t xml:space="preserve">ловодье и паводк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19179-73*       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хническое сос-</w:t>
              <w:br/>
              <w:t xml:space="preserve">тояни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вокупность опреде-</w:t>
              <w:br/>
              <w:t xml:space="preserve">ленных величин (па- </w:t>
              <w:br/>
              <w:t xml:space="preserve">раметров), характе- </w:t>
              <w:br/>
              <w:t xml:space="preserve">ризуемых в опреде-  </w:t>
              <w:br/>
              <w:t>ленный момент време-</w:t>
              <w:br/>
              <w:t xml:space="preserve">ни признаками       </w:t>
              <w:br/>
              <w:t xml:space="preserve">(свойствами объек-  </w:t>
              <w:br/>
              <w:t xml:space="preserve">та), установленными </w:t>
              <w:br/>
              <w:t>технической докумен-</w:t>
              <w:br/>
              <w:t xml:space="preserve">тацией. Видами тех- </w:t>
              <w:br/>
              <w:t xml:space="preserve">нического состояния </w:t>
              <w:br/>
              <w:t>являются: исправное,</w:t>
              <w:br/>
              <w:t xml:space="preserve">неисправное, рабо-  </w:t>
              <w:br/>
              <w:t xml:space="preserve">тоспособное и нера- </w:t>
              <w:br/>
              <w:t>ботоспособное состо-</w:t>
              <w:br/>
              <w:t xml:space="preserve">яния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равное состо-</w:t>
              <w:br/>
              <w:t xml:space="preserve">яние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стояние объекта,  </w:t>
              <w:br/>
              <w:t>при котором он соот-</w:t>
              <w:br/>
              <w:t xml:space="preserve">ветствует всем тре- </w:t>
              <w:br/>
              <w:t xml:space="preserve">бованиям нормативно </w:t>
              <w:br/>
              <w:t xml:space="preserve">- технической и     </w:t>
              <w:br/>
              <w:t xml:space="preserve">(или) конструктор-  </w:t>
              <w:br/>
              <w:t>ской (проектной) до-</w:t>
              <w:br/>
              <w:t xml:space="preserve">кументации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27.002-89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исправное сос-</w:t>
              <w:br/>
              <w:t xml:space="preserve">тояни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стояние объекта,  </w:t>
              <w:br/>
              <w:t xml:space="preserve">при котором он не   </w:t>
              <w:br/>
              <w:t xml:space="preserve">соответствует хотя  </w:t>
              <w:br/>
              <w:t xml:space="preserve">бы одному из требо- </w:t>
              <w:br/>
              <w:t xml:space="preserve">ваний нормативно -  </w:t>
              <w:br/>
              <w:t xml:space="preserve">технической и (или) </w:t>
              <w:br/>
              <w:t xml:space="preserve">конструкторской     </w:t>
              <w:br/>
              <w:t>(проектной) докумен-</w:t>
              <w:br/>
              <w:t xml:space="preserve">тации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27.002-89      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тоспособное </w:t>
              <w:br/>
              <w:t xml:space="preserve">состояние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стояние объекта,  </w:t>
              <w:br/>
              <w:t>при котором значения</w:t>
              <w:br/>
              <w:t>всех параметров, ха-</w:t>
              <w:br/>
              <w:t xml:space="preserve">рактеризующих спо-  </w:t>
              <w:br/>
              <w:t xml:space="preserve">собность выполнять  </w:t>
              <w:br/>
              <w:t xml:space="preserve">заданные функции,   </w:t>
              <w:br/>
              <w:t>соответствуют требо-</w:t>
              <w:br/>
              <w:t xml:space="preserve">ваниям нормативно - </w:t>
              <w:br/>
              <w:t xml:space="preserve">технической и (или) </w:t>
              <w:br/>
              <w:t xml:space="preserve">конструкторской     </w:t>
              <w:br/>
              <w:t>(проектной) докумен-</w:t>
              <w:br/>
              <w:t xml:space="preserve">тации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27.002-89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работоспособ- </w:t>
              <w:br/>
              <w:t xml:space="preserve">ное состояние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стояние объекта,  </w:t>
              <w:br/>
              <w:t>при котором значение</w:t>
              <w:br/>
              <w:t>хотя бы одного пара-</w:t>
              <w:br/>
              <w:t>метра, характеризую-</w:t>
              <w:br/>
              <w:t>щего способность вы-</w:t>
              <w:br/>
              <w:t xml:space="preserve">полнять заданные    </w:t>
              <w:br/>
              <w:t xml:space="preserve">функции, не соот-   </w:t>
              <w:br/>
              <w:t>ветствует требовани-</w:t>
              <w:br/>
              <w:t>ям нормативно - тех-</w:t>
              <w:br/>
              <w:t xml:space="preserve">нической и (или)    </w:t>
              <w:br/>
              <w:t xml:space="preserve">конструкторской     </w:t>
              <w:br/>
              <w:t>(проектной) докумен-</w:t>
              <w:br/>
              <w:t xml:space="preserve">тации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27.002-89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каз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стояние, заключаю-</w:t>
              <w:br/>
              <w:t xml:space="preserve">щееся в нарушении   </w:t>
              <w:br/>
              <w:t xml:space="preserve">работоспособного    </w:t>
              <w:br/>
              <w:t xml:space="preserve">состояния объек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27.002-89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хническое об- </w:t>
              <w:br/>
              <w:t xml:space="preserve">служиван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мплекс операций по</w:t>
              <w:br/>
              <w:t>поддержанию работос-</w:t>
              <w:br/>
              <w:t xml:space="preserve">пособности или исп- </w:t>
              <w:br/>
              <w:t>равности объекта при</w:t>
              <w:br/>
              <w:t xml:space="preserve">использовании по    </w:t>
              <w:br/>
              <w:t xml:space="preserve">назначению, ожида-  </w:t>
              <w:br/>
              <w:t xml:space="preserve">нии, хранении и     </w:t>
              <w:br/>
              <w:t xml:space="preserve">транспортирован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18322-78*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монт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мплекс операций по</w:t>
              <w:br/>
              <w:t xml:space="preserve">восстановлению исп- </w:t>
              <w:br/>
              <w:t xml:space="preserve">равности или рабо-  </w:t>
              <w:br/>
              <w:t>тоспособности объек-</w:t>
              <w:br/>
              <w:t xml:space="preserve">та и восстановлению </w:t>
              <w:br/>
              <w:t>ресурсов объекта или</w:t>
              <w:br/>
              <w:t>его составных част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18322-78*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питальный ре- </w:t>
              <w:br/>
              <w:t xml:space="preserve">монт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монт, выполняемый </w:t>
              <w:br/>
              <w:t xml:space="preserve">для восстановления  </w:t>
              <w:br/>
              <w:t>исправности и полно-</w:t>
              <w:br/>
              <w:t xml:space="preserve">го или близкого к   </w:t>
              <w:br/>
              <w:t>полному восстановле-</w:t>
              <w:br/>
              <w:t xml:space="preserve">ния ресурса объекта </w:t>
              <w:br/>
              <w:t xml:space="preserve">с заменой или вос-  </w:t>
              <w:br/>
              <w:t xml:space="preserve">становлением любых  </w:t>
              <w:br/>
              <w:t xml:space="preserve">его составных час-  </w:t>
              <w:br/>
              <w:t>тей, включая базовы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18322-78*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культивация   </w:t>
              <w:br/>
              <w:t xml:space="preserve">земель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мплекс работ, нап-</w:t>
              <w:br/>
              <w:t>равленных на восста-</w:t>
              <w:br/>
              <w:t xml:space="preserve">новление продуктив- </w:t>
              <w:br/>
              <w:t xml:space="preserve">ности и народно-    </w:t>
              <w:br/>
              <w:t xml:space="preserve">хозяйственной цен-  </w:t>
              <w:br/>
              <w:t>ности нарушенных зе-</w:t>
              <w:br/>
              <w:t xml:space="preserve">мель, а также на    </w:t>
              <w:br/>
              <w:t xml:space="preserve">улучшение условий   </w:t>
              <w:br/>
              <w:t xml:space="preserve">окружающей среды в  </w:t>
              <w:br/>
              <w:t>соответствии с инте-</w:t>
              <w:br/>
              <w:t xml:space="preserve">ресами обществ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СТ 17.5.1.01-83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2. В РД приняты следующие сокращ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ПС России - Министерство путей сообщ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ВД России - Министерство внутренних де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ДС России - Федеральная дорожная служб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ПП - магистральный нефтепродуктопровод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 - акционерная комп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АО - открытое акционерное обществ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- производственное отдел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СУ - ремонтно - строительное управл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СК - ремонтно - строительная колонн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ПДС - линейно - производственная диспетчерская стан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 - наливной пунк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СБ - нефтесборщи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 - перекачивающая стан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ТО - производственно - технический отде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П МНПП - подводный переход магистрального нефтепродуктопров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ВВ - горизонт высоких вод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 - капитальный ремон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ХЗ - электрохимическая защи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З - станция катодной защи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ДЗ - станция дренажной защи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П - контрольно - измерительный пунк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ТД - нормативно - техническая документа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ПР - проект производства рабо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Д - проектно - сметная документа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 - проект организации строитель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- руководящий докумен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П - рабочий проек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РЕР - единые районные единичные расцен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 - технические услов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БДД - Государственная инспекция безопасности дорожного дви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ГПС - Главное управление Государственной противопожарной службы МВД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рганизация капитального ремон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истральных нефтепродуктопроводов на переход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водные преграды, железные и автомобиль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роги I - IV катег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орядок планирования капитального ремонта переходов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Планирование капитального ремонта переходов МНПП включает составление текущих и перспективных пл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кущий план КР составляется на один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пективный план КР составляется на срок до 6 лет (но не менее чем на 3 года). Он должен включ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мы работ в физическом измерении с указанием применяемых технологий ремонта и непосредственного исполнителя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требность подразделений ОАО в материально - технических ресурсах (трубах, изоляционном покрытии, материалах, оборудовании) для проведения КР переходов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иентировочные объемы финансирования ремонтных работ в целом по ОАО и каждому отделению в отд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Годовые планы КР переходов МНПП составляются в два этап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е отделения, ЛПДС подготавливают и представляют в ОАО не позднее августа года, предшествующего планируемому, заявочные титульные списки на К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ри месяца до начала планируемого года представляются уточненные титульные списки, на основании которых составляется годовой план КР с поквартальной разбивкой в натуральном и денежном выра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Перспективный план КР переходов МНПП составляется на основании результатов технической диагностики состояния конкретного перехода, технико - экономических расчетов по обоснованию КР, а также других дан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4. Планы КР переходов МНПП (перспективные и текущие) утверждаются руководством ОАО, эксплуатирующего МН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5. Утвержденный годовой план КР переходов МНПП доводится до сведения исполнителей не позднее чем за 15 дней до начала планируемого пери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Структура и порядок организации выполнения работ при капитальном ремонте переходов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Реализацию планов капитального ремонта переходов МНПП осуществляет персонал производственных служб и подразделений ОАО - РСУ, РСК, диагностических центров и лабораторий (при наличии лицензии, разрешающей производство работ на переходах МНПП) с привлечением в необходимых случаях (на переходах через реки шириной более 30 м и глубиной свыше 1,5 м) специализированных подразделений АК (ОАО "Подводспецтранснефтепродукт") или сторонних ведом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Организационно - техническое руководство капитальным ремонтом переходов МНПП осуществ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компа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й отдел Управления организации эксплуатации А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ОА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жбы КР и ЭХ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П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ие службы и отделы, создаваемые в зависимости от объемов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Капитальный ремонт переходов МНПП производится под руководством ответственного лица из числа ИТР, назначенного приказом по ОАО, ПО, РСУ либо привлекаемой специализированной организации, знающего правила безопасности, прошедшего проверку знаний и допущенного к руководству работами по капитальному ремон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Сдача перехода МНПП в КР и приемка выполненных работ, оформление и передача соответствующей документации осуществляются в соответствии с требованиями действующей НТД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1.01-85*. Организация строительного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2-80*. Магистральные трубопроводы. Правила производства и приемки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2.01-87. Земляные сооружения, основания и фундамен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012-88. Строительство магистральных и промысловых трубопроводов. Контроль качества и приемка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технической эксплуатации магистральных нефтепродуктопроводов [10]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капитального ремонта магистральных нефтепродуктопроводов диаметром 100 - 720 мм без остановки перекачки [11]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технического обслуживания и ремонта линейной части магистральных нефтепродуктопроводов [23]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Н Ц-01-95. Железные дороги колеи 1520 мм [29]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ПИ-22. Переходы железных дорог трубопроводами [30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рганизационно - техническая подготовка капитального ремонта переходов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Капитальному ремонту переходов МНПП предшествует подготовительный период, включающий организационно - технические мероприятия и подготовительные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онно - технические меро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К организационно - техническим мероприятиям, выполняемым заказчиком (ОАО, ПО),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варительное обследование технического состояния переходов МНПП с целью уточнения объемов капитального ремо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ение перспективного плана капитального ремонта пере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ение уточненного плана и профиля перехода МНПП по материалам изысканий, срок давности которых не превышает 2-х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по материалам изысканий уточненного плана и профиля перехода МНПП с согласованием технических условий, в том числе рекультивации прилегающих к переходу МНПП земе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формление и получение технических условий на проектирование КР перехода МНПП от заинтересованных ведомств и организаций (МПС России, ФДС России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, согласование и утверждение в установленном порядке задания на проектирование КР перехода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рабочего проекта, его согласование и утверждение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формление документов по отводу земе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гласование проведения КР перехода МНПП с соответствующими органами надзора, местными органами власти и организациями, интересы которых могут быть затронуты при производстве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формление и согласование документов на сооружение объездной дороги на время ремонта перехода через автомобильные дороги или остановку железнодорожного движ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ача всей технической и проектной документации на капитальный ремонт переходов РСУ или привлекаемой подрядной организации, с которой заключен догов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3. Организационные мероприятия, выполняемые подрядными организациями, вклю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ной организацие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отку и участие в согласовании рабочего проекта на капитальный ремонт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СУ, ОАО "Подводспецтранснефтепродукт" или сторонней организацие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ение и представление заказчику на согласование и утверждение технических условий для проектирования организации КР перехода МНПП (ПО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у, согласование с заказчиком и утверждение ППР на КР перехода МНП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готовительные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4. Подготовительные работы при КР переходов МНПП должны осуществляться после оформления в установленном порядке отвода земе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5. Ширина полосы земель, отводимых на время КР переходов МНПП, определяется действующими Правилами охраны магистральных трубопроводов и Нормами отвода земель для магистральных трубопроводов [9, 1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6. В состав подготовительных работ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дача заказчиком перехода в натуре производителям работ с оформлением акта передачи, с участием представителей заинтересованных организ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истка полосы отведенной земли от леса, кустарника, пней, валу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ос и перенос существующих сооруж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шение, подсыпка и намыв гру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следование и при необходимости ремонт дорог, мостов для выяснения возможности перебазировки машин и мех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перехода МНПП к проведению ремонт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рудование пунктов погрузки и выгруз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базировка ремонтной бригады к месту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я пунктов хранения горюче - смазочных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оительство временных складов для хранения материалов и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мещение и обустройство полевого город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ройство подъездных путей (при необходим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рудование пунктов технического обслуживания машин и мех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здание системы диспетчерской связ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здание водомерных постов вне зоны производства работ по ремонту подводных переходов с привязкой водомерного поста к высотной съемке трассы трубопровода и государственной геодезической се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ение мероприятий по устройству или восстановлению земляных обвалований, котлованов для приема освобождаемого нефтепродукта из ремонтируемого участка перехода, а также насыпей, дамб, водоотводных каналов для улавливания пленки нефтепродукта, предусматривая при этом максимальное использование естественных котлованов, складок местности, овраг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других предусмотренных техническими условиями и рабочим проектом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7. Ремонтные работы разрешается начинать после завершения организационных мероприятий и подготовительных работ в полном объеме и получения письменного разрешения от руководства ПО ОАО или ОАО на производство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8. Перед началом ремонтных работ необходимо поставить в известность о сроках проведения работ по КР перехода МНПП местные органы исполнительной власти и надзора (Госгортехнадзора России, ГУГПС и др.), а также организации, чьи интересы могут быть затронуты при производстве ремонтных работ: организации - владельцы рядом лежащих коммуникаций, органы охраны поверхностных вод (для ПП); органы рыбоохраны (при ремонте ПП в пределах рыбохозяйственных водоемов); бассейновые управления участков водных путей (для ПП через судоходные реки); ГИБДД, организации, в ведении которых находятся автомобильные и железные дороги (для переходов через железные и автомобильные дороги I - IV категорий), и д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роектно - сметная документ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 Капитальный ремонт переходов МНПП производится на основании ПСД, при разработке которой должны быть использованы прогрессивные технико - технологические решения с учетом последних достижений науки, техники и передового опыта производства ремонт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 Состав ПСД на КР переходов МНПП, порядок ее разработки, согласования и утверждения определяются действующей НТД (СНиП 11-01-95) с учетом специфики трубопроводного транспорта и выполняем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 ПСД на КР переходов МНПП разрабатывается, как правило, проектно - сметными службами заказчика (ОАО, ПО ОАО) не позднее чем за два месяца до начала основных работ. При необходимости могут быть привлечены специализированные проектные организации (ОАО "Нефтепродуктпроект" или друг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 При капитальном ремонте переходов МНПП применяется одностадийное проектирование - рабочий проект, который составляется в количестве 4-х экземпляров при разработке ее собственными силами и в количестве 6-ти экземпляров в случае привлечения сторонней организации. Рабочий проект разрабатывается на основе задания на проектирование КР перехода МНПП и согласовывается с причастными организациями (при необходимости - с министерствами или другими федеральными органами исполнительной вла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 Задание на проектирование КР перехода МНПП составляется заказчиком, согласовывается с исполнителем работ - подрядчиком (РСУ, ОАО "Подводспецтранснефтепродукт" и др.), а также со всеми заинтересованными и причастными организациями и ведомствами и утверждается в порядке, установленном СНиП 11-01-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й состав и содержание задания на проектирование капитального ремонта переходов МНПП с учетом требований СНиП 11-01-95, специфики МНПП и выполняемых работ приведены в Приложении 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6. Задание на проектирование капитального ремонта ПП МНПП составляется на основе планов капитального ремонта и материалов обследования технического состояния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7. Вместе с утвержденным заданием на проектирование заказчиком выдаются исходные материалы, необходимые для разработки рабочего проекта. Состав исходных данных определяется СНиП 11-01-95. В их число с учетом специфики переходов МНПП должны вход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териалы обследования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ющиеся материалы инженерных изысканий, проектная и исполнительная документация, по которой был построен перех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нные о возможной продолжительности остановки перекачки нефтепродукта по действующему МНПП на участке расположения перехода, о возможности опорожнения трубопровода, подлежащего ремон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нспортная схема, согласованная с подрядной строительной организацией, по доставке необходимых материалов и мех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вержденный акт выбора площадки для случаев ремонта, связанных с отводом земель в постоянное или временное польз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е условия на производство работ от организаций - владельцев сооружений и сетей, пересекающих МНПП или проходящих с ним в одном техническом коридоре, организаций, отвечающих за судоходство на данном участке судоходной реки, и других заинтересован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ор исходных данных и обследование объекта могут предусматриваться в рамках договора на выполнение рабочего проекта на капитальный ремон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8. Состав рабочего проекта на КР перехода МНПП, порядок его согласования и утверждения определяются СНиП 11-01-95 с учетом особенностей трубопровода. Могут быть и дополнительные требования к проекту, которые должны оговариваться в договоре на проектирование или в особых условиях задания на проектир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9. В составе рабочего проекта должен быть предусмотрен раздел, касающийся мероприятий по охране водоемов, почвы и атмосферного воздуха от загрязнений при КР перехода МН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0. Работы по КР переходов МНПП выполняются в соответствии с проектом производства работ (ПП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 производства работ разрабатывается на основании раздела рабочего проекта "Организация капитального ремонта" генеральным подрядчиком после получения от заказчика материалов и документов, которыми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вержденный в установленном порядке рабочий проект на К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б условиях использования существующих дорог, инженерных коммуникаций други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1. При разработке ППР на КР переходов МНПП необходимо руководствоваться СНиП 3.01.01-85* "Организация строительного производства" и другими нормативными документами и правилами, указанными в п. 2.2.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2. В состав ППР должны вход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неральный план ремонта ПП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к производства ремонт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к поступления материалов, необходимых для ремо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яснительная запис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ологические карты по видам работ (водолазное обследование - для ПП, земляные, сварочно - монтажные, изоляционные, укладочные работы, испытан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одезическое обеспечение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3. В состав ППР дополнительно к указанным в п. 2.4.12 должен быть включен раздел, содержащий согласованный с заказчиком и заинтересованными организациями перечень мероприятий по обеспечению безопасной эксплуатации пересекаемых объектов (железных и автомобильных дорог и т.п.), предотвращению и ликвидации аварий, возможных при производстве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4. Генеральный план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ссу перехода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оложение близлежащих населенных пун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илометраж трасс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хему связ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оложение береговых задвиже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ртолетные площад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мещение полевых город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еменные сооружения и доро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хемы подъездных путей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5. График производства ремонта является основным документом по организации и проведению КР переходов МНПП. Составляется он на весь ремонтный сезон с учетом климатических, гидрогеологических условий и особенностей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фик составляется по месяцам с указанием плановых и фактических сроков выполнения основных видов работ и исполн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6. Графики поступления материалов, машин и механизмов на ремонтируемый переход составляются с разбивкой по месяцам и подекадно. Корректировка графиков производится с учетом последующих уточнений поставки необходимых материалов, машин, мех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7. Пояснительная записка в ППР должна включать следующие данн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 продолжительности ремонта перехода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 количества и состава ремонтно - восстановительных бригад и их расстановку (на основе планируемых объемов, трудоемкости и сроков выполнения работ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 потребности в материально - технических ресурс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рядок и методы ремонта по отдельным видам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оприятия по охране труда и технике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оприятия по охране окружающей среды (водоемов, почвы и атмосферного воздух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8. При эксплуатации в одном техническом коридоре нескольких параллельно проложенных нефтепродуктопроводов в ППР необходимо предусмотреть решения, учитывающие фактическое положение их в плане, глубину, техническое состояние и мероприятия, обеспечивающие сохранность этих нефтепродуктопроводов и безопасность производства работ. В составе мероприятий по обеспечению сохранности нефтепродуктопроводов и безопасности производства работ должно быть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очно определены место, объем и порядок проведения подготовительных и основных работ, применяемые приспособления, инструменты и методы, обеспечивающие безопасность работающ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ложена согласованная с владельцами всех коммуникаций и производителем работ схема ремонтируемого перехода МНПП с указанием расположения других трубопроводов и коммуникаций коридора, глубины заложения и расстояний между ними и других данных, а также технологические карты по видам работ (см. п. 2.4.1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строительно - монтажных и земляных работ должно быть предусмотрено только при наличии у ответственного производителя работ письменного разрешения владельцев коммуникаций и контроле за производством работ представителями заинтересованных организ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смотрено и осуществлено согласование организации погрузочно - разгрузочных работ и площадок складирования материалов, устройства проездов и переездов в охранной зоне технического коридора со всеми владельцами коммуник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смотрено и выполнено перед началом земляных работ при КР ПП МНПП обследование водолазной службой участка дна реки или водоема на ширину подводной траншеи по выявлению засоренности его посторонними предме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разработке грунта гидромонитором водолазу должно быть предписано строгое соблюдение требований безопасности, изложенных в [19], а мотористу гидромониторной установки - точное выполнение всех команд, подаваемых водолазом; поднятие мелких камней водолаз должен осуществлять в бадье или корзине, а крупных - посредством специальных захватных устройств, при этом водолаз должен выходить на поверхность сразу после строповки поднимаемых со дна предме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смотрено осуществление после проведения сварочных работ 100%-го контроля сварных соединений физическими мето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переходах МНПП через водостоки предусмотрена и выполнена балластировка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смотрено и осуществлено нахождение на месте производства работ пожарной автоцистерны (цистерны) вместимостью не менее 1500 л, заполненной раствором пенообразователя, с пожарной мотопомпой М-1200 или М-1600, кошмы войлочной или асбестового полотна (2 шт.) и других противопожарных средств, согласованных с пожарной охраной; аптечки с медикаментами и перевязочными материал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ие мероприятия в соответствии с требованиями действующей НТД по обеспечению безопасности [10, 14 - 19, 27] и раздела 5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9. Проект производства работ согласовывается и утверждается в установленном порядке не позднее чем за 1 мес. до начала основных работ и передается непосредственным исполнителям для ознаком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0. Сметная документация входит в состав рабочего проекта и является основанием для оформления финансирования и производства расчетов за выполненные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1. Сметная документация на КР переходов МНПП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дный сметный расч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ктные и локальные сме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домость сметной стоимости товарной строительн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2. Для определения сметной стоимости работ используются единые районные единичные расценки и ценники на монтаж оборудования, а также разрабатываемые и включаемые в состав сметной документации индивидуальные единичные расценки (при отсутствии утвержденных ЕРЕР), калькуляции сметной стоимости материалов, конструкций изделий, калькуляций транспортных расходов и другие дан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3. Компенсационные мероприятия, а также рекомендации по охране окружающей среды включаются в состав рабочего проекта и проекта производства работ и представляются на согласование соответствующим органам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4. Для проектирования и определения объемов капитальных вложений на осуществление компенсационных мероприятий могут привлекаться в установленном порядке специализированные организации (например, при проектировании КР переходов через рыбохозяйственные водоемы и реки - рыбохозяйственные проектные институты). Компенсационные затраты включаются в сметную документацию на производство подводно - технических работ, подлежащую обязательному согласованию с органами рыбоохр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5. Сметная документация и раздел пояснительной записки ППР "Основные положения по организации капитального ремонта" согласовываются заказчиком с подрядной организацией. О принятых замечаниях заказчик сообщает проектировщикам, которые должны внести изменения в ПСД в месячный ср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Организация технического надзора за качеством капитального ремонта переходов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. Целью технического надзора за качеством работ по КР переходов МНПП являются контроль и обеспечение выполнения всех проектных и технологических решений, применения современной нормативной базы, а также передовых методов и средств индивидуального контроля. Кроме того, в функции технадзора входит создание полностью документированной и компьютеризованной базы данных по результатам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2. Технический надзор должен охватывать все стадии КР переходов МНПП - от экспертизы проектов и ППР до проведения испытания трубопровода. Результаты контроля и освидетельствования (приемки) скрытых работ регистрируются в журналах выполнения соответствующих работ или оформляются актами по установленной фор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3. Технический надзор осуществляется представителями заказчика или сторонней организацией, имеющей лицензию Госгортехнадзора России и привлекаемой ОАО для выполнения контрольных функций заказч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4. В местах пересечений МНПП с железными и автомобильными дорогами технический надзор должен осуществляться с обязательным участием представителей, эксплуатирующих эти дороги, и других причаст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5. Для осуществления систематического контроля за качеством подготовки и проведения КР, соблюдением соответствия выполненных работ требованиям проекта, СНиП и другой НТД приказом по отделению ОАО назначается лицо из числа работников служб, несущих ответственность за безаварийную эксплуатацию перехода МНПП в период его капитального рем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6. Представители технического надзора заказчика обязаны ежедневно контролировать порядок производства работ, ведение журналов производства работ и необходимых записей в ни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осить в журналы замечания и требования к качеству выполненных работ и применяемых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олировать выполнение подрядчиком всех замечаний, предложений и указаний контролирующих лиц авторского и технического надзора и отметки подрядчика об их выполн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изводстве ремонтных работ должен постоянно присутствовать также представитель владельца доро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7. Представителям технического надзора заказчика и владельцев пересекаемых МНПП объектов предоставляется право прекращения ремонтных работ в случа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никновения угрозы аварийного состояния на объектах, расположенных вблизи производства работ, и безопасности движения поездов, судов и автомобильного транспор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грозы разрушения действующих коммуникаций или други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допустимых нарушений порядка выполнения работ, технологии их производства или требований техники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ышения содержания горючих веществ в воздухе рабочей зоны выше допустимого 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прекращения работ по одной из перечисленных выше причин руководитель работ должен немедленно сообщить об этом в ОАО, отделение ОАО и владельцу пересекаемого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8. Основными контролируемыми видами работ в процессе производства КР на подводных переходах МНПП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одезические разбивочные работы в границах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арочно - монтаж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оляцион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ыт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отка транше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ладка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мы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регоукрепительные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9. Кроме перечисленных выше видов работ, по которым производится контроль, заказчик осуществляет проверку качества принимаемой от проектировщика ПС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осуществляется заказчиком согласно действующей НТД [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зчик имеет право указать на ошибки и недоработки в чертежах или на неполноту ПСД в соответствии со СНиП 11-01-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равление обнаруженных в документации ошибок должно быть выполнено безвозмездно проектной организацией (в случае ее участия) по получению от заказчика в письменном виде рекламаций по рабочим чертежам либо заключений по рабочим проектам, если эти замечания не являются следствием выдачи неверных исходных данных для проект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0. Окончательное освидетельствование качества капитального ремонта производится при приемке перехода МНПП, осуществляемой приемочной комиссией после завершения всего комплекса предусмотренных проектом р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Капитальный ремонт подводных перехо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истральных нефтепродуктопров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Состав сооруж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. В состав ПП МНПП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асток МНПП основной и резервной ниток, ограниченный арматурой, а при ее отсутствии - определяемый уровнем воды не ниже 10% обеспечен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регоукрепительные сооружения, служащие для предохранения трубопроводов от размывов, оползн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ружения для регулирования (предотвращения) русловых деформаций в районе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щитные сооружения от аварийного разлива нефте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онные знаки ограждения охранной зоны МНПП на судоходных реках и сплавных водных пут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ртолетные площад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азисные линии для наблюдения за деформациями берегов и русел, закрепленные на местности репер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ма обходч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2. Границами ПП МНПП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многониточных переходов - участок, ограниченный запорной арматурой, установленной на берег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днониточных переходов - участок, ограниченный горизонтом высоких вод не ниже 10% обеспеч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3. В местах переходов нефтепродуктопроводов через судоходные и сплавные реки предусматриваются блок - посты или пункты технического обслуживания, укомплектованные плавсредствами и приспособлениями для защиты водоемов от загрязнения нефтепроду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4. Категории участков ПП МНПП принимаются в соответствии со СНиП 2.05.06-85* "Магистральные трубопроводы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Технологические схемы капитального ремонта подводных переходов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. Для ПП МНПП применяются следующие технологические схемы и способы капитального ремонт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подводного перехода прокладкой новой нит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 новом ство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замен существующ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с использованием конструкции "труба в трубе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дефектного участка с применением кессонов и полукессо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с применением клеевых компози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оголенных и провисших участков отсыпкой песчано - гравийной смеси щебня и бутового камня (по направляющим устройства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оголенных и провисших участков укладкой мешков с каменными материалами (щебень, гравий), с песчано - цементной смесью (ПЦ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оголенных и провисших участков с применением гидротехнических сооружений (возведением русловыправительных сооруж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дополнительным заглублением (методом подсад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2. Выбор конкретной технологической схемы ремонта ПП МНПП определяется следующими основными фактор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м состоянием перехода на момент ремо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ко - экономическим обоснованием ремо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идрологическими и геологическими условиями пересекаемого водоема (ре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теорологическими услов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еменем выполнения К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ими фак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исание наиболее применяемых технологических схем и способов капитального ремонта ПП МНПП с перечнем основных ремонтных операций приводятся в Приложении 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Требования к производству работ при капитальном ремонте ПП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. Основными этапами работ при капитальном ремонте подводных переходов по любой технологической схеме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итель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емля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арочно - монтаж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оляцион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монтажные и укладочны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ытание отремонтированного участ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берегоукреп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 Подготовительные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1. Подготовительные работы на ремонтируемом участке ПП МНПП выполняются после оформления в установленном порядке отвода земельных участков. Ширина полосы отвода определяется в соответствии с п. 2.3.5 настоящих Правил и заблаговременно согласовывается заказчиком с землепользова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2. Перечень и описание работ, которые могут входить в состав подготовительных работ при капитальном ремонте переходов МНПП через водные преграды, приведены в п. 2.3.6. Наряду с перечисленными в п. 2.3.6 к подготовительным работам при ремонте ПП МНПП относится ряд специфических для ПП МНПП работ, наиболее важными среди которых являются работы по предремонтному обследованию подводных трубопроводов и берегоукреплений, выполняемых на этапе предпроектного обследования и уточняемых непосредственно перед началом производства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 Предремонтное обследование ПП МНПП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. Предремонтное обследование ПП МНПП осуществляется с целью уточнения информации о переходе к началу производства работ (о состоянии дна реки, фактическом положении и глубине залегания трубопроводов, их техническом состоянии и состоянии берегоукрепле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. Обследование ПП МНПП выполняется специализированным персоналом (бригадой) РСУ ОАО (ПО), эксплуатирующего переход, или специализированного подразделения АК (ОАО "Подводспецтранснефтепродукт"), располагающим необходимой техникой и имеющим соответствующее разрешение на производство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. Предремонтное обследование ПП МНПП должно производиться в тот же меженный период, что и ремонт, с целью исключения между обследованием и ремонтом как естественных, так и вызванных деятельностью человека изменений планово - высотного положения и технического состояния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изменения планово - высотного положения и технического состояния ПП МНПП от принятых исходными при расчете напряженного состояния трубопровода необходимо выполнить новый расчет с последующей проверкой соответствия рабочего проекта и ПП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4. По результатам обследования составляется акт обследования технического состояния ПП МНПП (Приложение В) с участием представителей заказчика и генподрядчика. К акту прилагаются исполнительный план участка и профиль створа перехода. После подписания акта ответственность за сохранность трубопроводов и предупреждающих знаков при проведении работ переходит на организацию, выполняющую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5. К числу основных работ, выполняемых при предремонтном обследовании ПП МНПП,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одезически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идрологические работы и русловые измер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условая (подводная) съем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мест повреждения изоля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лазные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одезические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6. Геодезические работы при подготовке к КР ПП МНПП осуществляются с целью обновления плана перехода, создания планово - высотной съемочной геодезической сети, уточнения фактического положения и глубины залегания трубопровода. При этом выполн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опографические съем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роение планово - высотного съемочного обосн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бивка створов для промеров глубин на участке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планового положения промерных точ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7. Топографические съемки выполняются в Балтийской системе высот и в принятой для данного объекта системе прямоугольных координат в соответствии со СНиП 11-02-96 "Инженерные изыскания для строительств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штаб и границы съемки определяются в зависимости от ширины водоема (таблица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080"/>
        <w:gridCol w:w="1080"/>
        <w:gridCol w:w="1080"/>
        <w:gridCol w:w="135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ирина водоем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сштаб</w:t>
              <w:br/>
              <w:t xml:space="preserve">съемки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сштаб профи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</w:t>
              <w:br/>
              <w:t>сечения</w:t>
              <w:br/>
              <w:t>рельеф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меры границ  </w:t>
              <w:br/>
              <w:t xml:space="preserve">съемки      </w:t>
            </w:r>
          </w:p>
        </w:tc>
      </w:tr>
      <w:tr>
        <w:trPr>
          <w:trHeight w:val="276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риз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тик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длину</w:t>
              <w:br/>
              <w:t xml:space="preserve">выше и </w:t>
              <w:br/>
              <w:t xml:space="preserve">ниже  </w:t>
              <w:br/>
              <w:t xml:space="preserve">нитки, </w:t>
              <w:br/>
              <w:t xml:space="preserve">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ширину </w:t>
              <w:br/>
              <w:t>от уреза,</w:t>
              <w:br/>
              <w:t xml:space="preserve">м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10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- 10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 - 2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ыше 20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реговая геодезическая съемка выполняется в том же масштабе, что и основн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8. Планово - высотное съемочное обоснование создается построением съемочных триангуляционных сетей, проложением теодолитных и мензуальных ходов, прямыми, обратными, комбинированными засечками, геометрическим и тригонометрическим нивелир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9. Положение трасс подводных трубопроводов определяется при помощи трассоискателя и закрепляется по оси буйками (в зимнее время колышками на льду) через 25 - 50 м. Точки закрепления промерных створов привязываются к точкам планово - высотного обосн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основного створа намечаются вспомогательные створы, располагаемые выше и ниже по течению от крайних ниток, а также между нитками. Вспомогательные створы служат только для определения рельефа д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0. Измерение базисов должно быть выполнено только после установки или восстановления реперов на подводных переход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на переходе потребного количества реперов необходимо установить новые реперы, чтобы их количество составил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днониточных переходах - 2 реп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многониточных переходах - не менее двух реперов на каждом берег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ные знаки (реперы) должны передаваться (по акту) заказчику для наблюдения за сохранностью в соответствии с установленными требованиями по охране геодезических пун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 разбивки и закрепления на местности планово - высотного обоснования представлена на рисунке 1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Рисунки не приводя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1. Плановое положение промерных точек определяется по натянутому между берегами размеченному тросу (при ширине реки до 100 м) или засечками. Углы между направлениями при засекаемой точке должны находиться в пределах 30 - 150 град. В зимнее время плановое положение промерных точек определяется непосредственным измерением по льду мерной лентой или дальноме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дрологические работы и русловые измер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2. Гидрологические работы при КР ПП МНПП вклю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блюдение за уровнем воды в реке на время производства работ по КР ПП МНПП; определение наивысших уровней и расходов 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мерение скоростей потока на вертикалях по намеченным створам, промеры глуб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3. Все гидрометрические работы при обследовании подводных переходов МНПП должны выполняться в соответствии со СНиП 11-02-96 "Инженерные изыскания для строительства" и с учетом устанавливаемых Минприроды России и Росгидрометом методов производства гидрометрических наблю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4. Для измерения колебаний уровня воды и определения поправки по измерению глубин реки на период ремонта ПП МНПП устанавливается временный водомерный пост реечного или свайного типа, который должен быть включен в систему высотного обосн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блюдения на водомерном посту производятся в течение всего периода промерных работ. Программа наблюдений составляется на месте полевых работ в зависимости от колебаний уровня воды, но не реже двух измерений в су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5. Скорость течения на период производства работ определяется в створе перехода любыми доступными методами (поверхностными поплавками, гидрометрическими вертушками и п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6. В зависимости от измеряемых глубин и скоростей течения промерные работы могут выполнять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холо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ниверсальным индикатором 1002 с зонд - антенной 10020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меткой или ручным лотом (с гидрометрическим грузом, на лебедке со счетчико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7. Измерение глубин с помощью эхолота производится при скоростях течения реки более 1,5 м/с и глубине свыше 6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8. При использовании для определения планового положения ПП МНПП зонда универсального индикатора 1002 последний перемещается в направлении, перпендикулярном трубопроводу (рисунок 2). Рабочая антенна должна находиться в непосредственной близости к грунту. Технология работ по определению планового положения ПП МНПП должна соответствовать заводскому руководству по пользованию индикат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19. Высотное положение ПП МНПП определяется вертикальным зондированием. В процессе зондирования грунт прощупывается по поперечному профилю с целью определения толщины защитного слоя грунта. Количество точек по снятию поперечных профилей на подводном трубопроводе и кабеле связи принимается в соответствии с таблицей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промерными точк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105"/>
        <w:gridCol w:w="3240"/>
      </w:tblGrid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ирина водоема, 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ределение планово - </w:t>
              <w:br/>
              <w:t>высотного положения, 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ределение мест пов-  </w:t>
              <w:br/>
              <w:t xml:space="preserve">реждения изоляции, м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300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- 1000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ыше 1000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0. Механические средства измерения применяются при сильной мутности воды, наличии в воде большого количества воздушных пузырьков, развитой водяной растительности, скоплений ила, торфа, а также, если по условиям работ требуется определение размеров узких впад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1. Промеры со льда производятся ручным лотом со стальным лотлин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2. Результаты промеров глубин записываются в ведомость промерных р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словая (подводная) съем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3. Подводная съемка ПП МНПП осуществляется с цель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следования дна реки в створе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следования технического состояния трубопроводов и берегоукреп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4. Русловую съемку в створе перехода и подводной части берегоукреплений выполняют при помощи телевизионной камеры, помещаемой в специальный заглубитель, позволяющий выполнять подводную съемку с поверхности, перемещая объектив в 3-х плоскост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ина обследуемой полосы вдоль подводного перехода должна быть не менее 10 м. Подводная часть берегоукреплений должна обследоваться на всю шири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стах, где работы с заглубителем затруднены или невозможны, а также в случае отсутствия соответствующих технических средств обследование дна реки, трубопровода и подводной части берегоукреплений производится визуальным осмотром их водолаз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5. При съемочном обследовании дна реки в створе перехода определяется рельеф дна, наличие естественных завалов, оголенных участков, посторонних предметов в створе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водой следует фотографировать участки трубопровода с механическими повреждениями, поврежденной изоляцией, разрушенные участки берегоукреплений и по возможности - производить запись на видеомагнитоф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6. В надводной части переход следует фотографировать в общем виде. Отдельно следует снимать берегоукрепительные сооружения (разрушенные места более крупным планом), установленные репера и участки размыва бере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следовании состояния берегоукреплений внимание должно быть обращено на следующие факто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ояние профиля отко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ояние одежды берега, ее целост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двиги отдельных плит камней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ояние материала покрытий (бетонных плит, каменной отмост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ояние дна перед сооружением, его понижение или нарастание, выпучивание гру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ояние берега: оползни, посад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ояние водоотли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7. Материалы съемок ПП МНПП должны сосредотачиваться в ОАО и хранитьс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игиналы фотосхем, фотопланов и планов на чистой основе хранятся в организации, выполнявшей съемк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состояния и мест повреждения изоля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8. Состояние изоляции ПП МНПП определяется путем электрических измерений согласно требованиям ГОСТ 25812-83*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29. Для определения мест повреждения изоляции трубопроводов используется подача сигнала 0,5 Гц гальванически на задвижку обследуемой трубы максимальной мощности, соответствующей техническому паспорту генератора испытательного сиг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0. В русловой части ПП МНПП определение мест повреждения изоляции производится методом продольного и вертикально - поперечного (в точках зондирования) градиента потенц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промерными точками принимается согласно таблице 2. При показаниях индикатора, характерных для участков с поврежденной изоляцией, промеры по поперечному градиенту потенциала выполняются через 0,5 - 1,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1. Обнаруженное место повреждения изоляции отмечается на водной поверхности буйком. Далее производится его плановая привязка к ближайшему геодезическому зна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2. Для определения размера дефекта изоляции и состояния тела трубы производится шурфовка размывом грунта с помощью гидромони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ы осмотра ПП МНПП в шурфах должны быть занесены в акт обследования технического состояния перехода (Приложение 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3. При выявлении провисающих и оголенных участков, а также участков с нарушенной изоляцией может быть выполнен контроль толщины стенки трубы с помощью ультразвукового дефектоскопа или другим приборным метод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лазные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4. Водолазные работы при предремонтном обследовании ПП МНПП выполняются с целью дополнения информации о фактическом положении и техническом состоянии трубопровода, подводной части берегоукреплений и дна реки в створе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5. Водолазные работы по обследованию ПП МНПП выполняются подразделениями ОАО, располагающими необходимой водолазной техникой и имеющими водолазный и инженерно - технический персонал, допущенный к проведению и обеспечению водолазных работ в соответствии с установленным порядком, и при наличии наряд - задания, подразделением АК - ОАО "Подводспецтранснефтепродукт" или другими специализированными организа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6. Водолазное обследование производится путем обхода дна реки шириной 10 м над уложенными трубопроводами. Ориентировку под водой водолаз осуществляет при помощи трассоиск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7. Обследование состояния берегоукреплений производится по всей длине их площади (как подводной, так и надводной), при этом указываются тип берегоукреплений и в зависимости от него: толщина слоя наброски и размер камней, наличие и состав обратного фильтра, размеры монолитных или сборных железобетонных плит, габионов и п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3.38. Подготовка, организация и проведение водолазного обследования, конструкция снаряжения и средств обеспечения водолазных погружений должны соответствовать требованиям РД 31.84.01-90 [19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 Земляные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. Земляные работы в зависимости от принятой схемы ремонта могут включ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нировку или устройство площадок для ремонта подъездных пу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крытие ремонтируемого перехода на русловых и береговых участк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заглубление русловых участков перехода до проектных отмет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заглубление береговых участков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отку новой подводной траншеи в новом ство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сыпку отремонтированного трубопровода грунтом с берега, с плавсредств, со ль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висимости от технических условий рабочим проектом могут быть предусмотрены и другие виды работ, относящихся к земля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2. Земляные работы при капитальном ремонте ПП МНПП проектируются и выполняются с учетом следующих нормативных докумен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5.06-85* "Магистральные трубопроводы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2-80* "Магистральные трубопроводы. Правила производства и приемки работ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2.01-87 "Земляные сооружения, основания и фундаменты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010-88 "Строительство магистральных трубопроводов. Подводные переходы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3. Земляные работы при капитальном ремонте ПП МНПП должны выполняться, как правило, механизированным способом. Вручную земляные работы могут производиться лишь в тех местах, где механизация работ затруднена или недопустима (пересечение трубопровода с подземными коммуникациями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4. Разработка грунта в местах пересечения трубопровода с другими подземными коммуникациями допускается при наличии письменного разрешения, в присутствии представителя организации, эксплуатирующей эти подземные коммуникации, и по согласованному ПП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5. Выполнение земляных работ на ПП МНПП с применением земснарядов Министерства транспорта России должно быть оговорено в проекте с учетом местных гидрогеологических и других факторов и согласовано с подрядчиком, а на стадии разработки ППР и непосредственно перед началом работ согласовано с техническим участком эксплуатации Бассейнового управления водного пу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6. Способы выполнения земляных работ при капитальном ремонте ПП МНПП определяются проектом в зависимости от физико - механических свойств грунта и конкретного напряженного состояния трубы (таблица 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┬────────┬──────────────┬─────────────┬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арактеристика  │Коэффи- │Группа грунта │Способ рыхле-│Способ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нтов по труд-│циент   │при разработ- │ний          │извлече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сти их разра- │прочнос-│ке землеройным│             │ния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тки           │ти по   │снарядом по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то-  │     4.02-91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ъяконо-│СНиП -------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у      │     4.05-91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┼────────┼──────────────┼─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гкие          │0,05 -  │   I - III    │Гидравличес- │Гидравли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ы, пески,     │0,6     │              │кий: струями │чески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песи, рыхлые и│        │              │воды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гкоразмываемые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язные грунты,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кучие и мягко-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стичные, торф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┼────────┼──────────────┼─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ие         │0,6 -   │   III - IV   │Механический:│Гидравли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ски и супе-   │1,5     │              │легкими фре- │ческий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 плотные с    │        │              │зами, легки- │механи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ением гра- │        │              │ми черпаками │чески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я, гравий  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тый, связные │1,5 -   │   IV - VI    │Тяжелыми фре-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нты, туго-   │2,0     │              │зами, тяжелы-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астичные лип- │        │              │ми черпаками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е          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┼────────┼──────────────┼─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яжелые         │2,0 -   │      -       │Механический:│Гидравли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нты твер-    │3,0     │              │тяжелыми фре-│ческий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ые и оцементи- │        │              │зами, тяжелы-│механи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ванные, очень │        │              │ми черпаками │чески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пкие, слабые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ветрившиеся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альные грунты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┼────────┼──────────────┼─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вердые         │3,0 -   │      -       │Тяжелыми чер-│Механи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альные грунты,│5,0     │              │паками, тяже-│чески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дварительно  │        │              │лыми долотами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робленные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ециальными 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алодробильны-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 средствами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и взрывом     │        │              │ 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┼────────┼──────────────┼─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кальные        │5,0 - 14│      -       │Механический:│Механи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нты неразд-  │        │              │тяжелыми до- │чески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бленные       │        │              │лотами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┴────────┴──────────────┴─────────────┴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7. Выбор типа механизмов для подводной разработки траншеи осуществляется с учет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ико - механических свойств гру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арактеристик водной преграды (ширины, глубины, скорости течения, волнения, судоходн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ыбохозяйственной значимости водной прегра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х и технико - экономических показателей земснаря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й транспортировки грунта к месту отвалов с учетом требований охраны водной сре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можности доставки техники на ремонтируемый перех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ебуемых (директивных) сроков выполнения работ на перех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8. Земляные работы по дозаглублению ПП МНПП выполняются техническими средствами, предусмотренными для разработки подводных траншей, или специальными трубозаглубительными установ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9. Контроль качества земляных работ осуществляется в соответствии с [8, 19] и оговаривается в ПП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подводных транш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0. Разработка подводных и береговых участков траншей при капитальном ремонте ПП МНПП производится в соответствии с проектом и действующими нормативными документами на строительные работы СНиП 2.05.06-85*, СНиП III-42-80*, СНиП 3.02.01-87, [3, 7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 из возможных технологических схем разработки подводных и прибрежных траншей для ПП МНПП приведена на рисунке Б.2 Приложения 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1. Разработка траншей в прибрежных и русловых участках производится в соответствии с наряд - заданием, утвержденным руководителем работ на объек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ряд - задании должны указываться обязательные условия выполнения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меры траншеи (длина, ширина и глуб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м выем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ная производительность используемого механизма для конкретных участков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нируемое рабочее время, необходимое для выполнения работ и плановых останов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сто отвалов гру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чередность выполнения работ на перех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2. Ширина подводных траншей устанавливается в зависимости от скорости течения и способа производства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грунта землесосными или многочерпаковыми снаряда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5"/>
        <w:gridCol w:w="1485"/>
        <w:gridCol w:w="1485"/>
        <w:gridCol w:w="1620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орость течения, м/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траншеи, 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- 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20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грунта гидромониторно- и гидроэжекторными установками с папильонирование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540"/>
        <w:gridCol w:w="1215"/>
        <w:gridCol w:w="1620"/>
        <w:gridCol w:w="1350"/>
        <w:gridCol w:w="1080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орость течения, м/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0,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- 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1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,5 - 2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траншеи, 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6 -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- 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5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- 9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грунта канатно - скреперными установка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675"/>
        <w:gridCol w:w="945"/>
        <w:gridCol w:w="945"/>
        <w:gridCol w:w="810"/>
        <w:gridCol w:w="810"/>
        <w:gridCol w:w="810"/>
      </w:tblGrid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мкость ковша        </w:t>
              <w:br/>
              <w:t xml:space="preserve">установки, куб. 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траншеи, 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,25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3. Ширина траншеи при вскрытии и дозаглублении подводного трубопровода назначается проектом с учетом глубины разработки, применяемых механизмов и заносимости траншеи, но не мене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b = bзем.мин. + ДЕЛЬТА bр,                 (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- ширина траншеи,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зем.мин. - минимальная ширина прорези, определяемая конструктивными особенностями земснаряда (например, шириной рабочего органа и технологией его работы),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ТА bр - допустимые отклонения по ширине траншеи, принимаемой согласно III части СНиП 3.02.01-87 (для условий разработки подводной траншеи папильонажными землесосными снарядами с применением в качестве рабочего органа механической фрез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боте землесосного снаряда со свободным всасыванием или с удлиненной всасывающей трубой допустимые отклонения по ширине траншеи устанавливаются проектом организации строи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боры при рытье траншей для ПП МНПП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в грунте крупных включений допускаемые переборы по дну увеличив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мере валунов до 60 см - на 0,2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мере валунов до 80 см - на 0,4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в грунте включений размерами более 80 см допуски по глубине устанавливаются с учетом предусмотренного в проекте способа удаления этих вклю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4. Крутизну откосов подводных и береговых траншей следует принимать с учетом безопасных условий производства водолазных работ и физико - механических свойств грунтов по таблице 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1350"/>
        <w:gridCol w:w="1080"/>
        <w:gridCol w:w="1350"/>
      </w:tblGrid>
      <w:tr>
        <w:trPr>
          <w:trHeight w:val="24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грунтов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водные транше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реговые траншеи</w:t>
            </w:r>
          </w:p>
        </w:tc>
      </w:tr>
      <w:tr>
        <w:trPr>
          <w:trHeight w:val="24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лубина              </w:t>
            </w:r>
          </w:p>
        </w:tc>
      </w:tr>
      <w:tr>
        <w:trPr>
          <w:trHeight w:val="24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лее 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лее 2,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пылеватые и мелк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мелкие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  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средней крупнос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,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 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неоднородного         </w:t>
              <w:br/>
              <w:t xml:space="preserve">зернового соста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,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крупны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 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гравийные и           </w:t>
              <w:br/>
              <w:t xml:space="preserve">галечниковые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7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  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пес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глинк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6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,25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лины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75  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варительно рызрыхленный </w:t>
              <w:br/>
              <w:t xml:space="preserve">скальный грун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0,25  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торфованны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     </w:t>
              <w:br/>
              <w:t>проект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       </w:t>
              <w:br/>
              <w:t xml:space="preserve">проект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5. Грунт, извлеченный при разработке подводной траншеи, должен быть удален в места, определенные проектом и согласованные со всеми заинтересованными организац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ыпка подводного 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6. Участок подводного трубопровода должен быть засыпан грунтом до отметок, предусмотренных проек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7. Засыпка подводного трубопровода может быть выполнена в два этап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небольших глубинах, недалеко от берега - с помощью землесосных снарядов или отсыпкой грунта с помощью грейферных кра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большой глубине и скорости течения - отсыпкой привозных материалов (гравия, щебенки, камня) с применением направляющих устрой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аменных набросок применяется рваный несортированный камень прочных изверженных пород, прочных известняков и песчаников нелещадной ф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анцы, чипсовые и мергелистые породы применять не рекоменд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8. Засыпку траншеи на береговых и прибрежных участках ПП МНПП следует производить грунтом, устойчивым против размыва, в целях избежания быстрых повторных размывов трубопровода и возможных коренных переформирований русла и берегов на участке подводного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ыпка береговой траншеи должна производиться с запасом грунта на величину осадки. Величина запаса зависит от вида грунта, глубины траншеи и других ф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сыпка траншеи должна производиться грунтом, исключающим механическое повреждение трубопровода и его изо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19. При заборе грунта с берега он должен пройти через калибровочную решетку приемного бункера, где разрыхляется гидроэжекторными размывателями и затем через приемную часть гидроэлеватора направляется в пульпопро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20. При отсыпке грунта в воду следует учитывать возможность сноса его те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ая скорость, при которой камень (щебень) не смывается водой, определяется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lang w:val="en-US"/>
        </w:rPr>
        <w:t>Vmax = 1,4 x a x \/d ,                    (2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 = \/2g (jk x jb) / jk  -   коэффициент,      характеризую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удельного веса камня jk и воды jb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g - ускорение силы тяжести, м/кв. с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 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 = \/6 x W / пи  - диаметр камня, приведенный к шару, 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W - объем камня, куб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21. При сбрасывании каменно - щебеночных отсыпей под воду с помощью саморазгружающихся шаланд и грейферного крана их следует располагать на наиболее экономичном расстоянии от оси трубопровода, которое определяют предварительно путем сброса небольшого количества камня и наблюдения с помощью эхолота за траекторией его движения на д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4.22. Для засыпки обнаженных участков подводных переходов МНПП рекомендуются схемы (рисунок 3), позволяющие значительно уменьшить отрицательное воздействие на окружающую водную среду. На рисунке 3 "а" приведена схема засыпки ПП МНПП на несудоходных реках с берега, на рисунке 3 "б" - на судоходных водоемах с помощью грейферного кр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 Сварочно - монтажные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1. При капитальном ремонте ПП МНПП в зависимости от схемы ремонта применяются те же способы сварки, что и на сухопутных участках. При этом руководствуются проектом и следующими нормативными документ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2-80*. Магистральные трубопроводы. Правила производства и приемки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2-124-80. Инструкция по технологии сварки магистральных труб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2. При небольшой протяженности ПП МНПП сварочно - монтажные работы выполняют, как правило, с применением ручной электродуговой сварки. При больших объемах сварочных работ на ремонтируемом переходе целесообразно использовать стационарные и передвижные трубосварочные базы, которые могут быть укомплектованы серийно выпускаемыми установками и оборуд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3. При врезке катушки материал ее должен соответствовать материалу основной тру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4. Применение сварочных материалов без сертификата завода - изготовителя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5. Типы и марки применяемых электродов по своим механическим свойствам и назначению должны соответствовать марке стали свариваемой трубы и обеспечивать свойства сварного соединения не ниже основного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6. Основные сведения и характеристики материалов, применяемых для производства сварочно - монтажных работ при капитальном ремонте ПП МНПП, приводятся в Приложении Г (таблицы Г.1, Г.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7. Требования к сварке стыков ПП МНПП к МНПП устанавливаются рабочим проек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8. Сварочные работы должны производиться сварщиками, прошедшими специальное обучение технике сварки и квалификационные испытания, предусмотренные СНиП III-42-80* и Правилами аттестации сварщик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лочная сварка производится по бровке траншеи, а сварка дюкера - в створе нитки перед уре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9. Перед сваркой труб и приваркой катушки необходимо произве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изуальный осмотр поверхности труб (трубы не должны иметь дефект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чистку внутренней полости груб от попавшего внутрь грунта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равку деформационных концов и повреждений поверхности труб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чистку до металлического блеска кромок и прилегающих к ним внутренней и наружной поверхности труб на ширину не менее 10 мм. Зачистка производится шлифовальными машинками или металлическими щет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10. Контроль качества сварных соединений производится согласно СНиП III-42-80*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операционным контролем, осуществляемым в процессе сборки и сварки сты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ешним осмотром сварного шва при помощи щупов или калибров для измерения технологического зазора, а также размера и формы ш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ическими методами путем просвечивания рентгеновскими или гамма - лучами в объеме 10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11. Пооперационный контроль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ку соответствия труб и сварочных материалов требованиям проекта и техническим условиям на постав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ку наличия сертификатов на трубы и сварочные материал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ку качества сборки и контроль за режимом сва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операционный контроль и ведение монтажной схемы (трассовки) должны осуществляться подготовленными специалистами организации - производителя работ (заказчика или специализированной привлеченной). Результаты контроля должны фиксироваться в сварочно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физическими методами выполняется лабораторией радиографии сварных ш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12. Перед просвечиванием стыков сварной шов должен быть очищен от шлака, окалины, брызг, прочих загрязнений и подвергнут внешнему осмот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5.13. Ремонт забракованных стыко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 Изоляционные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1. Противокоррозионная защита отремонтированного подводного перехода и ремонт изоляции должны вестись теми же способами и материалами, что и при строительстве ПП МН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следует руководствоваться требованиями, изложенными в проекте и следующих нормативных документ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5812-83*. Трубопроводы стальные магистральные. Общие требования к защите от корроз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3.11-85. Защита строительных конструкций от корроз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2-80*. Магистральные трубопроводы. Правила производства и приемки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008-88. Строительство магистральных и промысловых трубопроводов. Противокоррозионная и тепловая изоля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012-88. Строительство магистральных и промысловых трубопроводов. Контроль качества и приемка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2. Изоляционные материалы, применяемые при ремонте ПП МНПП, должны соответствовать требованиям СНиП 2.05.06-85* и ВСН 008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3. Основные сведения и характеристики изоляционных материалов представлены в Приложении Г (таблицы Г.3, Г.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4. Очистка трубопровода под изоляцию в месте его сваривания производится вручную пневматическими или механическими щетками, скребками с последующей протиркой ветошью. Острые выступы, заусеницы и брызги металла должны срубаться зубилом и зачищаться специальным инструментом. Не допускается нанесение глубоких царапин, рисок, сколов основного материала или срезание сварных ш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применять химические, огневые способы очистки, а также способы очистки, сопровождающиеся снятием металлической стружки с поверхности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5. При выявлении дефекта ремонт изоляции производится путем вырезки поврежденного участка (пузыря, складки, морщины) и наклейки заплаты из той же изоляционной ленты, что и покрытие. Заплата должна перекрывать вырезанный участок изоляции по периметру не менее чем на 10 мм. Места, поврежденные при проверке качества изоляции, должны быть вновь заизол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щина слоя покрытия из липкой ленты согласно ВСН 008-88 должна быть не менее 1,2 мм (не менее двух слоев) и не менее двух слоев защитной обер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исправления дефектов покрытие должно быть проверено дефектоскоп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6. Ремонт изоляционного покрытия ПП МНПП в русловой части перехода производится в воде водолазом с помощью клеевых композиций ("Спрут-4", "Спрут-9М", "Спрут-12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7. К выполнению работ с применением полимерных композиций допускаются лица, прошедшие специальную подготовку по правилам производства работ и технике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8. Качество отремонтированной изоляции под водой проверяют искателями повреждений или другими приборными средств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теров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9. Изоляционное покрытие подводных трубопроводов должно защищаться от механических повреждений футеровкой из негниющих материалов, предусмотренных проектом СНиП III-42-80*, размером (мм) [26]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на - (2000 - 6000) +/- 30, ширина - (60 - 120) +/- 5, высота - 30 +/-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10. Во избежание повреждения изоляции трубопровода тросом от механических повреждений в местах крепления тросов выполняется двухслойная футеров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11. Футеровочное покрытие должно быть сплошным. Не допускается оставление просветов между матами. Маты из футеровочной рейки должны плотно прилегать к трубе. На каждом мате необходимо устанавливать не менее двух поясов из проволоки диаметром 6 мм (ГОСТ 3282-74*. Проволока стальная низкоуглеродистая общего назначения. Технические условия) на расстоянии не бол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6.12. По окончании работ оформляется акт на футеровку изолированного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 Демонтажные и укладочные раб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1. Демонтаж старой нитки подводного трубопровода производится, как правило, разрезанием его существующими методами подводной резки. При электрокислородной резке металла труб под водой применяются электроды с внутренним каналом (1 - 2 мм), по которому подается кислор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монтаж отрезанных частей труб должен производиться с применением серийно выпускаемой грузоподъемной техн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2. При производстве укладочных работ необходимо руководствоваться следующими нормативными документ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5.06-85*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III-42-80*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010-8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 589-86. Рекомендации по балластировке трубопроводов на подводных переходах [2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3. Укладка ПП МНПП при капитальном ремонте выполняется теми же способами, что и при строительств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аскиванием трубопровода или отдельных его плетей по дну водое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бодным погружением (опусканием) плавающего трубопровода на дно путем заполнения его водой или открепления понтонов, удерживающих трубопровод на поверхности водоем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усканием с помощью плавучих кр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4. Укладка трубопроводов способом протаскивания рекомендуется при полной замене ремонтируемой трубы, при ремонте способом "труба в трубе" и при налич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вного рельефа одного из берегов в створе перехода, при котором возможна планировка грунта на этом участке в соответствии с допустимым радиусом изгиба трубопровода при его протаскива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аточных размеров площадки в створе перехода для устройства спусковой дорожки, на которую устанавливают нитку трубопровода или плеть перед протаски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5. Укладка трубопроводов способом свободного погружения при капитальном ремонте ПП МНПП может выполняться при замене дефектного участка трубопровода с подъемом над поверхностью воды, при прокладке новой нитки трубопровода взамен старой при условии, ес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секаемая водная преграда несудоходна или в месте перехода возможен перерыв судоходства на время установки трубопровода в створе перехода и погружения его на дн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ерхностная скорость течения не превышает 2 м/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ссировка перехода на берегах предусматривает прокладку трубопроводов с кривыми встав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6. Технология укладки трубопроводов способом свободного погружения должна учитывать следующие параметры, которые предварительно необходимо определ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с ремонтируемого трубопровода и его масса на суш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ла воздействия потока воды на трубопро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ходимость закрепления устройств (боковых оттяжек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пустимая глубина погружения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пряжения, возникающие в трубопроводе в процессе погружения на дно (напряжения от изгиба в вертикальной плоскости и гидродинамические давл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личество и мощность буксирных средств, необходимых для буксировки трубопровода и заведения его в створ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7.7. Способ укладки подводных трубопроводов опусканием с помощью плавучих кранов рекомендуется к применению, главным образом, для трубопроводов с криволинейными береговыми участками, когда невозможно использовать способ укладки протаскиванием трубопровода по дну или свободным погружением или эти способы неоправданно дорог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 Испытание ПП МНПП на прочность и герметичност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1. Испытание подводных переходов на прочность и герметичность производится гидравлически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2. Подводные переходы должны испытываться в соответствии с требованиями СНиП III-42-80*, ВСН 011-88 и технологической картой гидравлического испытания, которая должна быть представлена в ППР, под руководством комиссии, состоящей из представителей генерального подрядчика и заказч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3. Параметры испытаний (испытательное давление, время выдержки под испытательным давлением) устанавливаются исходя из условий прокладки ПП МНПП, профиля трассы, физико - химических свойств материала труб и других данных, характеризующих условия работы и техническое состояние трубопровода, с учетом требований СНиП III-42-80*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4. Перед началом испытаний необходимо предупредить местные органы власти о сроках, порядке проведения работ. До начала производства работ должны быть выполнены все необходимые подготовительные работы согласно ППР и уточнены источники и места забора воды для заполнения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5. Испытание капитально ремонтируемых ПП МНПП производится в два этап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этап испыта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варочно - монтажной площадке до изоляции (для участков, укладываемых с помощью подводно - технических средст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этап испыта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укладки трубопровода, но до засып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6. Трубопровод считается выдержавшим испытания на прочность и проверку на герметичность, если за время испытания трубопровода на прочность давление остается неизменным (с учетом температурных измене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7. Вытеснение воды из трубопровода после испытания может осуществляться перемещением водяной пробки в потоке нефтепродукта до ПС или НП с последующим дренажом через резервуары в сборники нефтепроду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8.8. Заполнение и опорожнение ПП МНПП должны производиться с использованием разделителей для предотвращения образования воздушных скоплений или скоплений вытесняющего аг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 Ремонт берегоукрепл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1. Ремонт берегоукреплений производится для предотвращения разрушения берега в районе перехода и заключается в замене поврежденных или изношенных конструкций крепления новыми или более совершенными и экономич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2. Технологическая схема капитального ремонта берегоукреплений должна обеспеч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отвращение дальнейшего разрушения берегоукреп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именьшую стоимость и трудоемкость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ирокое использование местных и новых синтетических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менение сборных железобетонны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ведение берегоукрепления преимущественно без водоотлива при наименьшем объеме водолаз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менение прогрессивных методов производства работ при минимальных сроках рем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3. Границы берегоукрепления в районе подводного перехода определяются на основе анализа процесса переформирования русла, его размываемости и прогноза деформации на период службы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4. При капитальном ремонте ПП МНПП могут быть рекомендованы следующие конструкции берегоукреп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анкет из каменной наброс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осное покрытие плитами из монолитного железобетона (с открытыми или закрытыми швами), уложенными на обратном песчано - гравийном фильтре или щебеночной подгот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крытия плитами из сборного железобетона (с открытыми или закрытыми швами), уложенными на обратном песчано - гравийном фильтре или щебеночной подгот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ибкие покрытия (тюфячного типа) с открытыми швами из сборного железобетона, анкерованные за плиты или сваи в верхней части крепления, на гравийно - галечном естественном или искусственном основа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менная наброска на обратном фильтре или щебеночной подгот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шетчатые плиты на песчано - гравийном фильтре с заполнением ячеек камн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шетчатые плиты на щебеночной подготовке с заполнением ячеек растительной землей с посевом трав (облегченный тип укрепл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абионы (сетчатые корзинки, сплетенные из оцинкованной проволоки диаметром от 2,5 до 5 мм, заполненные камне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5. Конструкция берегоукрепления выбирается в зависимости от положения укрепляемого берега относительно уреза воды, гидрогеологических и геологических характеристик участка, высоты возводимого берегоукрепления и местны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6. Берегоукрепление каменной наброской принимается исходя из грунтовых условий, скорости течения, действия волн, ледового режима и может быть выполнено: наброской из булыжного или рваного камня; в виде одиночного мощения на слое мха, на щебне; в виде двойного мощения из рваного камня на слое щебня; мощения - в плетневых кл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сота подводного откоса, укрепляемого каменной наброской, принимается от 2 м до 6 м, железобетонным шпунтом - от 2 м до 3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щина слоя наброски из сортированного камня принимается в 2,5 раза больше расчетного размера камня, а из несортированного камня - больше в 3 р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мни, недостаточные по массе, допускаются не более 25 процентов от общего объема набро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тизна откосов основания, прикрываемого каменной наброской, не должна превышать угол внутреннего трения для данного гру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тизна береговых откосов, защищенных каменной наброской, в ходе эксплуатации под воздействием течения и волн, как правило, изменяется до 1:3. При глубине свыше 6 м и больших скоростях течения (свыше 2,0 м/с) крутизна откосов принимается 1:2 (при подводной выкладке камня). Подводная наброска, выполненная без подбора камня при глубине 2 - 3 м, должна образовывать откосы глубиной от 1:1,25 до 1:1,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иентировочный подбор камней в зависимости от скорости течения рекомендуется осуществлять в соответствии с таблицей Г.7 Приложения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7. При мощении откосов камнем зазоры между отдельными камнями в углах не должны превышать 5 см. Камни должны быть плотно прижаты друг к другу, поверхность должна быть ров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8. При закреплении берега плитами из монолитного и сборного железобетона необходима тщательная подготовка основания, отсыпка гравийного фильтра и проверка соответствия проекту конструкции соединительных анкерных деталей, толщины фильт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ы плит монолитного бетонного покрытия в плане должны быть от 1,5 до 2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щина монолитного покрытия (минимальная - 12 - 15 см, максимальная - 50 - 55 см) зависит от расчетных нагрузок и крутизны отко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рытие из сборных железобетонных плит выполняется из сборных разрезных железобетонных пли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9.9. Хворостяные тюфяки должны быть изготовлены из ветвей и побегов деревьев и кустарников диаметром не более 4 - 5 см и иметь длину не менее 2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апитальный ремо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ходов магистральных нефтепродуктопрово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железные и автомобильные дор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Способы и виды ремо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Решение о способе и виде ремонта определяется для конкретного случая эксплуатирующим переход ОАО совместно с проектной организацией и отражается в рабочем проекте на капитальный ремонт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Капитальный ремонт переходов МНПП через автомобильные дороги осуществляется с остановкой перекачки бестраншейным или открытым способ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 Капитальный ремонт переходов МНПП через железные дороги осуществляется согласно требованиям НТД [30] бестраншейным способом с остановкой перекач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4. Капитальный ремонт переходов МНПП бестраншейным способом проводи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меной дефектного участка трубопровода перехода на новый внутри эксплуатируемого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кладкой нового перехода параллельно действующему (при невозможности ремонта заменой дефектного участ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5. При открытом способе капитальный ремонт переходов МНПП может проводиться следующими метод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меной дефектного участка трубопровода перехода на новый внутри эксплуатируемого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лной замены перехода (дефектного трубопровода и футляра) в старой транше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ружением нового перехода параллельно действующему (при невозможности замены дефектного перехо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6. Способ вскрытия трубопровода для ремонта его в местах пересечения автомобильных и железных дорог подлежит согласованию с организациями, в ведении которых они находя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7. Описание и перечень технологических операций по указанным выше методам производства работ при капитальном ремонте переходов МНПП через железные и автомобильные дороги приводятся в Приложении 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Требования к производству работ при ремонте переходов через железные и автомобильные дор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. Основные требования к подготовке и производству работ при ремонте переходов через железные и автомобильные дороги, а также необходимые мероприятия предусматриваются в рабочем проекте на капитальный ремонт перехода и проекте производства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ремонтом перехода через железные и автомобильные дороги следует вызвать представителя службы ЛПДС, который должен отсоединить кабель контрольно - измерительных пунктов, СКЗ или СДЗ от МНПП и вынести в безопасную з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выполнения ремонтных работ на переходе в месте размещения ЭХЗ необходимо вновь подключить к МНПП катодный вывод СКЗ или дренажный кабель СДЗ, а также восстановить ЭХЗ. Эти работы выполняет представитель службы ЭХЗ ЛПД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 Земляные работы при ремонте перехода следует выполнять механизированным способом в строгом соответствии с ПСД. При вскрытии траншеи механизированным способом над верхней образующей защитного кожуха и прилегающих к переходу участков трубопровода с обеих сторон оставляют слой грунта толщиной 15 - 20 см для предотвращения возможных повреждений стенок трубы и кожуха рабочими органами машины. Остальной грунт дорабатывается вручну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 В период подготовки ремонтной площадки необходимо предусмотреть и выполнить ряд мероприятий (при необходимости) по отводу поверхностных вод путем понижения их уровня (иглофильтровые установки, устройство котлованов с более низким уровнем дна, чем ремонтный котлован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 При ремонтных работах на участках пересечения трубопроводами автомобильной или железной дороги необходимо устанавливать разгружающие паке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5. При раскопке траншеи в бровке полотна железной дороги балластный слой следует отсыпать отдельно от гру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6. Осмотр вскрытого участка перехода МНПП осуществляется с оформлением а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7. Опорожнение продуктопровода следует производить путем закачки воды в трубопровод с последующим сбросом в котлован, а сброс эмульсии из котлована производить в резервуары с закачкой в трубопровод либо выжиг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8. Резка дефектного участка трубопровода должна производиться с помощью специальных машинок для резки труб во взрывобезопасном исполнении типа МРТ, "файн" (холодная рез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 Месторасположение рабочего котлована и его расстояние от подошвы насыпи земляного полотна железных дорог должно обеспечивать безопасность движения поез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ий котлован должен иметь размеры, позволяющие установить в нем необходимые машины и механизмы, выполнять работы, связанные с вытаскиванием поврежденного трубопровода из футляра и прокладкой трубопровода внутри футля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 разработки котлованов для производства КР перехода приведена на рисунке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0. Приемный котлован должен иметь размеры, позволяющие выполнять демонтаж поврежденного участка трубы, сдвиг поврежденного участка трубопровода относительно футляра в случае заклинивания и монтаж (приварку) плети трубопровода, герметизацию соединения футляра и тру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1. Протаскивание поврежденного трубопровода из футляра производится тросами. Крюки троса с одной стороны цепляют за приваренные заранее серьги (ушки) к поврежденному трубопроводу или вырезанные в нем "окна", с другой стороны - к трактору или лебе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тросов и их характеристики определяются потребным тяговым усил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блегчения протаскивания поврежденного трубопровода (в случае заклинивания) возможно применение предварительной его сдвижки методом одновременного проворачивания со стороны рабочего и приемного котлована с одновременной вытяжкой из рабочего котлов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обходимости на трубопроводе закрепляют роликовые и другие опорные устройства, облегчающие процесс протаскивания трубопровода в футляре и фиксацию его положения таким образом, чтобы исключался контакт между футляром и трубопров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невозможности вытаскивания поврежденного трубопровода из защитного футляра или значительной сдвижки его вместе с футляром производят ремонт путем сооружения нового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2. Перед вырезкой дефектного участка во избежание создания опасной разности потенциалов между концами разрезаемого трубопровода последние шунтируются перемычкой. При вырезке необходимо следить за тем, чтобы перемычка не нарушалас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3. При ремонте переходов через автомобильные и железные дороги следует по возможности применять трубы с изоляционными покрытиями, нанесенными в заводских или базовых условиях. Изоляционные работы в этом случае заключаются в нанесении покрытий в зоне сварных стыков и ремонте участков изоляции, поврежденных при погрузочно - разгрузочных, транспортных и монтажных рабо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4. Сварочные работы необходимо выполнять в соответствии с требованиями ВСН 006-89 "Строительство магистральных и промысловых трубопроводов. Сварк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сварных стыков должен выполняться в соответствии с требованиями ВСН 012-88 "Строительство магистральных и промысловых трубопроводов. Контроль качества и приемка работ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5. Изоляционные работы следует выполнять в соответствии с требованиями ГОСТ 25812-83* "Трубопроводы стальные магистральные. Общие требования к защите от коррозии" и ВСН 008-88 "Строительство магистральных и промысловых трубопроводов. Противокоррозионная и тепловая изоляц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6. На переходах под автомобильными и железными дорогами в соответствии с проектом следует наносить изоляцию усиленного типа. При применении для изоляции липкой ленты следует толщину слоя изоляции принимать не менее 1,2 мм (не менее двух слоев) и не менее двух слоев защитной обертки. Допускается нанесение одного слоя защитной обертки при применении ленты ЛИБ. Изолированный участок обязательно должен быть защищен жесткой футеровкой из деревянных реек и снабжен роликовыми ползунковыми опорами для облегчения протаскивания его через защитный кожух и обеспечения проектного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7. На участках новых подземных переходов МНПП через железные и автомобильные дороги I и II категорий в соответствии с проектом один из концов футляра должен быть защищен либо иметь водонепроницаемое уплотнение, а второй - иметь выход в сборный колодец. Укладка футляра производится с уклоном не менее 0,002 в сторону сборного колодца, который должен располагаться в пониженной части перехода на расстоянии не менее 25 м от ближайшей головки рельса при пересечении ж/д общего пользования, 15 м - промышленных ж/д и не менее 10 м от бровки ближайшей обочины дороги при пересечении автомобильных дорог I и II катего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8. На пересечении автомобильных дорог III и IV категорий оба конца кожуха в межтрубном пространстве следует заглушать или уплотнять мягкой водонепроницаемой набивкой, а строительство сборного колодца не предусматривать (если проектом не предусмотрены иные реш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9. Расстояние по вертикали от верха защитного футляра (канала, тоннеля) во всех случаях должна быть: на нулевых местах и в выемках - не менее 2,0 м от подошвы рельса (не менее 1,5 м до дна кюветов, лотков, дренажей, водоотводных и нагорных канав), на насыпях - не менее 2,0 м от подошвы насыпи. При устройстве переходов методами прокола или горизонтального бурения - не менее 3,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убина заложения участков трубопроводов, прокладываемых под автомобильными дорогами всех категорий в насыпях, во всех случаях должна быть не менее 1,4 м от верха покрытия дороги до верхней образующей защитного футляра, а в выемках и на нулевых отметках, кроме того, - не менее 0,4 м от дна кюветов, дренажа или водоотливных кана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0. Засыпка траншеи сначала производится присыпкой мелким грунтом на 25 см выше верхней образующей трубы с подбивкой пазу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местах пересечения с подземными коммуникациями или кабелями, проходящими в пределах глубины траншей, под проездами и дорогами проект должен предусматривать засыпку с послойным уплотнением гру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1. Сварные соединения трубопроводов на переходах через автомобильные дороги I, II и III категорий и железные дороги всех категорий и видов должны быть проконтролированы 100% радиографическим мет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2. Формы исполнительных производственных документов на капитальный ремонт переходов через автомобильные и железные дороги приведены в Приложениях Е и 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безопасности при ведении рабо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апитальному ремонту переходов МНПП через вод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грады, железные и автомобильные дор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Капитальный ремонт переходов МНПП должен производиться под руководством ответственного инженерно - технического работника, назначенного приказом по ПО (ОАО) и прошедшего проверку знаний правил производства работ, охраны труда комиссией ПО и допущенного к руководству этими рабо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Во всех производственных инструкциях, составляемых в соответствии с требованиями действующих правил применительно к конкретным условиям и с учетом специфики объекта, должны быть предусмотрены разделы по охране безопасности и пожарной безопасности. Перечень этих документов представлен в СНиП III-4-80*, [14 - 17, 19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До начала работы рабочие и технический персонал по обследованию и капитальному ремонту переходов МНПП должны быть проинструктированы безопасным методам и приемам ведения работ ответственным за их производство с обязательной записью об этом в "Журнале регистрации инструктажей на рабочем месте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В случае введения новых приемов работ по ремонту переходов МНПП, применения новых материалов, новых видов ремонтно - строительных машин и механизмов, по которым в действующих нормативно - технических документах по охране труда требования безопасности не предусмотрены, последние должны быть доработаны в ОАО (ПО), РСУ с учетом имеющихся нововве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роизводство работ на участках судового хода должно быть предварительно согласовано с судовой инспе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Работы по капитальному ремонту переходов через железные и автомобильные дороги должны быть предварительно согласованы с организациями, эксплуатирующими эти дороги, а также с ГИБД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и выполнении подводно - технических работ необходимо соблюдать правила безопасности, указанные в "Единых правилах безопасности труда на водолазных работах" [19] и ГОСТ 12.1.004-91*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При проведении электрических измерений на переходах МНПП необходимо соблюдать правила техники безопасности, указанные в инструкциях по эксплуатации используемых приборов, а также в "Правилах эксплуатации электроустановок потребителей" [13] и "Правилах техники безопасности при эксплуатации электроустановок потребителей" [14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При выполнении электросварочных работ и обслуживании электросварочного оборудования следует выполнять требования действующих НТД [1, 7, 10, 11, 27, 36], а также указания по эксплуатации и безопасному ведению работ, изложенные в инструкциях заводов - изготов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При работе с грунтовками, клеями, растворителями, изоляционными и оберточными лентами следует строго соблюдать правила хранения и транспортирования их. Склады должны быть оборудованы противопожарным инвентарем. При работе с грунтовками следует пользоваться респираторами типа Ру-60 и Ру-60му с фильтрующим патроном марки "В" (ГОСТ 17269-71*) или РПГ-67 (ГОСТ 12.4.004-74*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В течение всего периода повышения давления и затем в течение двух часов с момента достижения рабочего давления весь персонал, механизмы и оборудование должны находиться за пределами охранной зоны, устанавливаемой при испытаниях ПП МНП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К производству работ допускаются рабочие, одетые в спецодежду и спецобувь согласно отраслевым нормам бесплатной выдачи одежды, спецобуви и других средств индивидуальной защиты, а также обеспечивающие необходимую защиту при работе с данным видом краски, грунтовки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Персонал, занятый ремонтом переходов МНПП, должен быть обучен правилам и приемам оказания первой (доврачебной) помо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На месте производства ремонтных работ должен постоянно находиться вахтовый автотранспор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ные средства должны быть исправны, что должно ежедневно проверя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Ответственность за обеспечение безопасных условий выполнения работ при капитальном ремонте переходов МНПП несет должностное лицо ПО (ОАО), РСУ или привлекаемого специализированного предприятия (ОАО "Подводспецтранснефтепродукт" и др.), назначенное соответствующим приказом эт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Ответственность за соблюдение требований по безопасному ведению работ при капитальном ремонте переходов МНПП возлаг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техническое состояние машин и средств защи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организацию, на балансе которой они состоя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оведение обучения и инструктажа по безопасности труд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организацию, в штате которой состоит персонал, производящий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облюдение требований безопасности труда при производстве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организацию, осуществляющую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храна окружающей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Мероприятия по охране окружающей среды при капитальном ремонте переходов МНПП через водные преграды, переходы через железные и автомобильные дороги предусматриваются в рабочем проекте на капитальный ремонт и проектом производства работ и должны соответствовать требованиям действующих нормативных документов: СНиП III-42-80*, ГОСТ 17.5.3.06-85, ГОСТ 17.4.3.02-85, ГОСТ 17.1.1.02-77*, ГОСТ 17.1.3.10-83, [6, 28, 31, 35 - 37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В соответствии с Правилами охраны поверхностных вод концентрация вредных частиц на расстоянии 500 м от створа производства работ не должна увеличиваться [18]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-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более  чем  на  2,5  x  10    кг/куб.  м - при использова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ема  для  хозяйственно - питьевого   водоснабжения    и   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производства ценных пород рыб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-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более  чем  на  7,5  x  10    кг/куб.  м - при использова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оема для рыбохозяйственных целей,  а также для купания, спор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ыха населе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более  чем  на 5%  - для водоемов, содержащих в межень бол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-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x 10   кг/куб. м природных минеральн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С целью уменьшения загрязнения и нарушения окружающей среды работы при капитальном ремонте переходов МНПП должны выполняться в пределах полосы отвода и специально отводимых площад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сех этапах капитального ремонта переходов МНПП следует выполнять мероприятия, предотвращающ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витие неблагоприятных рельефообразующих процес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менение естественного поверхностного ст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орание естественной растительности и торфяни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хламление территорий строительными и прочими отхо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лив горюче - смазочных материалов, слив отработанного масла, мойку автомобилей в неустановленных местах и т.п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ие водных объектов сверх установленных нормати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регламентированную рыбную ловлю, браконьерство, самовольные лесозаготовки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ересечении транспортными магистралями мелких рек и ручьев (поверхностных водотоков) должна обеспечиваться свободная миграция рыб и наземных животных [36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При выполнении работ в пределах водоохранных зон водных объектов должны соблюдаться правила и требования, предусмотренные в [31], исключающие загрязнение, засорение и истощение водн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Опорожнение ремонтируемого участка ПП МНПП должно осуществляться в соответствии с мероприятиями, предусмотренными в проек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режные и береговые котлованы должны быть сооружены ниже по течению. Все котлованы должны иметь фильт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Конструкции временных дорог - подъездных, вдольтрассовых и технологических должны исключать нарушение существующего гидрологического режима. При пересечении временными дорогами малых водотоков должны устраиваться водопропускные сооружения с пропускной способностью, учитывающей обмерзание водотоков и доро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При необходимости выполнения земляных работ на нескольких параллельных нитках ПП МНПП разработка траншеи при демонтаже и укладке нового трубопровода должна начинаться с трубопровода, расположенного ниже по те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На случай аварийных ситуаций на переходах МНПП через водные преграды шириной 30 м и более, железные и автомобильные дороги I - IV категорий должны быть разработаны конкретные планы ликвидации возможных аварий (ПЛА) на каждый переход, содержащие указания по оповещению заинтересованных служб и организаций, перечень сооружений и территорий, подлежащих особой защите от загрязнения (водозаборы, пляжи и др.), порядок действий при возникновении аварийных ситуаций, перечень требуемых технических средств и аварийного запаса обеззараживающих реагентов, способ сбора, удаления нефтепродукта и обеззараживания территории, а также режим водопользования в случае аварийного загрязнения водного объекта согласно [28]. ПЛА должны быть согласованы в установленном порядке с заинтересованными организациями и органами в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ившийся нефтепродукт должен быть локализован, собран техническими средствами и способами, безвредными для обитателей водных объектов и не оказывающими вредного влияния на условия хозяйственно - питьевого водоснабжения, и отправлен на очистные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жигание разлитого на поверхность воды или почвы нефтепродукта допускается как исключение при невозможности сбора его другими способами с разрешения природоохранных орг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По окончании работ по капитальному ремонту переходов МНПП все временно занимавшиеся для размещения механизмов, устройства водозаборов и под другие цели сельскохозяйственные земли и лесные угодья должны быть восстановлены (рекультивированы) в соответствии с проектными решениями по рекультивации земель и основными положениями о рекультивации земель, снятии, сохранении и рациональном использовании плодородного слоя почвы [3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Рекультивированные площадки и представленные ОАО, ПО ОАО во временное пользование на период ремонта сельскохозяйственные и лесные угодья должны быть возвращены землевладельцам в состоянии, пригодном для использования по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За нарушение окружающей среды (загрязнение водоемов, разрушение почвенно - растительного покрова, допущение пожаров и т.п.) вне пределов полосы и площадок отвода, а также вне согласованных в установленном порядке маршрутов постоянных и временных дорог и карьеров несут персональную, дисциплинарную, административную и материальную ответственность производители работ и лица, непосредственно нанесшие ущерб окружающей среде, в соответствии с действующим природоохранным законода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Типовая фор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задания на проектирование капитального ремо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                                              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                             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                             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 200_ г.                              "__" 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Задание на проект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наименование и месторасположение объек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Заказчик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снование для проектирования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оектная организация - генеральный проектировщик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тадийность проектирования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по вариантной и конкурсной разработке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собые условия ремонт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сновные технико  -  экономические  показатели объекта,  в т.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щность, производительность и др.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Требования  к  качеству,  конкурентоспособности и экологическ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аметрам продукции (работ)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ребования к технологии, режиму предприятия (работ)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Требования  и  условия  к  разработке  природоохранных  мер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й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Требования к режиму безопасности и гигиене труда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Требования по разработке инженерно  -  технических 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ской обороны  и  мероприятий по предупреждению чрезвычай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туаций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Требования  к  выполнению  опытно - конструкторских и научно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тельских работ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Сроки начала и окончания ремонтных работ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Работы финансируются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Ориентировочная стоимость работ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Б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е схемы и способ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итального ремонта подводных переходов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емонт ПП МНПП прокладкой новой ни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Ремонт ПП МНПП прокладкой новой нитки может осуществляться следующими способ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кладкой новой нитки в новом створе с последующим демонтажем заменяемого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кладкой новой нитки в единую траншею рядом с заменяемым трубопроводом с последующим демонтажем последнег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утем демонтажа заменяемого трубопровода и укладки нового в существующую или вновь разрабатываемую транше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Капитальный ремонт ПП МНПП перечисленными способами проектируется и выполняется в соответствии с технологическими указаниями действующих НТД на строительство магистральных трубопроводов и подводных переходов [1 - 5, 7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Перечень технологических операций при ремонте ПП МНПП по каждому способу прокладки новой нитки зависит от схемы протаскивания трубопро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В зависимости от ширины водной преграды, рельефа берега, наличия спусковых устройств и понтонов, мощности трубоукладчиков и тяговых средств укладка подводного трубопровода способом протаскивания может осуществляться по двум технологическим схем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протаскивание трубопровода с предварительным монтажом его на полную длину в створе перех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 - протаскивание трубопровода по дну водоема с последовательным наращиванием отдельных плетей на приурезном участке (рисунок Б.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ладка по схеме I может быть применена на переходах через сравнительно небольшие водные преграды (шириной до 300 - 500 м), где рельеф берега позволяет смонтировать спусковую дорожку и плеть трубопровода длиной, равной ширине водной прегра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При укладке трубопровода по схеме II длину плетей, подготавливаемых к протаскиванию, определяют в ППР в зависимости от ширины водной преграды, мощности тяговых средств, конструкции спускового пути, числа трубоукладч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Для приварки очередной плети трубопровода должна быть предусмотрена такая расстановка трубоукладчиков, при которой обеспечивается операция по центровке труб на береговом учас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о трубоукладчиков и расстановка между ними определяются проектом производства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Ниже приводится технологический перечень работ при КР ПП МНПП прокладкой новой нитки в новом створе способом протаскивания плетей по дну и стыковкой их на приурезном участ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лазное обследование дна ре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ботка подводной и прибрежной траншей (рисунок Б.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плети (длиной не более 300 м) с контролем свариваемых сты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ытание водой подготовленного к протаскиванию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чистка трубопровода от ржавчины и грязи, нанесение изоляции и установка роликовых оп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нтаж в передней части протаскиваемого трубопровода оголовка с отверст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крепление тягового троса к оголовку протаскиваемого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аскивание первой плети укладываемого в подводную траншею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варка второй плети к первой с контролем сварных стыков и продолжение процесса протаски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лазное обследование уложенного в подводную траншею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ольные промеры укладки трубопровода на проектные отме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идравлическое испытание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теснение 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сыпка подводной траншеи с трубопровод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лазное обследование засыпанного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езка в действующую се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рытие задвижек и заполнение трубопровода нефтепродукт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внивание грунта после протаскивания трубопровода и засыпка траншеи на береговом участке ПП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равнивание водолазами щебеночной постели при отсыпке шалан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монтаж ремонтируемой нитки подводного трубопровода с вытягиванием и разрезкой на пле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ятие футеровки, очистка от изоляции, выпари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грузка и перевозка демонтированных труб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анировка откосов и ремонт берегоукреп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ение исполнительной документации по выполненным рабо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Глубину разработки несвязного грунта из-под воды экскаватором (величина Н2 на рисунке Б.2) экскаватором - драглайном с длиной стрелы 10 - 13 м следует определять в соответствии с таблицей Б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Б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5"/>
        <w:gridCol w:w="1890"/>
        <w:gridCol w:w="1890"/>
      </w:tblGrid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ы грунт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утизна рабо-</w:t>
              <w:br/>
              <w:t xml:space="preserve">чего откос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ол естест- </w:t>
              <w:br/>
              <w:t>венного отко-</w:t>
              <w:br/>
              <w:t xml:space="preserve">са, град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лубина раз- </w:t>
              <w:br/>
              <w:t>работки Н2, м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ски мелкозернисты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,7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5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ски среднезернист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,2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ски крупнозернист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: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6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. Связанные  грунты   разрабатывать   экскаватором   -</w:t>
              <w:br/>
              <w:t xml:space="preserve">драглайном нецелесообразно.                    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емонт ПП МНПП отсыпкой песчано - гравийной смес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Способ ремонта ПП МНПП отсыпкой песчано - гравийной смеси щебня и бутового камня применяется при ремонте провисающих и оголенных участков подводных переходов, в основании которых залегают скальные грунты, исключающие возможность дополнительного заглубления трубопровода на провисающих учас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Ремонт отсыпкой песчано - гравийной смеси щебня и бутового камня применяется при наличии местных строительных материалов (песок, гравий, камн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й способ ремонта является наиболее простым, дает возможность проведения ремонта без перерыва в эксплуатации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Схема расстановки машин и механизмов при ремонте ПП МНПП отсыпкой песчано - гравийной смеси приведена на рисунке Б.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Технологическая последовательность операции при ремонте ПП МНПП указанным способом следующа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лазное обследование подводной части трубопровода, подлежащего ремон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ительные работы (определение потребного количества песчано - гравийной смеси, доставка и погрузка смеси на баржи, отгрузка камн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значение ремонтируемого участка бу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ка плавсредств (рисунок Б.3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ка направляющих для спуска защитных ма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уск по сигналу водолаза ма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ладка матов вокруг трубопровода на ремонтируемом участке и скрепление проволо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уск на дно к ремонтируемому участку пульп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полнение песчано - гравийной смесью размытого участ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уск по сигналу водолаза поддона с камн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ладка камней с перевязкой швов по всей площади ремонтируемого участ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торное водолазное обслед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емонт ПП МНПП укладкой каменных меш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Способ ремонта ПП МНПП укладкой каменных мешков с гравийно - цементной или с песчано - цементной смесью (ПЦС) применяется при ремонте провисающих участков подводных трубопроводов, расположенных на участках с плотными неразмываемыми гру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ри выполнении ремонта ПП МНПП данным способом прежде всего необходимо произвести отсыпку (или укладку слоя мешков с каменными материалами или ПЦС) ниже по течению и только после этого устранить провис сооружением банк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матриваемый способ ремонта ПП МНПП также является простым, дает возможность проведения ремонта без перерыва в эксплуатации перехода и не требует сложн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Схема расстановки машин и механизмов при ремонте оголенных и провисающих участков ПП МНПП укладкой мешков с ПЦС приведена на рисунке Б.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Технологическая последовательность работ при капитальном ремонте ПП МНПП рассматриваемым способом следующа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лазное обследование ПП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ительные работы (определение потребного количества песчано - цементной смеси и мешков, выбор способа приготовления и доставки к месту работ ПЦС, погрузка на плавсредства мешков со смесью песка и цемент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значение буями места установки плавсредств и ремонтируемого участка ПП МН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ка плавсредств (рисунок Б.4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уск по сигналу водолаза поддона с мешками со смес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ладка мешков с перевязкой швов (разравнивая смесь по всему объему мешка, рисунок Б.5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репление мешков между соб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торное водолазное обслед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емонт берегоукреп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технологических операций при ремонте берегоукреплений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одолазное обследование состояния подводного участка и обследование надводного откоса берегоукрепления; определение объема и размеров повреждений, а также объема необходимых для ремонта материалов; установление сроков и способов проведения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Ремонт крепления из каменной наброски (рисунки Б.6; Б.7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асчистка надводной части разрушенного берегоукреп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асчистка подводной части разрушенного берегоукреп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тсыпка слоя щебня или гравия для укрепления дна, выравнивание и уплот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восстановление в подводной части берегового откоса двухслойной подготовки из гравия и крупнозернистого песка (состав и толщину принимают в соответствии с "Инструкцией по проектированию обратных фильтров гидротехнических сооружений"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выполнение каменной наброски одним из известных способ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выполнение покрытия надводного откоса отсыпкой гравия и щебня или посадкой кустарника и тра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установка упора из деревянного или железобетонного бру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Ремонт плитных укреплений (рисунки Б.8; Б.9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нятие обвалившихся и разрушенных плит креп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ыравнивание подводной части ремонтируемого откоса, а затем надвод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тсыпка на откос песка, выравнивание и уплотнение его (толщина слоя - 10 с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тсыпка на слой песка гравийного фильтра в два слоя: мелкий щебень или гравий - 10 см и крупный щебень или гравий - 15 с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кладка на дне у основания откоса каменной призмы и установка ж/б упоров для предохранения крепления от подмыва и ополз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кладка на откос плиты крепления в подводной, а затем в надводной част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соединение плит между собой сваркой выпусков арматуры в надводной части и хомутами в подводной части креп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) заполнение цементным раствором швов между пли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Ремонт тюфячных крепл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асчистка надводной и подводной частей откоса от разрушенных тюфяков и выравнивание подлежащего ремонту участка отко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установка на верхний край укрепляемого откоса барабана с гибкими тюфя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закрепление за верхний береговой упор или сваю конца тюфячной ленты с помощью кана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настил тюфячной ленты на откос со скатыванием барабана в во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Ремонт каменного мощ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засыпка промоин гравием или каменной мелоч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осстановление обратного фильтра из слоев песка (10 см), каменной крошки (10 см) и щебня (15 с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ыполнение вручную выкладки из рваного, колотого или плиточного камня с тщательной подгонкой и укладкой камня вприж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Ремонт креплений из хворостяных тюфяк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ыравнивание и планировка поврежденных участков надводного откоса, заполнение впадин камнем или тюфячной клад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ерекрытие значительных повреждений надводного откоса одним или несколькими тюфя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ращивание поврежденных в надводной части тюфяков укладкой хвороста и связывание их кана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устранения обнажения дна на стыке надводного и подводного участков надвязкой подводного тюфяка или покрытием обнажившейся полосы дна каменной наброс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забивка в тюфяк вдоль уреза деревянных сваек для предотвращения сме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заполнение грунтом в случае образования углубления при размыве дна вдоль подошвы тюфя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покрытие поверхности грунта тюфяком или каменной отсып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обследования технического состояния ПП МНП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ОТ 1К                       ДО 1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"__" _______________ 19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ы, нижеподписавшиеся, т.е.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(Ф.И.О., должность представ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АО (ПО), РСУ, ОАО "Подводспецтранснефтепродукт" и д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или настоящий акт о нижеследующе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период с _________ по ________ было произведено обсле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водного перехода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наименование, диаметр, пике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личие реперов 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(номера реперов, местоположение и отметк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ведения о переходе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результате обследования установле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отяженность перехода по основной (резервной нитке) в м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км по трассе от 1К         до 1К, 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Наличие и местоположение оголенных и провисших участков в м 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(длина от 1К        до 1К 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Состояние изоляций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1К       длина, м поврежденного участ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Состояние стенки трубы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(толщина, м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наличие и характер корроз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Состояние берегоукрепления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(одежды берег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сдвиги отделочных плит камней, защитных поя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атериала покрытий, дна перед сооружением, оползни, откос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Состояние дна реки в створе перехода 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наличие посторонних предмет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Определение скорости и направления течения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средняя скорость теч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бследование проводилось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дата, время года, температ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воздуха, вод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иложения: Исполнительный план участ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Исполнительный профиль ств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ь                     Ф.И.О.                      Подпис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Г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 и издел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емые при капитальном ремонт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водных переходов магистр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фтепродуктопров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атериалы и изделия, применяемые для капитального ремонта подводных переходов магистральных нефтепродуктопроводов, должны отвечать требованиям государственных стандартов и технических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применять материалы, не имеющие сопроводительных документов (сертификатов, паспортов), подтверждающих соответствие их требованиям ГОСТ или ТУ, а также товарного знака (заводской марки) на издел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на материалов труб, арматуры и оборудования на материалы, трубы, арматуру и оборудование, не предусмотренные проектом, производится только по согласованию с проектной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ля капитального ремонта подводных переходов проектом должны предусматриваться трубы стальные бесшовные, электросварные прямошовные, применяемые для строительства магистральных трубопроводов, удовлетворяющие требованиям главы СНиП 2.05.06-85*. Допускается применение импортных труб, соответствующих требованиям СНиП 2.05.06-85*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ремонте подводного перехода с частичной заменой материал вставки должен соответствовать материалу ремонтируемой тру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варочные материалы, применяемые при капитальном ремонте подводного перехода трубопровода, включают в свой состав электроды для ручной дуговой сварки, сварочную проволоку, флюс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именение сварочных материалов без сертификата завода - изготовителя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арочные материалы должны соответствовать требованиям следующих нормативных докумен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466-75* (СТ СЭВ 6568-89) "Электроды покрытые металлические для ручной дуговой сварки сталей и наплавки. Классификация и общие технические условия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087-81*Е "Флюсы сварочные плавленые. Технические условия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246-70* "Проволока стальная сварочная. Технические услов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бласть применения электродов в зависимости от условий эксплуатации, условные обозначения отечественных и импортных электродов приведены в таблицах Г.1, Г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ри автоматической сварке трубопроводов под слоем флюса необходимо использовать стальную холоднотянутую проволоку по ГОСТ 2246-70* и флюс по ГОСТ 9087-81*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Изоляционные материалы, применяемые при капитальном ремонте подводных переходов, должны соответствовать требованиям проекта и действующей НТД (СНиП 2.05.06-85* и ВСН 008-88-7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характеристики изоляционных материалов приведены в таблицах Г.3, Г.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Для закрепления подводных трубопроводов против всплытия в проекте на капитальный ремонт при соответствующем обосновании могут предусматриваться балластные гру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Природные камни, применяемые для ремонта, должны быть изверженных, метаморфических или осадочных пород. Камни не должны иметь признаков выветривания, прослоек мягких пород, глины, гипса и других размокаемых включений, а также рыхлых включений, ракушек и видимых расслоений и трещ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е глины допускается не выше 3,5% в цементирующей части известняков и других осадочных породах и не выше 5% - в открытых порах и кавер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е в камне сернокислых и сернистых соединений в пересчете на SO3 допускается не более 1% по масс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аменной наброски допускается камень с водопоглощением не более 6% массы, с коэффициентом размягчения в воде 0,7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 прочности для камня, применяемого для берегоукрепительных и гидротехнических сооружений, приведены в таблице Г.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215"/>
        <w:gridCol w:w="1485"/>
        <w:gridCol w:w="1215"/>
        <w:gridCol w:w="1485"/>
      </w:tblGrid>
      <w:tr>
        <w:trPr>
          <w:trHeight w:val="24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ласть применения камн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рка камня по прочности на сжатие   </w:t>
            </w:r>
          </w:p>
        </w:tc>
      </w:tr>
      <w:tr>
        <w:trPr>
          <w:trHeight w:val="48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районов с особо</w:t>
              <w:br/>
              <w:t xml:space="preserve">суровым климатом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районов с уме- </w:t>
              <w:br/>
              <w:t xml:space="preserve">ренным и суровым   </w:t>
              <w:br/>
              <w:t xml:space="preserve">климатом           </w:t>
            </w:r>
          </w:p>
        </w:tc>
      </w:tr>
      <w:tr>
        <w:trPr>
          <w:trHeight w:val="60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вол-</w:t>
              <w:br/>
              <w:t xml:space="preserve">новом   </w:t>
              <w:br/>
              <w:t>воздейс-</w:t>
              <w:br/>
              <w:t xml:space="preserve">тв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з волно-</w:t>
              <w:br/>
              <w:t xml:space="preserve">вого воз- </w:t>
              <w:br/>
              <w:t xml:space="preserve">действ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вол-</w:t>
              <w:br/>
              <w:t xml:space="preserve">новом   </w:t>
              <w:br/>
              <w:t>воздейс-</w:t>
              <w:br/>
              <w:t xml:space="preserve">тв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з волно-</w:t>
              <w:br/>
              <w:t xml:space="preserve">вого воз- </w:t>
              <w:br/>
              <w:t xml:space="preserve">действия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регоукрепительные     </w:t>
              <w:br/>
              <w:t xml:space="preserve">сооружения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епление откос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полнение ряжей,       </w:t>
              <w:br/>
              <w:t xml:space="preserve">габион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мень для отсыпок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      </w:t>
              <w:br/>
              <w:t xml:space="preserve">расчету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 морозостойкости устанавливаются проектом в зависимости от климатических условий и места укладки камня в сооружениях. Минимальная марка камня по морозостойкости должна быть не менее величин, указанных в таблице Г.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5"/>
        <w:gridCol w:w="2700"/>
      </w:tblGrid>
      <w:tr>
        <w:trPr>
          <w:trHeight w:val="2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о укладки   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нимальная марка по морозостойкости   </w:t>
            </w:r>
          </w:p>
        </w:tc>
      </w:tr>
      <w:tr>
        <w:trPr>
          <w:trHeight w:val="36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йоны с особо суровым</w:t>
              <w:br/>
              <w:t xml:space="preserve">климатом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йоны с умеренным </w:t>
              <w:br/>
              <w:t xml:space="preserve">и суровым климатом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асти сооружения     </w:t>
              <w:br/>
              <w:t xml:space="preserve">в зоне переменного   </w:t>
              <w:br/>
              <w:t xml:space="preserve">уровня воды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дводные части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иентировочный подбор массы камней осуществляется в зависимости от скорости течения (таблица Г.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945"/>
        <w:gridCol w:w="810"/>
        <w:gridCol w:w="945"/>
        <w:gridCol w:w="810"/>
        <w:gridCol w:w="810"/>
        <w:gridCol w:w="67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орость течения, м/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камня, кг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броске из сортированного камня допускается применение неполномерных камней в количестве не более 25%, при этом вес неполномерного камня должен быть не менее 50% от расчетно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устройстве наброски из несортированного камня толщина наброски должна быть увеличена на 20%, если проектом предусмотрена наброска из сортированного кам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броске из несортированного камня размер не ограничивается, но количество камней расчетного размера и крупнее должно составлять не менее 50% общего объема камней в наброс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есчано - гравийные галечниковые смеси должны отвечать требованиям ГОСТ 8267-93 для гравия и щебня, ГОСТ 8736-93, ГОСТ 8735-88* для строительного пе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аменные материалы для устройства обратных фильтров и пос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ют    из    изверженных   пород   со   средней   плотнос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,3 - 2,7) x 10  кг/куб. м  или  из  известняков  и песчаников с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ней  плотностью  (2,1 - 2,4) x 10  кг/куб. м   при   времен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отивлении на сжатие не менее 60 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нтовая часть берегоукрепительных и гидротехнических сооружений выполняется из глинистых или песчаных грунтов с содержанием гумуса не более 8%. Допускаются к укладке сухим способом суглинки, супеси и пески. Песчаные грунты могут укладываться методом гидронамыва. Супеси, суглинки для намыва в береговые укрепления не употребля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висимости от места и климатических условий гравийно - песчаная смесь должна отвечать требованиям по морозостойкости согласно таблице Г.8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215"/>
        <w:gridCol w:w="1485"/>
        <w:gridCol w:w="1215"/>
        <w:gridCol w:w="1485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иматические условия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дводная часть  </w:t>
              <w:br/>
              <w:t xml:space="preserve">сооружения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водная часть  </w:t>
              <w:br/>
              <w:t xml:space="preserve">сооружения    </w:t>
            </w:r>
          </w:p>
        </w:tc>
      </w:tr>
      <w:tr>
        <w:trPr>
          <w:trHeight w:val="48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сс   </w:t>
              <w:br/>
              <w:t>прочнос-</w:t>
              <w:br/>
              <w:t xml:space="preserve">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розо-   </w:t>
              <w:br/>
              <w:t xml:space="preserve">стойк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сс   </w:t>
              <w:br/>
              <w:t>прочнос-</w:t>
              <w:br/>
              <w:t xml:space="preserve">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розо-   </w:t>
              <w:br/>
              <w:t xml:space="preserve">стойкость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ровы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рз 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рз 25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меренны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рз 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рз 15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ягки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- 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рз 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рз 15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ри проектировании бетонных и железобетонных конструкций материалы применяются в соответствии с требованиями ГОСТ и СНиП на бетонные и железобетонные конструкции гидротехнических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асположению относительно уровня воды бетон разделяют на подводный, зоны переменного уровня и надводны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дводному бетону относится бетон подводных и подземных частей сооружения, находящийся под воздействием воды водоема или грунтовых вод. К бетону зоны переменного уровня относится бетон надводной части сооружений, находящийся на 1 м выше самого высокого расчетного уровня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укреплений, подвергающихся переменному замораживанию и оттаиванию, а также намоканию и высыханию, предъявляют требования морозостой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ектах необходимо предусмотреть тяжелый бетон следующих маро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очности: М 100, М 150, М 200, М 250, М 300, М 40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морозостойкости: Мрз 50, Мрз 75, Мрз 100, Мрз 200, Мрз 300, Мрз 400, Мрз 50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у бетона по морозостойкости назначают по ГОСТ для гидротехнического бетона в зависимости от климатических условий района. Климатические условия характеризуются среднемесячной температурой наиболее холодного месяца: легкие - от 0 до минус 10 °C, средние - от минус 10 до минус 20 °C, тяжелые - ниже минус 2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и бетона по водонепроницаемости принимают для железобетонных конструкций: в зоне переменного уровня - В3; в надводной части - В6; для бетонных и малоармированных конструкций (до 0,5%) - соответственно В6 и В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тон зоны переменного уровня и подводный должен быть стойким к агрессивному воздействию воды. Определение агрессивности, выбор по условиям агрессивности вида цемента, специальные мероприятия по защите бетона производятся в соответствии с главой СНиП "Защита строительных конструкций от корроз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упный заполнитель и песок, применяемые для приготовления бетона, должны соответствовать ГОСТ 310.5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менты, применяемые для приготовления гидротехнического бетона, приведены в таблице Г.9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┬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она расположения  │                Цементы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├───────────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комендуемые     │    допускаемы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┼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водная            │Пуццолановый портланд-│Портландцемен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мент                │сульфатостойки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уццолановый сульфато-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ойкий портландцемент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лакопортландцемент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┼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менного уровня   │Портландцемент сульфа-│Портландцемен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стойкий             │обычный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 же, с умеренной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термией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┼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дводная            │Портландцемент обычный│Портландцемен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атостойки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 же, с умеренной    │Пуццолановый порт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термией            │ландцемен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уццолановый суль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тостойкий порт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ндцемен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┴──────────────────────┴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матурные стали выбираются в соответствии с указаниями СНиП "Бетонные и железобетонные сооружения" и действующими ГОС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Материалы, применяемые для обратных фильтров берегоукрепительных сооружений (песок, гравий, щебень, их природные смеси), должны удовлетворять требованиям по зерновому составу и степени неоднородности в соответствии с расче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днослойных фильтров пригодность местного материала по дерновому составу должна устанавливаться исходя из степени его неоднородности, а также из соотношения размеров частиц материалов с размерами открытых швов и сквозных отверстий в конструкции и размерами частиц грунта берегового скл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ласть применения различных марок электро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капитальном ремонте подводных перехо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истральных нефтепродуктопров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┬───────────────────────────────┬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значение электрода│          Электроды            │ Свариваемые трубы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├────────┬───────────┬──────────┼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ип по │   марка   │ диаметр, │толщина│нормативно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ОСТ  │           │    мм    │стенки,│значени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467-75*│           │          │  мм   │временног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противле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разрыву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Па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гс/кв. мм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┼───────────┼──────────┼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сварки, ремонта │Э42А    │УОНИ-13/45 │2,0 - 2,5,│5 - 8, │До 490 (50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невого слоя шва  │Э50А    │           │3,0       │6 - 26 │включительн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подварки изнутри  │        │           │          │и более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убы               │        │УОНИ-13/55 │2,0 - 2,6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Б-52У &lt;*&gt; │2,5 - 3,23│5 - 8  │До 588 (60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БА355    │          │8 - 26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Пербаз   │          │и более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КС ЕВ 50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 48.04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СО-50СК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   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┼───────────┼──────────┼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сварки, и ре-   │Э42А    │УОНИ-13/45 │3,0 - 4,0 │5 - 26 │До 431 (44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нта заполняющих и │        │           │          │и более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лицовочных слоев  │Э50А    │УОНИ-13/55 │3,0 - 4,0 │5 - 8  │До 539 (55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ва (после "горяче- │        │ГАРАНТ ФОКС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" прохода электро-│        │ЕВ50       │4,0 - 5,0 │6 - 26 │     -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ми с целлюлозным  │        │ОК 48.04   │          │и более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крытием или после │        │ОЗС-ВНИИСТ-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арки корневого    │        │27 &lt;**&gt;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оя электродами с  │        │ВСФ-65У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ным покрытием) │Э60     │ОЗС-24 &lt;**&gt;│3,0 - 3,25│5 - 8  │539 - 588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55 - 60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варц-3К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 7379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Б-62Д 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60     │Нибаз 65   │4,0 - 5,0 │6 - 26 │538 - 588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более│(55 - 60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ессель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20Мо  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СФ-75 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*&gt;   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70     │ЛБ-65Д     │4,0 - 5,0 │10 - 26│588 - 637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более│(60 - 65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 74.78   │          │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┴────────┴───────────┴──────────┴───────┴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Электроды ЛБ-52У и ВСО-50СК диаметром 3,0 мм и только для сварки корневого ш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Электроды ОЗС-ВНИИСТ-27 и ОЗС-24 особо рекомендуются для наземной и надземной прокладок в районах Крайнего Сев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*&gt; Электроды ВСФ-75 предназначены для сварки труб из термически упрочненных труб с нормативным пределом прочности 637 МПа (65 кгс/кв. мм). Электроды УОНИ-13/45 предпочтительнее применять для сварки труб из низкоуглеродистых нелегированных сталей типа Ст. 20 сп и т.п.; при сварке тонкостенных труб (толщина стенки 5 - 8 мм) для корневого слоя шва предпочтительнее электроды диаметром 2,0 - 2,6 м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оды с покрытием целлюлозного вида для свар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воротных стыков труб при подземной проклад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бопров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Электроды                      │  Свариваемые трубы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┬────────┬───────────┬────────┼───────┬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значение     │ тип по │   марка   │диаметр,│толщина│ нормативно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ОСТ  │           │   мм   │стенки,│   значени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467-75*│           │        │  мм   │  временног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противлени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зрыву, МП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кгс/кв. мм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┼───────────┼────────┼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сварки первого  │Э42     │ВСЦ-4      │3,0 -   │5 - 8  │До 588 (60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орневого) слоя шва│        │           │3,25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кс Цель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бе-6010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йпвелд - │4,0     │6 - 26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010     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ссен Цель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0       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50     │ВСЦ-4А     │3,0 -   │5 - 8  │539 - 63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,25    │       │(55 - 65)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бе-7010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йпвелд - │4,0     │6 - 26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010       │        │и более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┼───────────┼────────┼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сварки второго  │Э42     │ВСЦ-4      │3,0 -   │5 - 8  │До 588 (60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оя шва (горячего  │        │           │3,25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а)            │        │Фокс Цель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бе-6010  │4,0     │10 - 26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более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йпвелд -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010     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иссен Цель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0       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50 и   │ВСЦ-4А,    │4,0 -   │6 - 26 │539 - 588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60     │ВСЦ-60     │5,0     │и более│(55 - 60)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кс Цель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       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бе-8010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йпвелд -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010       │        │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┼────────┼───────────┼────────┼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сварки запол-   │Э60     │ВСЦ-60     │5,0 -   │10 - 26│539 - 588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яющих слоев шва    │        │           │        │и более│(55 - 60)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┴────────┴───────────┴────────┴───────┴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характеристики отечественных изоляцио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нт, оберток и клеевых грунтов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3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700"/>
        <w:gridCol w:w="1620"/>
        <w:gridCol w:w="1755"/>
        <w:gridCol w:w="1215"/>
        <w:gridCol w:w="94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рка материал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хнические услови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териалы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лщина,</w:t>
              <w:br/>
              <w:t xml:space="preserve">м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</w:t>
              <w:br/>
              <w:t xml:space="preserve">1   </w:t>
              <w:br/>
              <w:t>кв. м,</w:t>
              <w:br/>
              <w:t xml:space="preserve">кг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но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еевой слой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оляционные липкие ленты   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нта ПВХ,     </w:t>
              <w:br/>
              <w:t xml:space="preserve">ПВХ-БК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166-8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В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К компози- 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+/- 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1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ВХ-Л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320-8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В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ХВ компози-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+/- 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0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нта ПВХ, ПИЛ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619-103-8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В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ХВ компози-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+/- 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0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нта ПВХ,     </w:t>
              <w:br/>
              <w:t xml:space="preserve">ПВХ-СК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340-8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В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ХВ компози-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45 +/-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0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иэтиленовая </w:t>
              <w:br/>
              <w:t xml:space="preserve">дублированная  </w:t>
              <w:br/>
              <w:t xml:space="preserve">ЛДП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376-8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Э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тил - кау-</w:t>
              <w:br/>
              <w:t>чуковая ком-</w:t>
              <w:br/>
              <w:t xml:space="preserve">позиц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+/- </w:t>
              <w:br/>
              <w:t xml:space="preserve">0,1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5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рмостойкая кремнийорганическая ЛЭТСАР-ЛПТ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рка 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38-103-41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имерная </w:t>
              <w:br/>
              <w:t xml:space="preserve">плен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локсановые</w:t>
              <w:br/>
              <w:t xml:space="preserve">резин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 +/- </w:t>
              <w:br/>
              <w:t xml:space="preserve">0,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3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рка Б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клотка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локсановые</w:t>
              <w:br/>
              <w:t xml:space="preserve">резин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+/- </w:t>
              <w:br/>
              <w:t xml:space="preserve">0,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ЭТСАР-Т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38-403-519-8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клотка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локсановые</w:t>
              <w:br/>
              <w:t xml:space="preserve">резин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 +/- </w:t>
              <w:br/>
              <w:t xml:space="preserve">0,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5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иэтиленовая </w:t>
              <w:br/>
              <w:t>Рамполен радиа-</w:t>
              <w:br/>
              <w:t xml:space="preserve">ционно - моди- </w:t>
              <w:br/>
              <w:t xml:space="preserve">фикационная,   </w:t>
              <w:br/>
              <w:t xml:space="preserve">205-2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6-19-051-522-8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Э рад. мо-</w:t>
              <w:br/>
              <w:t xml:space="preserve">диф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К компози- 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+/- </w:t>
              <w:br/>
              <w:t xml:space="preserve">0,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0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ртки            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ЭКОМ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284-8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Э компози-</w:t>
              <w:br/>
              <w:t xml:space="preserve">ц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+/- 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3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ЭКОМ-М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284-8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Э компози-</w:t>
              <w:br/>
              <w:t xml:space="preserve">ц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+/- 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3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ДБ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21-27-49-7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Э компози-</w:t>
              <w:br/>
              <w:t xml:space="preserve">ц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5 +/-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8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нта ПВХ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6-19-240-8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В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+/- </w:t>
              <w:br/>
              <w:t xml:space="preserve">0,0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еевые грунтовки       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Т 760 ИН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02-340-8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Т 831 Н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349-8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Т 832 НИК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102-350-8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КСИНТ-У-4-2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 38.103418-8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Г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характеристики импортных изоляционных лент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пких оберток и клеевых грунтов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53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810"/>
        <w:gridCol w:w="810"/>
        <w:gridCol w:w="945"/>
        <w:gridCol w:w="810"/>
        <w:gridCol w:w="1215"/>
        <w:gridCol w:w="1080"/>
        <w:gridCol w:w="945"/>
        <w:gridCol w:w="108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материала </w:t>
              <w:br/>
              <w:t>и страна - из-</w:t>
              <w:br/>
              <w:t xml:space="preserve">готовитель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лщина, м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ч- </w:t>
              <w:br/>
              <w:t xml:space="preserve">ность </w:t>
              <w:br/>
              <w:t xml:space="preserve">при   </w:t>
              <w:br/>
              <w:t>растя-</w:t>
              <w:br/>
              <w:t xml:space="preserve">жении </w:t>
              <w:br/>
              <w:t>10 Н/м</w:t>
              <w:br/>
              <w:t>шири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дли-</w:t>
              <w:br/>
              <w:t xml:space="preserve">не-  </w:t>
              <w:br/>
              <w:t xml:space="preserve">ние  </w:t>
              <w:br/>
              <w:t xml:space="preserve">при  </w:t>
              <w:br/>
              <w:t xml:space="preserve">раз- </w:t>
              <w:br/>
              <w:t>рыве,</w:t>
              <w:br/>
              <w:t xml:space="preserve">%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гезия </w:t>
              <w:br/>
              <w:t xml:space="preserve">к прай- </w:t>
              <w:br/>
              <w:t>мирован-</w:t>
              <w:br/>
              <w:t>ной ста-</w:t>
              <w:br/>
              <w:t xml:space="preserve">ли 10   </w:t>
              <w:br/>
              <w:t xml:space="preserve">Н/м ши- </w:t>
              <w:br/>
              <w:t xml:space="preserve">рины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гезия</w:t>
              <w:br/>
              <w:t>к осно-</w:t>
              <w:br/>
              <w:t>ве лен-</w:t>
              <w:br/>
              <w:t xml:space="preserve">ты  10 </w:t>
              <w:br/>
              <w:t>Н/м ши-</w:t>
              <w:br/>
              <w:t xml:space="preserve">рин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са </w:t>
              <w:br/>
              <w:t xml:space="preserve">1   </w:t>
              <w:br/>
              <w:t>кв. м,</w:t>
              <w:br/>
              <w:t xml:space="preserve">кг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еевая</w:t>
              <w:br/>
              <w:t xml:space="preserve">грун-  </w:t>
              <w:br/>
              <w:t xml:space="preserve">товка  </w:t>
              <w:br/>
              <w:t xml:space="preserve">(прай- </w:t>
              <w:br/>
              <w:t xml:space="preserve">мер)   </w:t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сно-</w:t>
              <w:br/>
              <w:t xml:space="preserve">в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ге-</w:t>
              <w:br/>
              <w:t xml:space="preserve">зивы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оляционные ленты                                 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икен 980-25</w:t>
              <w:br/>
              <w:t xml:space="preserve">(США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стано- </w:t>
              <w:br/>
              <w:t>вившаяся</w:t>
              <w:br/>
              <w:t>величина</w:t>
              <w:br/>
              <w:t>не менее</w:t>
              <w:br/>
              <w:t xml:space="preserve">1,5 для </w:t>
              <w:br/>
              <w:t xml:space="preserve">всех    </w:t>
              <w:br/>
              <w:t xml:space="preserve">лент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 ме- </w:t>
              <w:br/>
              <w:t xml:space="preserve">нее    </w:t>
              <w:br/>
              <w:t xml:space="preserve">0,35   </w:t>
              <w:br/>
              <w:t xml:space="preserve">для    </w:t>
              <w:br/>
              <w:t xml:space="preserve">всех   </w:t>
              <w:br/>
              <w:t xml:space="preserve">лен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икен</w:t>
              <w:br/>
              <w:t xml:space="preserve">9196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к-Рап 240 - </w:t>
              <w:br/>
              <w:t xml:space="preserve">25 (СШ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к -  </w:t>
              <w:br/>
              <w:t>Рап-200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итто 53-635  </w:t>
              <w:br/>
              <w:t xml:space="preserve">(Япония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2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70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тто -</w:t>
              <w:br/>
              <w:t xml:space="preserve">В-300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урукава Рап- </w:t>
              <w:br/>
              <w:t xml:space="preserve">ко НМ-2       </w:t>
              <w:br/>
              <w:t xml:space="preserve">(Япония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пкр  </w:t>
              <w:br/>
              <w:t xml:space="preserve">Коат   </w:t>
              <w:br/>
              <w:t xml:space="preserve">F-N-16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тене 100-25</w:t>
              <w:br/>
              <w:t xml:space="preserve">(Италия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тене</w:t>
              <w:br/>
              <w:t xml:space="preserve">P-19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астизол 635 </w:t>
              <w:br/>
              <w:t xml:space="preserve">(Югословия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ол </w:t>
              <w:br/>
              <w:t xml:space="preserve">S-40   </w:t>
            </w:r>
          </w:p>
        </w:tc>
      </w:tr>
      <w:tr>
        <w:trPr>
          <w:trHeight w:val="240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ртки                                       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икен 955-25</w:t>
              <w:br/>
              <w:t xml:space="preserve">(США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1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 ме- </w:t>
              <w:br/>
              <w:t xml:space="preserve">нее    </w:t>
              <w:br/>
              <w:t xml:space="preserve">0,30   </w:t>
              <w:br/>
              <w:t xml:space="preserve">для    </w:t>
              <w:br/>
              <w:t xml:space="preserve">всех   </w:t>
              <w:br/>
              <w:t>обер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к-Рап 260 - </w:t>
              <w:br/>
              <w:t xml:space="preserve">25 (СШ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1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итто 56 РА-4 </w:t>
              <w:br/>
              <w:t xml:space="preserve">(Япония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урукава Рап- </w:t>
              <w:br/>
              <w:t xml:space="preserve">ко РВ2        </w:t>
              <w:br/>
              <w:t xml:space="preserve">(Япония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3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тене 205-25</w:t>
              <w:br/>
              <w:t xml:space="preserve">(Италия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1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стизол 6010</w:t>
              <w:br/>
              <w:t xml:space="preserve">(Югословия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1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 ме- </w:t>
              <w:br/>
              <w:t xml:space="preserve">нее    </w:t>
              <w:br/>
              <w:t xml:space="preserve">0,30   </w:t>
              <w:br/>
              <w:t xml:space="preserve">для    </w:t>
              <w:br/>
              <w:t xml:space="preserve">всех   </w:t>
              <w:br/>
              <w:t>обер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5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чание. Допустимые  отклонения  по толщине изоляционных лент и оберток</w:t>
              <w:br/>
              <w:t xml:space="preserve">составляют от - 5 до + 10%.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Д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е схе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итального ремонта переходов МНПП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железные и автомобильные доро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ехнология производства работ при капитальном ремонте перехода (проложенного бестраншейным способом) с заменой дефектного участка на новый внутри старого защитного футляра состоит из следующих операц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очнение положения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ятие плодородного слоя почвы с обеих сторон прилегающих участков нефтепродуктопровода к переходу, перемещение его во временный отвал и планировка полосы трассы в зоне движения машин и механизмов (при необходим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ружение рабочего и приемного котлова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новой плети (очистка, сварка, изоляция, контроль в базовых условиях и ее транспортировка, контроль изоляции и футеровк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новка перекач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сечение участка задвиж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орожнение от нефте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резка дефектной пле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рметизация внутренней полости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концов трубопровода под монтаж и свар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аскивание плети нового трубопровода внутри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нка новой плети к основному трубопрово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варка нового трубопровода в приемном котлов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варка нового трубопровода в рабочем котлов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плотнение концов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ройство уплотнений колодца отводной кана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сыпка прилегающих участков трубопровода к перехо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ультивация земе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апитальный ремонт переходов МНПП через железные и автомобильные дороги сооружением нового перехода параллельно действующему проводится в соответствии с типовыми схемами для строящихся труб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хнология производства работ при капитальном ремонте перехода, проложенного открытым способом, с заменой дефектного участка на новый внутри эксплуатируемого защитного футляра и ремонтом старого футляра состоит из следующих операц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очнение положения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ятие плодородного слоя почвы с обеих сторон прилегающих к переходу участков, перемещение его во временный отвал и планировка трассы в зоне движения маш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ружение рабочего и приемного котлова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крытие автодорожного покры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новой плети трубопровода (очистка, сварка, изоляция, контроль) на бровке траншеи или в базовых услов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крытие рабочей транше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сечение участка задвиж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новка перекачки нефтепродукт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резка дефектной пле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рметизация внутренней полости продукт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монт защитного футляра (снятие старой изоляции, очистка, ремонт стенки трубы кожуха с применением сварки, нанесение и контроль новой изоляц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концов трубопровода под монтаж и свар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аскивание плети нового трубопровода внутри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нка новой плети к основному трубопрово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варка нового трубопровода в приемном котлов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варка нового трубопровода в рабочем котлов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плотнение концов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ройство уплотнений колодца отводной канавы с присыпкой и подбивкой гру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сыпка транше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сстановление участка полотна автодороги гравием с послойным уплотн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сстановление конструкции автомобильной дороги (покрытия, насыпи и т.п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ультивация плодородного слоя почвы участков с прилегающих сторон перех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ехнология производства работ при капитальном ремонте перехода (открытым способом в той же траншее) с заменой дефектного трубопровода и защитного футляра состоит из следующих этап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очнение положения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ятие плодородного слой почвы с прилегающих сторон к переходу, перемещение его во временный отвал и планировка полосы трассы в зоне движения машин (при необходим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ружение приемного котлова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крытие дорожного покры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новой плети трубопровода и нового защитного футляра (очистка, сварка, изоляция) на бровке траншеи или в базовых услов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новка перекач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сечение участка задвиж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орожнение от нефте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монтаж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резка дефектного участ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рметизация внутренней полости трубопро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товка концов трубопровода под монтаж и свар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ка и монтаж нового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таскивание (прокладка) плети нового трубопровода с помощью роликовых опорных устройств внутри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гонка новой плети к основному трубопрово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варка нового трубопровода в приемном котлов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варка нового трубопровода в рабочем котлова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ройство уплотнений колодца, отводной кана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ыпка с подбивкой грунта защитного кож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плотнение концов защитного футля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сыпка транше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сстановление участка полотна автомобильной дороги гравием с послойным уплотн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сстановление конструкции автомобильной дороги (покрытия, насып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ультивация плодородного слоя почвы с прилегающих сторон перех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_______________      Форма N 2.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динение, трест _________      Основание: ВСН 012-88 (часть II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У, СУ, ПМК, КТП __________      Строительство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ок ____________________     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Объект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Акт N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укладку защитного футляра на переходе 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через _______________________________ дорог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автомобильную, железную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от "__" 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ен представителями: генподрядчика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(долж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, службы контроля кач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рганизация, фамилия, инициал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, технадзора заказч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должность, организация, фамил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инициал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 о том, что на участке км/П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должность, организация, фамил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инициал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 трубопровода перехода через 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(наименование дорог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роектом по рабочему чертежу N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ожен защитный футляр из стальных труб диаметром ____________ м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яженностью ___________________ м, покрытый противокоррозио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ляцией _______________________ и защищенный установкой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(указать тип покрыт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т. протекторов марки ________________________. Защитный потенци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ет   проектному  значению.  Футляр  готов  под  уклад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хода трубопровода через дорог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итель генподряд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итель служб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 качества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итель тех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зчика  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интересова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причаст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Ж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_______________      Форма N 2.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динение, трест _________      Основание: ВСН 012-88 (часть II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У, СУ, ПМК, КТП __________      Миннефтегазст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ок ____________________          Строительство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Объект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Акт N 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промежуточной приемки перехода трубопров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через _________________________ дорог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автомобильную, железную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от "__" 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ставлен руководителями: монтажной организации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(долж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, генподрядчика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рганизация, фамилия, инициалы)                    (долж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, службы качества контроля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, фамилия, инициал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, технадзора заказчика 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должность, организация, фамил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инициал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 о том, что работы по соору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должность, организация, фамил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инициал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хода диаметром _________ мм толщиной стенки _______________ м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на участк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______________________________________ от км/ПК _________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наименование железной или автодорог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м/ПК _________ выполнены в  полном  объеме  и  в  соответствии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ующими нормами, правилами и проектом по чертежу N 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се работы  по   строительству   перехода   проконтролирован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ы  актами на скрытые работы.  Результаты контроля отражены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ах производства рабо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ереход предварительно испытан давлением ________ кгс/кв. с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ожен в защитный футляр, принятый актом от 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ереход, уложенный  в  защитный  футляр,  испытан  совместно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егающими участками (акт от __________ 19__ г.) и на концах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ы диэлектрические сальниковые уплотнения из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(указать уплотняющий материал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лектрический контакт между футляром и трубой отсутству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ытяжная свеча выполнена из труб диаметром ______ мм, толщи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нки ________ мм, общей протяженностью ________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сле завершения  строительства  восстановлено полотно дорог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осы, кюветы; выполнены съезды с дорог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полнительная документация на переход проверена и прилаг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лном объем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онченный строительством            переход            чере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автомобильную, железную дорогу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монтаж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генподряд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я (потока)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 службы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а   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тех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зчика  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интересова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причаст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               ___________________, _________,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фамилия, инициалы)  (подпись)   (да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блиограф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СН 006-89. Строительство магистральных и промысловых трубопроводов. Сварка. М.: Миннефтегазстрой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СН 008-88. Строительство магистральных и промысловых трубопроводов. Противокоррозионная и тепловая изоляция. М.: Миннефтегазстрой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СН 010-88. Строительство магистральных трубопроводов. Подводные переходы. М.: Миннефтегазстрой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СН 011-88. Строительство магистральных и промысловых трубопроводов. Очистка полости и испытание. М.: Миннефтегазстрой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СН 012-88. Строительство магистральных и промысловых трубопроводов. Контроль качества и приемка работ. М.: Миннефтегазстрой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СН 014-89. Строительство магистральных и промысловых трубопроводов. Охрана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ВСН 004-88. Строительство магистральных трубопроводов. Технология и организация. М.: Миннефтегазстрой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СН 163-83. Учет деформаций речных русел и берегов, водоемов в зоне подводных переходов магистральных трубопроводов. Ленинград: Гидрометеоиздат, 198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Н 452-73. Нормы отвода земель для магистральных трубопроводов. М.: Стройиздат, 197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РД 153-39.4-041-99. Правила технической эксплуатации магистральных нефтепродуктопроводов. М.: Приказ Минтопэнерго от 12.10.99 N 33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равила капитального ремонта магистральных нефтепродуктопроводов диаметром 100 - 720 мм без остановки перекачки. Уфа: ВНИИСПТнефть, 19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равила охраны магистральных трубопроводов. Уфа: ВНИИСПТнефть, 198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авила эксплуатации электроустановок потребителей. М.: Энергоатомиздат, 19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Правила техники безопасности при эксплуатации электроустановок потребителей. Изд. 4-е, 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Правила пожарной безопасности в РФ. ППБ-01-93. М.: ИНФРА, 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Правила пожарной безопасности для предприятий АК "Транснефтепродукт". ВППБ 01-03-96. М: 199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Система управления охраной труда в системе ГК "Роснефтепродукт". М.: 19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Правила охраны поверхностных вод (типовые положения). М.: утв. Госкомприроды, 19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РД 31.84.01-90. Единые правила безопасности труда на водолазных работах. М: Мортехинфореклама, 19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Положение о взаимоотношениях ведомств, коммуникации которых проходят в одном техническом коридоре. Уфа: ВНИИСПТнефть, 19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РД 39-30-467-80. Руководство по контролю качества изоляционного покрытия законченного ремонтом участка действующего трубопровода. М.: ВНИИСТ, 198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РД 39-30-1060-84. Инструкция по обследованию технического состояния подводных переходов магистральных трубопроводов. Уфа: ВНИИСПТнефть, 19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Система технического обслуживания и ремонта линейной части магистральных нефтепродуктопроводов. Уфа: ВНИИСПТнефть, 19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Табель технической оснащенности служб подводных переходов магистральных нефтепродуктопроводов. М.: утв. ГК "Роснефтепродукт" 13.12.19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Р 589-86. Рекомендации по балластировке трубопроводов на подводных переходах. М.: ВНИИСТ, 198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ТУ 102-14-86. Технические условия на футеровочную рейку. М.: Стройиздат, 198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ПОТ РО 112-002-98. Правила безопасности по охране труда при эксплуатации магистральных нефтепродуктопров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СанПиН N 4630-88. Санитарные нормы, правила и нормы охраны поверхностных вод от загрязнения. М.: Минздрав СССР, 19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СТН Ц-01-95. Железные дороги колеи 152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ЦПИ-22. Переходы железных дорог трубопроводами, от 17.03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Положение о водоохранных зонах водных объектов и их прибрежных защитных полосах. М.: утв. Пост. Правительства РФ N 1404 от 23.11.9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Основные положения о рекультивации земель, снятии, сохранении и рациональном использовании плодородного слоя почвы. М.: Приказ Минприроды РФ N 525, Роскомзема N 67 от 22.12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РД 102-011-89. Охрана труда. Организационно - методические документы. М.: ВНИИСТ, 19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Правила устройства и безопасной эксплуатации технологических трубопроводов. ПБ 03-108-96. М.: НПО ОБТ, 199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РД 51-2-95. Регламент выполнения экологических требований при размещении, проектировании, строительстве и эксплуатации подводных переходов магистральных газопроводов. М.: ИРЦ Газпром, 19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Постановление Правительства РФ 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. М.: утв. Пост. Правительства РФ от 13.08.96 N 99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Инструкция по организации и осуществлению государственного контроля за использованием и охраной земель Минприроды России. М.: Минприроды, 1994, зарегистрировано Минюст России 16.06.94., N 60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2:00Z</dcterms:created>
  <dc:creator/>
  <dc:description/>
  <dc:language>en-US</dc:language>
  <cp:lastModifiedBy/>
  <dcterms:modified xsi:type="dcterms:W3CDTF">2011-04-29T17:37:39Z</dcterms:modified>
  <cp:revision>3</cp:revision>
  <dc:subject/>
  <dc:title/>
</cp:coreProperties>
</file>