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2 августа 2008 г. N 59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эксплуатации взрывопожаро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2.02.2010 N 44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.04.2010 N 268,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лицензировании эксплуатации взрывопожаро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ти в перечень федеральных органов исполнительной власти, осуществляющих лицензирование, утвержденный Постановлением Правительства Российской Федерации от 26 января 2006 г. N 45 "Об организации лицензирования отдельных видов деятельности" (Собрание законодательства Российской Федерации, 2006, N 6, ст. 700; 2007, N 20, ст. 2433; N 37, ст. 4453; N 41, ст. 4902; 2008, N 15, ст. 1551; N 24, ст. 2872; N 27, ст. 3283), следующие из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дел "МЧС России, Ростехнадзор" исключи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бзац второй раздела "Ростехнадзор" изложить в следующей реда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Эксплуатация взрывопожаро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и силу акты Правительства Российской Федерации согласно прилагаемому перечн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становить, что лицензии на осуществление деятельности по эксплуатации пожароопасных производственных объектов и эксплуатации взрывоопасных производственных объектов, выданные до вступления в силу настоящего Постановления, действительны до окончания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августа 2008 г. N 59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эксплуатации взрывопожаро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2.02.2010 N 44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.04.2010 N 268,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эксплуатации взрывопожароопасных производственных объектов, осуществляемой юридическими лицами и индивидуальными предпринимателями на территории Российской Федерации (далее - лицензируемая деятельн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ксплуатация взрывопожароопасных производственных объектов предусматривает выполнение работ и услуг на опасных производственных объектах в соответствии с перечнем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рование эксплуатации взрывопожароопасных производственных объектов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я на эксплуатацию взрывопожароопасных производственных объектов (далее - лицензия) предоставляется на 5 лет. Срок действия лицензии может быть продлен в порядке, установленном для переоформления документа, подтверждающего наличи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Лицензионными требованиями и условиями при эксплуатации взрывопожароопасных производственных объектов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блюдение лицензиатом требований промышленной безопасности к эксплуатации опасного производственного объекта, установленных статьей 9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е лицензиатом требований промышленной безопасности по готовности к действиям по локализации и ликвидации последствий аварии на опасном производственном объекте, установленных статьей 10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личие у лицензиата технических устройств, применяемых на опасном производственном объекте, соответствующих требованиям промышленной безопасности, установленным статьей 7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у лицензиата разрешения на ввод в эксплуатацию опасного производственного объекта или положительного заключения экспертизы промышленной безопасности в соответствии со статьями 8 и 13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рганизация и осуществление лицензиатом производственного контроля за соблюдением требований промышленной безопасности в соответствии со статьей 11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наличие у лицензиата декларации промышленной безопасности опасного производственного объекта в соответствии со статьей 14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наличие у лицензиата договора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в соответствии со статьей 15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наличие у лицензиата на праве собственности или на ином законном основании взрывопожаро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луатация взрывопожароопасных производственных объектов с грубым нарушением лицензионных требований и условий влечет за собой ответственность в соответствии с законодательством Российской Федерации. При этом под грубым нарушением понимается невыполнение лицензиатом требований и условий, предусмотренных подпунктами "а", "б", "г" и "ж" пункта 5 настоящего 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ля получения лицензии соискатель лицензии направляет или представляет в лицензирующий орган заявление о предоставлении лицензии, в котором указывает виды работ (услуг) в соответствии с перечнем, предусмотренным приложением к настоящему Положению, и документы (копии документов), указанные в пункте 1 статьи 9 Федерального закона "О лицензировании отдельных видов деятельности"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пии документов, подтверждающих наличие у него на праве собственности или на ином законном основании взрывопожаро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пию разрешения на ввод в эксплуатацию взрывопожароопасного производственного объекта или копию заключ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ю декларации промышленной безопасност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пии разрешений на применение конкретных видов (типов) технических устройств, выданных в установленном порядке Федеральной службой по экологическому, технологическому и атомному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опию договора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пии документов (дипломов, аттестатов, свидетельств) о квалификации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случае если копии документов, предусмотренных пунктом 7 настоящего Положения, не заверены нотариусом, они представляются с предъявлением ориги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ующий орган не вправе требовать от соискателя лицензии представления документов, не предусмотренных настоящим Поло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рассмотрении заявления о предоставлении лицензии лицензирующий орган проводит проверку полноты и достоверности сведений о соискателе лицензии, содержащихся в представленных в соответствии с пунктом 7 настоящего Положения документах, а также проверку возможности выполнения соискателем лицензии лицензионных требований и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ыданный лицензирующим органом документ, подтверждающий наличие лицензии, должен иметь приложение, содержащее виды выполняемых работ и услуг, являющееся неотъемлемой частью указанного доку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икат оформляется в 2 экземплярах (на каждом проставляется пометка "дубликат"), один из которых направляется (вручается) лицензиату, а другой - хранится в лицензионном деле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лицензирующий орган выдает заверенную им копию документа, подтверждающего наличие лицензии, на основании письменного заявления лицензиата в течение 7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Информация, относящаяся к осуществлению лицензируемой деятельности, предусмотренная пунктом 2 статьи 6 и пунктом 1 статьи 14 Федерального закона "О лицензировании отдельных видов деятельности", размещается в официальных информационных ресурсах лицензирующего органа в течение 15 дней с да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я лицензирующим органом решения о предоставлении или переоформлении лицензии, приостановлении или возобновлении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ступления в законную силу решения суда об аннулирова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лучения от Федеральной налоговой службы сведений о ликвидации юридического лица или прекращении его деятельности в результате реорганизации либо о прекращении физическим лицом деятельности в качестве индивидуального предприним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оверка соблюдения лицензиатом лицензионных требований и условий при осуществлении лицензируемого вида деятельности проводится лицензирующим органом с учетом требова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нятие лицензирующим органом решений о предоставлении лицензии (об отказе в предоставлении лицензии), приостановлении и возобновлении ее действия, переоформлении документа, подтверждающего наличие лицензии, а также ведение реестра лицензий и предоставление содержащихся в нем сведений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5 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ожению о лицензирован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взрывопожароопас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 и услуг, выполняемых при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пожаро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2.2010 N 44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луч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пользова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использова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работка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переработки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Хран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хранения веществ на объектах, предназначенных для осуществления розничной торговли бензином и дизельным топливом, хране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анспортирова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транспортирова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Уничтож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спользование (эксплуатация) оборудования, работающего под давлением более 0,07 мегапаскаля или при температуре нагрева воды более 115 градусов Цельс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лучение расплавов черных и цветных металлов и сплавов на основе этих ра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едение горных работ, работ по обогащению полезных ископаемых, а также работ в подзем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августа 2008 г. N 59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тративших силу актов правительства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становление Правительства Российской Федерации от 14 августа 2002 г.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ункт 103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становление Правительства Российской Федерации от 15 ноября 2003 г. N 690 "О внесении изменений в Постановления Правительства Российской Федерации от 4 июня 2002 г. N 382 и от 14 августа 2002 г. N 595" (Собрание законодательства Российской Федерации, 2003, N 47, ст. 454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ункт 123 изменений, которые вносятся в акты Правительства Российской Федерации, утвержденных Постановлением Правительства Российской Федерации от 1 февраля 2005 г. N 49 "Об изменении и признании утратившими силу некоторых актов Правительства Российской Федерации" (Собрание законодательства Российской Федерации, 2005, N 7, ст. 5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становление Правительства Российской Федерации от 17 января 2007 г. N 18 "О лицензировании эксплуатации взрывоопасных производственных объектов" (Собрание законодательства Российской Федерации, 2007, N 4, ст. 52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ункт 24 изменений, которые вносятся в акты Правительства Российской Федерации по вопросам государственной пошлины, утвержденных Постановлением Правительства Российской Федерации от 26 января 2007 г. N 50 "Об изменении и признании утратившими силу некоторых актов Правительства Российской Федерации по вопросам государственной пошлины" (Собрание законодательства Российской Федерации, 2007, N 6, ст. 7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становление Правительства Российской Федерации от 2 октября 2007 г. N 631 "О внесении изменения в Положение о лицензировании эксплуатации взрывоопасных производственных объектов" (Собрание законодательства Российской Федерации, 2007, N 41, ст. 489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становление Правительства Российской Федерации от 2 октября 2007 г. N 632 "О внесении изменения в Положение о лицензировании деятельности по эксплуатации пожароопасных производственных объектов" (Собрание законодательства Российской Федерации, 2007, N 41, ст. 490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8:41Z</dcterms:created>
  <dc:creator/>
  <dc:description/>
  <dc:language>en-US</dc:language>
  <cp:lastModifiedBy/>
  <dcterms:modified xsi:type="dcterms:W3CDTF">2011-03-31T09:42:06Z</dcterms:modified>
  <cp:revision>2</cp:revision>
  <dc:subject/>
  <dc:title/>
</cp:coreProperties>
</file>