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о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9 ноября 1995 г. N 59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ок введения в действие -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15 декабря 1995 год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Временное полож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 порядке и условиях проведения модернизации лифтов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РД-10-104-95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аботаны и внесены Управлением по котлонадзору и надзору за подъемными сооружениям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Введение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Настоящее Положение устанавливает основные требования к содержанию, порядку и условиям проведения модернизации лифтов в России, отработавших нормативный срок службы или имеющих преждевременный физический износ оборудования с целью обеспечения их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Положение предусматривает восстановление технического состояния лифтов путем проведения модернизации &lt;*&gt;.</w:t>
      </w:r>
    </w:p>
    <w:p>
      <w:pPr>
        <w:pStyle w:val="3"/>
        <w:widowControl/>
        <w:ind w:firstLine="540"/>
        <w:jc w:val="both"/>
        <w:rPr>
          <w:lang w:val="ru-RU" w:eastAsia="ru-RU" w:bidi="ru-RU"/>
        </w:rPr>
      </w:pPr>
      <w:r>
        <w:rPr>
          <w:lang w:val="ru-RU" w:eastAsia="ru-RU" w:bidi="ru-RU"/>
        </w:rPr>
        <w:t>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Модернизация лифта - это обновление, усовершенствование узлов и деталей, обеспечивающее их новый качественный технический уровень при сохранении основных технических параметров: грузоподъемности, скорости и кинематической схемы, и восстановляющее полный или частичный срок службы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Содержание работ по модернизации лифта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работавшего нормативный срок службы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При модернизации лифта, выработавшего нормативный срок службы, должно быть заменено следующее оборудование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изковольтное комплектное устройство (НКУ) как морально и физически устаревшее оборудование. Новое НКУ должно иметь современную элементную базу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лебедка, имеющая физический и моральный износ. Лебедка должна иметь современные технические конструктивные решения, удовлетворяющие требованиям безопасности и комфорт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упе кабины, не отвечающее требованиям пожаростойкости и вандаллозащищенности. Новое купе должно отвечать указанным требованиям и современному дизайну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жгуты электроразводки по шахте, кабине и машинному помещению, выработавшие нормативный срок службы. В соответствии с ГОСТ 6323-79 срок службы проводов не менее 15 лет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ызывные посты, посты управления, выполненные в неантивандальном и непожаростойком исполнения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Необходимость замены или установки другого лифтового оборудования определяется в зависимости от его фактического состояния на момент обследования лифта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Содержание работ по модернизации лифта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 выработавшего нормативный срок службы, но имеющего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ждевременный физический износ оборудова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Проведение модернизации допускается на лифте, не выработавшем свой нормативный срок службы, но имеющем преждевременный физический и моральный износ оборуд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Объем и сроки выполнения работ по модернизации лифта должны быть согласованы с владельцем (заказчиком) лифта в зависимости от его фактического состояния на момент обследования и возможностей сторон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Требования к проведению модернизации лифт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Для каждого вида модернизации должна быть разработана соответствующая техническая конструкторская документация организацией, имеющей лицензию на выполнение этого вида рабо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 С комплектом оборудования для проведения модернизации лифта должна поставляться следующая техническая документаци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нструкция по монтажу, наладке и эксплуатации модернизируемых узлов и оборудова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нципиальная электрическая схема управл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становочный (монтажный) чертеж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чертежи жгутов электроразводок проводов по шахте, кабине и машинному помещен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лучае однотипности модернизации инструкция по монтажу, наладке и эксплуатации, а также чертежи жгутов могут поставляться на группу из 10 лифтов. Взамен разработки нового установочного чертежа допускается внесение изменений в существующий установочный чертеж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 При установке на лифте принципиально новых узлов и оборудования необходимо представить документы, подтверждающие их качество. При этом может быть представлена нормативно - техническая или конструкторская документация, разработанная организацией, имеющей соответствующую лицензию на проведение этого вида работ или акт соответствующих испытаний изделия, подтверждающий возможность его применения на лифт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 При установке на лифте стандартных (серийных) элементов или узлов представление документов, подтверждающих их качество, не требу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 Лифты, прошедшие модернизацию, должны быть оборудованы современными устройствами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6. После проведения модернизации лифта его паспорт должен быть оформлен в соответствии с установленным порядк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шитая в паспорт техническая документация должна быть опечатана специалистом инженерного центра. В паспорт лифта должны быть внесены все необходимые изменения в соответствии с работами, проведенными при модернизации лиф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менения выполняются лицом, имеющим на это право, и заверяются печатью или штампом. В графе ремонтов паспорта должен быть указан состав работ проведенной модернизации или дана ссылка на документ, на основании которого проведена модернизация, за подписью ответственного лица, выполнившего эти рабо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7. После проведения модернизации на лифте должно быть проведено частичное техническое освидетельствование в соответствии с разделом 11.2 ПУБЭЛ специалистом инженерного цент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8. Поадресный список лифтов, на которых проведена модернизация, представляется не реже одного раза в три месяца в местный орган Госгортехнадзора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ind w:firstLine="720"/>
    </w:pPr>
    <w:rPr>
      <w:rFonts w:ascii="Arial" w:hAnsi="Arial" w:eastAsia="Arial" w:cs="Arial"/>
      <w:b w:val="false"/>
    </w:rPr>
  </w:style>
  <w:style w:type="paragraph" w:styleId="3">
    <w:name w:val="3"/>
    <w:basedOn w:val="Normal"/>
    <w:next w:val="4"/>
    <w:qFormat/>
    <w:pPr/>
    <w:rPr>
      <w:rFonts w:ascii="Courier New" w:hAnsi="Courier New" w:eastAsia="Courier New" w:cs="Courier New"/>
      <w:b w:val="false"/>
    </w:rPr>
  </w:style>
  <w:style w:type="paragraph" w:styleId="5">
    <w:name w:val="5"/>
    <w:basedOn w:val="Normal"/>
    <w:next w:val="4"/>
    <w:qFormat/>
    <w:pPr/>
    <w:rPr>
      <w:rFonts w:ascii="Arial" w:hAnsi="Arial" w:eastAsia="Arial" w:cs="Arial"/>
      <w:b/>
      <w:bCs w:val="false"/>
      <w:sz w:val="16"/>
      <w:szCs w:val="16"/>
    </w:rPr>
  </w:style>
  <w:style w:type="paragraph" w:styleId="1">
    <w:name w:val="1"/>
    <w:basedOn w:val="Normal"/>
    <w:qFormat/>
    <w:pPr/>
    <w:rPr>
      <w:rFonts w:ascii="Arial" w:hAnsi="Arial" w:eastAsia="Arial" w:cs="Arial"/>
      <w:b w:val="false"/>
    </w:rPr>
  </w:style>
  <w:style w:type="paragraph" w:styleId="2">
    <w:name w:val="2"/>
    <w:basedOn w:val="Normal"/>
    <w:qFormat/>
    <w:pPr/>
    <w:rPr>
      <w:rFonts w:ascii="Tahoma" w:hAnsi="Tahoma" w:eastAsia="Tahoma" w:cs="Tahoma"/>
      <w:b w:val="fals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8:41:26Z</dcterms:created>
  <dc:creator/>
  <dc:description/>
  <dc:language>en-US</dc:language>
  <cp:lastModifiedBy/>
  <dcterms:modified xsi:type="dcterms:W3CDTF">2011-02-17T08:44:59Z</dcterms:modified>
  <cp:revision>2</cp:revision>
  <dc:subject/>
  <dc:title/>
</cp:coreProperties>
</file>