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 сентября 1999 г. N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безопасной эксплуатации транспортных машин</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дизельным приводом в угольных шахт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5-312-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Технических требований осуществлена ННЦ ГП - ИГД им. А.А. Скочинского и Управлением по надзору в угольной промышленности Госгортехнадзора России на основании обобщения накопленного опыта эксплуатации дизельных машин в угольных шахтах, результатов проведенных исследований, предложений ВостНИИ (А.В. Лебедев, Р.И. Чернов, А.В. Ещеркин) и других предприятий и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работке настоящих Технических требований принимали участие Л.А. Чубаров, В.П. Степаненко, И.П. Ремизов, И.В. Сергеев, Е.Ф. Карпов, Ю.А. Верхутов, Л.А. Беля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одом в действие настоящих Технических требований, составленных в соответствии с § 320 Правил безопасности в угольных шахтах (РД 05-94-95), отменяются Временные нормы и технические требования для безопасной эксплуатации дизельных локомотивов (машин) в угольных шахтах (МакНИИ, 19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Технические требования распространяются на эксплуатацию транспортных средств с дизельным приводом (рельсовых и монорельсовых локомотивов, самоходных вагонеток, тягачей и т.п.) в угольных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транспортных машин с дизельным приводом должна осуществляться с соблюдением требований Правил безопасности в угольных шахтах 1995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 шахтах должны применяться машины, имеющие разрешение Госгортехнадзора России, полученное изготовителе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бласть применения машин с дизельным приводом в горных выработках угольных шахт определяется в зависимости от уровня взрывозащиты машины и категорийности шахты по газу и пыли в соответствии с требованиями § 457 Правил безопасности в угольных шахтах 1995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зельные машины в исполнении РВ могут применяться во всех выработках шахт, опасных по газу и пыли. При этом в выработках с исходящей струей воздуха и подготовительных выработках, проветриваемых ВМП, шахт III категории, сверхкатегорных по газу и опасных по внезапным выбросам на машинах с дизельным приводом должны предусматриваться автоматические приборы контроля содержания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не зависимости от категорийности угольной шахты по газу и пыли устройство гаражей, складов горюче-смазочных материалов, мастерских, пунктов заправки машин и их временного отстоя должно определяться проектом, выполненным организацией, имеющей лицензию Госгортехнадзора России, согласованным с территориальными органами Госгортехнадзора России и утвержденным техническим директором вышестоящей организации (главным инженером самостоятельной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К управлению машинами с дизельным приводом и их обслуживанию допускаются лица, знающие инструкцию по эксплуатации машины, прошедшие специальное обучение, сдавшие экзамены, получившие удостоверение и имеющие подземный стаж работы не менее одн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се поступившие в эксплуатацию машины должны иметь номер и распоряжением по шахте закреплены за лицами, ответственными за их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Заводом-изготовителем (или поставщиком при закупке за рубежом) при поставке на предприятие вместе с машиной должны быть представлены рекомендации по применению серийных российских марок топлива, смазочных материалов и других рабочих наполнителей (гидравлические, тормозные, охлаждающие жидкости и т.д.) или их заменителей, допущенных к использованию в угольных шахтах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щие требования безопасности эксплуатации маши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дизель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а каждую машину должен быть заведен журнал осмотра, ухода, ремонта и контроля за эксплуатацией дизельного двигателя, трансмиссии и другого оборудования, нейтрализатора отработавших газов, пламегасителей, тепловой защиты и системы пожаротушения. Журнал заполняется согласно соответствующим инструкциям по эксплуатации оборудования. Порядок заполнения журнала устанавливается главным инженером шахты. В журнале должен быть раздел "Результаты осмотра и контроля за эксплуатацией устройств очистки и охлаждения выхлопных газов машины 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Машины с дизельным приводом должны оснащаться средствами беспроводной связи машиниста с диспетчером шахты. Настоящее требование реализуется по мере разработки и освоения серийного производства соответствующих средств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 период эксплуатации машин с дизельным приводом в соответствии с эксплуатационными документами заводов-изготовителей осуществляется следующий контроль за их техническим состоя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жесменно перед началом работы машинист проверяет техническое состояние машины, которое должно соответствовать требованиям инструкции по е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жесуточно осмотр каждой работающей машины проводит дежурный слесарь, прошедший обучение и проверку знаний по специальной программе, знающий инструкцию по уходу, обслуживанию и ремонту машины, получивший соответствующее удостовер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 реже одного раза в неделю осмотр каждой машины проводит начальник гаража или механик участка, при этом не реже одного раза в две недели проверяется состав выхлопных газов переносным газоанализа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дин раз в месяц осмотр проводит начальник участка шахтного транспорта совместно с механиком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дин раз в квартал осмотр проводит главный механик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ежегодно проводится технический осмотр комиссией, в состав которой должны включаться представители территориальных органов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ов и проверок технического состояния должны фиксироваться в журнале и по п. "а" - в путевом листе водителя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шину, не прошедшую еженедельный профилактический осмотр, эксплуатировать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Запрещается работа на машинах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ых дизельном двигателе, трансмиссии и устройствах тепловой защиты и аварийной остановки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й системе пуска дизельного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ых или незаправленных устройствах для очистки выхлопных газов и охлаждения двигателя, превышении содержания вредных компонентов в выхлопных газах (см. п. 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ых и засоренных пламегасителях (по журналу проверяется дата очистки пламега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или неисправности стационарных средств пожаротушения и перенос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ии утечек и неплотностей в топливной, гидравлической, водяной, масляной, воздушной и других сист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ном дымлении двигателя, нарушенных пломбах или маркировках на устройствах подачи и регулировки угла опережения впрыска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х взрывобезопасности и взрывозащиты всасывающей и выхлопной систем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х взрывозащиты, блокировок и защит электрического и друг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ой крышке батарейного аккумуляторного ящика или неисправном блокировочном устройстве кр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ых блокировках, средствах защиты, скоросте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ых или неотрегулированных тормо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ветящихся или неисправных ф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ых автоматических приборах контроля содержания метана (там, где они требуются в соответствии с п.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ых звуковых и световых сигнальных устро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х неисправностях, отраженных в требованиях на соответствующие виды транспортных машин с дизель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Контроль взрывобезопасного оборудования машины и мест взрывозащиты производится согласно Инструкции по осмотру и ревизии рудничного взрывобезопасного электрооборудования (§ 542 Правил безопасности в угольных шахтах 1995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Очистка пламегасителей должна производиться по мере засорения, но не реже одного раза в трое суток на выхлопном коллекторе и одного раза в месяц на всасывающем коллекторе. Пламегасители считаются засоренными при уменьшении их проходного сечения в два раза. Допускается визуальная оценка уменьшения сечения пламега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еред вводом в эксплуатацию и в период эксплуатации не реже одного раза в месяц должна производиться проверка срабатывания тепловой и других защит в соответствии с инструкцией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Контроль уровня воды (поглотительного раствора) в жидкостном нейтрализаторе (кондиционере) должен производиться ежесменно. Очистка (промывка) жидкостных нейтрализаторов производится по мере их засорения, но не реже одного раз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обнаружении нарушения пломб или маркировок дизельный двигатель должен быть остановлен с последующей контрольной проверкой, в том числе (при нарушениях пломб или маркировок на устройствах подачи и регулировки угла опережения впрыска топлива) на токсичность выхлопных газов. Без проведения контрольной проверки эксплуатация машин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проверки или планового ремонта пломбы и маркировки должны быть восстановлены лицом, допускающим машину к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ри обнаружении в местах работы машин концентраций метана, превышающих допускаемые Правилами безопасности в угольных шахтах 1995 г. нормы, а также при нарушениях проветривания машины должны быть немедленно остановлены, их двигатели выключены. Если при прекращении подачи топлива и закрытой воздушной заслонке на всасывающем коллекторе дизельный двигатель не останавливается, следует включить систему углекислот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Длительная стоянка машины при ее эксплуатации разрешается в помещении или в горной выработке при температуре не ниже 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и эксплуатации необходимо в соответствии с инструкцией завода-изготовителя производить регулировку зазора впускных и выпускных клапанов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Для обеспечения долговечности всей топливной системы необходимо заправлять только чистое дизельное топливо с содержанием серы не более 0,2% по массе и температурой вспышки в закрытом тигле не ниже 61 °С по ГОСТ 305-82. Топливный бак необходимо поддерживать в чистоте, регулярно удалять конденсат воды и промывать в соответствии с заводск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До заправки дизельного топлива на складе ГСМ необходимо отстаивать топливо не менее суток для выпадения в осадок механических примесей. При перекачивании и заправке топлива необходимо применять сетчатый очиститель или фильтр. Перекачивание и заправку прекращать, когда уровень оставшегося топлива достигнет 100 мм от дна вагонетки-цистерны или другой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ри мойке двигателя необходимо следить за тем, чтобы во впрыскивающее устройство не попала 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Необходимо удалять воздух из топливной системы, проводить проверку соединений топливного бака и трубопровода и подтяжку всех ослабленных винтов и га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В случае обнаружения в процессе эксплуатации чрезмерного расхода топлива, повышенного выделения дыма из двигателя или превышения пределов токсичности выхлопных газов двигателя следует проверить впрыскивающий топливный насос на испытательном стенде. Функционирование устройства впрыска следует проверять также на испытательном стен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Для облегчения пуска холодного дизельного двигателя рекомендуется применять устройство дополнительной подачи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Необходимо регулярно следить за состоянием воздушных фильтров и фильтров грубой и тонкой очистки топлива во избежание неустойчивой работы дизельного двигателя и повышения токсичности выхлоп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При использовании воды система охлаждения дизельного двигателя должна заполняться через заливочную горловину охладителя чистой водой с жесткостью не выше 7 - 9 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В целях исключения образования паровоздушных пробок запрещается доливать воду в систему охлаждения неостывшего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ри использовании в системе охлаждения двигателя антифриза не рекомендуется смешивать охлаждающую жидкость одного вида с другими видами охлаждающ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Запрещается применять в системе охлаждения двигателя агрессивные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ри использовании незамерзающих жидкостей необходимо соблюдать правила изготовителя при обращении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Если в системе охлаждения двигателя незамерзающие жидкости не применяются, то коррозийное воздействие воды необходимо снижать применением специальных антикоррозийных пре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Необходимо регулярно устранять накипь из системы охлаждения дизельного двигателя в соответствии с заводск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Запрещается смешивать масла различных марок. Замену масла необходимо проводить на прогретом двига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Необходимо проверять натяжение клиновых ремней привода генератора. Чрезмерное ослабление вызывает проскальзывание, что приводит к усиленному износу ремня и его нагреванию, уменьшению освещенности и ускоренному разряду аккумуляторной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Вентиля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оздух в действующих подземных выработках при работе транспортных машин с дизельным приводом не должен содержать ядовитых газов больше предельно допустимых концентраций (ПДК), в том числе суммарных оксидов азота (в пересчете на NO2 ) - более 5 мг/куб. м (0,00025%, 2,5 ррm по объему) и диоксида азота NO2 - 2 мг/куб. м (0,0001%, 1 ррm по объему), оксида углерода - более 20 мг/куб. м (0,0017%, 17 ррm по объему) (§ 201, 273 Правил безопасности в угольных шахтах 1995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 выработки и на участки, по которым проходят маршруты движения транспортных машин с дизельным приводом, должен подаваться свежий воздух в количестве, обеспечивающем разбавление вредных компонентов выхлопных газов до ПДК, но не менее 5 куб. м/мин. на 1 л.с. номинальной мощности дизельных 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Запрещается эксплуатация транспортных машин с дизельным приводом в выработках с расходом воздуха, недостаточным для разбавления выхлопных газов до санитарных норм, при превышении допустимых норм содержания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 шахтах допускается эксплуатация дизельных двигателей, в неразбавленных выхлопных газах которых на любом допускаемом режиме после газоочистки концентрация оксида углерода не превышает 0,08% (800 ррm) и оксидов азота в пересчете на NO2 - 0,07% (700 ррm) по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 выработках и на участках, по которым проходят маршруты движения транспортных машин с дизельным приводом, а также в гаражах и пунктах обслуживания количество воздуха и содержание в нем NO2, СО, СО2, СН4, О2 должны проверяться работниками ВГСЧ не реже одного раза в месяц в соответствии с требованием § 273 Правил безопасности в угольных шахтах 1995 г., Инструкции по контролю состава рудничного воздуха, определению газообильности и установлению категорий шахт по метану или в соответствии с Приложением 1 настоящих Техническ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Расчет вентиляции выработок и пунктов обслуживания при применении дизельных транспортных машин производится по методике, приведенной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ующая проверка достаточности расхода воздуха для разжижения выхлопных газов должна производиться путем отбора и анализа проб воздуха в атмосфере выработок в период работы расчетного числа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Замеры и отбор проб воздуха должны производиться в пунктах, характеризующих уровень загазованности атмосферы выхлопными газами всех одновременно работающих машин, а также в кабине на рабочем месте машин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Места замеров с учетом требования п. 3.7 и отбор проб воздуха, а также периодичность и форма представления данных определяются приказом по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В местах замеров расхода воздуха должны быть доски, на которых записывается дата замера, площадь поперечного сечения выработки, расчетный и фактический расходы воздуха, скорость воздушной струи, количество работающих машин с дизель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В случаях недостаточности расхода воздуха, изменения газовой обстановки в выработках, схемы вентиляции или числа одновременно работающих транспортных машин должен быть произведен повторный расчет необходимого количества воздуха, выполнен контрольный анализ состава воздуха и по результатам измерений при необходимости проводится корректировка расхода воздуха и изменяется количество или суммарная мощность одновременно работающих дизель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Замеры концентраций оксида углерода и оксидов азота в неразбавленных выхлопных газах (см. п. 2.3) производятся при работе дизельных двигателей на максимальных оборотах на холостом ходу и с наибольшей нагрузкой. При этом содержание оксидов азота и оксида углерода в неразбавленных выхлопных газах не должно превышать значений, указанных в п. 3.4 настоящих Техническ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замеры также должны быть произведены перед началом эксплуатации двигателя в подземных условиях, после каждого ремонта, регулировки двигателя, при заправке дизельного двигателя топливом новой марки или после продолжительного (более двух недель) перерыва в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Дизельные двигатели при стоянках транспортных машин продолжительностью более 5 мин. должны выключаться, за исключением случаев опробования работы 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Скорости движения транспортных машин с дизельным приводом в направлении потоков воздуха должны отличаться от скорости движения потоков не менее чем на +/- 0,5 м/с, но не должны превышать скорости, максимально допустимой по безопасности движения. Движение с более близкими по величине скоростями допускается кратковременно в периоды разгона или торможения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зке людей или грузов расстояние между находящимися на одном пути дизельными машинами должно быть не менее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длиной более 500 м кроме типовых сигнальных знаков должны быть вывешены указатели направления и величины запрещенной скорости движения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Гаражи, подземные склады горюче-смазочных материалов, заправочные пункты, мастерские, места опробования и регулировки дизельных двигателей должны иметь обособленное проветривание свежей струей воздуха с выдачей отработанного воздуха в общешахтную исходящую стр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азрешению технического директора объединения (самостоятельной шахты) устройство перечисленных пунктов может быть допущено в выработках с исходящей струей, содержащей не более 0,5% метана, при этом концентрация метана должна контролироваться автоматической систе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роветривание пункта обслуживания транспортных машин с дизельным приводом должно обеспечивать состав воздуха, отвечающий санитарным нормам, но не менее чем 4-кратный обмен в течение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пунктах обслуживания должны быть плакаты с указанием максимально допустимого числа одновременно работающих транспортных машин с дизель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Заряд и циклирование аккумуляторных батарей должны производиться на поверхности шахт или в специально оборудованных для этих целей подземных зарядных ка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В пунктах обслуживания машин замеры содержания метана должны производиться лицами сменного надзора участка внутришахтного транспорта или персоналом, обслуживающим пункт, не реже одного раза в смену и работниками ВТБ не реже одного раза в 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Машинисты и слесари по обслуживанию машин ежеквартально должны проходить инструктаж по вентиляции и технике безопасности, связанной с эксплуатацией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безопасности при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зелевозной отк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Горизонтальные выработки, по которым производится откатка дизелевозами, должны иметь уклон не более 0,005. В порядке исключения допускается с разрешения технического руководителя вышестоящей организации или главного инженера самостоятельной шахты по согласованию с ГТО Госгортехнадзора России увеличение уклона до 0,050. При этом откатка должна производиться по проекту (Приложение 2), обеспечивающему безопасность работ, выполненному в соответствии с Типовыми решениями по безопасной перевозке людей и грузов в выработках с уклоном более 0,005. Проект должен быть утвержден главным инженером шахты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Тормозной путь состава на максимальном уклоне при перевозке грузов не должен превышать 40 м (для дизелевозов сцепной массой более 10 т - 80 м), а при перевозке людей -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Тормозной путь определяется расстоянием, которое проходит дизелевоз с момента воздействия машиниста на орган управления тормозной системой до полной остановки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Дизелевоз во время движения должен находиться в голове состава. Нахождение дизелевоза в хвосте состава разрешается только при маневровых операциях, выполняемых на участке протяженностью не более 300 м при скорости движения не более 2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талкивание составов вагонеток к забою при проведении однопутных подготовительных выработок разрешается на расстояние не более 4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Для светового обозначения поезда на последней вагонетке должен быть установлен светильник с красным светом. В случае передвижения дизелевоза, у которого отсутствует фара с красным светом, без вагонеток светильник с красным светом должен устанавливаться на задней (по ходу) части дизелев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хождении дизелевоза в хвосте состава на передней наружной стенке первой по ходу движения вагонетки должен быть подвешен включенный специальный светильник с белым св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На участках пути, где имеется совмещенная контактная и дизелевозная откатка, движение своим ходом под включенным контактным проводом дизелевозов, не имеющих крыши над кабиной, а также их буксировка при нахождении машиниста в кабине запре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Габариты дизелевоза и его жесткая база должны обеспечивать его вписывание в сечение горных выработок с соблюдением установленных правилами безопасности зазоров и радиусов закруглений рельсового пути. При этом зазор по высоте между загрузочным устройством и дизелевозом с кабиной без крыши должен быть не менее 0,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Запрещается эксплуатация дизелевоза при неисправностях, указанных в п. 2.4 настоящих Технических требований, а также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исправности песочниц или отсутствии песка в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исправности сцеп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исправности буф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зношенных более чем на 2/3 толщины колодках и прокате бандажей более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Управление дизелевозом должно производиться только из кабины дизелевоза, машинист не должен выходить из нее на ходу, а также самовольно передавать управление локомотивом другому лицу и выполнять из кабины ручные операции по сцепке и расцепке дизелевоза с сост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безопасности при эксплуатации подвес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норельсовых дизельных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борудование горных выработок монорельсовыми дорогами должно производиться по проекту (Приложение 3), выполненному в соответствии с Правилами безопасности в угольных шахтах, настоящими Техническими требованиями организацией, имеющей лицензию Госгортехнадзора России на проектные работы, и утвержденному главным инжен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Максимальные углы наклона и радиусы поворота выработок, в которых монтируются дороги, не должны превышать значений, указанных в документации на монорельсовую доро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Зазор между наиболее выступающей частью габарита подвижного состава монорельсовой дороги или перевозимого груза и крепью выработки (или расположенным в выработке оборудованием) должен быть не менее 0,3 м и для прохода людей не менее 0,7 м на всем протяжении трассы дороги. При скоростях движения дороги 1 м/с и ниже допускается уменьшение указанного зазора до 0,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 горизонтальных и наклонных выработках, оборудованных конвейерным и монорельсовым транспортом, проход для людей должен устраиваться между подвижным составом и крепью выработки, а зазор между подвижным составом и конвейером должен быть не менее 0,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ерегрузок горной массы с конвейера на конвейер и расположения промежуточных приводов допускается местное уменьшение зазора между наиболее выступающими кромками габаритов подвижного состава монорельсовой дороги и конвейера до 0,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места должны ограждаться предупреждающими знаками и проезжаться на пониженной скорости с подачей звукового предупредительного сиг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Запрещается размещение в одной выработке средств монорельсового и рельсового транспорта. В пересечениях (сопряжениях) выработок, оборудованных монорельсовой дизельной дорогой и рельсовым транспортом, должна исключаться их одновременная раб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в одной выработке средств монорельсового и пневмоколесного транспорта проезжая часть выработки, предназначенная для передвижения колесных машин, должна ограждаться устройствами (бордюрами, отбойными брусьями и т.п.), исключающими возможность заезда самоходных машин в зону действия монорельсовой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Зазор между габаритами подвижного состава двух монорельсовых дорог (в выработках с двухпутным монорельсовым транспортом) должен быть не менее 0,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оборудовании перегрузочных пунктов в узлах сопряжения монорельсовых дорог между собой или с другими видами транспорта проходы для людей должны устраиваться с обеих сторон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еличины зазоров на закруглениях и примыкающих к ним прямых участках выработок должны приниматься не менее указанных в 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расположения │            Величина зазора,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з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V &lt;= 1 м/с     │       V &gt; 1 м/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 стороны прохода  │0,7 + H             │0,85 +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люд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неходовой стороны │0,2 + H             │0,3 +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есь: V - скорость движения по закруглению и примыкающим прямым участкам выработки,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величина уширения выработк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ы примыкающих к закруглениям прямых участков принимаются в зависимости от радиуса закругления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ус закругления, м│  4  │  6  │ 8  │10 - 14│16 - 20 │20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примыкающих    │ 30  │ 25  │ 20 │  15   │   1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астков, 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аточность полученных значений зазоров на закруглениях должна проверяться по фактору вписывания длинномер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Расстояние между днищами подвижного состава и почвой выработки или расположенным на почве оборудованием должно быть не менее 0,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зках крупногабаритного оборудования допускается с письменного разрешения главного инженера шахты уменьшение зазора между нижней кромкой перевозимого груза и почвой выработки или расположенным на почве оборудованием до 0,2 м при выполн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вождении груза лицом техн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ении конвейера и механической блокировке его пускателя при доставке по конвейеризированным выработ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В местах посадки людей на подвижной состав монорельсовых дорог должен быть проход шириной не менее 1 м со стороны пос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садочных площадок, периодически переносимых в процессе эксплуатации, допускается уменьшение ширины прохода до 0,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осадочные площадки должны оборудоваться настилами с таким расчетом, чтобы расстояние между днищем пассажирской кабины (платформы) и настилом составляло от 0,2 до 0,4 м. Длина настила должна быть не менее длины пассажирской части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осадочные площадки и выработки для монорельсовых дорог должны быть освещены в соответствии с нормами, приведенными в действующих ПТЭ угольных и сланцев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Посадочные площадки должны оборудоваться телефонной связью, включенной в общешахтную с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В составах дорог с локомотивами машинист должен находиться в кабине управления, расположенной в голове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ри работе дороги в режиме перевозки грузов количество людей, находящихся в составе, не должно превышать трех человек. В это число могут входить только лица, сопровождающие груз, и машинист локомотива. Перевозка людей должна производиться пассажирскими кабинами, расположение которых в составе определяется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При выполнении пассажирских рейсов допускается иметь в составе грузовые тележки для перевозки ручного инструмента. Перевозка людей на грузовых тележк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Выполнение пассажирских рейсов в конвейеризированных выработках с углами наклона свыше 10° и грузовых рейсов в выработках с углами наклона свыше 18° допускается только при выключенном конвей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грузовых рейсов при работающем конвейере в выработках с углами наклона от 10° до 18° включительно допускается при условии оборудования конвейера ловителями ленты или устройствами контроля целостности тросов (для резинотросовых л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Скорость движения составов монорельсовых дизельных дорог должна быть не более 2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а длинномерных и крупногабаритных грузов должна осуществляться при скорости не более 1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На посадочных площадках должны быть вывешены объявления с указанием кода применяемых сигналов, общего количества посадочных мест в составе, фамилии и должности лица, ответственного за перевозку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Выработки с монорельсовым транспортом и подвижной состав монорельсовых дорог должны быть оснащены средствами сигнализации и знаками безопасности в соответствии с Едиными требованиями к сигналам и знакам в подземных выработках и на шахтном транспорте угольных и сланцевых шахт 198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Формирование составов монорельсовых дизельных дорог должно производиться на горизонтальных участках в строгом соответствии с руководством или инструкцией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Состав монорельсовой дороги должен быть загружен таким образом, чтобы между находящимися на смежных тележках грузами выдерживалось расстояние, обеспечивающее прохождение состава на закруглениях и перегибах пути, но не менее 0,3 м. При этом на всем протяжении трассы дороги зазор между верхней кромкой перевозимого груза и нижней кромкой монорельсового пути должен быть не мен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Эксплуатация монорельсовых дорог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с неисправной крепью, используемой для подвески монорельса, и при отсутствии требуемых зазоров по сечению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исправности монорельсового пути, подвижного состава, тормозной системы, аппаратуры управления и сигнализации, износах бандажей тяговых колес и тормозных колодок, превышающих значения, указанные в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Элементы сцепок и устройства для подвески монорельсового пути должны быть заводского изготовления и соответствовать типу крепи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Допускается применение элементов монорельсового пути, изготовленных на ремонтных предприятиях по технической документации завода - изготовителя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На искривленных участках или сопряжениях горных выработок монорельсовый путь должен собираться из предварительно изогнутых в горизонтальной или вертикальной плоскости секций монорельса с радиусом изгиба и длиной, оговоренными проектом установки дороги в горной вы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При подвеске монорельсового пути в выработках с углом наклона свыше 10° должны приниматься меры против смещения пути вниз и увеличения стыковых зазоров средствами, предусмотренными технической документацией на доро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При эксплуатации монорельсового пути зазоры в стыках рабочих поверхностей не должны превышать 5 мм, а несовпадение рабочих поверхностей по вертикали и по горизонтали - 3 мм. Эти требования должны выполняться также при замыкании стрелочных пере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Угол излома осей прямых секций монорельса на стыках в горизонтальной плоскости не должен превышать 4°. При этом допустимая величина зазора в стыках (5 мм) должна выдерживаться с внутренней стороны монорель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Стрелочные переводы монорельсовых дорог с локомотивами должны оборудоваться механизированным приводом с дистанционным управлением. До создания, освоения серийного производства и изготовления в необходимом количестве механизированных приводов и аппаратуры дистанционного управления допускается применение стрелочных переводов с руч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 стрелки ручным приводом разрешается только при остановленном и надежно заторможенном сост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В конечных пунктах монорельсового пути должны устанавливаться концевые упоры, предотвращающие сход подвижного состава с монорель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Машинист ежесменно перед началом работы должен осматривать подвижной состав, локомотив, сцепки и сигнальные устройства, тормозные тележки опробовать включением вру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орельсовый путь, тормозные устройства и электрооборудование не реже одного раза в сутки должны осматриваться ответственным лицом, назначенным приказом по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остояния монорельсовой дороги должен осуществляться еженедельно механиком участка, в ведении которого находится дорога, и ежеквартально - главным (старшим) механиком шахты. Результаты осмотров должны заноситься в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На дорогах, установленных в выработках с углом наклона более 6°, ежемесячно под руководством механика участка должны производиться испытания аварийной тормозной системы в соответствии с завод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е тормозные устройства не реже одного раза в шесть месяцев должны подвергаться испытаниям в соответствии с требованиями заводской эксплуатационной документации под руководством главного механик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должны оформляться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безопасности при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моходных пневмоколесных дизель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ребования безопасности распространяются на эксплуатацию шахтных самоходных машин на пневмоколесном ходу, используемых для перевозки горной массы, оборудования, материалов и людей по подземным выработ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ашины, работающие в очистных и подготовительных забоях, распространяются все требования Правил безопасности в угольных шахтах 1995 г., относящиеся к передвижному забойному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На применение машин в технологическом процессе должен составляться паспорт, утверждаемый главным инжен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едельные углы наклона выработок, по которым допускается движение машин, должны устанавливаться инструкцией по эксплуатации машины в зависимости от ее технической характеристики и состояния почвы. При неустойчивой почве в горных выработках должны устраиваться дороги с твердым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о подземным горным выработкам допускается как одностороннее, так и двустороннее движение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с двусторонним движением устанавливается правосторонний порядок движения самоход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Допускается передвижение машин по выработкам, оборудованным конвейерами или монорельсовыми дорог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Выработка, в которой эксплуатируются самоходные пневмоколесные машины, делится на три полосы движения: проезжую часть, по которой осуществляется движение самоходных машин; проход для людей и зону действия других транспорт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ередвижения машин на сопряжениях выработок с другими видами транспорта определяется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зжая часть выработки должна быть ограждена от прохода для людей, а также от зоны действия других транспортных машин бордюрами, отбойными брусьями, поднятием пешеходной дорож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бордюров, отбойных брусьев или поднятия пешеходной дорожки над уровнем проезжей части должна определяться в зависимости от типа и конструкции самоходной машины и быть такой, чтобы исключался заезд машины в зону движения других транспортных средств и пешеходов, но не менее 0,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одимых выработках и выработках, примыкающих к очистным забоям, допускается не ограждать, а отделить проезжую часть от прохода для людей с помощью разметки (рейками и т.п.), на почве или кровл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е и отделение проезжей части не требуются в узлах сопряжения и пересечения выработок и транспортных средств, а также в местах погрузки и раз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В выработках с односторонним движением, по которым производится движение самоходных машин с прицепными платформами, ширина проезжей части должна превышать ширину машины не менее чем на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с двусторонним движением ширина проезжей части должна быть больше ширины двух машин не менее чем на 1,2 м, а при транспортировке прицепных платформ - не менее чем на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В горных выработках, ширина которых не позволяет организовать двустороннее движение, допускается движение машин в двух направлениях при условии устройства разминовок для разъезда машин, оборудованных светофорами, указывающими на наличие встречных машин на участке движения. Ширина разминовки должна превышать ширину двух машин не менее чем на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На участках поворота самоходных машин проезжая часть выработки должна быть расширена на величину, обеспечивающую вписывание машин в закругления с установленными заз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 необходимая ширина проезжей части на закруглениях, определенная в зависимости от угла поворота трассы, скорости движения и конструкции машины, конструкции и количества прицепных платформ, должна быть приведена в руководстве по эксплуатации самоход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Запрещается загромождать и захламлять проезжую часть выработки, в том числе использовать ее для складирования материалов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выработках, в которых эксплуатируются самоходные машины, должны быть устроены проходы для людей шириной не менее 0,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ы для людей должны быть обозначены указ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 для людей должен устра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вмещении самоходных машин и монорельсовых дорог - между подвижным составом монорельсовой дороги и креп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вейеризированных выработках с самоходными машинами - рядом с проезжей частью со стороны крепи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конвейера или состава монорельсовой дороги до внешнего края бордюра (отбойника), ограничивающего проезжую часть, должно быть не менее 0,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Ширина прохода для людей должна выдерживаться на высоте не менее 1,8 м от почвы (трот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проезжей части должна выдерживаться на высоте машины, но не менее чем 1,8 м от почвы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Расстояние до кровли выработки или расположенных у кровли оборудования и трубопроводов от верхней наиболее выступающей части машины или перевозимого груза должно быть не менее 0,3 м, а в гаражах, пунктах обслуживания и заправки -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оверхность проезжей части выработки должна обеспечивать движение машин без резких толчков и тряски и коэффициент сцепления колес и дороги не ниже 0,35. Водоотливные канавки должны иметь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зжая часть выработки должна быть спрофилирована в соответствии с руководством по эксплуатации машины таким образом, чтобы при движении не нарушалась устойчивость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В выработках, по которым производится движение самоходных машин, должны устанавливаться типовые знаки. Знаки должны соответствовать Единым требованиям к сигналам и знакам в подземных выработках и на шахтном транспорте угольных и сланцевых шахт (утверждены Минуглепромом СССР 16.09.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На пересечениях и сопряжениях выработок, предназначенных для передвижения самоходных машин, должны устанавливаться знаки и светофоры, регламентирующие очередность проезда, а также указывающие разрешенное направление движения машин после пересечения (сопряжения). Знаки должны выполняться в соответствии с приложением 1 Единых требований к сигналам и знакам и устанавливаться в 10 - 15 м от пересечения (со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егулируемых сопряжениях, пересечениях и разминовках, а также в местах возможного выхода людей в транспортные выработки, на выездах из гаражей, пунктов заправки или погрузки должны устанавливаться предписывающие знаки "Дай сигнал" и "Тихий х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егулируемых пересечениях и сопряжениях, кроме того, должен устанавливаться знак "Проезд без остановки запрещен", регламентирующий очередность проезда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Не ближе 30 м от пересечения или сопряжения выработок с самоходным транспортом, а также на разминовках должны устанавливаться устройства для включения машинистом разрешающего сигнала светофора, оснащенные устройством автоматического отключения с выдержкой времени, достаточной для проезда машины через пересечение (сопряжение), но не менее 4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устройства рекомендуется располагать таким образом, чтобы с места включения был виден сигнал светофора. В противном случае сигнал светофора должен быть продублирован у места в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установки устройств для включения светофоров у пересечений, сопряжений и на разминовках должны обозначаться знаком "Проезд без остановки запрещ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Очистные и проводимые выработки, в которых отсутствует огражденный проход для людей, должны оснащаться средствами оповещения (табло, знаки), запрещающими вход людей в выработку во время движения самоход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Скорость движения самоходных машин не более 5 км/ч устанавл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чистных и проводимых выработках с шириной проезжей части, превышающей ширину машины до 1,0 м, но не менее чем на 0,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е действия знака "Тихий х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ъезде под загрузоч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уксировке или объезде стояще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зке крупногабаритных нестандарт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движения самоходных машин не более 10 км/ч устанавливается в очистных и проводимых выработках, других выработках с шириной проезжей части, превышающей ширину машины не менее чем на 1,0 м, а также в выработках, где отсутствует огражденный проход дл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движения самоходных машин более 10 км/ч устанавливается во всех выработках с шириной проезжей части, превышающей ширину машины не менее чем на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движения должна выбираться машинистом с учетом условий движения, технических характеристик машины, указаний знаков и действующих ограничений и в любом случае не должна превышать 20 к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По конвейеризированным выработкам движение самоходных машин вдоль конвейера допускается при угле наклона не бол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При выезде из гаража, пункта заправки, погрузки и т.п. машинист обязан пропустить движущиеся по выработке машины 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Остановка и стоянка самоходных машин разрешаются только в специально отведенных для этого местах, обозначенных соответствующими зн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нужденной остановке вследствие неисправности машинист должен выставить и впереди и позади машины на расстоянии 20 - 25 м знаки аварийной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Машинист может покинуть свое место и оставить машину, только приняв меры, исключающие самопроизвольное ее движение и возможность использования посторонними ли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В случае наличия светофоров при подъезде к пересечению или сопряжению выработок, а также при выезде с разминовки машинист должен включить светоф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льнейшее движение машины допускается только на разрешающий сигнал светоф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ерегулируемых пересечениях и сопряжениях машинист должен остановить машину, а затем, убедившись в отсутствии помехи движению в пересекаемой выработке, продолжить дви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Разъезд встречных машин в выработке, ширина которой не обеспечивает проезд двух машин, должен производиться только на разми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На пересечениях и сопряжениях выработок рельсовые транспортные средства пользуются правом первоочередного проезда по отношению к самоходным пневмоколесным маши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нужденной остановке на рельсовых путях машинист самоходной машины должен высадить людей, сообщить о случившемся диспетчеру и выставить на путях не менее чем за 80 м от машины знаки аварийной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При движении, а также при остановках и стоянках вне гаража или мест стоянки на машинах должны быть включены габаритные огни (фары), а на задней торцевой стенке последней прицепной платформы вывешен светильник с красным светом (при отсутствии габаритных ог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При двустороннем движении и на разминовках машинист должен принять меры, предотвращающие ослепление машинистов встречных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При обнаружении людей на проезжей части машинист должен остановить маш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При боковой загрузке машины заезд под загрузочное устройство должен производиться стороной машины, противоположной местонахождению 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0.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гон самоход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машиной вне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е задним ходом с прицепными платф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езд под погрузку во время выполнения маневров погрузочной машиной или проходческим комбай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езд с разминовки в выработку при наличии в ней встреч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езд в выработки с углом наклона большим максимально расчет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е машин по проходу, предназначенному для передвиже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а и стоянка машин в проходе дл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узка и разгрузка самоходной машины при отсутствии ее машин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Перевозка людей допускается только на предусмотренных для этой цели машинах и прицепах к ним заводского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зке материалов и оборудования сопровождающие их люди могут находиться на машине, если для них предусмотрены специальные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При посадке и высадке людей машинист самоходной машины должен находиться в кабине заторможен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Машина должна быть загружена таким образом, чтобы при дви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алось выпадение из кузова или платформы кусков горной массы или транспортируемых материалов и оборудования, а также смещение перевозимых материалов и оборудования при торможении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нарушалась устойчивость машины и не затруднялось управление е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имый груз не закрывал световых приборов и не ограничивал обзор пути машинис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крепления перевозимых грузов должны применяться специальные приспособления заводского (или ремонтных предприятий по заводским чертежам)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Перевозка крупногабаритных грузов должна производиться под руководством лица надзора. При этом работа других транспортных средств в этой выработке и передвижение по ней людей должны быть приостанов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Буксировка неисправной машины другой самоходной машиной должна производиться с использованием жесткой сцепки. В горизонтальных выработках допускается буксировка машин с помощью лебедки, за исключением машин с неисправными тормо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уксируемой машине должен находиться машини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Передвижение людей по выработкам с самоходным транспортом разрешается только по проходу дл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Передвижение людей по очистным и проводимым выработкам без огражденного прохода для людей разрешается при остановленном движении и отключенных световых табло и зна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вые табло или освещенные знаки, предупреждающие о работе дизельных машин в выработках без огражденного прохода для людей, могут быть отключены только машинистом самоходной машины после ее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При обнаружении неисправности машинист обязан остановить машину и принять меры к устранению причин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и обслуживание машины должны производиться с принятием мер безопасности против несанкционированного пуска дизельного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Запрещается эксплуатация самоходных машин при неисправностях, указанных в п. 2.4, а также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 закреплены, не зашплинтованы, отсоединились или повреждены детали рулев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шины повреждены или имеют чрезмерный изн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исправно тягово-сцепное устройство машины или прицепной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исправны стопоры или фиксаторы для груза, стояночные приспособления и тормоза прицепных плат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ункты обслуживания транспортных маши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дизель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 шахтах, эксплуатирующих транспортные средства с дизельным приводом, должны устраиваться гаражи, склады горюче-смазочных материалов (ГСМ) и заправочные пун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устройства прочих пунктов (мастерских для ремонта, камер регулирования дизельных двигателей, пунктов мойки деталей горючими жидкостями - ГЖ) определяется проектом в зависимости от принятой организации обслуживания и эксплуатации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Расстояние от склада горюче-смазочных материалов, гаража до ствола шахты, околоствольных выработок и других камер (электроподстанции, склада взрывчатых материалов и т.д.), а также до вентиляционных дверей, разрушение которых может повлиять на устойчивость проветривания шахты, должно быть не менее 100 м. Прочие пункты обслуживания дизельных машин должны быть расположены от указанных выработок и устройств на расстоянии не мен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Гаражи, склады ГСМ и заправочные пункты должны быть закреплены несгораемыми материалами и иметь с каждой стороны противопожарные двери, герметично закрывающие вы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гораемыми материалами должны быть закреплены подходы к ним на расстоянии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Допускается располагать пункт мойки деталей горючей жидкостью около гаража при условии его обособленного проветривания, наличия между ними породного целика или несгораемой перемычки толщиной не менее 1 м и независимых выходов, находящихся на расстоянии не менее 10 м друг от д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Гаражи и склады ГСМ должны оснащаться автоматической системой пожаротушения, а также автоматической сигнализацией оповещения о возникновении пожара с подачей сигнала диспетчеру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не ликвидации аварий должна предусматриваться соответствующая пози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ы обслуживания машин должны быть укомплектованы средствами пожаротушения, материалами и инвентарем в следующем количестве: пять углекислотных (порошковых) огнетушителей; 0,5 куб. м песка или инертной пыли; два ведра; две лопаты и лом, брезент размером 2 x 2 м, пропитанный негорючим составом; противопожарная водяная магистраль с противопожарной чашкой и пожарным шлангом со стволом, длина ствола должна обеспечивать тушение пожара в любой точке камеры и быть не менее 20 м. Все это должно находиться на расстоянии 10 - 15 м от входа в пункт со стороны свежей струи в специальной ни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ерсонал, обслуживающий гаражи, склады ГСМ и пункты мойки деталей ГЖ, должен иметь при себе индивидуальные изолирующие самоспас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На складах ГСМ и пунктах мойки деталей ГЖ должно предусматриваться заглубление почвы или устройство вала (поддона), исключающего возможность растекания горючей жидкости за их пределами. Емкость устраиваемого поддона должна быть не менее двойной установленной емкости с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чва выработок в пунктах обслуживания должна иметь ровную, удобную для очистки поверхность и быть устойчивой в отношении разрушающего действия Г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Гаражи должны быть оборудованы подъемными средствами и специальной ямой для осмотра машин снизу. Для подвесных дизельных локомотивов смотровые ямы могут не предусма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Транспортные машины в гаражах должны располагаться таким образом, чтобы между ними обеспечивался свободный проход для людей и расстояние до стенок выработок составляло не менее 1 м. Указанные проходы должны быть всегда свобод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 мастерской для ремонта в одной выработке с гаражом при условии их разделения противопожарными металлическими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щение пункта заправки и склада ГСМ в одной камере, если все хранимое в шахте топливо помещается в одной вагонетке-цистерне, емкость которой не должна превышать 2000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строительства шахты (или вскрытия нового горизонта на действующей шахте) до оборудования склада ГСМ разрешается доставлять горючие жидкости с поверхности в выработки в количестве, не превышающем необходимого для одноразовой заправки работающих машин. При этом на поверхности шахты следует выполнять рекомендации п. 2.14 настоящих Технических требований и ГЖ должна быть немедленно использована для запр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Освещение гаражей, складов ГСМ, других пунктов обслуживания и подходов к ним на расстоянии 20 м разрешается только электрическое во взрывобезопасном исполнении, независимо от категорийности шахты по г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Резервуары, трубопроводы и аппаратура в камерах с ГЖ должны быть зазем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Гаражи и склады ГСМ оборудуются телефонной связью. На складе ГСМ телефон устанавливается вне камеры, в которой находятся резервуары с ГЖ, но не далее 20 м в направлении против воздушной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Количество дизельного топлива и смазочных материалов в подземном складе не должно превышать трехсуточного запаса для обслуживаемых складом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дном отсеке склада допускается хранить не более 2000 л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Склады ГСМ емкостью до 10000 л с ГЖ должны запираться металлическими решетчатыми дверьми. Склады емкостью более 10000 л должны обеспечиваться круглосуточным дежурством или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В гаражах запрещается хранение ГСМ, за исключением топлива, находящегося в баках. Дизелевозы, временно снятые с эксплуатации, должны находиться в гараже с опорожненными топливными б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ка дизельных двигателей, находящихся в эксплуатации, должна производиться в специально отведенных для этих целей выработках. Выхлопные газы во время регулировки должны отводиться непосредственно в исходящую струю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На устройствах по регулировке топливной аппаратуры должны постоянно находиться пломбы, гарантирующие сохранение принятых максимальной цикловой подачи топлива и угла опережения впрыска. Пломба ставится лицом, производившим регулировку и допустившим машину к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планового ремонта и проверки двигателя пломбы и маркировки топливной аппаратуры должны быть восстановлены. При обнаружении нарушений пломбы и маркировки топливной аппаратуры дизельный двигатель должен быть снят с эксплуатации и направлен на контрольную проверку регул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В гараже не допускается одновременная работа нескольких дизельных двигателей. Допускается оборудовать гаражи стационарным взрывобезопасным устройством для первого пуска холодного дизеля после длительной стоянки. Перед пуском такого двигателя в гараже должна быть произведена проверка атмосферы на наличие взрывоопас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Заправка транспортных машин с дизельным приводом должна производиться на заправочной станции с помощью заправочного оборудования с учетом рекомендаций, содержащихся в п. 2.14 настоящих Технических требований. В период заправки двигатель заправляемой машины должен быть выклю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на масла напочвенных машин производится на смотровой яме в гара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Обращение с горючими жидкос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пуск горюче-смазочных материалов (дизельного топлива, масла, литола, солидола и т.п.) в шахту и транспортировка их до склада должны производиться в установленное время и осуществляться выделенными для этой работы людьми, ознакомленными с правилами обращения с ГЖ в подзем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Доставка ГЖ с поверхности шахты до подземного склада ГСМ или заправочного пункта должна производиться в специальных герметических вагонетках-цистернах, снабженных запорным устройством и насосом для перекачки горючего. Наполненная и порожняя тара из-под ГЖ должна быть постоянно закры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 транспортировке ГЖ электровозами или дизелевозами между локомотивом и вагонеткой-цистерной должно находиться не менее трех порожних вагонеток. При этом в составе поезда не должно быть вагонеток с другими гру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зке топлива на монорельсовой подвесной дороге между вагонеткой-цистерной и локомотивом допускается иметь один порожний ваг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еревозка ГЖ нерельсовым транспортом допускается в цистернах, бочках или канистрах, надежно закрепленных в кузове машин на период перевозки. Скорость машин при перевозке топлива не должна превышать 10 км/ч. Перевозить одновременно другие грузы запрещается. К корпусу цистерны должна быть надежно прикреплена металлическая заземляющая цепь, снабженная на другом конце металлическим заостренным стержнем, опущенным на почву выработки. При сливе ГЖ и заправке ею машин корпус цистерны должен быть зазем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авшие газы машин, перевозящих ГЖ, должны выводиться таким образом, чтобы исключить возможность возникновения пожара от попадания пламени из выхлопной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Тара, предназначенная для хранения ГЖ в шахтах, должна быть металлической и иметь резьбовые пробки (для дизельного топлива и масла) или плотные крышки (для густых масел типа солид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ри транспортировке, хранении, перекачивании ГЖ резервуары, трубопроводы и аппаратура должны иметь надежное заземление с целью исключения возможности возникновения пожара от статического электричества. Запрещается производить налив и слив ГЖ открытой падающей стру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Сосуды для хранения и перевозки ГЖ должны иметь надписи с указанием находящихся в н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Запрещается сливать ГЖ в водосточную канаву, на почву и стенки выработок. На месте, где пролита ГЖ, и на расстоянии 10 м от него все работы должны быть прекращены до полного сбора и удаления ГЖ. Разлитую ГЖ следует убирать с помощью песка или других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Хранение обтирочных материалов допускается только в постоянных пунктах обслуживания машин в закрытых на замок металлических ящиках с плотными крышками. Количество хранящихся обтирочных материалов в пункте хранения не должно превышать 2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оставлять в подземных горных выработках, за исключением специально предусмотренных мест, порожние емкости для хранения и перевозки ГЖ, дизельные машины, заправленные топливом, обтирочные и другие материалы, пропитанные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Использованные обтирочные материалы, а также материалы, применявшиеся при уборке разлитой ГЖ, должны храниться в закрытых металлических ящиках и ежесуточно выдаваться из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Во избежание образования искр запрещается применять железные ломы и какие-либо ударные инструменты при перемещении или открывании сосудов с ГЖ. Для этой цели на складах ГСМ должен иметься комплект приспособлений и инструментов, исключающих искрообразование (деревянные, медные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расчету вентиляции выработок, обслуживаем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ыми машинами с дизель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транспортных машин с дизельным приводом расход воздуха в угольной шахте определяется также в соответствии с порядком, установленным Руководством по проектированию вентиляции угольн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ентиляции шахты принимается наибольший из расходов воздуха по метану или углекислому газу, по газам, образующимся при взрывных работах, по скорости движения воздуха, по обеспечению воздухом людей, по расходу воздуха на разбавление выхлоп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1,1 (SUM Q   + SUM Q   + SUM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l             уч        пв        пог.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SUM Q      + SUM Q  + SUM Q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в        к        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  коэффициент, учитывающий неравномерность распре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а по сети горных вырабо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Q   - расход воздуха для проветривания выемочных участ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Q    -  расход  воздуха,  подаваемый  ко  всасам  ВМП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собленного  проветривания  тупиковых  выработок, куб. м/мин.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вых   шахтах   расход   воздуха  для  проветривания  тупико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ок,  проводимых  за  пределами  выемочных  участков,  кро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ок,  проводимых  по  негазоносным  породам,  принимаетс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етом обособленного их проветри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Q       -  расход воздуха для обособленного проветри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г.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гашаемых выработок,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Q      -  расход  воздуха для обособленного проветри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емых выработок,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Q  - расход воздуха для обособленного проветривания ка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Q    -  утечки  воздуха  через вентиляционные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ные за пределами выемочных участков,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ход   воздуха  Q  на  проветривание  выработок,  в  котор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ют  транспортные  машины  с  дизельным  приводом,  по  фак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жижения выхлопных газов ориентировочно определяется выраж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O2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 q k N    k  \/k   , куб. м/мин.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SUM  1    об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O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ход   воздуха   на   проветривание   пунктов   обслужи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ых машин с дизельным приводом определяется выраж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0,25Q, куб. м/мин.,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максимальная концентрация оксидов азота, в пересчете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O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O2,  в  неразбавленных  выхлопных  газах  двигателей, % по объе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по данным 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предельно   допустимая   концентрация  оксидов  азо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O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ых к NO2, в атмосфере выработок, % по объе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удельный  выход  выхлопных  газов, куб. м/мин. л.с.,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льных    атмосферных    условиях   (принимается   по   да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большая суммарная мощность одновременно работающих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ной выработке (или  в  системе  последовательно  проветрива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ок) дизельных двигателей, л.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одновременности  работы  и степени загруз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игателей,  зависящий  от  числа  машин  (n),  эксплуатируемых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е  последовательно  проветриваемых  выработок. Рекоменду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при n = 1 k = 1; при n = 2 k = 0,85; при &gt;= 3 и более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0,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снижение объема выхлопных га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   дизельных   двигателей  с  отключением  цилиндров  (при  мал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    о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де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личество цилиндров дизельного двиг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личество отключенных цилинд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обводненности    выработки,    учитыва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ие  концентрации  оксидов азота  вследствие  обводнен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Выбирается  в  зависимости от  водопритока  и влаж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по 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коэффициента обводн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и выработки                │k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олы сухие (приток до 1 куб. м/ч) и обводненные глубиной │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200 м. Горизонтальные и наклонные выработ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ятся по сухим пород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олы обводненные (приток до 6 куб. м/ч) глубиной более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0 м. Горизонтальные и наклонные выработки частич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ятся по водоносным породам (влажные выработ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олы обводненные (приток от 6 до 15 куб. м/ч), капеж в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е дождя. Горизонтальные и наклонные выработки на вс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у проводятся по водоносным породам или с применени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яных заслонов (обводненные выработ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олы обводненные (приток более 15 куб. м/ч), выделение   │0,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ы в виде ливн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ие N    производится   суммированием    максима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ей  каждой из машин N     , которую она может развивать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и   с   установившейся   скоростью  с  грузом  по  маршру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имер, на преобладающем подъеме или в кривой) в период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ю   не  менее  5  мин. Величина N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ом расстановки по рабочим местам машин с дизельным приводо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 проветриваемых выработ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SUM N     ,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д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n  -  количество транспортных машин с дизельным привод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работающих    в   последовательно   проветрива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 кВт,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max   эта  эта  3,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сила тяги, к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ь движения, км/ч; выбирается по результатам заме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по характеристике машины с учетом состояния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  - КПД  трансмиссии; при наличии гидротрансмиссии и осе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дукт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  = эта  эта  ; эта  = эта   эт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г    ор     г      гн    г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   - КПД гидронасоса, эта   = 0,7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н                       г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   - КПД гидродвигателя, эта   = 0,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                          г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   - КПД осевых редукторов, эта   = 0,8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                             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  - КПД системы очистки выхлопных газов, эта  = 0,8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ла  тяги F напочвенного (рельсового) дизелевоза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P  + Q ) (омега  + i + омега  ),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с        о            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масса дизелевоза,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масса перевозимого груза,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мега  - основное удельное сопротивление движению, да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величина наибольшего (преобладающего) уклона, промил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мега    -  добавочное  удельное  сопротивление  от движени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ивой пути, да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ы расхода воздуха, выполненные по формулам (2) - (7), после их завершения сравниваются с фактическим расходом воздуха (для действующих шахт, горизонтов) или с расчетным (для проектируемых или реконструируемых шахт, гориз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сравнения, если это требуется, вводятся коррективы расхода воздуха и при необходимости увеличивается подача воздуха. Если увеличить подачу воздуха невозможно, уменьшается количество транспортных машин с дизельным приводом, работающих в последовательно проветриваем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ресс-определение концентраций оксидов азо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ксида углерода в выхлопных газах дизельных 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по которым проходят маршруты движения машин с дизельным приводом, контроль количества воздуха и содержания в нем NO2, СО, СО2, СН4, О2 должен проводиться в соответствии с требованиями § 273 Правил безопасности в угольных шахтах и Инструкции по контролю состава рудничного воздуха, определению газообильности и установлению категорий шахт по мет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оснащенности шахт контроль можно осуществлять следующими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бор проб воздуха и разделка их в лабораториях ВГСЧ на содержание оксидов азота, оксида углерода, диокиси углерода, кислорода и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экспресс-анализ на месте с помощью существующих средств контроля: СО, NOх, O2 - с помощью индикаторных трубок, СН4 и СО2 - с помощью шахтного интерфер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ресс-анализ с помощью новейших средств контроля газового состава рудничной атмосферы, таких как портативный мультигазоанализатор МХ-2000, выпускаемый НТЦ ННЦ ГП - ИГД им. А.А. Скочинского (г. Люберцы-4 Московской обл.), для одновременного и непрерывного измерения концентраций СН4, О2 и микроконцентраций СО и NO2; портативный газоанализатор токсичных газов ТХ 2000 французской фирмы "Олдам" для измерения микроконцентраций СО, NO2 в шахтной атмосфере и повышенных концентраций этих же газов на выхлопе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личие портативного газоанализатора ТХ 2000 заключается в том, что этот прибор снабжен сменными самонастраивающимися (интеллектуальными) датчиками, которые меняются в процессе измерений и обеспечивают полноту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 шахтах, оборудованных современными системами контроля рудничной атмосферы (например, "Минкон-Р"), в выработках, по которым перемещаются транспортные машины с дизельным приводом, рекомендуется устанавливать датчики СО, NO2, CH4, V (скорости воздуха), которые постоянно следят за составом и параметрами шахтной атмосферы и при отклонении от нормированных значений предупреждают о необходимости принятия мер по обеспечению нормаль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и содержание проекта дизелевозной отк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дизелевозной откатки должен быть разработан организацией, имеющей лицензию Госгортехнадзора России на проведение проектных работ, согласован с территориальным органом Госгортехнадзора России и утвержден техническим директором вышестоящей организации (главным инженером самостоятельной шахты). Проект дизелевозной откатки и план ликвидации аварий должны быть взаимно ув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проекта следует руководствоваться требованиями действующих Правил безопасности в угольных шахтах, ПТЭ угольных и сланцевых шахт, настоящими Техническими требованиями, Основными положениями по проектированию подземного транспорта для новых и действующих угольных шахт 1986 г. и Рекомендациями по проектированию подземной локомотивной откатки дизелевозами, разработанными ННЦ ГП - ИГД им. А.А. Скочинск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дизелевозной откатки должен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ходные данные для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именование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атегорийность шахты по газу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ектная мощность шахты (гориз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менный грузопоток угля из добычных и подготовительных забо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пособ организации отк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Количество и производительность погрузоч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Тип, технические параметры и количество дизелев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лан, профиль, ширина колеи и состояние рельсовых откаточн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Сечение откаточных выработок, обслуживаемых дизелево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Скорость, направление и расход воздуха на проветривание откаточ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Тип и емкость грузовых вагон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Тип пассажирских вагон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Тип сцепок, применяемых на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Наличие на горизонте, если шахта действующая, гаража, ремонтной мастерской, зарядной камеры, оборудования в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чет дизелевозной откатки, который должен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допустимого количества вагонеток в составе по условиям сцепления колес дизелевоза с рельсами при трогании состава с места и при движении на преобладающем подъеме с установившейся скор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допустимого количества вагонеток в составе по мощности дизелевоза при движении на преобладающем под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количества воздуха, необходимого для разбавления выхлопных газов дизелевозов в откаточных выработках и пунктах технического обслуживания, определение допустимого количества дизелевозов по условиям вентиляции. Расчет вести в соответствии с Приложением 1 настоящих Техническ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допустимого количества вагонеток в составе по условиям торм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расчетных значений допустимого количества вагонеток в составе по условиям сцепления колес дизелевоза с рельсами, торможения, мощности дизельного двигателя, вентиляции выбирается наименьше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личество и размещение по выработкам специальных досок с указанием величины и направления запрещенной по условиям вентиляции скорости движения дизелевозов и других предупреждающих и запрещающих 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хемы размещения и проекты складов ГСМ, заправочных станций, гаражей и других пунктов обслуживания, расчет объемов их камер, смотровых ям, выбор типа, количества оборудования, включая металлические противопожарные двери, средства пожаротушения, запираемые ящики для хранения обтирочных материалов, стационарные устройства для пуска дизельного двигателя, заправочное оборудование и т.д. Проектирование пунктов обслуживания вести в соответствии с разделами 7, 8 настоящих Техническ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нципиальную электрическую схему, схему размещения средств сигнализации, пожаротушения, телефонов в пунктах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счет расхода рабочих наполнителей: дизельного топлива, моторного и трансмиссионного масел, смазочных материалов, воды в системе охлаждения дизельного двигателя, в системе очистки и охлаждения выхлопных газов, расход песка в системе торможения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Указания по безопасности при эксплуатации дизелевозной отк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заказчика или органа Госгортехнадзора России в проект помимо пояснительной записки могут входить и другие документы (чертежи, расчеты, сметы, спец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проектирования и указанных выше расчетов может быть использована программа автоматизированного проектирования, разработанная в ННЦ ГП - ИГД им. А.А. Скочинск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экземпляр согласованного и утвержденного проекта дизелевозной откатки должен находиться на участке шахты, в ведении которого находится дизелевозная отка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и содержание проекта подвесной монорельсов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зельной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одвесной монорельсовой дизельной дороги должен быть разработан организацией, имеющей лицензию Госгортехнадзора России на проведение проектных работ, согласован с территориальным органом Госгортехнадзора России и утвержден техническим директором вышестоящей организации (главным инженером самостоятельной шахты). Проект подвесной монорельсовой дизельной дороги и план ликвидации аварий должны быть взаимно ув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проекта следует руководствоваться требованиями действующих Правил безопасности в угольных шахтах, ПТЭ угольных и сланцевых шахт, настоящими Техническими требованиями, разделом 3 Норм безопасности на транспортные машины с дизельным приводом для угольных шахт, а также Основными положениями по проектированию подземного транспорта для новых и действующих угольных шахт 198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одвесной дизельной дороги должен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ходные данные для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именование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атегорийность шахты по газу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ектная мощность шахты (гориз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менный объем перевозок материалов, оборудования 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ведения о маршрутах, оборудованных подвесными дизельными дорог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Количество обслуживаемых забо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Тип, технические параметры, количество подвесных дизелев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лан, профиль, длина и состояние подвесного рельсового пути, тип используемого подвесного спецпроф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Сечение выработок, обслуживаемых подвесной дизельной дорогой, паспорт крепления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Скорость, направление и расход воздуха на проветривание выработок, обслуживаемых подвесной дизельной доро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Тип и технические характеристики подвесных грузовых тележек, пассажирских салонов, поддон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Наличие на горизонте, если шахта действующая, гаража, ремонтной мастерской, зарядной камеры, оборудования в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чет массы перевозим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допустимой массы перевозимого груза производится по условиям сцепления тяговых колес с рельсом при трогании локомотива с места и при движении на преобладающем подъеме, а также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допустимой массы перевозимого груза по мощности дизельного локомотива при движении на преобладающем под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количества воздуха, необходимого для разбавления выхлопных газов подвесного дизельного локомотива в выработках и пунктах технического обслуживания, определение допустимого количества подвесных дизельных локомотивов по условиям вентиляции. Расчет вести в соответствии с Приложением 1 настоящих Техническ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допустимой массы перевозимого груза по условиям торможения, скорости начала торможения и длины тормозного пути (не бол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массы перевозимого груза по устойчивости крепления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всех полученных расчетных значений допустимой массы перевозимого груза выбирается наименьш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хемы размещения и проекты складов ГСМ, заправочных станций, гаражей и других пунктов обслуживания, расчет объемов их камер, выбор типа, количества оборудования, схемы размещения основного и вспомогательного оборудования пунктов обслуживания, включая металлические противопожарные двери, средства пожаротушения, запираемые ящики для хранения обтирочных материалов, стационарные устройства для пуска дизельного двигателя, заправочное оборудование и т.д. Проектирование пунктов обслуживания вести в соответствии с разделами 7, 8 настоящих Техническ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хемы размещения по выработкам указателей величины и направления запрещенной по условиям вентиляции скорости движения дизелевозов и других предупреждающих и запрещающих 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ектирование подвесного монорельс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ной путь должен быть выполнен из сборно-разборных секций спецпрофиля, по геометрическим размерам сечения и прочностным характеристикам аналогичных двутавру европейского стандарта I 140E или I 155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прямолинейных секций не должна превышать 3,2 м. На искривленных участках монорельсовый путь должен монтироваться из предварительно изогнутых в горизонтальной или вертикальной плоскости секций с радиусом изгиба, оговоренным в технической документации. В проекте должны содержаться указания по выполнению секций монорельсового пути для закруглений тр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для подвески монорельсового пути должны иметь не менее чем 3-кратный запас прочности по отношению к максимальной статической нагрузке, обеспечивать возможность регулировки положения монорельса по высоте и быть приспособленными для подвески к соответствующим видам крепи выработок. При использовании для подвески монорельса цепей последние должны иметь не менее чем 5-кратный запас прочности по отношению к максимальной статической нагрузке. Расстояние между подвесками не должно допускать прогиба монорельса между ними более 1/200 длины прол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секций монорельсового пути между собой (замки) и к металлическим верхнякам крепи выработки должно быть быстроразъем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 излома секций монорельса на стыках в горизонтальной плоскости не должен превышать 4°. При этом допустимая величина зазора в стыках должна выдерживаться с нижней стороны монорель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вые упоры должны устанавливаться в конечных пунктах пути для предотвращения схода подвижного состава с монорель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в местах стыковки монорельсовых дорог с канатным и дизельным приводом должна обеспечиваться возможность заезда состава канатной дороги на монорельсовый путь дизельной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должны содержаться места пересечений монорельсовых дорог с кабелями, трубопроводами, вентиляционными дверями, контактным проводом, а также должны быть указаны места размещения концевых упоров, стрелочных переводов с ручным и дистанционным упр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хемы оборудования перегрузочных пунктов, а также посадочных площадок и узлов сопряжений и пересечений с другими транспортны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асчет расхода рабочих наполнителей: дизельного топлива, моторного и трансмиссионного масел, смазочных материалов, воды в системе охлаждения дизельного двигателя, в системе очистки и охлаждения выхлопных газов, расход полиуретановых бандажей тяговых колес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казания по организации и порядку выполнения работ по перевозке людей 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казания по безопасности при эксплуатации подвесной дизельной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заказчика или органа Госгортехнадзора России в проект помимо пояснительной записки могут входить и другие документы (чертежи, расчеты, сметы, спец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экземпляр согласованного и утвержденного проекта подвесной монорельсовой дизельной дороги должен находиться на том участке (службе), в ведении которого находится дор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0:47:58Z</dcterms:created>
  <dc:creator/>
  <dc:description/>
  <dc:language>en-US</dc:language>
  <cp:lastModifiedBy/>
  <dcterms:modified xsi:type="dcterms:W3CDTF">2011-04-28T20:50:14Z</dcterms:modified>
  <cp:revision>2</cp:revision>
  <dc:subject/>
  <dc:title/>
</cp:coreProperties>
</file>