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стандарт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 апреля 2002 г. N 120-с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января 2003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жгосударственный стандарт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елки промышленные на жидком топлив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технически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ndustrial burners for liquid fuel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eneral technical requirement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7824-200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Техническим комитетом ТК 254 "Промышленные газогорелочные устройства" и дочерним Открытым Акционерным Обществом "Промгаз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сен Госстандартом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нят Межгосударственным советом по стандартизации, метрологии и сертификации (протокол N 17 от 22 июня 2000 г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принятие проголосовал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государства   │Наименование национального орга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│        </w:t>
      </w:r>
      <w:r>
        <w:rPr>
          <w:rFonts w:eastAsia="Courier New" w:cs="Courier New" w:ascii="Courier New" w:hAnsi="Courier New"/>
          <w:lang w:val="ru-RU" w:eastAsia="ru-RU" w:bidi="ru-RU"/>
        </w:rPr>
        <w:t>по стандартизаци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зербайджанская Республика    │Азгосстандар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спублика Армения            │Армгосстандар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спублика Беларусь           │Госстандарт Республики Беларус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зия                        │Грузстандар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спублика Казахстан          │Госстандарт Республики Казахстан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ыргызская Республика         │Кыргызстандар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спублика Молдова            │Молдовастандар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ссийская Федерация          │Госстандарт России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спублика Таджикистан        │Таджикстандар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уркменистан                  │Главгосслужба Туркменстандартлар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спублика Узбекистан         │Узгосстандар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краина                       │Госстандарт Украины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становлением Государственного комитета Российской Федерации по стандартизации и метрологии от 1 апреля 2002 г. N 120-ст межгосударственный стандарт ГОСТ 27824-2000 введен в действие непосредственно в качестве государственного стандарта Российской Федерации с 1 января 2003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замен ГОСТ 27824-8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распространяется на промышленные горелки, работающие на жидком топливе, сжигаемом с воздухом, и на жидкотопливную часть комбинированных горелок, применяемых в энергетических установках (промышленных и отопительных котлах и теплогенераторах) и технологических агрега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 не распространяется на горелки для паровых энергетических котлов электростанций; испарительные горелки; радиационные трубы; горелки, при работе которых образуются продукты сгорания, используемые в качестве контролируемой атмосферы; горелки, предназначенные для бытового теплового оборудования и для оборудования предприятий общественного питания, а также на горелки специального на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9.014-78. Единая система защиты от коррозии и старения. Временная противокоррозионная защита изделий. Общие треб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1.003-83. Система стандартов безопасности труда. Шум. Общие требования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1.019-79. Система стандартов безопасности труда. Электробезопасность. Общие требования и номенклатура видов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1.028-80 &lt;*&gt;. Система стандартов безопасности труда. Шум. Определение шумовых характеристик источников шума. Ориентировочный метод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На территории Российской Федерации действует ГОСТ Р 51402-9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2.003-91. Система стандартов безопасности труда. Оборудование производственное. Общие требования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2.064-81. Система стандартов безопасности труда. Органы управления производственным оборудованием. Общие требования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0617-83. Котлы отопительные теплопроизводительностью от 0,10 до 3,15 МВт. Общие технические услов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969-67. Таблички для машин и приборов. Технические треб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997-84. Изделия ГСП. Общие технические услов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4254-96 (МЭК 529-89). Степени защиты, обеспечиваемые оболочками (Код IP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5150-69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7356-89 (ИСО 3544-78, ИСО 5063-78). Горелки на газообразном и жидком топливах. Термины и опреде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0548-93 &lt;*&gt;. Котлы отопительные водогрейные теплопроизводительностью до 100 кВт. Общие технические условия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На территории Российской Федерации действует ГОСТ 20548-8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8193-89. Котлы паровые стационарные с естественной циркуляцией производительностью менее 4 т/ч. Общие техническ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применяют термины по ГОСТ 17356, а также следующие термины с соответствующими определ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Время продувки: интервал времени, в течение которого при закрытой подаче топлива производится продувка воздухом камеры горения теплового агрегата и дымоходов с целью вывода из них горючих га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Время предварительной продувки: интервал времени, непосредственно предшествующий открытию подачи топли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Время последующей продувки: интервал времени, непосредственно следующий за прекращением подачи топли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олное время розжига: интервал времени работы запального устройства. Полное время розжига состоит из времени перед розжигом, времени розжига горелки и времени после розжиг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Время перед розжигом: интервал времени между включением запального устройства и подачей топли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Время розжига: интервал времени от момента подачи топлива до его воспламе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Время после розжига: интервал времени между первым появлением факела и отключением запального устрой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Время реагирования на погасание пламени: интервал времени между погасанием пламени и включением запального устройства при повторном розжиг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Розжиг с помощью непроверенной запальной горелки: розжиг горелки, при котором отсутствие запального факела горелки не препятствует подаче основного топли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Розжиг с помощью проверенной запальной горелки: розжиг горелки, при котором не включается подача основного топлива, если подтверждено наличие факела запальной горел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Промышленные горелки: горелки, предназначенные для промышленных установок, а также установок непромышленного типа, имеющих сходные с промышленными тепловые, аэродинамические и режимные условия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ехническ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Требования назна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. Номинальная тепловая мощность каждой горелки должна соответствовать установленной в нормативных документах на горелку данного типоразмера (предельные отклонения от плюс 10% до минус 5%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2. Коэффициент рабочего регулирования тепловой мощности горелки с плавным регулированием должен бы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горелок с форсунками механического распыливания - не менее 1,5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горелок с форсунками других схем - не менее 3 и не более чем у соответствующих форсун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3. Горелки по степени автоматизации могут быть с ручным управлением, полуавтоматические и автоматические. Если горелка с ручным управлением или полуавтоматическая входит в состав автоматизированного теплового агрегата, то автоматика этого агрегата должна обеспечивать соблюдение требований, предъявляемых к автоматическим горелк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Требования к автоматик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В автоматических горелках должны выполняться следующие операции: пуск горелки по программе, зависящей от ее мощности (включая продувку камеры горения и дымоходов), перевод горелки в рабочее состояние, регулирование тепловой мощности, контроль параметров безопасности горелки и тепловой установки, выключение горелки при недопустимых отклонениях контролируемых парамет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Основные и запальные горелки должны быть оснащены системой контроля пламе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ппу горелок допускается оснащать одним устройством контроля пламени в случае, если пламя горелки, оснащенной устройством контроля пламени, обеспечивает надежный розжиг других горелок. Погасание пламени контролируемой горелки должно приводить к защитному выключению остальных горел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3. Время срабатывания устройства контроля пламени, как при розжиге горелки, так и при погасании пламени во время эксплуатации, не должно превышать 1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4. Устройство контроля пламени должно реагировать только на пламя контролируемой горелки и не должно реагировать на посторонние источники тепла и света (раскаленная футеровка, освещение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5. Защитное выключение горелки должно осуществлять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у горелки с номинальной тепловой мощностью до 0,35 МВ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если при пуске горелки в конце защитного времени отсутствует сигнал о наличии пламен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если во время эксплуатации пламя погаснет и при последующем автоматическом повторном розжиге или повторной попытке пуска горелки в конце защитного времени отсутствует сигнал о наличии пламе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торный розжиг или отключение перед повторным пуском горелки должны осуществляться не позже чем через 1 с после погасания пламен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у горелки с номинальной тепловой мощностью свыше 0,35 МВ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если при пуске горелки в конце защитного времени отсутствует сигнал о наличии пламен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если во время эксплуатации пламя погасн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одноразовый повторный пуск горелки, причем отключение подачи топлива должно осуществляться не позже чем через 2 с после погасания пламе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6. Количество топлива, поступающего в камеру горения после защитного отключения подачи топлива, не должно превышать 0,1% номинального часового расхода топли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7. Время защитного отключения подачи топлива при розжиге горелки и при погасании пламени не должно превышать указанного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700"/>
        <w:gridCol w:w="2835"/>
      </w:tblGrid>
      <w:tr>
        <w:trPr>
          <w:trHeight w:val="360" w:hRule="atLeas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инальная тепловая  </w:t>
              <w:br/>
              <w:t xml:space="preserve">мощность горелки, МВт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я защитного отключения подачи    </w:t>
              <w:br/>
              <w:t xml:space="preserve">топлива, с, не более           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 розжиге    </w:t>
              <w:br/>
              <w:t xml:space="preserve">горелки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 погасании   </w:t>
              <w:br/>
              <w:t xml:space="preserve">пламени  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0,35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. 0,35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8. В автоматической горелке открытие запорного топливного органа не должно осуществляться в следующих случая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отключенном состоянии горел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защитном отключении подачи топлива или защитном выключении горелки в результате срабатывания системы контроля пламени или защитных систем теплового агрег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если при пуске, до введения запального устройства в действие, появится сигнал о наличии пламен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если при пуске не обеспечена продувка и надежный отвод или рециркуляция продуктов сгор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если при пуске не обеспечены условия для безопасной эксплуатации горелки (подвод электрической энергии, требуемая температура топлива, подвод воздуха для горения, необходимые давление распыливающего вещества и частота вращения механического распыливающего устройства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недопустимых отклонениях параметров тепловой 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9. При оснащении системы топливораспределения горелки быстродействующим запорным топливным органом и обеспечении совместного привода вентилятора воздуха для горения и насоса топлива допускается не оснащать горелку датчиком давления воздуха для гор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0. Защитное выключение автоматической горелки должно осуществляться в следующих случая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коротком замыкании или разрыве в датчике контроля пламени либо цепи связи датч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соответствующем сигнале устройства контроля пламени или любого из защитных элементов теплового агрег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прекращении подачи воздуха для горения, отвода продуктов сгорания или рециркуляции продуктов сгорания (с учетом требования 4.2.9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недопустимых отклонениях параметров топлива, необходимых для его безопасного сжиг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1. Защитное выключение горелки должно сопровождаться сигна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2. Повторный пуск горелки после устранения причины защитного выключения должен производиться только обслуживающим персона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3. Работоспособность автоматики горелок должна быть обеспечена при отклонениях напряжения электрического тока от плюс 10% до минус 15% номинального 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Требования надеж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 Средний ресурс горелки до капитального ремонта (для ремонтируемых горелок) и до списания (для неремонтируемых горелок) должен быть не менее 18000 ч. Указанный ресурс не распространяется на быстроизнашиваемые элементы, автоматику горелки, а также на детали из огнеупорной керам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 Электрические элементы автоматики, кроме указанных в 4.3.3, должны в условиях, близких к условиям эксплуатации горелки при напряжении питания, равном 110% номинального значения, выдерживать не менее 100000 циклов включения и выклю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3. Электрические элементы автоматики, предназначенные для защитного выключения, должны в условиях, близких к условиям эксплуатации горелки при напряжении питания, равном 110% номинального значения, выдерживать не менее 5000 циклов включения и выклю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Требования устойчивости к внешним воздействиям и работы в экстремальных условия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. По устойчивости к механическим воздействиям средства автоматизации должны соответствовать требованиям к изделиям в виброустойчивом исполнении, группа исполнения LX-NX по ГОСТ 129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. Климатическое исполнение средств автоматизации - УХЛ по ГОСТ 1515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3. Категория размещения средств автоматизации, размещаемых в закрытых помещениях без регулирования климатических условий, - 3.1, с регулируемыми климатическими условиями - 4.2 по ГОСТ 1515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4. В районах, где имеется опасность наличия низких напряжений, горелка должна быть оснащена устройством, не допускающим пуск жидкотопливной горелки при падении подаваемого напряжения ниже допустимых знач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о устройство может находиться вне горелки или быть соединено с регулирующим устройством. В тех случаях, когда оно является частью регулирующего устройства, на горелке должна быть маркировка с указанием наличия этого устрой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Требования экономного использования топлив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1. Коэффициент избытка воздуха в зависимости от номинальной тепловой мощности горелки не должен превышать значений, приведенных на рисунке 1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Рисунок не приводи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. Увеличение коэффициента избытка воздуха в диапазоне рабочего регулирования не должно превышать более чем на 0,20 номинальное значение, указанное на рисунк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3. Потери тепла от химической неполноты сгорания на выходе из камеры горения в диапазоне рабочего регулирования горелки должны быть не более 0,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4. Сажевое число не должно превышать во всем диапазоне рабочего регулирования горелки значения 3 по шкале Бахараха. У горелки с номинальной тепловой мощностью свыше 0,8 МВт и сжигании легкого топлива сажевое число не должно превышать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Конструктивны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1. Конструкция отдельных деталей горелки, а также деталей, предназначенных для соединения горелки с тепловым агрегатом, должна исключать самопроизвольное ослабление соединений в процессе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2. Присоединение горелки к трубопроводам для подвода топлива и распыливающего вещества (при необходимости) должно быть разъемным и исключать утеч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3. Гибкие подводы (шланги) для подсоединения системы топливораспределения горелки к подводящему трубопроводу должны быть оснащены прочно присоединенными металлическими наконечниками и соответствовать требованиям эксплуатации по давлению, термостойкости, степени агрессивности топли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4. Подводы топлива и, в случае необходимости, подводы вещества для распыливания топлива должны быть оснащены очищаемыми фильтрующими устрой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5. Конструкция подвижных деталей, предназначенных для настройки горелки (включая регулировочные устройства на подводах топлива и воздуха для горения), должна исключать самопроизвольное изменение настроенного по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6. Конструкция комбинированной горелки должна обеспечивать возможность очистки или замены форсунки (сопла для распыливания жидкого топлива) без разборки подвода газообразного топли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7. Ремонтные и смотровые лючки горелки должны надежно закрываться. Конструкция затворов должна исключать самопроизвольное открытие лючков во время эксплуатации горел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8. Конструкция заменяемых деталей горелки должна исключать возможность неправильной сборки, самопроизвольного перемещения или разъединения дета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9. Соединение отдельных частей системы топливораспределения горелки мягким припоем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10. Конструкция горелки должна предусматривать подачу в топливный тракт распыливающего или промывающего вещества для удаления остатков топлива при отключении горелки с переводом ее в нерабочее состоя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отключения горелки ее топливные каналы от первого основного запорного органа до форсунки включительно не должны быть заполнены топли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11. Система топливораспределения горелки между основным запорным топливным органом и форсункой (соплом для распыливания топлива) должна быть плотной, исключающей возможность утечки топли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12. Горелки, предназначенные для камеры горения, работающей с разрежением (избыточным давлением), должны обеспечивать надежный пуск и устойчивую эксплуатацию при избыточном давлении (разрежении) в камере горения 10 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13. Горелки, предназначенные для камеры горения, работающей с разрежением, должны обеспечивать устойчивое горение при разрежении, превышающем номинальное в 1,2 раза при разрежении свыше 50 Па и в 1,5 раза - при разрежении ниже 50 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елки, предназначенные для камеры горения, работающей с избыточным давлением, должны обеспечивать устойчивое горение при противодавлении, превышающем номинальное в 1,2 раза при избыточном давлении свыше 50 Па и в 1,5 раза - при избыточном давлении ниже 50 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14. Горелки или ее детали, подлежащие снятию для очистки или замены, массой свыше 30 кг должны иметь приспособления для их пере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15. Горелки, розжиг которых осуществляется при помощи переносного запального устройства, должны иметь отверстие, позволяющее безопасное введение запального устройства. Допускается розжиг горелок проводить через отверстие камеры горения теплового агрег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16. Конструкция горелок должна обеспечивать возможность визуального наблюдения за пламенем. Допускается визуальное наблюдение за пламенем через смотровые отверстия камеры горения теплового агрег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Комплектно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елки должны быть укомплектованы деталями, необходимыми для их работы, и снабжены эксплуатационной документацией, включающей установочные чертежи, чертежи и схемы соединений, технические характеристики, инструкции по эксплуатации, па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Маркиров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каждой горелке должна быть прикреплена табличка, выполненная по ГОСТ 12969 и содержаща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менование или товарный знак предприятия-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ловное обозначение типоразмера горел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инальную тепловую мощность горелки и вид топли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лектрическое напряж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лектрический т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епень электро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рядковый номер горелки по системе нумерации предприятия-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у изгото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значение стандарта или технических усло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ния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Общие требования безопасности к горелке - по нормативным документам на конкретную горелку и ГОСТ 12.2.0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Предельно допустимые шумовые характеристики (ПДШХ) устанавливают в соответствии с Приложением 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значения шумовых характеристик горелок превышают значения, установленные в соответствии с Приложением А, то в нормативных документах на горелки допускается устанавливать технически достижимые значения шумовых характеристик по ГОСТ 12.1.0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в рабочих условиях разность между уровнем измеренного шума и эквивалентным уровнем помех соответствует указанной в 3.8 ГОСТ 12.1.028, то оценка уровня шума не проводи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Температура поверхностей элементов горелок, предназначенных для ручного управления, - по ГОСТ 12.2.06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Питание электрического оборудования горелки должно осуществляться от одного источника электроэнергии и выключаться при помощи одного выключ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Степень электрозащиты автоматики горелки должна быть не менее IP 40 по ГОСТ 1425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Требования к электрическим элементам, находящимся под напряжением, должны быть указаны в нормативных документах на конкретную горелку и соответствовать ГОСТ 12.1.01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Горелки, конструкция которых позволяет выдвигать или извлекать их из камеры горения без инструмента, должны быть оснащены блокировкой, не допускающей возможность их включения в открытом положении и осуществляющей их отключение при выдвижении или извлечении в процессе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Горелка должна быть оснащена запальным устройством или запальной горел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ппа горелок с ручным управлением может быть оснащена общим переносным запальным устройством или запальной горел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Подвод топлива к переносной запальной горелке должен быть независимым от подвода топлива к основной горелке и оснащен управляемым вручную запорным орган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Подача топлива в горелку при выключенном запальном устройстве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Тепловая мощность стационарной запальной горелки непрерывного действия не должна превышать 5% номинальной тепловой мощности основной горел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пловая мощность переносной запальной горелки не должна превышать 30 кВ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ая мощность каждой запальной горелки не должна превышать 0,1 значения пусковой тепловой мощности основной горел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При получении запального устройства без проверки запальной горелки время подачи топлива только в запальную горелку не должно превышать 5 с. Это время ограничено сигналами подачи топлива в запальную и основную горелки. Для розжига основной горелки применение электрического запального устройства запальной горелки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именении запального устройства с проверкой запальной горелки подачу топлива в запальную горелку следует прекратить, если пламя запальной горелки не образовалось в течение 15 с. Подача топлива в постоянно включенную запальную горелку должна быть прекращена менее чем через 15 с после погасания пламени запальной горел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программы розжига для горелки, имеющей зажигание с помощью проверенной запальной горелки, приведен в Приложении 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Подводы отдельных рабочих веществ, необходимых для эксплуатации горелки, должны быть оснащены взаимно независимыми запорными орга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4. Конструкция систем распределения и запорных органов подводов рабочих веществ в горелку должна исключать утечку этих веществ и их взаимное перемеши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5. Горелки или их подводящие трубопроводы должны быть оснащены приспособлениями для подсоединения приборов, измеряющих давление, а в случае подогрева топлива - также температуру топлива, воздуха для горения и распыливающих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группы горелок допускается централизованный контроль соответствующих парамет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 блочных горелок должна обеспечивать возможность изм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вления подогретого жидкого топлива после последнего по ходу топлива регулирующего орга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ы подогретого жидкого топлива, поступающего в сопл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вления жидкого топлива в обратной ли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вления воздуха после последнего по ходу воздуха регулирующего или запорного орг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6. Конструкция горелки должна предусматривать продувку камеры горения до открытия подвода топлива, если продувка не обеспечена другим способ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7. Для одиночно установленных автоматических горелок номинальной тепловой мощностью до 0,35 МВт перед пуском должна быть обеспечена продувка камеры горения (при открытом шибере на дымоходе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естественной вентиляцией, если воздушные заслонки зафиксированы в рабочем полож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нудительной продувкой номинальным расходом воздуха длительностью не менее 5 с, если применяют воздушные заслонки с механическим управлением (например, электрогидравлического действ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удительную продувку можно заменить естественной вентиляцией камеры горения (с помощью естественной тяги) длительностью не менее 30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удительная продувка не требуется при воздушных заслонках, управляемых тягой, при наличии в заслонках таких отверстий, которые обеспечивают проход воздуха через заслонку в закрытом положении объемом не менее 20% максимального количества воздуха, подаваемого вентилятор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8. Для одиночно установленных автоматических горелок номинальной тепловой мощностью более 0,35 МВт количество продувочного воздуха должно быть не менее утроенного суммарного объема до входа в дымоход (дымовую трубу) или пятикратного объема камеры горения агрег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елка соответствует этому требованию, если предварительная продувка проводится в течение 15 с, причем количество продувочного воздуха соответствует номинальной мощности горел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9. При групповой установке автоматических горелок, независимо от их номинальной тепловой мощности, время продувки и количество продувочного воздуха устанавливают в зависимости от конструкции каждой горелки и объема камер гор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0. Газовая запальная горелка может не иметь самостоятельной системы контроля пламени, если время открытия автоматического запорного газотопливного органа менее 7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ребования охраны окружающей сре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Содержание оксида углерода в продуктах сгорания с температурой до 1400 °С, измеряемое на выходе из камеры горения, в пересчете на сухие продукты сгорания при альфа = 1 не должно превышать 0,05% по объему во всем диапазоне рабочего регулирования горел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е оксида углерода в продуктах сгорания для горелок, предназначенных для соответствующих котлов, - по ГОСТ 10617, ГОСТ 20548, ГОСТ 2819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Содержание оксидов азота (NOх) в продуктах сгорания горелок - по ГОСТ 10617, ГОСТ 20548, ГОСТ 2819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ытаниях жидкотопливных горелок обязательно определение содержания NOх в продуктах сгорания на выходе из камеры горения стенда (теплового агрегат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Продукты сгорания не должны содержать следов (капель) несгоревшего жидкого топлива для горелок, работающих на открытом воздух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Хран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Горелки должны быть подвергнуты консервации по ГОСТ 9.01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Автоматические и полуавтоматические горелки должны храниться в условиях 1 (Л) по ГОСТ 1515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Горелки без средств автоматизации допускается хранить в условиях 7 (Ж1) по ГОСТ 1515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ы определения шумовых характеристи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ПДШХ, устанавливаемые в октавных уровнях звукового давления, определяют по формула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боте горелок в стенде (тепловом агрегате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L   = L  - ДЕЛЬТА L,                    (А.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pi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работе горелок на открытом воздух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L   = L  + 10 lg -- - ДЕЛЬТА L,             (А.2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pi    i         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L   - уровень   звукового   давления   в   i-й   октаве    и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p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ровень звука в шкале А,  принимаемый  в  качестве  значения ПДШХ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дБ (дБА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L   -  допустимый    уровень    звукового   давления   в   i-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таве, уровень звука  или эквивалентный уровень звука  на рабоч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е,  дБ  (дБА)  (таблица А.1).  Эквивалентный   уровень   зву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 по ГОСТ 12.1.003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 - площадь измеряемой поверхности, находящейся на расстоянии 1 м от наружного контура горелки,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 - параметр, равный 1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льта L - поправка на групповую установку горелок в типовых условиях эксплуатации, дБ (таблица А.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А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уровни звукового давления и уровни зву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"/>
        <w:gridCol w:w="810"/>
        <w:gridCol w:w="810"/>
        <w:gridCol w:w="810"/>
        <w:gridCol w:w="810"/>
        <w:gridCol w:w="810"/>
        <w:gridCol w:w="810"/>
        <w:gridCol w:w="810"/>
        <w:gridCol w:w="1620"/>
      </w:tblGrid>
      <w:tr>
        <w:trPr>
          <w:trHeight w:val="360" w:hRule="atLeast"/>
        </w:trPr>
        <w:tc>
          <w:tcPr>
            <w:tcW w:w="7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ень звукового давления, дБ, в октавных полосах </w:t>
              <w:br/>
              <w:t xml:space="preserve">со среднегеометрическими частотами, Гц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ень    </w:t>
              <w:br/>
              <w:t xml:space="preserve">звука и    </w:t>
              <w:br/>
              <w:t>эквивалент-</w:t>
              <w:br/>
              <w:t>ный уровень</w:t>
              <w:br/>
              <w:t xml:space="preserve">звука, дБА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00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А.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поправки дельта L на групповую установку горело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┬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Расстояние   │     Поправка ДЕЛЬТА L, дБ, при числе горелок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между     ├───┬───┬───┬───┬───┬───┬───┬───┬────┬─────┬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горелками, м  │ 1 │ 2 │ 3 │ 4 │ 5 │ 6 │ 7 │ 8 │ 9  │ 10  │ 1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┼───┼───┼───┼───┴───┼───┴───┴────┼─────┴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0,25      │ 0 │ 3 │ 5 │ 6 │  7    │     8      │     9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┤   │   ├───┼───┼───────┴───┬────────┴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0,5       │   │   │ 4 │ 5 │     6     │         7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┤   ├───┼───┴───┼───────────┴──────────────┬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0,75      │   │ 2 │   5   │           5              │  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┤   │   ├───────┼─────────────────────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1,0       │   │   │   3   │           4              │  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┴───┴───┴───────┴──────────────────────────┴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Б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ы программ работы горе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1. Пример программы работы горелк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 запальной горе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грамма нормального, без нарушений, пус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┌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 </w:t>
      </w:r>
      <w:r>
        <w:rPr>
          <w:rFonts w:eastAsia="Courier New" w:cs="Courier New" w:ascii="Courier New" w:hAnsi="Courier New"/>
          <w:lang w:val="ru-RU" w:eastAsia="ru-RU" w:bidi="ru-RU"/>
        </w:rPr>
        <w:t>t1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</w:t>
      </w:r>
      <w:r>
        <w:rPr>
          <w:rFonts w:eastAsia="Courier New" w:cs="Courier New" w:ascii="Courier New" w:hAnsi="Courier New"/>
          <w:lang w:val="ru-RU" w:eastAsia="ru-RU" w:bidi="ru-RU"/>
        </w:rPr>
        <w:t>&lt;-------&gt;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   </w:t>
      </w:r>
      <w:r>
        <w:rPr>
          <w:rFonts w:eastAsia="Courier New" w:cs="Courier New" w:ascii="Courier New" w:hAnsi="Courier New"/>
          <w:lang w:val="ru-RU" w:eastAsia="ru-RU" w:bidi="ru-RU"/>
        </w:rPr>
        <w:t>t3 │ t4     t5                      t2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  </w:t>
      </w:r>
      <w:r>
        <w:rPr>
          <w:rFonts w:eastAsia="Courier New" w:cs="Courier New" w:ascii="Courier New" w:hAnsi="Courier New"/>
          <w:lang w:val="ru-RU" w:eastAsia="ru-RU" w:bidi="ru-RU"/>
        </w:rPr>
        <w:t>&lt;--&gt;│&lt;--&gt;│&lt;-------&gt;│               │&lt;--&gt;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├────┼────┼────┼─────────┼───────────────┼────┼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 │    │    │         │               │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├────┼────┼────┼─────────┼───────────────┼────┘      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 │    └────┼────┼─────────┘               │              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 │         └────┼────────────────────┐    │                 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 │            ──┼────────────────────┼────┤Рабочее отключение 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 │              └────────────────────┼────┘  подачи топлив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&lt;─────────────────────────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└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грамма с защитным отключением подачи топлив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гасании пламени при розжиг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┌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├─────────────────────────────────────────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 │   ───────────────────────────────┐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 │      ┌───────────────────────────┤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 │      │  ─────────────────────────┼──  Защитное отключени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 │      │  - - - - - - - - - - - - ─┼ -     подачи топлив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   │        </w:t>
      </w:r>
      <w:r>
        <w:rPr>
          <w:rFonts w:eastAsia="Courier New" w:cs="Courier New" w:ascii="Courier New" w:hAnsi="Courier New"/>
          <w:lang w:val="ru-RU" w:eastAsia="ru-RU" w:bidi="ru-RU"/>
        </w:rPr>
        <w:t>Нет пламени        │&lt;──────────────────────────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└──────┼───────────────────────────┼─────────────────────────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│</w:t>
      </w:r>
      <w:r>
        <w:rPr>
          <w:rFonts w:eastAsia="Courier New" w:cs="Courier New" w:ascii="Courier New" w:hAnsi="Courier New"/>
          <w:lang w:val="ru-RU" w:eastAsia="ru-RU" w:bidi="ru-RU"/>
        </w:rPr>
        <w:t>Время защитного отключ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│</w:t>
      </w:r>
      <w:r>
        <w:rPr>
          <w:rFonts w:eastAsia="Courier New" w:cs="Courier New" w:ascii="Courier New" w:hAnsi="Courier New"/>
          <w:lang w:val="ru-RU" w:eastAsia="ru-RU" w:bidi="ru-RU"/>
        </w:rPr>
        <w:t>при розжиге для горелок 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│</w:t>
      </w:r>
      <w:r>
        <w:rPr>
          <w:rFonts w:eastAsia="Courier New" w:cs="Courier New" w:ascii="Courier New" w:hAnsi="Courier New"/>
          <w:lang w:val="ru-RU" w:eastAsia="ru-RU" w:bidi="ru-RU"/>
        </w:rPr>
        <w:t>номинальной тепловой мощ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│</w:t>
      </w:r>
      <w:r>
        <w:rPr>
          <w:rFonts w:eastAsia="Courier New" w:cs="Courier New" w:ascii="Courier New" w:hAnsi="Courier New"/>
          <w:lang w:val="ru-RU" w:eastAsia="ru-RU" w:bidi="ru-RU"/>
        </w:rPr>
        <w:t>ностью: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│</w:t>
      </w:r>
      <w:r>
        <w:rPr>
          <w:rFonts w:eastAsia="Courier New" w:cs="Courier New" w:ascii="Courier New" w:hAnsi="Courier New"/>
          <w:lang w:val="ru-RU" w:eastAsia="ru-RU" w:bidi="ru-RU"/>
        </w:rPr>
        <w:t>&lt;= 35 МВт, t &lt;= 10 с;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│</w:t>
      </w:r>
      <w:r>
        <w:rPr>
          <w:rFonts w:eastAsia="Courier New" w:cs="Courier New" w:ascii="Courier New" w:hAnsi="Courier New"/>
          <w:lang w:val="ru-RU" w:eastAsia="ru-RU" w:bidi="ru-RU"/>
        </w:rPr>
        <w:t>&gt; 35 МВт, t &lt;= 5 с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│</w:t>
      </w:r>
      <w:r>
        <w:rPr>
          <w:rFonts w:eastAsia="Courier New" w:cs="Courier New" w:ascii="Courier New" w:hAnsi="Courier New"/>
          <w:lang w:val="ru-RU" w:eastAsia="ru-RU" w:bidi="ru-RU"/>
        </w:rPr>
        <w:t>&lt;-------------------------&gt;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грамма с погасанием пламен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втоматическим повторным зажигание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оследова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ельность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┌─</w:t>
      </w:r>
      <w:r>
        <w:rPr>
          <w:rFonts w:eastAsia="Courier New" w:cs="Courier New" w:ascii="Courier New" w:hAnsi="Courier New"/>
          <w:lang w:val="ru-RU" w:eastAsia="ru-RU" w:bidi="ru-RU"/>
        </w:rPr>
        <w:t>&gt;  пуска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а)                       б)                      │в)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┌─────────────────────────────────────────────────┼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├─────────────────────────  ------------------    ├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 │            ┌─────────┐       ┌─────────┐        │ 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 ├────────────┼─────────┼──  ───┼─────────┤        │   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 ├─────────┬──┼─────────┼──  ───┼─────────┼──      │     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 ├─────────┤  │       ──┼──  ─┐ │         │        │       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├─────────┼──┼─────────┼─────┼─┼─────────┼────────┴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      │  │</w:t>
      </w:r>
      <w:r>
        <w:rPr>
          <w:rFonts w:eastAsia="Courier New" w:cs="Courier New" w:ascii="Courier New" w:hAnsi="Courier New"/>
          <w:lang w:val="ru-RU" w:eastAsia="ru-RU" w:bidi="ru-RU"/>
        </w:rPr>
        <w:t>t6 &lt;= 1 c│     │ │t6 &lt;= 1 c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    </w:t>
      </w:r>
      <w:r>
        <w:rPr>
          <w:rFonts w:eastAsia="Courier New" w:cs="Courier New" w:ascii="Courier New" w:hAnsi="Courier New"/>
          <w:lang w:val="ru-RU" w:eastAsia="ru-RU" w:bidi="ru-RU"/>
        </w:rPr>
        <w:t>-&gt;├──┤&lt;----    │   -&gt;├─┤&lt;---     │ Защитное отключ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      │</w:t>
      </w:r>
      <w:r>
        <w:rPr>
          <w:rFonts w:eastAsia="Courier New" w:cs="Courier New" w:ascii="Courier New" w:hAnsi="Courier New"/>
          <w:lang w:val="ru-RU" w:eastAsia="ru-RU" w:bidi="ru-RU"/>
        </w:rPr>
        <w:t>&lt;----------&gt;│     │&lt;---------&gt;│    подачи топлив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            </w:t>
      </w:r>
      <w:r>
        <w:rPr>
          <w:rFonts w:eastAsia="Courier New" w:cs="Courier New" w:ascii="Courier New" w:hAnsi="Courier New"/>
          <w:lang w:val="ru-RU" w:eastAsia="ru-RU" w:bidi="ru-RU"/>
        </w:rPr>
        <w:t>/\                /\     ├────────────────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└───────────────┼─────────────────┼──────────────────────────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Время защитного отключения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│                 │      </w:t>
      </w:r>
      <w:r>
        <w:rPr>
          <w:rFonts w:eastAsia="Courier New" w:cs="Courier New" w:ascii="Courier New" w:hAnsi="Courier New"/>
          <w:lang w:val="ru-RU" w:eastAsia="ru-RU" w:bidi="ru-RU"/>
        </w:rPr>
        <w:t>в процессе работы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└─────────────────┴──────────────────────────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 - с положительным результатом; б - безрезультатно; в - с повторным пуском после вмешательства обслуживающего персонала; 1 - поток воздуха; 2 - запальное устройство; 3 - сигнал подачи топлива; 4 - подача топлива; 5 - наличие пламе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унок Б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2. Пример программы работы горелк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роверенной запальной горелко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грамма нормальной работы горе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┌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</w:t>
      </w:r>
      <w:r>
        <w:rPr>
          <w:rFonts w:eastAsia="Courier New" w:cs="Courier New" w:ascii="Courier New" w:hAnsi="Courier New"/>
          <w:lang w:val="ru-RU" w:eastAsia="ru-RU" w:bidi="ru-RU"/>
        </w:rPr>
        <w:t>t1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</w:t>
      </w:r>
      <w:r>
        <w:rPr>
          <w:rFonts w:eastAsia="Courier New" w:cs="Courier New" w:ascii="Courier New" w:hAnsi="Courier New"/>
          <w:lang w:val="ru-RU" w:eastAsia="ru-RU" w:bidi="ru-RU"/>
        </w:rPr>
        <w:t>&lt;---&gt;│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</w:t>
      </w:r>
      <w:r>
        <w:rPr>
          <w:rFonts w:eastAsia="Courier New" w:cs="Courier New" w:ascii="Courier New" w:hAnsi="Courier New"/>
          <w:lang w:val="ru-RU" w:eastAsia="ru-RU" w:bidi="ru-RU"/>
        </w:rPr>
        <w:t>t3│   t4             t5                  t2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</w:t>
      </w:r>
      <w:r>
        <w:rPr>
          <w:rFonts w:eastAsia="Courier New" w:cs="Courier New" w:ascii="Courier New" w:hAnsi="Courier New"/>
          <w:lang w:val="ru-RU" w:eastAsia="ru-RU" w:bidi="ru-RU"/>
        </w:rPr>
        <w:t>-&gt;├─┤&lt;-------&gt;│&lt;----------------&gt;│       │&lt;---&gt;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├───┼─┼─────────┼──────────────────┼───────┼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├───┼─┼─────────┼──────────────────┼───────┼─────┘       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 │   └─┼─────────┼──────────────────┘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 │     ├─────────┼──────────────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 │     │   ──────┼───────────────────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 │     │         └───────────────────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 │     │  t &lt;= 5 с  ┌─────────────────────┐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 │     │&lt;----------&gt;│      ───────────────┼─┤ Рабочее отключе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 │                           ─────────────┼─┘   подачи топлив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&lt;────────────────────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└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граммы с защитным отключением при пуск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Диаграмма работы горелки при погасании пламен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альной горе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┌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├───────────────────────────────────────────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 │       ------------------------------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 │          ┌─────────────────────┐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       │                     │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 │          │    ─────────────────┼───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       │        </w:t>
      </w:r>
      <w:r>
        <w:rPr>
          <w:rFonts w:eastAsia="Courier New" w:cs="Courier New" w:ascii="Courier New" w:hAnsi="Courier New"/>
          <w:lang w:val="ru-RU" w:eastAsia="ru-RU" w:bidi="ru-RU"/>
        </w:rPr>
        <w:t>Нет пламени  │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 │          │    - - - - - - - - ─│─ -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├──────────┼─────────────────────┼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       │  </w:t>
      </w:r>
      <w:r>
        <w:rPr>
          <w:rFonts w:eastAsia="Courier New" w:cs="Courier New" w:ascii="Courier New" w:hAnsi="Courier New"/>
          <w:lang w:val="ru-RU" w:eastAsia="ru-RU" w:bidi="ru-RU"/>
        </w:rPr>
        <w:t>Безопасное время   │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       │ </w:t>
      </w:r>
      <w:r>
        <w:rPr>
          <w:rFonts w:eastAsia="Courier New" w:cs="Courier New" w:ascii="Courier New" w:hAnsi="Courier New"/>
          <w:lang w:val="ru-RU" w:eastAsia="ru-RU" w:bidi="ru-RU"/>
        </w:rPr>
        <w:t>зажигания запальной │     Защитное отключен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       │  </w:t>
      </w:r>
      <w:r>
        <w:rPr>
          <w:rFonts w:eastAsia="Courier New" w:cs="Courier New" w:ascii="Courier New" w:hAnsi="Courier New"/>
          <w:lang w:val="ru-RU" w:eastAsia="ru-RU" w:bidi="ru-RU"/>
        </w:rPr>
        <w:t>горелки t &lt;= 15 с  │       подачи топлива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       │</w:t>
      </w:r>
      <w:r>
        <w:rPr>
          <w:rFonts w:eastAsia="Courier New" w:cs="Courier New" w:ascii="Courier New" w:hAnsi="Courier New"/>
          <w:lang w:val="ru-RU" w:eastAsia="ru-RU" w:bidi="ru-RU"/>
        </w:rPr>
        <w:t>&lt;-------------------&gt;│&lt;-----------------------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└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унок Б.2, лист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Диаграмма работы горелки при погасании пламен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ой горе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┌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 ├──────────────────────────────────────────────────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  │    ------------------------------------------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  │       ---------------------------------------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  │          ------------------------------------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  │             ---------------------------------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  │                 ┌────────────────────────┐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  │                 │   ─────────────────────┼───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│                 │           </w:t>
      </w:r>
      <w:r>
        <w:rPr>
          <w:rFonts w:eastAsia="Courier New" w:cs="Courier New" w:ascii="Courier New" w:hAnsi="Courier New"/>
          <w:lang w:val="ru-RU" w:eastAsia="ru-RU" w:bidi="ru-RU"/>
        </w:rPr>
        <w:t>Нет пламени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  │                 │   - - - - - - - - - - ─│─ -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└─────────────────┼────────────────────────┼────────────────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ремя защитного отключ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при розжиге основной│Защитное отключение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релки с номинальной   │   подачи топлива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ой мощностью:     │&lt;------------------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&lt;= 35 МВт, t &lt;= 10 с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&gt; 35 МВт, t &lt;= 5 с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&lt;----------------------&gt;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унок Б.2, лист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3. Пример программы работы горелки с непроверенн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альной горелко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грамма нормальной работы горе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┌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│  </w:t>
      </w:r>
      <w:r>
        <w:rPr>
          <w:rFonts w:eastAsia="Courier New" w:cs="Courier New" w:ascii="Courier New" w:hAnsi="Courier New"/>
          <w:lang w:val="ru-RU" w:eastAsia="ru-RU" w:bidi="ru-RU"/>
        </w:rPr>
        <w:t>t1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│</w:t>
      </w:r>
      <w:r>
        <w:rPr>
          <w:rFonts w:eastAsia="Courier New" w:cs="Courier New" w:ascii="Courier New" w:hAnsi="Courier New"/>
          <w:lang w:val="ru-RU" w:eastAsia="ru-RU" w:bidi="ru-RU"/>
        </w:rPr>
        <w:t>&lt;-----&gt;│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│     </w:t>
      </w:r>
      <w:r>
        <w:rPr>
          <w:rFonts w:eastAsia="Courier New" w:cs="Courier New" w:ascii="Courier New" w:hAnsi="Courier New"/>
          <w:lang w:val="ru-RU" w:eastAsia="ru-RU" w:bidi="ru-RU"/>
        </w:rPr>
        <w:t>t3│  t4           t5                   t2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│  </w:t>
      </w:r>
      <w:r>
        <w:rPr>
          <w:rFonts w:eastAsia="Courier New" w:cs="Courier New" w:ascii="Courier New" w:hAnsi="Courier New"/>
          <w:lang w:val="ru-RU" w:eastAsia="ru-RU" w:bidi="ru-RU"/>
        </w:rPr>
        <w:t>--&gt;│─│&lt;----&gt;│&lt;-----------------&gt;│       │&lt;--&gt;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├─────┼─┼──────┼───────────────────┼───────┼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 ├─────┼─┼──────┼───────────────────┼───────┼────┘      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  │     └─┼──────┼───────────────────┘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  │       ├──────┼────────────────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  │       │   ───┼────────────────────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  │       │      └────────────────────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  │       │ t &lt;= 5 с  ┌────────────────────┐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  │       │&lt;---------&gt;│  ──────────────────┼─┤Рабочее отключе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  │                        ────────────────┼─┘  подачи топлив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│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&lt;───────────────────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└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граммы с защитным отключением при розжиг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Диаграмма работы горелки при погасании пламен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альной горе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┌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 ├───────────────────────────────────────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  │   -------------------------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  │      ┌─────────────────────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  │      │   ------------------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│      │      </w:t>
      </w:r>
      <w:r>
        <w:rPr>
          <w:rFonts w:eastAsia="Courier New" w:cs="Courier New" w:ascii="Courier New" w:hAnsi="Courier New"/>
          <w:lang w:val="ru-RU" w:eastAsia="ru-RU" w:bidi="ru-RU"/>
        </w:rPr>
        <w:t>Нет пламени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  │      │   -- - - - - - - - -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  │      │ t &lt;= 5 с ┌────────────────────────┐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  │      │&lt;--------&gt;│   ─────────────────────┼───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│                 │       </w:t>
      </w:r>
      <w:r>
        <w:rPr>
          <w:rFonts w:eastAsia="Courier New" w:cs="Courier New" w:ascii="Courier New" w:hAnsi="Courier New"/>
          <w:lang w:val="ru-RU" w:eastAsia="ru-RU" w:bidi="ru-RU"/>
        </w:rPr>
        <w:t>Нет пламени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  │                 │─ - - - - - - - - - - ──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└─────────────────┼────────────────────────┼────────────────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ремя защитного отключ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при розжиге основ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релки с номинальн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пловой мощностью:     │Защитное отключение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&lt;= 35 МВт, t &lt;= 10 с;   │  подачи топлива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&gt; 35 МВт, t &lt;= 5 с      │&lt;------------------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&lt;----------------------&gt;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унок Б.3, лист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Диаграмма работы горелки при погасании пламен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ой горе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┌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 ├────────────────────────────────────────────────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  │   -----------------------------------------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  │      ┌───────────────────────────────────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  │      │  -----------------------------------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  │      │     --------------------------------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  │      │        ┌────────────────────────┐Защитное отключ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  │      │        │   ─────────────────────┼───  подачи топлив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│      │        │           </w:t>
      </w:r>
      <w:r>
        <w:rPr>
          <w:rFonts w:eastAsia="Courier New" w:cs="Courier New" w:ascii="Courier New" w:hAnsi="Courier New"/>
          <w:lang w:val="ru-RU" w:eastAsia="ru-RU" w:bidi="ru-RU"/>
        </w:rPr>
        <w:t>Нет пламени  │&lt;───────────────────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  │      │        │   - - - - - - - - - - ─│─ -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└──────┼────────┼────────────────────────┼──────────────────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ремя защитного отключ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ия при розжиге основ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орелки с номинальн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тепловой мощностью: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&lt;= 35 МВт, t &lt;= 10 с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│</w:t>
      </w:r>
      <w:r>
        <w:rPr>
          <w:rFonts w:eastAsia="Courier New" w:cs="Courier New" w:ascii="Courier New" w:hAnsi="Courier New"/>
          <w:lang w:val="ru-RU" w:eastAsia="ru-RU" w:bidi="ru-RU"/>
        </w:rPr>
        <w:t>t &lt;= 5 с│&gt; 35 МВт, t &lt;= 5 с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│</w:t>
      </w:r>
      <w:r>
        <w:rPr>
          <w:rFonts w:eastAsia="Courier New" w:cs="Courier New" w:ascii="Courier New" w:hAnsi="Courier New"/>
          <w:lang w:val="ru-RU" w:eastAsia="ru-RU" w:bidi="ru-RU"/>
        </w:rPr>
        <w:t>&lt;------&gt;│&lt;----------------------&gt;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- поток воздуха; 2 - запальное устройство; 3 - сигнал на подачу топлива в запальную горелку; 4 - подача топлива в запальную горелку; 5 - наличие запального пламени; 6 - сигнал на подачу топлива в основную горелку; 7 - подача топлива в основную горелку; 8 - наличие основного пламен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унок Б.3, лист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ные обознач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t1 - время предварительной продувки; t2 - время последующей продувки; t1 + t2 - время продувки; t3 - время предзажигания; t4 - время собственно зажигания; t5 - время после зажигания; t3 + t4 + t5 - полное время зажигания; t6 - время реагирования на погасание пламен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1:07:00Z</dcterms:created>
  <dc:creator/>
  <dc:description/>
  <dc:language>en-US</dc:language>
  <cp:lastModifiedBy/>
  <dcterms:modified xsi:type="dcterms:W3CDTF">2011-04-28T21:09:03Z</dcterms:modified>
  <cp:revision>2</cp:revision>
  <dc:subject/>
  <dc:title/>
</cp:coreProperties>
</file>