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6 июня 2001 г. N 2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а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6 июня 2001 г. N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и последствий аварий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в топливно-воздушных смесе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изменениями и дополнениям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3-409-0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оценки последствий аварийных взрывов топливно-воздушных смесей (далее - Методика) позволяет провести приближенную оценку различных параметров воздушных ударных волн и определить вероятные степени поражения людей и повреждений зданий при авариях со взрывами топливно-воздуш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рекомендуется для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масштабов последствий аварийных взрывов топливно-воздуш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и экспертизе деклараций безопасности опасных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оценки последствий аварийных взрывов топливно-воздушных смесей разработана Научно-техническим центром по безопасности в промышленности Госгортехнадзора России (НТЦ "Промышленная безопасность") совместно со специалистами ИХФ РАН. В Методике использованы действующие стандарты, отчеты о НИР, выполненные НТЦ "Промышленная безопасность", и другие источники [1 -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работке Методики принимали участие д.ф.-м.н. Б.Е. Гельфанд, д.ф.-м.н. С.Б. Дорофеев, д.т.н. В.И. Сидоров, д.т.н. А.С. Печеркин, к.ф.-м.н. А.М. Бартенев, к.ф.-м.н. В.Ф. Мартынюк, к.ф.-м.н. М.В. Лисанов, к.т.н. А.А. Агапов, к.ф.-м.н. В.П. Сидоров, С.И. Сум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ое сокра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ВС - топливно-воздушная сме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ые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скорость звука в воздухе,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горючего вещества в облаке ТВС,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стехиометрическая   концентрация   вещества  в  смес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ом,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 эффективный энергозапас ТВС, Д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импульс волны давления, Па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импульс фазы сжатия, Па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импульс фазы разрежения, Па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импульс отраженной волны давления, Па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импульс отраженной волны разрежения, Па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безразмерный импульс фазы сжа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декремент затух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декремент изменения давления в отраженной вол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асса горючего вещества, содержащегося в облаке ТВС,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избыточное давление,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амплитуда волны давления,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амплитуда волны разрежения,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амплитуда отраженной волны давления,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амплитуда отраженной волны разрежения,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атмосферное давление,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безразмерное д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r  - пробит-функция повреждений стен промышленных зд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r  - пробит-функция разрушения промышленных зд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r  - пробит-функция длительной потери управляемости  у  лю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нокдау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r  - пробит-функция разрыва барабанных перепонок у лю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r  - пробит-функция отброса людей волной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от центра облака ТВС,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безразмерное расстояние от центра облака ТВ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видимого фронта пламени,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тротиловый эквивалент взрыва ТВС,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средняя масса человека,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удельная теплота сгорания газа, Дж/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процесс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  корректировочный   параметр,  характеризующий фугас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ойства ТВ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ямбда - параметрическое рас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степень расширения продуктов сгор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длительность фазы сжати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длительность фазы разрежени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длительность отраженной волны давлени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длительность отраженной волны разрежени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Методика предназначена для количественной оценки параметров воздушных ударных волн при взрывах топливно-воздушных смесей, образующихся в атмосфере при промышленных авариях. При рассмотрении предполагается частичная разгерметизация или полное разрушение оборудования, содержащего горючее вещество в газообразной или жидкой фазе, выброс этого вещества в окружающую среду, образование облака ТВС, инициирование ТВС, взрывное превращение (горение или детонация) в облаке Т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етодика позволяет определять вероятные степени поражения людей и степени повреждений зданий от взрывной нагрузки при авариях со взрывами топливно-воздуш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едполагается, что в образовании облака ТВС участвует горючее вещество одного вида, в противном случае (для смеси нескольких горючих веществ) характеристики ТВС, используемые при расчетах параметров ударных волн, определяются от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Исходными данными для расчета параметров ударных волн при взрыве облака ТВС явля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и горючего вещества, содержащегося в облаке ТВ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грегатное состояние ТВС (газовая или гетероген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няя концентрация горючего вещества в смеси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хиометрическая концентрация горючего газа с воздухом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горючего вещества, содержащегося в облаке, М  (если  э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неизвестна, то ее расчет рекомендуется проводить соглас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ю 1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ельная теплота сгорания горючего вещества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формация об окружающем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сновными структурными элементами алгоритма расчетов (рис. 1)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массы горючего вещества, содержащегося в обла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эффективного энергозапаса Т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ожидаемого режима взрывного превращения Т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максимального избыточного давления и импульса фазы сжатия воздушных ударных волн для различных ре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дополнительных характеристик взрыв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поражающего воздействия взрыва Т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Приложении к Методике приведены примеры рас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ходные да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и горючего вещества облака ТВ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грегатное состояние ТВ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няя концентрация горючего вещества в облаке ТВС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хиометрическая концентрация горючего вещества с воздухом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горючего вещества в облаке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ельная теплота сгорания горючего вещества 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формация об окружающем пространст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пределение эффективного энергозапаса ТВ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E = M  q  при С  &lt;= 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  г      г     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E = M  q  C   / C  при C  &gt; 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  г  ст    г      г    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асчете параметров взрыва облака, лежащ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поверхности земли, величина эффект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нергозапаса удва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пределение ожидаемого режима взрывного превра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чет безразмерного расстояния R  = R / (E / P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x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 параметрического расстояния лямбда = 100 R  / 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тонация ├───────────────┐                  │Дефлагр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ие основных параметров взрыва ТВС (безразмер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вление Р  и импульс I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лако газовой ТВС│ │Облако гетерогенной ТВС│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  = (V  / C )  ((сигм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n(Р ) = -1,124 - │ │Р  = 0,125 / R  +      │ │ x     г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 x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 / сигма) (0,83 / R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6 ln(R ) +     │ │         2            3│ │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0,137 / R  + 0,023 / R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x            x│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 │0,14 / R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26 (ln(R ))     │ │I  = 0,022 / R  или    │ │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 x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I  = (V  / C ) ((сигм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n(I ) = -3,4217 -│ │Р  = 0,271 / лямбда +  │ │ x     г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 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 / сигма) (1 - 0,4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98 ln(R ) -    │ │             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0,62 / лямбда  +       │ │(сигма - 1) V  / сигма C )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г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96 (ln(R ))   │ │0,236 / лямбда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                       │ │(0,06 / R  + 0,01 / R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I  = 0,047 / лямбда    │ │         x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x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0,0025 / R ), где сигма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ля газовых смесей; сигма = 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ля гетерогенных смесей,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этом энергозапас гетероген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меси домножается на (сиг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1) / сиг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пределение размерных велич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                             2/3  1/3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P  P  и I = I (P )    E    / 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x  0        x  0             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ие дополнительных характеристик взрыва ТВ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ы падающей волны при детонации облака газовой смес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вление, импульс и длительность фаз сжатия и разре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n(ДЕЛЬТА P  / P ) = 0,299 - 2,058 ln лямбда + 0,26(ln лямб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ln(ДЕЛЬТА P  / P ) = -1,46 - 1,402 ln лямб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79(ln лямб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n(10  тау  / E   ) = 0,106 + 0,448 ln лямбда - 0,026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5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n лямбда)  и ln(10  тау  / E   ) = 1,299 + 0,412 ln лямб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79(ln лямб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n(I  / E   ) = -0,843 - 0,932 ln лямбда - 0,037(ln лямбд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n(I  / E   ) = -0,873 - 1,25 ln лямбда + 0,132(ln лямб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падающей волны с описанием фаз сжатия и разре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ЛЬТА P(t, лямбда) = ДЕЛЬТА P (sin(пи(t - тау ) / та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in(-пи тау  / тау )) exp(-K  t / та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i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кремент затухания K  = 0,889 - 0,356 ln лямб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105(ln лямб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ы отраженной волны (давление, импульс и длитель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з сжатия и разре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n(ДЕЛЬТА P   / Р ) = 1,264 - 2,056 ln лямб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211(ln лямбда)  и ln(ДЕЛЬТА P   / Р ) = -0,67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43 ln лямбда + 0,252(ln лямб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n(10  тау   / E   ) = -0,109 + 0,983 ln лямб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5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23(ln лямбда)  и ln(10  тау   / E   ) = 1,26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57 ln лямбда - 0,192(ln лямб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n(I   / E   ) = -0,07 - 1,033 ln лямбда + 0,045(ln лямбд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n(I   / E   ) = -0,052 - 0,462 ln лямбда - 0,27(ln лямб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отраженной волны с описанием фаз сжатия и разре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ЛЬТА Р (t, лямбда) = ДЕЛЬТА P  (sin(пи(t - тау  ) / та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r+               r+       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in(-пи тау   / тау  )) exp(-K  t / та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r-         r        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кремент затухания K  = 0,978 - 0,554 ln лямб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26(ln лямб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енка поражающего воздейств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оятность повреждений стен промышленных зданий Pr  =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4            9,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26 ln V , где V  = (17500 / ДЕЛЬТА P)    + (290 / 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оятность разрушений промышленных зданий Pr  = 5 - 0,22 ln V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            1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де V  = (40000 / ДЕЛЬТА P)    + (460 / 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оятность длительной потери управляемости у людей Pr  =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         _        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74 ln V , где V  = 4,2 / р + 1,3 / i, здесь р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         1/2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ЛЬТА P / Р , i = I / (Р    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оятность разрыва барабанных перепонок Pr  = -12,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4 ln ДЕЛЬТА 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оятность отброса людей ударной волной Pr  = 5 - 2,44 ln V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де V  = 7,38 x 10  / ДЕЛЬТА P + 1,3 x 10  / (ДЕЛЬТА P 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 Алгоритм расчета последствий аварий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в топливно-воздушных смес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пределение основных параметров взрыва ТВ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пределение эффективного энергозапаса Т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ый энергозапас горючей смеси определяется по соотно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 M  q  при C  &lt;= C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г      г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 = M  q  C   / C  при C  &gt; C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г  ст    г      г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параметров взрыва облака, лежащего на поверхности земли, величина эффективного энергозапаса удваивается. Для оценки объема газового облака ТВС можно воспользоваться простым соотнош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M  / C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я. 1. Стехиометрическая     концентрация     горю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а   в   ТВС   определяется   из   справочных   данных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ется отде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 случае, если определение концентрации горючего веществ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си  затруднено,  в  качестве  величины  С   в   соотношении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концентрация,       соответствующая       нижне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онному пределу воспламенения горючего г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Теплота  сгорания  горючего  газа  q   в  ТВС  берется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ых данных или оцени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44 бета МДж/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рректировочный параметр бета для наиболее распространенных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м производстве опасных веществ определяется из табл.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Масса горючего газа,  содержащегося  в  облаке  ТВС,  мож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даваться в качестве исходного параметра или определяться  исход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 условий развития аварий. При оценке последствий аварий массу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определять согласно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горючих веществ по степени чувстви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675"/>
        <w:gridCol w:w="1350"/>
        <w:gridCol w:w="675"/>
        <w:gridCol w:w="1620"/>
        <w:gridCol w:w="810"/>
        <w:gridCol w:w="1620"/>
        <w:gridCol w:w="675"/>
      </w:tblGrid>
      <w:tr>
        <w:trPr>
          <w:trHeight w:val="24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1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2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3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4     </w:t>
            </w:r>
          </w:p>
        </w:tc>
      </w:tr>
      <w:tr>
        <w:trPr>
          <w:trHeight w:val="48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w:t>
              <w:br/>
              <w:t>чувствительные</w:t>
              <w:br/>
              <w:t xml:space="preserve">веществ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увствительные</w:t>
              <w:br/>
              <w:t xml:space="preserve">вещества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чувстви-   </w:t>
              <w:br/>
              <w:t xml:space="preserve">тельные вещества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абочувстви-   </w:t>
              <w:br/>
              <w:t>тельные вещества</w:t>
            </w:r>
          </w:p>
        </w:tc>
      </w:tr>
      <w:tr>
        <w:trPr>
          <w:trHeight w:val="60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    </w:t>
              <w:br/>
              <w:t xml:space="preserve">детонационной </w:t>
              <w:br/>
              <w:t xml:space="preserve">ячейки менее </w:t>
              <w:br/>
              <w:t xml:space="preserve">2 см)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    </w:t>
              <w:br/>
              <w:t xml:space="preserve">детонационной </w:t>
              <w:br/>
              <w:t xml:space="preserve">ячейки от 2  </w:t>
              <w:br/>
              <w:t xml:space="preserve">до 10 см)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      </w:t>
              <w:br/>
              <w:t xml:space="preserve">детонационной  </w:t>
              <w:br/>
              <w:t xml:space="preserve">ячейки от 10   </w:t>
              <w:br/>
              <w:t xml:space="preserve">до 40 см)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     </w:t>
              <w:br/>
              <w:t xml:space="preserve">детонационной  </w:t>
              <w:br/>
              <w:t xml:space="preserve">ячейки больше  </w:t>
              <w:br/>
              <w:t xml:space="preserve">40 см)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ет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ет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т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ета</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етиле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рило-  </w:t>
              <w:br/>
              <w:t xml:space="preserve">нитрил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6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етальде- </w:t>
              <w:br/>
              <w:t xml:space="preserve">гид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миа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42</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нил-   </w:t>
              <w:br/>
              <w:t xml:space="preserve">ацетиле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ролеи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6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ето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ол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88</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род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та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и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ка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ази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4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тиле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нилацета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зтоплив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про-  </w:t>
              <w:br/>
              <w:t>пилнитрат</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4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тадие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нилхло-  </w:t>
              <w:br/>
              <w:t xml:space="preserve">рид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ихлор-  </w:t>
              <w:br/>
              <w:t xml:space="preserve">бензол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42</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ил-   </w:t>
              <w:br/>
              <w:t xml:space="preserve">ацетиле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br/>
              <w:t>пентадиен</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кса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дека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тро-   </w:t>
              <w:br/>
              <w:t xml:space="preserve">мета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па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нератор- </w:t>
              <w:br/>
              <w:t xml:space="preserve">ный газ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роси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ись    </w:t>
              <w:br/>
              <w:t>пропилен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пиле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окта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4</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ись    </w:t>
              <w:br/>
              <w:t xml:space="preserve">этилен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6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ро-    </w:t>
              <w:br/>
              <w:t xml:space="preserve">углерод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илами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илбензол</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илнит- </w:t>
              <w:br/>
              <w:t xml:space="preserve">рат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а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илацета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илмер-  </w:t>
              <w:br/>
              <w:t xml:space="preserve">капта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3</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иле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илбутил-</w:t>
              <w:br/>
              <w:t xml:space="preserve">кето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илхлорид</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2</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ФЛУ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илпро-  </w:t>
              <w:br/>
              <w:t xml:space="preserve">пилкето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фтали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91</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метило-</w:t>
              <w:br/>
              <w:t xml:space="preserve">вый эфи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6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илэтил- </w:t>
              <w:br/>
              <w:t xml:space="preserve">кето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ись      </w:t>
              <w:br/>
              <w:t xml:space="preserve">углерод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3</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винило-</w:t>
              <w:br/>
              <w:t xml:space="preserve">вый эфи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7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та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нол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92</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ил-   </w:t>
              <w:br/>
              <w:t>бутиловый</w:t>
              <w:br/>
              <w:t xml:space="preserve">эфи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риди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бензол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2</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этило- </w:t>
              <w:br/>
              <w:t xml:space="preserve">вый эфи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7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оводород</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илбензол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90</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изопро-</w:t>
              <w:br/>
              <w:t xml:space="preserve">пиловый  </w:t>
              <w:br/>
              <w:t xml:space="preserve">эфи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8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иловый  </w:t>
              <w:br/>
              <w:t xml:space="preserve">спир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хлорэта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5</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иловый   </w:t>
              <w:br/>
              <w:t xml:space="preserve">спир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ихлорэтан</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4</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пиловый </w:t>
              <w:br/>
              <w:t xml:space="preserve">спир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иловый   </w:t>
              <w:br/>
              <w:t xml:space="preserve">спир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бутило- </w:t>
              <w:br/>
              <w:t xml:space="preserve">вый спир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опропило-</w:t>
              <w:br/>
              <w:t xml:space="preserve">вый спир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Циклогексан</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тилформиа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илхлорид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жиженный  </w:t>
              <w:br/>
              <w:t xml:space="preserve">природный  </w:t>
              <w:br/>
              <w:t xml:space="preserve">газ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мо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чной газ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Циклопропан</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илами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Определение ожидаемого режима взрывного прев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Классификация горючих веществ по степени чувстви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ВС, способные к образованию горючих смесей с воздухом, по своим взрывоопасным свойствам разделены на четыре класса. Классификация горючих веществ приведена в табл. 1 [1,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ещество отсутствует в табл. 1, его следует классифицировать по аналогии с имеющимися в таблице веществами, а при отсутствии информации о свойствах данного вещества - относить его к классу 1, т.е. рассматривать как наиболее опасный случа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Классификация окружающе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тем, что характер окружающего пространства в значительной степени определяет скорость взрывного превращения облака ТВС и, следовательно, параметры ударной волны, геометрические характеристики окружающего пространства разделены на виды в соответствии со степенью его загроможд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1. Наличие длинных труб, полостей, каверн, заполненных горючей смесью, при сгорании которой возможно ожидать формирование турбулентных струй продуктов сгорания с размером не менее трех размеров детонационной ячейки данной смеси. Если размер детонационной ячейки для данной смеси неизвестен, то минимальный характерный размер турбулентных струй принимается равным 5 см для веществ класса 1; 20 см - для веществ класса 2; 50 см - для веществ класса 3 и 150 см - для веществ класс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2. Сильно загроможденное пространство: наличие полузамкнутых объемов, высокая плотность размещения технологического оборудования, лес, большое количество повторяющихся препят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3. Среднезагроможденное пространство: отдельно стоящие технологические установки, резервуарный па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4. Слабо загроможденное и свободное простран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Классификация ожидаемого режима взрывного прев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ны два основных режима протекания быстропротекающих процессов - детонация и дефлаграция [3]. Для оценки параметров действия взрыва возможные режимы взрывного превращения ТВС разбиты на шесть диапазонов по скоростям их распространения, причем пять из них приходятся на процессы дефлаграционного горения ТВС, поскольку характеристики процесса горения со скоростями фронта меньшими 500 м/с имеют существенные качественные различ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жидаемый диапазон скорости взрывного превращения определяется с помощью экспертной табл. 2 в зависимости от класса горючего вещества и вида окружающего пространств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ая таблица для определения режи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ного прев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755"/>
        <w:gridCol w:w="1755"/>
        <w:gridCol w:w="1890"/>
        <w:gridCol w:w="1755"/>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горючего  </w:t>
              <w:br/>
              <w:t xml:space="preserve">вещества  </w:t>
            </w:r>
          </w:p>
        </w:tc>
        <w:tc>
          <w:tcPr>
            <w:tcW w:w="715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окружающего пространства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15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жидаемый диапазон скорости взрывного превращения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 приводится разбиение режимов взрывного превращения ТВС по диапазонам скор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 1. Детонация или горение со скоростью фронта пламени 500 м/с и боль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 2. Дефлаграция, скорость фронта пламени 300 - 50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 3. Дефлаграция, скорость фронта пламени 200 - 30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 4. Дефлаграция, скорость фронта пламени 150 - 20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 5. Дефлаграция, скорость фронта пламени определяется соотношением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k  M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1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k  - константа, равная 4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пазон 6. Дефлаграция, скорость фронта пламени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ем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k  M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2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k  - константа, равная 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Оценка агрегатного состояния Т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альнейших расчетов необходимо оценить агрегатное состояние топлива смеси. Предполагается, что смесь гетерогенная, если более 50% топлива содержится в облаке в виде капель, в противном случае ТВС считается газовой. Провести такие оценки можно исходя из величины давления насыщенных паров топлива при данной температуре и времени формирования облака. Для летучих веществ, таких как пропан при температуре +20 °С, смесь можно считать газовой, а для веществ с низким давлением насыщенного пара (распыл дизтоплива при +20 °С) расчеты проводятся в предположении гетерогенной топливно-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Расчет максимального избыточного да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мпульса фазы сжатия воздушных ударных вол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того как определен вероятный режим взрывного превращения, рассчитываются основные параметры воздушных ударных волн (избыточное давление ДЕЛЬТА Р и импульс волны давления I) в зависимости от расстояния до центра обл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Детонация газовых и гетерогенных Т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числения параметров воздушной ударной волны на заданном расстоянии R от центра облака при детонации облака ТВС предварительно рассчитывается соответствующее безразмерное расстояние по соотношению [5,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R / (E / P )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Все  соотношения  также  могут  быть  записан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ях аргумента лямбда = 100 R / E   . При принятых в  Методи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щениях  между  R    и   лямбда   существует   простая   связ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ямбда = 2,15 R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лее рассчитываются безразмерное давление Р   и  безразмер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пульс фазы сжатия I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лучае детонации облака газовой ТВС расчет  производи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им формулам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Р ) = -1,124 - 1,66 ln(R ) + 0,26(ln(R ))  +/- 10%;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I ) = -3,4217 - 0,898 ln(R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0096 (ln(R ))  +/- 15%.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исимости (5) и (6) справедливы  для  значений  R ,  больш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R  = 0,2 и меньших R  = 24. В случае R  &lt; 0,2 величина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к                 к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агается равной 18, а в  выражение  (6)  подставляется  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R  = 0,14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лучае детонации облака гетерогенной ТВС расчет производи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следующим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0,125 / R  + 0,137 / R  + 0,023 / R  +/- 10%;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            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0,022 / R  +/- 15%.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исимости (7) и (8)  справедливы  для  значений  R , больш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R  = 0,25. В случае, если R  &lt; R , величина Р  полаг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x    к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й 18, а величина I  = 0,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2. Дефлаграция газовых и гетерогенных ТВ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лучае дефлаграционного взрывного превращения облака  ТВС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ам, влияющим на величины избыточного давления  и  импуль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ительной фазы, добавляются скорость видимого  фронта  пла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V ) и степень расширения продуктов сгорания (сигма). Для  газо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сей принимается сигма = 7,  для  гетерогенных - сигма = 4.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а параметров  ударной  волны  при  дефлаграции  гетерог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лаков величина эффективного энергозапаса  смеси  домножается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сигма - 1) / 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размерные  давление  P    и   импульс   фазы   сжатия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1                                 x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по соотноше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V  / C )  ((сигма - 1) / сигма)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1     г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0,83 / R  - 0,14 / R );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V  / С ) ((сигма - 1) / сигма)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1     г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1 - 0,4(сигма - 1) V  / сигма C )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0,06 / R  + 0,01 / R  - 0,0025 / R ).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ние два выражения справедливы для значений  R ,  больш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R   = 0,34, в противном случае вместо  R   в  соотно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и (10) подставляется величина R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лее вычисляются величины  Р   и I  ,  которые  соответству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2    х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у  детонации   и   для   случая   детонации   газовой   сме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ются  по  соотношениям  (5),  (6),   а   для   детон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терогенной смеси  -  по  соотношениям  (7),  (8).  Окончатель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Р  и I  выбираются из услов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min(P  , P  ); I  = min(I  , I  ).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1   x2    x        x1   x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определения безразмерных  величин  давления  и  импуль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зы сжатия  вычисляются  соответствующие  им  размерные  велич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 = Р  Р ;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I (Р )    E    / C .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0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пределение дополнительных характеристик взрыва ТВ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Профиль ударной вол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ный профиль ударной волны при взрыве ТВС показан на рис. 2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исунки 2, 3, 4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 показано, как определяются количественные характеристики дополнительных параметров ударной вол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Параметры падающей волны при детон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лака газов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падающей волны при детонации облака газовой смеси рассчитываются по следующим соотношениям [7 -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мплитуда фазы сжа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ДЕЛЬТА Р  / Р ) = 0,299 - 2,058 ln лямб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26(ln лямбда) .                     (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плитуда фазы разре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ДЕЛЬТА Р  / Р ) = -1,46 - 1,402 ln лямб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079(ln лямбда) .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тельность фазы сжа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10  тау  / E   ) = 0,106 + 0,448 ln лямб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026(ln лямбда) .                    (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тельность фазы разре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10  тау  / E   ) = 1,299 + 0,412 ln лямб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079(ln лямбда) .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пульс фазы сжа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I  / E   ) = -0,843 - 0,932 ln лямб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037(ln лямбда) .                    (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пульс фазы разре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I  / E   ) = -0,873 - 1,25 ln лямб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132(ln лямбда) .                    (1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падающей волны с описанием фаз  сжатия  и  разрежени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опасном случае детонации газовой смеси может быть опис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t, лямбда) = ДЕЛЬТА P (sin(пи(t - тау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ау ) / sin(-пи тау  / тау )) exp(-K  t / тау ).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i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кремент  затухания  в  падающей  волне   рассчитыва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0,889 - 0,356 ln лямбда + 0,105(ln лямб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 Параметры отраженной ударной вол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расчета параметров  отраженной  волны  при  ее  нормаль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и на преграду используются следующие соотно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плитуда отраженной волны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ДЕЛЬТА Р   / Р ) = 1,264 - 2,056 ln лямб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211(ln лямбда) .                    (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плитуда отраженной волны разре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ДЕЛЬТА Р   / Р ) = -0,673 - 1,043 ln лямб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252(ln лямбда) .                    (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тельность отраженной волны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10  тау   / E   ) = -0,109 + 0,983 ln лямб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23(ln лямбда) .                    (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тельность отраженной волны разре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10  тау   / E   ) = 1,265 + 0,857 ln лямб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192(ln лямбда) .                    (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пульс отраженной волны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I   / E   ) = -0,07 - 1,033 ln лямб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045(ln лямбда) .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пульс отраженной волны разре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I   / E   ) = -0,052 - 0,462 ln лямб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27(ln лямбда) .                     (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ее время действия отраженных волн на мишен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10 (тау   + тау  ) / E   ) = 1,497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908 ln лямбда - 0,404(ln лямбда) .          (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отраженной волны с описанием фаз сжатия и  разрежени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орошей  для  практических  целей  точностью  может  быть  опис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 (t, лямбда) = ДЕЛЬТА P  (sin(пи(t - тау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r+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ау  ) / sin(-пи тау   / тау  )) exp(-K  t / тау  ).  (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r+      r-         r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кремент  затухания  в  отраженной  волне  рассчитыва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0,978 - 0,554 ln лямбда + 0,26(ln лямбда) .     (2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я (14) - (29) справедливы при значениях лямбда до 5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Параметры волны при произвольном режиме с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пульсные характеристики падающих и отраженных волн не зависят от скорости взрывного превращения. Интенсивность и длительность действия ударных волн при лямбда &gt;= 1 рассчитываются по соотношениям предыдущего раздела. Возможность таких оценок основана на сравнении опытных данных с фактическими сведениями об ава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ценка поражающе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взрывах ТВС  существенную  роль  играют  такие  поражаю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оры, как длительность действия ударной волны   и  связанный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й параметр импульс взрыва. Реальное деление  плоскости  факт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ажения на диаграмме импульс - давление на две  части  (внутри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разрушения, вне - область устойчивости)  не  имеет  чет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При  приближении  параметров  волны  к  границе  опа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и вероятность заданного уровня поражения нарастает от  0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0%. При превышении известного уровня величин амплитуды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импульса достигается 100% вероятность  поражения.  Эта  типич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ь диаграмм поражения может быть отражена  представ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оятности достижения того или  иного  уровня  ущерба  с  помощ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бит-функции Рr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Оценка вероятности повреждений промышл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от взрыва облака Т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Вероятность повреждений стен промышленных зданий, при которых возможно восстановление зданий без их сноса, может оцениваться по соотношению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r  = 5 - 0,26 ln V .                   (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ктор V  рассчитывается с учетом перепада давления в волн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пульса статического давления по соотнош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4            9,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17500 / ДЕЛЬТА P)    + (290 / I)   .        (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2. Вероятность разрушений промышленных зданий, при котор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подлежат сносу, оценивается по соотношению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r  = 5 - 0,22 ln V .                   (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этом случае фактор V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            1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40000 / ДЕЛЬТА Р)    + (460 / I)    .        (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ис. 3 приведена P-I диаграмма, соответствующая различным значениям поражения зданий ударной волной при взрыве облака ТВС [5,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Оценка вероятности поражения люд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зрыве облака Т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 приводятся соотношения, которые могут быть использованы для расчета уровня вероятности поражения воздушной волной живых организмов (в том числе и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Вероятность длительной потери управляемости у людей (состояние нокдауна), попавших в зону действия ударной волны при взрыве облака ТВС, может быть оценена по величине пробит-функции [12,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r  = 5 - 5,74 ln V .                   (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ктор опасности V  рассчитывается по соотнош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         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4,2 / p + 1,3 / i.                  (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размерное  давление   и   безразмерный   импульс   зад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жен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                       _         1/2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1 + ДЕЛЬТА Р / Р  и i = I / (Р    m   ),       (3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m - масса тела живого организма,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рис. 4 приведена P-I диаграмма,  соответствующая  различ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м вероятности поражения людей, попавших  в  зону  дейст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а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2. В  некоторых  источниках   сообщается   о   зависи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оятности  разрыва  барабанных  перепонок  у  людей  от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пада давления в воздушной волне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r  = -12,6 + 1,524 ln ДЕЛЬТА Р.             (3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3. Вероятность  отброса  людей   волной   давления   мож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иваться по величине пробит-функции [12,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r  = 5 - 2,44 ln V .                  (3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есь фактор V  рассчитывается из соотно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7,38 x 10  / ДЕЛЬТА 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1,3 x 10  / (ДЕЛЬТА Р I).              (3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язь  функции  Рr   с   вероятностью  той  или  иной  степ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ажения находится по табл. 3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вероятности поражения с пробит-фун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810"/>
        <w:gridCol w:w="810"/>
        <w:gridCol w:w="810"/>
        <w:gridCol w:w="810"/>
        <w:gridCol w:w="810"/>
        <w:gridCol w:w="810"/>
        <w:gridCol w:w="810"/>
        <w:gridCol w:w="810"/>
        <w:gridCol w:w="810"/>
      </w:tblGrid>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6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7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9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Оценка радиусов зон пора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радиусов зон поражения может быть предложен (например, [14]) следующий метод, который состоит в численном решении урав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ДЕЛЬТА P(R) - P*) = I(R) - I*,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ем константы k, P*, I* зависят от характера зоны поражения и определяются из табл. 4, а функции P(R) и I(R) находятся по соотношениям (7) - (13)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танты для определения радиусов зо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ажения при взрывах Т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арактеристика действия ударной волны │  I*,  │P*, Па│k, Па  x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 x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ушение зд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ное разрушение зданий              │770    │70100 │886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ница области сильных разрушений:   │520    │34500 │54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 75% стен разрушено или находитс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грани разруш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ница области значительных повреж-  │300    │14600 │119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ний: повреждение некоторых конс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ктивных элементов, несущих нагрузк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ница области минимальных повреж-   │100    │3600  │89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ний: разрывы некоторых соедине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членение конструкц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ное разрушение остекления          │0      │7000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разрушение остекления             │0      │2500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и более разрушение остекления     │0      │2000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ажение органов дыхания незащищенных люд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выживание                         │440    │243000│1,44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г выживания (при меньших значениях│100    │65900 │1,62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рт. поражения людей маловероят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тим, что в некоторых источниках [5, 6, 15] предлагается более простая формула для определения радиусов зон поражения, используемая, как правило, для оценки последствий взрывов конденсированных ВВ, но, с известными допущениями, приемлемая и для грубой оценки последствий взрывов Т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2 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К W    / (1 + (3180 / W) )   ,             (4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коэффициент   K   определяется   согласно   табл.  5,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W - тротиловый эквивалент взрыва, определяемый из соотно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4       г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 x ---------,                     (4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9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 x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теплота сгорания г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разрушения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4185"/>
        <w:gridCol w:w="1890"/>
        <w:gridCol w:w="1080"/>
      </w:tblGrid>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w:t>
              <w:br/>
              <w:t>повреждения</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повреждения  </w:t>
              <w:br/>
              <w:t xml:space="preserve">зда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быточное  </w:t>
              <w:br/>
              <w:t xml:space="preserve">давление   </w:t>
              <w:br/>
              <w:t>ДЕЛЬТА Р, кП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w:t>
              <w:br/>
              <w:t>циент K</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ое разрушение зда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лые повреждения, здание   </w:t>
              <w:br/>
              <w:t xml:space="preserve">подлежит сносу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ие повреждения, возможно </w:t>
              <w:br/>
              <w:t xml:space="preserve">восстановление зда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ушение оконных проемов,   </w:t>
              <w:br/>
              <w:t xml:space="preserve">легкосбрасываемых конструкц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0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ичное разрушение          </w:t>
              <w:br/>
              <w:t xml:space="preserve">остекл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радиуса смертельного поражения человека в соотношение (41) следует подставлять величину K = 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ы расче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аварии на автодороге, проходящей по открытой местности, в безветренную погоду произошел разрыв автоцистерны, содержащей 8 т сжиженного пропана. Для оценки максимально возможных последствий принято, что в результате выброса газа в пределах воспламенения оказалось практически все топливо, перевозившееся в цистерне. Средняя концентрация пропана в образовавшемся облаке составила около 140 г/куб. м. Расчетный объем облака составил 57 тыс. куб. м. Воспламенение облака привело к возникновению взрывного режима его превращения. Требуется определить параметры воздушной ударной волны (избыточное давление и импульс фазы сжатия) на расстоянии 100 м от места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формируем исходные данные для дальнейших расче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топлива - проп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грегатное состояние смеси - газов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центрация горючего в смеси С  = 0,14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топлива, содержащегося в облаке, М  = 8000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ельная теплота сгорания топлива q  = 4,64 x 10  Дж/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ружающее пространство - открытое (вид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яем эффективный энергозапас ТВС Е.  Так  как  С  &gt;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овате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 2 M  q  C   / C  = 2 x 8000 x 4,64 x 10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г  ст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0,077 / 0,14 = 4,1 x 10   Д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ходя  из  классификации  веществ,  определяем,  что   проп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ся  к  классу  2   опасности   (чувствительные   вещ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ие характеристики окружающего пространства относятся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у 4 (открытое пространство). По экспертной  табл. 2  определя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жидаемый режим взрывного превращения облака ТВС -  дефлаграци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ом видимой скорости фронта пламени от 150 до 200 м/с.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рассчитываем скорость фронта пламени по соотношению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k  M    = 43 x 8000    = 192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1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ученная величина  меньше  максимальной  скорости  диапаз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ого взрывного превра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заданного расстояния R = 100 м  рассчитываем  безразмер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R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R / (E / P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100 / (4,1 x 10   / 101324)    = 0,6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читываем параметры взрыва при скорости  горения  200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численного безразмерного расстояния по  соотношениям  (9)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определяем величины P   и I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1    x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V  / С ) ((сигма - 1) / сигма) (0,83 / R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1     г    0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14 / R ) = 200  / 340  x 6 / 7 (0,83 / 0,63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14 / 0,63 ) = 0,2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V  / C ) ((сигма - 1) / сигма) (1 - 0,4(V  / С )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1     г    0                                  г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сигма - 1) / сигма)) (0,06 / R  + 0,01 / R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025 / R ) = (200 / 340) ((7 - 1) / 7)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1 - 0,4(200 / 340) ((7 - 1) / 7)) (0,06 / 0,63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01 / 0,63  - 0,0025 / 0,63 ) = 0,04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к как ТВС -  газовая,  величины  Р  ,  I    рассчитываем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2    х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ям (5) и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ехр(-1,124 - 1,66 ln(R ) + 0,26(ln(R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2                         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74 +/-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ехр(-3,4217 - 0,898 ln(R ) - 0,0096(ln(R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2                           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049 +/-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гласно (11) определяем окончательные значения P  и I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min(P  , Р  ) = min(0,29, 0,74) = 0,2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1   x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min(I  , I  ) = min(0,0427, 0,049) = 0,04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1   x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найденных безразмерных величин Р  и I   вычисляем  соглас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и (13) искомые величины избыточного давления и импульса  фа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жатия в воздушной ударной волне на  расстоянии  100  м  от  ме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и при скорости горения 200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2,8 x 10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  1/3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I (Р )    Е    / С  = 2,04 x 10  Па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ьзуя полученные значения ДЕЛЬТА Р и I, наход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r  = 6,06; Рr  = 4,47; Рr  = -1,9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r  = 3,06; Pr  = 2,7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асчете Рr  предполагается, что масса человека 80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о  согласно  табл. 3 означает: 86% вероятность поврежден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0%  вероятность  разрушений  промышленных  зданий,  а  также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оятность  разрыва барабанных перепонок у людей и 1% вероят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броса  людей  волной  давления.  Вероятности остальных критери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ажения близки к ну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внезапного раскрытия обратного клапана в пространство, загроможденное подводящими трубопроводами, выброшено 100 кг этилена. Рядом с загазованным объектом на расстоянии 150 м находится помещение цеха. Концентрация этилена в облаке 80 г/куб. м. Требуется определить степень поражения здания цеха и расположенного в нем персонала при взрыве облака ТВ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формируем исходные данные для дальнейших расче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ючий газ - этил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грегатное состояние смеси - газов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центрация горючего в смеси С  = 0,08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хиометрическая концентрация этилена с воздухом С   = 0,0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топлива, содержащегося в облаке, M  = 100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ельная теплота сгорания горючего газа q  = 4,6 - 10  Дж/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ружающее пространство - загроможд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ходим эффективный  энергозапас  горючей  смеси  Е.  Так  к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lt; С  , следовате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 = M  q  x 2 = 100 х 4,6 x 10  x 2 = 9,2 x 10  Д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ходя  из  классификации  веществ,  определяем,  что   этил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ся  к  классу  2   опасности   (чувствительные   вещ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ие характеристики окружающего пространства относятся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у  1  (загроможденное  пространство).  По  экспертной  табл.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м диапазон ожидаемого режима взрывного превращения обла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но-воздушной смеси - первый, что соответствует детон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заданного  расстояния  150  м   определяем   безразмер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ическое расстояние лямб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9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ямбда = R / E    = 100 x 150 / (9,2 x 10 )    = 7,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соотношениям  для  падающей  волны  (14)  -  (19)  наход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плитуда фазы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Р  = 0,064 или ДЕЛЬТА Р  = 6,5 x 10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  = 101325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плитуда фазы разре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Р  = 0,02 или ДЕЛЬТА Р  = 2 x 10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  = 101325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тельность фазы сжа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0,0509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тельность фазы разре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0,127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пульсы фаз сжатия и разре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I  = 126,4 Па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падающей волны с описанием фаз  сжатия  и  разрежени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опасном случае детонации газовой смеси может быть опис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t) = 6,5 x 10 (sin(пи(t - 0,0509)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1273) / sin(-пи 50,9 / 0,1273)) exp(-0,6t / 0,050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ьзуя полученные значения ДЕЛЬТА Р  и I , по формулам п.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е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r  = 2,69; Рr  = 1,69; Рr  = -11,6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r  = 0,76; Рr  = -13,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асчете Рr  предполагается, что масса человека 80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о  согласно  табл.  3  означает  1%  вероятность  разруш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зданий. Вероятности остальных критериев по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лизки к ну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соотношениям для отраженной волны (21) - (26) наход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плитуда отраженной волны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   / P  = 0,14 или ДЕЛЬТА P   = 1,4 x 10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0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  = 101325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плитуда отраженной волны разре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   / P  = 0,174 или ДЕЛЬТА P   = 1,74 x 10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0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  = 101325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тельность отраженной волны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0,0534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тельность отраженной волны разре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0,1906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пульсы отраженных волн давления и разре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308 Па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284,7 Па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отраженной волны при взаимодействии со стен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t) = 1,4 x 10 (sin(пи(t - 0,0534) / 0,1906)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sin(-пи 0,0534 / 0,1906)) exp(-0,8906 t / 0,05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ьзуя полученные значения ДЕЛЬТА Р  и I , по формулам п.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е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r  = 4,49; Рr  = 3,28; Рr  = -7,9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r  = 1,95; Рr  = -9,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о согласно табл. 3 означает вероятности: 30%  поврежден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разрушений  производственных  зданий.  Вероятности   оста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ев поражения близки к ну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используемой лит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Lewis P.J. Prog. Energy Comb. Sc. Vol. 6, pp. 121 - 126, 19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M.P. Sherman, M. Berman. Nuclear technology. Vol. 81, pp. 63 - 77, 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аршалл В. Основные опасности химических производств. М.: Мир, 19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 Giesbrecht et al., Ger. Chem. Eng. V. 4, part 1 - 2, pp. 305 - 3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Бесчастнов М.В. Промышленные взрывы. Оценка и предупреждение. М.: Химия, 19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Бейкер У., Кокс П. и др. Взрывные явления. Оценка и последствия / Под ред. Я.Б. Зельдовича, Б.Е. Гельфанда. М.: Мир, 19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Woolfolk R.W. and Ablow С.М. In Proc. of Conf. on Mechanisms of Explosion and Blast Waves, Feltman Research Laboratory, Picatinny Arsenal, Dover. N. I, p. 42, 19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Desrosier C., Reboux A., Brossard J. Effect of asymmetric ignition on the vapor cloud spatial blast. Progr. Aeron. and Astron. (1991) 134: 21 - 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Brossard J., Bailly P., Desrosier C., Renard J. Overpressure imposed by a blast wave. Progr. Aeron. and Astron. (1988) 114: 389 - 4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Brossard J., Leyer J.C., Desbordes D., Saint Clouds J.P., Hendrickx S., Garnier J.L., Lannoy A., Perrot J. (1984). Air blast unconfined gaseous detonations. Progr. Aeron. and Astron. (1984) 94: 5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Desbordes D., Manson N., Brossard J. (1978). Explosion dans l'air de charges spheriques non confenees de melanges reactifs gazeux. Acta Astronautica 5: 10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Methods for the determination of possible damage. Green book / CPR 16E, 19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М. Pietersen. Consequences of accidental releases of hazardous material (in J. Loss Prev. Process Ind., 1990. Vol. 3, January).</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траслевое руководство по анализу и управлению риском, связанным с техногенным воздействием на человека и окружающую среду при сооружении и эксплуатации объектов добычи, транспорта, хранения и переработки углеводородного сырья с целью повышения их надежности и безопасности (I редакция). М.: РАО "Газпром", 1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Б 09-170-97. Общие правила взрывобезопасности для взрывопожароопасных химических, нефтехимических и нефтеперерабатывающих производств (приложение 1). Утверждены Постановлением Госгортехнадзора России от 22.12.97 N 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2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49:56Z</dcterms:created>
  <dc:creator/>
  <dc:description/>
  <dc:language>en-US</dc:language>
  <cp:lastModifiedBy/>
  <dcterms:modified xsi:type="dcterms:W3CDTF">2011-04-28T06:52:44Z</dcterms:modified>
  <cp:revision>2</cp:revision>
  <dc:subject/>
  <dc:title/>
</cp:coreProperties>
</file>