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5 июля 1994 г. N 62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2 июня 1994 г. N 3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утверждении инструкции о порядке выдачи разрешений н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выпуск и применение горно-шахтного оборудования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взрывозащищенных и в рудничном нормально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сполнении электротехнических издел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едеральным горным и промышленны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адзором Росс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Федеральный горный и промышленный надзор Росс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вердить Инструкцию о порядке выдачи разрешений на выпуск и применение горно-шахтного оборудования, взрывозащищенных и в рудничном нормальном исполнении электротехнических изделий Федеральным горным и промышленным надзором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едатель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гортехнадзор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.П.Васильчук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02.06.94 N 37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(N РД-03-67-94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нструкция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порядке выдачи разрешений на выпуск и примен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горно-шахтного оборудования, взрывозащищенных и 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удничном нормальном исполнении электротехническ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зделий федеральным горным и промышленным надзоро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осс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трукция разработана в развитие Инструкции о порядке допуска к приемочным испытаниям и выдачи разрешений на выпуск и применение новых образцов горно-шахтного оборудования и электротехнических устройств на подконтрольных Госгортехнадзору СССР предприятиях и объектах (издания 1986 года) с учетом происшедших реформ в экономике, анализа взаимодействий проектно-конструкторских организаций, заводов - изготовителей и испытательных центров, в том числе зарубежных, надзорных органов в процессе создания новой техники, испытаний опытных образцов и серийного производства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Инструкции учтены дополнительно возложенные на Госгортехнадзор России функции по выдаче разрешений на серийный выпуск и применение взрывозащищенных электротехнических изделий II группы, а также по лицензированию видов деятельности, связанных с повышенной опасностью промышленных производств (объектов) и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доработке Инструкции были использованы предложения испытательных центров, отраслевых институтов, предприятий, министерств, ведомств, территориальных органов Госгор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предложениям вышеуказанных организаций откорректирован перечень оборудования, на выпуск и применение которого выдается разрешение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введением в действие настоящей Инструкции не применяется в Российской Федерации Инструкция издания 1986 г., утвержденная коллегией Госгортехнадзора СССР 26.08.86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. Настоящая Инструкция устанавливает порядок получения разрешений на серийный выпуск &lt;*&gt; и применение на поднадзорных объектах горно-шахтного оборудования, взрывозащищенных и в рудничном нормальном исполнении электротехнических изделий &lt;**&gt;, выдаваемых Госгортехнадзором России для потенциально опасных промышленных производств в соответствии с Положением о Федеральном горном и промышленном надзоре России (Госгортехнадзоре России), утвержденном Указом Президента Российской Федерации 18.02.93 N 234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Выражение "серийный выпуск" в данной Инструкции распространяется на выпуск оборудования мелкими сериями и установочных серий новых образцов; порядок допуска оборудования единичного производства определен "Инструкцией о порядке проведения эксплуатационных испытаний новых образцов горно-шахтного оборудования, взрывозащищенных и в рудничном нормальном исполнении электротехнических изделий на подконтрольных Федеральному горному и промышленному надзору России предприятиях, производствах и объектах" (РД-03-41-93)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*&gt; Горно-шахтное оборудование, взрывозащищенные и в рудничном нормальном исполнении электротехнические изделия - далее по тексту: оборудование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Требования Инструкции обязательны при получении разрешения на выпуск и применен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рно-шахтного оборудования, к которому предъявляются повышенные требования по безопасности, применяемого в горнодобывающей промышленности, при строительстве и эксплуатации подземных сооружений, в том числе метрополитенов, и ведении горных работ открытым способ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зрывозащищенных электротехнических изделий I и II групп (по ГОСТ 12.2.020-76), применяемых на предприятиях, производствах и объектах, подконтрольных Госгортехнадзору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дничного электрооборудования в нормальном исполнении (по ГОСТ 24754-8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 оборудования приведен в Приложении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Разрешение является официальным документом, предоставляющим право субъектам предпринимательской деятельности &lt;*&gt; (независимо от организационно-правовой формы, включая иностранный предприятия), на серийное производство (выпуск установочной серии новых образцов) оборудования и одновременно устанавливает возможную область применения указанного оборудования в зависимости от горно-технических, технологических и производственных условий потенциально опасных промышленных производств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Далее по тексту - "предприятия"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4. Инструкция является обязательной дл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едприятий, организаций, иных юридических лиц, а также граждан - предпринимателей без образования юридического лица (в том числе иностранных), разрабатывающих, изготавливающих, эксплуатирующих и занимающихся поставкой оборудования на подконтрольные Госгортехнадзору России предприятия, производства и объекты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испытательных организаций (центров), сертификационных испытательных центров, органов по сертификации, отраслевых институтов министерств и ведомств, уполномоченных проводить испытания, экспертизу опытных образцов оборудования и выдавать заключения о соответствии их требованиям действующих нормативных документов по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Разрешение на серийный выпуск конкретных типов оборудования может быть выдано предприятию, имеющему специальное разрешение (лицензию &lt;*&gt;) Госгортехнадзора России на изготовление оборудования для промышленных производств (объектов) и работ с повышенной опасностью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Лицензия выдается согласно "Положению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", утвержденному постановлением Госгортехнадзора России от 03.07.93 N 20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6. Наличие разрешения Госгортехнадзора России на серийный выпуск и применение новых образцов оборудования является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основанием для его изготовления, поставки и эксплуатации по назначению в конкретных горнотехнических, технологических и производственных услов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ез разрешения Госгортехнадзора России эксплуатация оборудования на подконтрольных Федеральному горному и промышленному надзору России предприятиях, производствах и объектах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7. Разрешение на серийное производство может быть выдано на оборудование, имеющее положительные результаты эксплуатационных испытаний опытных образц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ксплуатационные испытания проводятся в соответствии с "Инструкцией о порядке проведения эксплуатационных испытаний новых образцов горно-шахтного оборудования, взрывозащищенных и в рудничном нормальном исполнении электротехнических изделий на подконтрольных Госгортехнадзору России предприятиях, производствах и объектах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8. Разрешение выдается предприятию, изготовившему образец оборудования, представившему его для эксплуатационных испытаний и является действительным только для этого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обретение комплекта технической документации у предприятия, имеющего разрешение на выпуск и применение того или иного типа оборудования, не дает права на его выпуск и применение по назначению другим предприят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9. Завод - изготовитель обязан изготавливать оборудование в полном соответствии с технической документацией, согласованной испытательным центром. Внесение изменений в конструкцию разрешенного к выпуску Госгортехнадзором России оборудования без наличия положительного заключения испытательной организации (центра, аккредитованных органов по сертификации) и согласия Госгортехнадзора России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0. Госгортехнадзор России ведет учет выданных разрешений и периодически публикует их перечень в средствах массовой информации (журнал "Безопасность труда в промышленности"), а также в Информационных бюллетенях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ядок учета устанавливается Госгортехнадзором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Выдача разрешений на серийный выпуск и примен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ору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Госгортехнадзор России выдает разрешение на выпуск и применение оборудования по материалам, представленным испытательной организацией (сертификационным испытательным центром, органом по сертификации). В этих материалах результатами проведенных испытаний должно быть подтверждено соответствие оборудования действующим в России требованиям стандартов, правил и норм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рок действия разрешения устанавливается не более 5 лет и не может превышать срок действия технических условий на конкретный тип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Для получения разрешения на серийный выпуск и применение оборудования для подконтрольных Госгортехнадзору России предприятий, производств и объектов предприятие - изготовитель (поставщик) обращается в аккредитованный испытательный центр (орган по сертификации, отраслевой институт по безопасности) с заявкой &lt;*&gt; на проведение испытаний и экспертизы оборудования на соответствие действующей нормативной документации по безопасности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Форма заявки выдается испытательным центром, к которому обращается изготовитель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еречень испытательных центров, уполномоченных проводить испытания оборудования, приведен в Приложении 2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еречень отраслевых институтов, уполномоченных проводить контрольную экспертизу образцов оборудования и выдавать заключения о соответствии его требованиям действующих нормативных документов по безопасности, приведен в Приложении 3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Являются действительными результаты испытаний и контрольной экспертизы, выполненные организациями других государств в случае признания этих организаций уполномоченными на то органами государственной исполнительной власти Российской Федерации в установленном порядке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еречень нормативных документов, на соответствие которым по показателям безопасности проводятся испытания и экспертиза, приведен в Приложении 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По завершении испытаний и экспертизы испытательный центр (отраслевой институт по безопасности, орган по сертификации) с сопроводительным письмом направляет в Госгортехнадзор России (Главное техническое управление) материалы, необходимые для оформления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Не позднее 30 дней со дня получения материалов Госгортехнадзор России рассматривает представленные материалы и принимает по ним решение. При неполных данных по рассматриваемому образцу оборудования у исполнителя запрашиваются дополнительные сведения. В этом случае срок рассмотрения исчисляется со времени их поступ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ссмотрение материалов заключается в оценке их соответствия действующим правилам, нормам, стандартам и определении возможной области применения согласно техническим данным и показателям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оложительных результатах рассмотрения материалов выдается разрешение Госгортехнадзора России на серийный выпуск и применение оборудования на подконтрольных предприятиях, производствах и объектах. Первый экземпляр разрешения направляется заявителю, второй экземпляр - испытательному центру (отраслевому институту по безопасности, органу по сертификации), контрольный экземпляр разрешения остается в Госгортехнадзоре России. Форма разрешения устанавливается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отрицательных результатах рассмотрения материалов в адрес направившего материалы центра (института, органа по сертификации) и заявителя направляется мотивированный отка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Для получения разрешения на серийный выпуск и применение взрывозащищенных электротехнических устройств и изделий в Госгортехнадзор России испытательные центры (аккредитованные органы по сертификации оборудования) представляют Свидетельство (сертификат), оформленные согласно установленному порядку, и следующие материал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фотографии (размером не менее 13 х 18 см) или копии чертежей средств взрыво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технические условия, утвержденные в установлен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техническое описание изделия и инструкцию или руководство по эксплуатации, монтажу и ремон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акт эксплуатационных испыт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справку завода - изготовителя об устранении недостатков (при их наличии), выявленных при эксплуатационных испытан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протокол проверки производства, подтверждающий возможность изготовителя обеспечить стабильность показателей безопасности изделия при серийном производ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идетельство (сертификат) должен иметь номер и индекс испытательного цент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 При оформлении разрешения на серийный выпуск и применение горно-шахтного оборудования отраслевым институтом по безопасности (аккредитованным органом по сертификации) представляются в Госгортехнадзор Росс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заключение о соответствии оборудования требованиям действующих нормативных документов по безопасности. В заключении должны быть указаны номера Свидетельств (сертификатов) на электротехнические изделия, применяемые для комплектования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технические условия, утвержденные в установлен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техническое описание изделия и инструкцию или руководство по эксплуатации, монтажу и ремон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акт эксплуатационных испыт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справку завода - изготовителя об устранении недостатков (при их наличии), выявленных при эксплуатационных испытан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протокол проверки производства, подтверждающий возможность изготовителя обеспечить стабильность показателей безопасности оборудования при серийном производ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 При оформлении разрешения на электротехнические изделия в рудничном нормальном исполнении испытательные центры (аккредитованные органы по сертификации) направляют в Госгортехнадзор Росс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заключение о соответствии изделия требованиям нормативно-технической документации по безопасности (сертификат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технические условия, утвержденные в установлен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техническое описание изделия и инструкцию или руководство по эксплуатации, монтажу и ремон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акт эксплуатационных испыт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справку завода - изготовителя об устранении недостатков (при их наличии), выявленных при эксплуатационных испытан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протокол проверки производства, подтверждающий возможность изготовителя обеспечить стабильность показателей безопасности оборудования при серийном производ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 Допускается признание испытательными центрами, органами по сертификации, отраслевыми институтами по безопасности результатов испытаний, полученных от разных аккредитованных испытательных центров и лабораторий, проведенных в соответствии с областью их аккреди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9. В отдельных случаях допускается на период подготовки серийного производства выпуск установочной серии оборудования по временному разрешению Госгортехнадзора России на основании представленного заключения испытательного центра с указанием рекомендуемого срока действия временного разрешения или объема выпуска прод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оформлении заключения о возможности выпуска установочной серии испытательный центр должен учитывать результаты эксплуатационных испытаний опытных образцов оборудования, фактическое состояние его производства, реализованные изменения технологии изгото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еобходимость и объемы испытаний образцов оборудования установочной серии определяется испытательным цент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токолы испытаний образцов установочной серии могут использоваться при оформлении заключения на серийное производство, если со времени их выдачи прошло не более 2 лет, а в конструкцию серийных образцов изменения не вносилис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0. Продление разрешения по истечении срока его действия производится в порядке, аналогичном порядку его выдачи. При этом допускается сокращение объема представляемых материалов по согласованию с испытательной организацией (центром), органом по сертификации, отраслевым институтом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Выдача разрешений на применение импортного обору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Наличие разрешения Госгортехнадзора России на применение импортного оборудования &lt;*&gt; на поднадзорных предприятиях, производствах и объектах обязательно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Оборудование, изготовленное иностранной фирмой и испытанное в организациях, аккредитованных без участия полномочных представителей России и не имеющих соглашения о взаимопризнании результатов испытаний (сертификатов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2. Принятию решения на закупку импортного оборудования должна предшествовать оценка его соответствия действующим в России требованиям безопасности, для чего привлекаются специалисты испытательных организаций (центров, аккредитованных органов по сертификации) и органов Госгортехнадзора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3. Оборудование, поступающее из государств СНГ и имеющее заключение (сертификат) о соответствии действующим в России требованиям безопасности от испытательных организаций (центров, органов по сертификации), аккредитованных в России, дополнительным испытаниям не подвергается, если проведение дополнительных испытаний не оговаривается заказч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Допускается проведение испытаний образцов подлежащего поставке оборудования специалистами аккредитованных в России испытательных центров в испытательных организациях страны поставщ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каждому конкретному оборудованию проведение таких испытаний согласовывается с Госгортехнадзор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5. Испытательным организациям (центрам) при подготовке заключения предоставляется право использовать результаты отдельных видов испытаний, проведенных зарубежными испытательными лабораториями (центрами) с учетом экспертизы технической документации на оборудование, методик проведения его испытаний и фактических результатов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6. Для получения разрешения на применение импортного оборудования на подконтрольных Госгортехнадзору России предприятиях, производствах и объектах в Госгортехнадзор России испытательные центры (аккредитованные органы по сертификации) представляют материал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на взрывозащищенные электротехнические изделия по пункту 2.5 настоящей Инструкции, исключая подпункты "г", "д", "е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на горно-шахтное оборудование по пункту 2.6, исключая подпункты "г", "д", "е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на электротехнические изделия в рудничном нормальном исполнении по пункту 2.7, исключая подпункты "г", "д", "е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выпуске оборудования в соответствии с требованиями национальных (страны - поставщика) или международных стандартов при отсутствии технических условий в сопроводительном письме дается необходимая информ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7. Разрешение на применение оборудования выдается Госгортехнадзором России при наличии положительного заключения испытательной организации (центра, аккредитованного органа по сертификации из числа приведенных в Приложении 2 &lt;*&gt;) о соответствии конкретного типа изделия действующим в России требованиям безопасности, а на взрывозащищенное электрооборудование - сертификата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При отсутствии аккредитованных органов по сертификации отдельных типов оборудования допускается представление соответствующего заключения отраслевых институтов, приведенных в Приложении 3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4. Контроль и надзор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4.1. В соответствии с Положением о Госгортехнадзоре России органы Госгортехнадзора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осуществляют со стадии эксплуатационных испытаний контроль за соответствием правилам, нормам и стандартам горно-шахтного оборудования, взрывозащищенных и в рудничном нормальном исполнении электротехнических изделий, к которым предъявляются повышенные требования по безопасности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дают организациям и предприятиям, ведущим разработку, изготовление, монтаж и эксплуатацию оборудования обязательные для выполнения указания об устранении конструктивных недостатков, а также недостатков в изготовлении и монтаже оборудования, снижающих безопасность его эксплуатации, и контролируют их выполн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останавливают выпуск и запрещают применение указанного оборудования в случае несоответствия его требованиям правил и норм технической безопасности и утвержденным проектным решениям, отсутствия разрешения Госгортехнадзора России, свидетельства (сертификата, заключения) или согласованной технической документации испытательной организации, а также при истечении срока действия указанной разрешительной документации или наличии несоответствия изделий содержащимся в указанной документации требован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веряют в случае необходимости на заводах - изготовителях соответствие требованиям правил и норм безопасности выпускаемого оборудования для потенциально опасных промышленных произво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 Для обеспечения стабильности показателей безопасности органы Госгортехнадзора осуществляют в соответствии с методическими указаниями Госгортехнадзора России инспекционный контроль за изготовлением оборудования, выпускаемого по разрешению Госгортехнадзора. К обследованию предприятий - изготовителей (с их согласия) могут привлекаться специалисты испытательных центров (лабораторий) и территориальных органов Госстандарт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лучае необходимости при проверках могут быть затребованы контрольные (инспекционные) испытания оборудования, объем которых устанавливается по согласованию с испытательным центром (лабораторие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 Контрольные испытания оборудования в период действия разрешения могут также проводиться при выявлении территориальными органами Госгортехнадзора или центрального аппарата несоответствия изделия или отдельных его элементов требованиям безопасности или поступления рекламации на продук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 По результатам проверки предприятия или контрольных испытаний оборудования, если принятием незамедлительных мер не может быть восстановлено соответствие продукции установленным требованиям, разрешение может быть аннулировано Госгортехнадзором России письмен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5. Заявитель вправе обжаловать решение об отказе в выдаче разрешения на серийный выпуск и применение оборудования, а также действия органов Госгортехнадзора по контролю за его изготовлением в Федеральный горный и промышленный надзор России или в арбитражный суд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Инструкц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рно-шахтного оборудования, взрывозащищенных и 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дничном нормальном исполнении электротехническ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зделий, к которым предъявляются повышенн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 по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Взрывозащищенное электрооборудование I и II групп по ГОСТ 12.2.020-76 для подконтрольных отраслей промышл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Электрооборудование в рудничном нормальном исполнен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лектродвигате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усковая, распределительная, защитная аппаратура и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ансформаторы, трансформаторные подстанции и комплектные распределительные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иловое электрооборудование и комплектная аппаратура защиты и сигнализации подъемных 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Горно-шахтное оборудование повышенной опасности, в том числе с комплектующим взрывозащищенным электрооборудовани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чистные и проходческие комплексы, в т.ч. агрегаты и комбай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ашины и комплексы для проходки шахтных стволов и восстающих выработ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ханизированные крепи и крепи сопря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руговые устан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рубовые маш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грузочные маш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енточные конвейеры для перевозки людей и грузовы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бойные конвейе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охранительные и другие лебедки, применяемые на подземных рабо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шахтные передвижные компрессо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дничные электровозы, гировозы, дизелево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моходные вагонетки (вагоны), секционные поез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моходные машины с дизельным привод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ассажирские вагоне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шахтные подъемные машины, шахтные клети, канаты, подвесные и прицепные устройства для шахтных клетей и скипов, парашюты шахтные клетей, шкивы копровы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ифты подземны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юдские и грузолюдские дороги для доставки людей по горизонтальным и наклонным выработк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рузовые канатные, монорельсовые и напочвенные рельсовые дороги в подземных выработк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прокидыватели шахтных вагонет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утеукладочные, поддирочные, погрузочно-транспортные и доставочные машины для подзем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ашины и механизмы для возведения крепи и самоходные полки для оборки кровли в подземных выработк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чные и колонковые электросверла и электропилы, бурильные и отбойные молотки, пневматические и гидравлические сверла, вулканизаторы, применяемые на подземных рабо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идромониторы для подзем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идроэлеваторные установки и промывочные прибо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ентиляторы главного и местного проветривания для шахт и рудников, опасных по газу и (или) пыли, пневматические вентилято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уровые установки и бурильные станки для подземных и открытых гор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бели, шнуры и провода, применяемые на подземных и открытых горных работах, соединительная армату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кскаваторы с емкостью ковша 5 куб. м. и боле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ключательные пункты, комплектные передвижные трансформаторные подстанции на открытых горных рабо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ппаратура сигнализации, автоматизации, дистанционного управления и контроля за работой водоотливных и вентиляторных установок (общего назначен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стройства защиты людей от поражения электротоком на открытых горных рабо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ылеподавительные и пылеулавливающие устройства и приборы пылевого контроля для угольных шах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редства индивидуальной защиты (самоспасатели, респираторы, другие приборы и средства защиты по показателям фрикционной и электростатической искробезопасности и электробезопасности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Инструкц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спытательных центров, уполномоченных проводить испыт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орудования и оформлять материалы на получ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зрешения госгортехнадзора Росс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Восточный научно-исследовательский институт по безопасности работ в горной промышленности (ВостНИИ) - испытательный центр взрывозащищенного и рудничного оборудования, изделий и материалов (650002, Кемерово, Институтская,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Институт горного дела (ИГД) им. А.А. Скочинского - орган по сертификации горно-шахтного оборудования в соответствии с областью аккредитации (140004, г. Москва, г. Люберцы, Московской обл., Октябрьский проспект, 21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ризнаются действительными в Российской Федерации результаты испытаний оборудования и материалы на получение разрешения Госгортехнадзора России, оформленные Государственным Макеевским научно-исследовательским институтом по безопасности работ в горной промышленности (МакНИИ, Украин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спытательный центр взрывозащищенного, рудничного и горно-шахтного оборудования, материалов и средств защиты МакНИИ аккредитован Госстандартом России 09.06.9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дрес МакНИИ: 339008, г. Макеевка Донецкой области, ул. Лихачева, 6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: Перечень испытательных центров (организаций, лабораторий) может расширяться по мере аккредитации новых испытательных центров. Дан по состоянию на 01.01.94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3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Инструкц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раслевых институтов, уполномоченных проводит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ьную экспертизу образцов оборудования 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давать заключения о соответствии е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ействующим нормативным документам п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Отраслевые институты для предприятий угольной промышлен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сточный научно-исследовательский институт по безопасности работ в горной промышленности - ВостНИИ (650002, Кемерово, Институтская,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титут горного дела им. А.А. Скочинского (140004, г. Люберцы, Московской обл., Октябрьский проспект, 21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ий научно-исследовательский институт горноспасательного дела - РОСНИИГД (650002, Кемерово, Институтская,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знаются действительными в Российской Федерации результаты контрольной экспертизы образцов оборудования и заключения Государственного Макеевского научно-исследовательского института по безопасности работ в горной промышленности - МакНИИ, Украина (339008, Макеевка, Донецкой обл., ул. Лихачева, 60. Испытательный центр МакНИИ аккредитован Госстандартом России 09.06.9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Отраслевые институты для предприятий черной металлургической промышлен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сточный научно-исследовательский горнорудный институт - ВостНИГРИ (654040, Новокузнецк, Кемеровской обл., ул. Климасенко, 19) - экспертиза оборудования для подземных гор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титут горного дела (620066, г. Екатеринбург, пл. Софьи Ковалевской, 14) - экспертиза опытных образцов электротехнического оборудования, оборудования для открытых гор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Отраслевые институты для предприятий цветной металлургической промышлен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ударственный научно-исследовательский, проектный и конструкторский институт горного дела и металлургии цветных металлов - Гипроцветмет (121902, Москва, ГСП-2, Смоленская-Сенная пл., 30) - экспертиза опытных образцов подъемников аварийно-спасательных и вспомогательных, очистных и проходческих комплексов, оборудования для подземных и открытых гор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титут ВНИИ-1 (685000, г. Магадан, ул. Гагарина, 12) - экспертиза опытных образцов гидроэлеваторных промывочных приборов на открытых рабо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Отраслевые институты для предприятий агрохимической промышленност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ральский филиал ВНИИГалургии - УФ ВНИИГ (614600, г. Пермь, ул. К. Маркса, 94) - экспертиза опытных образцов горного оборудования для эксплуатации в подземных условиях по добыче калийных солей, обогатительного оборудования руд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ударственный институт горнохимического сырья - ГИГХС (140000, г. Люберцы, Московской обл., Октябрьский пр., 259) - экспертиза опытных образцов горного оборудования для открытых горных работ, обогатительного оборудования карь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Институт "Гидроспецпроект" (109017, Москва, Кадашевская наб., 6/1) - для предприятий Гидроспецстро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СКТБ "Тоннельметростроя" (123376, Москва, ул. Красная Пресня, 28) - для предприятий тоннеле- и метростро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ВостНИИ - для предприятий по добыче строитель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: информация об органах по сертификации будет выдаваться по мере их создани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4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Инструкц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ативно-техническая документация, на соответств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торой по показателям безопасности проводитс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кспертиза обору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Взрывозащищенное электрооборудование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.011-78        ССБТ. Смеси взрывоопасные. Классификация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20-76        ССБТ.                  Электрооборудован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зрывозащищенное.           Классификац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аркировк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2782.0-81         Электрооборудование      взрывозащищенно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 технические  требования  и  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2782.1-77         Электрооборудование взрывозащищенное   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идом  взрывозащиты  "Масляное  заполнен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олочки". Технические требования и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2782.2-77         Электрооборудование взрывозащищенное   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идом  взрывозащиты  "Кварцевое заполнен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олочки". Технические требования и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2782.3-77         Электрооборудование взрывозащищенное    с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пециальным       видом      взрывозащиты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ехнические требования и 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2782.4-78         Электрооборудование взрывозащищенное   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идом   взрывозащиты    "Заполнение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дувка     оболочки    под    избыт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давлением".   Технические   требования 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2782.5-81         Электрооборудование взрывозащищенное   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идом     взрывозащиты    "Искробезопас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электрическая      цепь".     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и 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2782.6-81         Электрооборудование взрывозащищенное   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идом   взрывозащиты  "Взрывонепроницаем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олочка". Технические требования и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2782.7-81         Электрооборудование взрывозащищенное   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защитой вида "е". Технические требования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4754-81           Электрооборудование рудничное  нормально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 технические  требования  и  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4719-81           Электрооборудование рудничное.   Изоляция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ути   утечки   и   электрические  зазоры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ехнические требования и 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4786-81           Приборы световые                 руднич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зрывозащищенные.    Общие    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4032-80           Приборы шахтные  газоаналитические.  Об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ехнические требования. 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4471-80           Приборы световые   рудничные   нормаль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Т СЭВ 4835-80          Пускатели электромагнитные       руднич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зрывозащищенные    до   114О   В.   Об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2789-85           Устройства комплектные      низковольт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1206-77           Контакторы электромагнитные низковольт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9098-78            Выключатели автоматические  низковольт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933-83            Аппараты электрические      низковольт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434-83           Аппараты коммутационные     низковольт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7863-88           Устройства защиты     от    коммутацио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енапряжений   подземных   электр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етей угольных шахт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2929-78           Аппараты защиты от токов утечки  руднич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для  сетей  напряжением  до 1200 В.  Об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4.155-85        ССБТ. Устройства   защитного   отключе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лассификация.      Общие     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.038-82        ССБТ. Электробезопасность.       Предель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допустимые       значения       напряж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косновения и токо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.030-81        ССБТ. Электробезопасность,        защитно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заземление, занулени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176-89           Кабели, провода  и шнуры.  Методы провер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 нераспространение горе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0-75      ССБТ. Изделия   электротехнические.  Об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1-75      ССБТ. Машины   электрические  вращающиес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2-75      ССБТ. Трансформаторы  силовые  и  реакто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электрические. 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3-75      ССБТ. Электротехнические   устройства  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пряжение   свыше    1000В.    Треб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4-75      ССБТ. Шкафы комплектные  распредел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устройств  и  комплектных трансформато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одстанций. Требование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5-75      ССБТ. Конденсаторы    силовые.   Установ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нденсаторные. 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6-75      ССБТ. Аппараты              коммутацио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изковольтные. 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7-83      ССБТ. Устройства               комплект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изковольтные. 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8-75      ССБТ. Устройства  электросварочные  и 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лазменной      обработки.      Треб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9-88      ССБТ. Оборудование     электротермическо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10-87     ССБТ. Установки,  генераторы и нагревате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ндукционные для электротермии,  установ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  генераторы  ультразвуковые.  Треб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11-75     ССБТ. Преобразователи       электроэнерг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олупроводниковые.              Треб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12-88     ССБТ. Источники      тока      химически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13-88     ССБТ. Лампы    электрические.   Треб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14-75     ССБТ. Кабели    и    кабельная   арматур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.009-76        ССБТ. Электробезопасность.    Термины  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пределе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1130-75           Изделия электротехнические.         Зажим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заземляющие    и     знаки     заземле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нструкция и размеры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4254-80           Изделия электротехнические.      Оболоч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тепени    защиты.   Обозначения.  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СТ 12.24.294-86        ССБТ. Оборудование горно-шахтное.  Издел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еметаллические.        Электростатическ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кробезопасность.    Общие   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и 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СТ 12.28.333-91        ССБТ. Оборудование горно-шахтное.  Издел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з     легких     сплавов.     Фрикцион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кробезопасность.    Общие   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и 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Д 16.407-89            Электрооборудование      взрывозащищенно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монт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.010-76        ССБТ. Взрывобезопасность.            Об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.004-91        Пожарная безопасность.  Общие  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4694-76           Устройства комплектные распределительные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аллической оболочке  на  напряжение  10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В. 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5542-79           Трансформаторы рудничные           сил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зрывобезопасные.    Общие    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6837-79           Подстанции рудничные           комплект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ансформаторные          взрывобезопас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ередвижные.  Общие технические условия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7294-87           Выключатели автоматические   низковольт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удничные   взрывозащищенные. 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и 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7307-87           Устройства управления          комплект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изковольтные  рудничные  взрывозащище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до 1140 В. Технические требования и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7217-87            Машины электрические          вращающиес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Двигатели асинхронные. 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1828-86           Машины электрические   вращающиеся.  Об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5941-83           Машины электрические  вращающиеся. 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пределения    потерь    и    коэффициен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олезного дейст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83-74             Машины электрические  вращающиеся.   Об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ехнические услови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Технические требования к рудничному взрывозащищенному электрооборудованию с силовыми полупроводниковыми приборами напряжением до 1140 В. Утверждено Госгортехнадзором СССР 22.10.88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"Правила эксплуатации электроустановок потребителей" и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"Правила техники безопасности при эксплуатации электроустановок потребителей"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Глава Э 3.2. Электроустановки во взрывоопасных зонах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авила безопасности в угольных и сланцевых шахтах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авила технической эксплуатации угольных и сланцевых шахт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Единые правила безопасности при разработке рудных, нерудных и россыпных месторождений подземным способом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ременная инструкция по безопасному ведению работ в угольных шахтах, опасных по нефтегазопроявле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ила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щие правила взрывобезопасности для взрывопожарных химических, нефтехимических и нефтеперерабатывающих произво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ативы по безопасности забойных машин, комплексов и агрегатов. Утверждено Госпроматомнадзором СССР 15.06.90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Электрооборудование в рудничном нормальном исполнен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4754-81           Электрооборудование рудничное  нормально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  технические  требования  и 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4719-81           Электрооборудование рудничное.   Изоляция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ути  утечки   и   электрические   зазоры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ехнические требования и 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4471-80           Приборы световые   рудничные   нормаль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182.3-80         Кабели, провода и шнуры.  Методы  провер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тойкости к изгибу с осевым кручением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7492-72           Кабели гибкие    экранированные.   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змерения   электрического   сопротивл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экрано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2789-85           Устройства комплектные      низковольт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1206-77           Контакторы электромагнитные низковольт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9098-78            Выключатели автоматические  низковольт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933-83            Аппараты электрические      низковольт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434-83           Аппараты коммутационные     низковольт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2929-78           Аппараты защиты  от токов утечки руднич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для сетей напряжением  до  1200  В.  Об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4.155-85        ССБТ. Устройства   защитного   отключе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лассификация.      Общие     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.038-82        ССБТ. Электробезопасность.       Предель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допустимые       значения       напряж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икосновения и токо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0-75      ССБТ. Изделия  электротехнические.   Об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1-75      ССБТ. Машины  электрические   вращающиес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2-75      ССБТ. Трансформаторы  силовые  и  реакто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электрические. 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3-75      ССБТ. Электротехнические   устройства  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апряжение   свыше   1000   В.  Треб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4-75      ССБТ. Шкафы  комплектных распредел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устройств и  комплектных  трансформато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одстанций. 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5-75      ССБТ. Конденсаторы   силовые.    Установ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нденсаторные. 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6-75      ССБТ. Аппараты              коммутацион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низковольтные. 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8-75      ССБТ. Устройства  электросварочные  и 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лазменной      обработки.      Треб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9-88      ССБТ. Оборудование     электротермическо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10-87     ССБТ. Установки,  генераторы и нагревате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ндукционные для электротермии,  установ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  генераторы  ультразвуковые.  Треб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11-75     ССБТ. Преобразователи       электроэнерг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олупроводниковые.              Треб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12-88     ССБТ. Источники      тока      химически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13-88     ССБТ. Лампы   электрические.    Треб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007.14-75     ССБТ. Кабели   и    кабельная    арматур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.009-76        ССБТ. Электробезопасность.    Термины  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пределе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1130-75           Изделия электротехнические.         Зажим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заземляющие     и     знаки    заземле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онструкция и размеры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4254-80           Изделия электротехнические.      Оболоч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тепени   защиты.   Обозначения.   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ытани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3. Горно-шахтное оборудование повышенной 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ормативы по безопасности забойных машин, комплексов и агрегатов. Утверждены Госпроматомнадзором СССР 15.06.90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ормативы по безопасной эксплуатации забойных машин и комплексов для калийных рудников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ормативы по безопасной эксплуатации самоходных пневмоколесных машин в угольных и сланцевых шахтах. Утверждены Госгортехнадзором СССР 29.12.84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ременные требования безопасности при эксплуатации монорельсовых дорог в угольных шахтах. Утверждены Госгортехнадзором СССР 27.05.8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трукция по безопасной эксплуатации рельсовых напочвенных дорог в угольных шахтах. Утверждена Госгортехнадзором СССР 12.11.8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олнительные требования безопасности при перевозке людей канатным транспортом по напочвенным безрельсовым дорогам. Утверждены Госгортехнадзором СССР 27.05.8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ила изготовления транспортных средств с дизельным приводом для угольных и сланцевых шахт. Утверждены Госгортехнадзором СССР 25.07.7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ы безопасности на проектирование и эксплуатацию канатных проводников одноканатных подъемных установок. Утверждены Госгортехнадзором СССР 25.09.8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ы безопасности при проектировании и эксплуатации канатных проводников многоканатных подъемных установок. Утверждены Госгортехнадзором СССР 22.01.8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ременные нормы и технические требования для безопасной эксплуатации дизельных локомотивов в угольных шахтах. Утверждены Госгортехнадзором СССР 15.04.7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ила безопасности в угольных и сланцевых шах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диные правила безопасности при разработке рудных, нерудных и россыпных месторождений подземным способ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трукция по безопасному применению самоходного (нерельсового) оборудования в подземных рудниках. Утверждена Госгортехнадзором СССР 20.07.7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ила безопасности при строительстве метрополитенов и тонн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ила безопасности при строительстве подземных гидротехнических сооружений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2.112-86        ССБТ. Транспорт  рудничный  электровозны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ребования безопасности к подвижн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оставу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3941-79           Шум. Методы       определения      шум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рактеристик. Общие 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.003-83        ССБТ. Шум. Общие 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.012-90        ССБТ. Вибрационная   безопасность.   Об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7038-86           Комплексы механизированные забойные. Об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Т СЭВ 3431-81          Крепь шахтная   механизированная.    Об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Т СЭВ 3432-82          Комбайны угольные.    Общие     треб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8597-90           Крепи механизированные для  дав.  Основ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араметры. Общие технические 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7411-91           Гидроприводы объемные.  Общие 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6514-87           Гидроприводы объемные.      Гидроцилиндры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8464-87           Гидроцилиндры. Правила  приемки  и 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8598-90           Конвейеры шахтные скребковые  передвиж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сновные параметры и размеры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6517-82           Гидроаппаратура. Общие        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3823-78           Гидроприводы объемные.  Насосы объемные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гидромоторы. Общие технические 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5452-90           Рукава резиновые   высокого   давления 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аллическими  навивками  неармирован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6286-73            Рукава резиновые   высокого   давления 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аллическими  оплетками  неармирован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7216-71           Промышленная чистота.    Классы    чист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жидкосте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4679-81           Гидрораспределители           золотник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четырехлинейные на Рном 32МПа.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8600-90           Комбайны очистные.  Основные  параметры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азмеры. Общие технические 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.028-80        ССБТ. Шум.       Определение       шум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рактеристик       источников       шум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риентировочный мет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7039-86           Конвейеры шахтные скребковые  передвиж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ребования безопасн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.027-80        ССБТ. Шум.       Определение       шум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рактеристик     источников     шума   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верберационных  помещениях.  Техническ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5452-90           Рукава резиновые   высокого   давления  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аллическими  навивками  неармированн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9015-91           Гидроприводы объемные.     Общие    мет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7108-86           Гидропривод объемный  и смазочные системы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оды измерения параметро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6519-78           Машины ручные.       Методы      измер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ибрационных параметро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1026-80         ССБТ. Шум.       Определение       шум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рактеристик источников шума в  свобод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звуковом    поле    над    звукоотражающ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лоскостью. Технический метод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7770-86           Машины рудные.  Требования  к вибрацион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характеристикам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СО 2787-84             Инструменты пневматические  ротационные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ударные.    Испытания     эксплуатацио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войств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8599-90           Комбайны проходческие   со    стреловид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олнительным органом. Основные парамет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 размеры. Общие технические 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6911-86           Комбайны проходческие    со   стреловид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полнительным органом.  Общие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4.091-80        ССБТ. Каски   шахтерские    пластмассовы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бщие 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4.162-85        ССБТ. Обувь  специальная   из   полиме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атериалов   для  защиты  от 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воздействий.  Общие технические треб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 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4.110-82        ССБТ. Костюмы  шахтерские  для  защиты 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ханических     воздействий    и   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роизводственных загрязнений. 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27643-88           Костюмы мужские  для   защиты   от   воды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ехнические услов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5967-70           Ткани льняные    и     полульняные    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спецодежды.  Метод определения стойкости к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истиранию по плоскост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4.051-87        ССБТ. Средства    индивидуальной   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органов    слуха.    Общие     техн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требования и 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ОСТ 12.4.124-83        ССБТ. Средства защиты  от  статист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электричеств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СТ 12.43.122-79        ССБТ. Самоспасатели            изолирую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генеративные   с   химически   связан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кислородом.  Общие технические 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оды испытаний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СТ 12.43.247-83        ССБТ. Респираторы              изолирующ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егенеративные    для    горноспаса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работ.   Общие   технические   требования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Методы испытаний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я: а) горно-шахтное, взрывозащищенное и рудничное оборудование должно удовлетворять требованиям указанных нормативных документов независимо от того, в каком из вышеуказанных пунктов приведены их названия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б) перечень может пополняться вновь принятыми нормативными документам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 </w:t>
      </w:r>
      <w:r>
        <w:rPr>
          <w:lang w:val="ru-RU"/>
        </w:rPr>
        <w:t>ФЕДЕРАЛЬНЫЙ ГОРНЫЙ И ПРОМЫШЛЕННЫЙ НАДЗОР РОССИИ</w:t>
      </w:r>
    </w:p>
    <w:p>
      <w:pPr>
        <w:pStyle w:val="3"/>
        <w:widowControl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>(Госгортехнадзор Росси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>РАЗРЕШЕНИЕ N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на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(серийный выпуск, выпуск установочной сери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t>(наименование изделия, его тип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зготовленного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наименование завода - изготовител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(местоположение завод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и применение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отрасль промышленност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категория опасност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ополнительные условия безопасности для допуска в эксплуатац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рок действия установлен до    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(дата и номер письм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рок действия продлен до       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(дата и номер письм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Основание: Заключение испытательного центра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от "__"_________19___г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ечать                            Подпись и Ф.И.О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Госгортехнадзора России                 должностного лиц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выдавшего разрешен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"___"_19___г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34:06Z</dcterms:created>
  <dc:creator/>
  <dc:description/>
  <dc:language>en-US</dc:language>
  <cp:lastModifiedBy/>
  <dcterms:modified xsi:type="dcterms:W3CDTF">2011-02-18T06:37:18Z</dcterms:modified>
  <cp:revision>2</cp:revision>
  <dc:subject/>
  <dc:title/>
</cp:coreProperties>
</file>