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ind w:hanging="0"/>
        <w:jc w:val="both"/>
        <w:rPr>
          <w:rFonts w:ascii="Courier New" w:hAnsi="Courier New" w:cs="Courier New"/>
        </w:rPr>
      </w:pPr>
      <w:r>
        <w:rPr>
          <w:rFonts w:cs="Courier New" w:ascii="Courier New" w:hAnsi="Courier New"/>
        </w:rPr>
      </w:r>
    </w:p>
    <w:p>
      <w:pPr>
        <w:pStyle w:val="5"/>
        <w:widowControl/>
        <w:numPr>
          <w:ilvl w:val="0"/>
          <w:numId w:val="0"/>
        </w:numPr>
        <w:jc w:val="center"/>
        <w:outlineLvl w:val="0"/>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4 июля 2001 г. N 27</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w:t>
      </w:r>
    </w:p>
    <w:p>
      <w:pPr>
        <w:pStyle w:val="5"/>
        <w:widowControl/>
        <w:jc w:val="center"/>
        <w:rPr>
          <w:rFonts w:ascii="Courier New" w:hAnsi="Courier New" w:cs="Courier New"/>
          <w:b w:val="false"/>
          <w:b w:val="false"/>
          <w:sz w:val="20"/>
        </w:rPr>
      </w:pPr>
      <w:r>
        <w:rPr>
          <w:rFonts w:cs="Courier New" w:ascii="Courier New" w:hAnsi="Courier New"/>
          <w:b w:val="false"/>
          <w:sz w:val="20"/>
        </w:rPr>
        <w:t>методических рекомендаций по составлению проекта</w:t>
      </w:r>
    </w:p>
    <w:p>
      <w:pPr>
        <w:pStyle w:val="5"/>
        <w:widowControl/>
        <w:jc w:val="center"/>
        <w:rPr>
          <w:rFonts w:ascii="Courier New" w:hAnsi="Courier New" w:cs="Courier New"/>
          <w:b w:val="false"/>
          <w:b w:val="false"/>
          <w:sz w:val="20"/>
        </w:rPr>
      </w:pPr>
      <w:r>
        <w:rPr>
          <w:rFonts w:cs="Courier New" w:ascii="Courier New" w:hAnsi="Courier New"/>
          <w:b w:val="false"/>
          <w:sz w:val="20"/>
        </w:rPr>
        <w:t>мониторинга безопасности гидротехнических сооружений</w:t>
      </w:r>
    </w:p>
    <w:p>
      <w:pPr>
        <w:pStyle w:val="5"/>
        <w:widowControl/>
        <w:jc w:val="center"/>
        <w:rPr>
          <w:rFonts w:ascii="Courier New" w:hAnsi="Courier New" w:cs="Courier New"/>
          <w:b w:val="false"/>
          <w:b w:val="false"/>
          <w:sz w:val="20"/>
        </w:rPr>
      </w:pPr>
      <w:r>
        <w:rPr>
          <w:rFonts w:cs="Courier New" w:ascii="Courier New" w:hAnsi="Courier New"/>
          <w:b w:val="false"/>
          <w:sz w:val="20"/>
        </w:rPr>
        <w:t>на поднадзорных Госгортехнадзору России производствах,</w:t>
      </w:r>
    </w:p>
    <w:p>
      <w:pPr>
        <w:pStyle w:val="5"/>
        <w:widowControl/>
        <w:jc w:val="center"/>
        <w:rPr>
          <w:rFonts w:ascii="Courier New" w:hAnsi="Courier New" w:cs="Courier New"/>
          <w:b w:val="false"/>
          <w:b w:val="false"/>
          <w:sz w:val="20"/>
        </w:rPr>
      </w:pPr>
      <w:r>
        <w:rPr>
          <w:rFonts w:cs="Courier New" w:ascii="Courier New" w:hAnsi="Courier New"/>
          <w:b w:val="false"/>
          <w:sz w:val="20"/>
        </w:rPr>
        <w:t>объектах и в организациях</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Федеральный горный и промышленный надзор России (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Утвердить Методические рекомендации по составлению проекта мониторинга безопасности гидротехнических сооружений на поднадзорных Госгортехнадзору России производствах, объектах и в организациях.</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4 июля 2001 г. N 2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рок введения в действие -</w:t>
      </w:r>
    </w:p>
    <w:p>
      <w:pPr>
        <w:pStyle w:val="4"/>
        <w:widowControl/>
        <w:ind w:hanging="0"/>
        <w:jc w:val="right"/>
        <w:rPr>
          <w:rFonts w:ascii="Courier New" w:hAnsi="Courier New" w:cs="Courier New"/>
        </w:rPr>
      </w:pPr>
      <w:r>
        <w:rPr>
          <w:rFonts w:cs="Courier New" w:ascii="Courier New" w:hAnsi="Courier New"/>
        </w:rPr>
        <w:t>с 1 октября 2001 года</w:t>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Методические рекомендации</w:t>
      </w:r>
    </w:p>
    <w:p>
      <w:pPr>
        <w:pStyle w:val="5"/>
        <w:widowControl/>
        <w:jc w:val="center"/>
        <w:rPr>
          <w:rFonts w:ascii="Courier New" w:hAnsi="Courier New" w:cs="Courier New"/>
          <w:b w:val="false"/>
          <w:b w:val="false"/>
          <w:sz w:val="20"/>
        </w:rPr>
      </w:pPr>
      <w:r>
        <w:rPr>
          <w:rFonts w:cs="Courier New" w:ascii="Courier New" w:hAnsi="Courier New"/>
          <w:b w:val="false"/>
          <w:sz w:val="20"/>
        </w:rPr>
        <w:t>по составлению проекта мониторинга безопасности</w:t>
      </w:r>
    </w:p>
    <w:p>
      <w:pPr>
        <w:pStyle w:val="5"/>
        <w:widowControl/>
        <w:jc w:val="center"/>
        <w:rPr>
          <w:rFonts w:ascii="Courier New" w:hAnsi="Courier New" w:cs="Courier New"/>
          <w:b w:val="false"/>
          <w:b w:val="false"/>
          <w:sz w:val="20"/>
        </w:rPr>
      </w:pPr>
      <w:r>
        <w:rPr>
          <w:rFonts w:cs="Courier New" w:ascii="Courier New" w:hAnsi="Courier New"/>
          <w:b w:val="false"/>
          <w:sz w:val="20"/>
        </w:rPr>
        <w:t>гидротехнических сооружений на поднадзорных</w:t>
      </w:r>
    </w:p>
    <w:p>
      <w:pPr>
        <w:pStyle w:val="5"/>
        <w:widowControl/>
        <w:jc w:val="center"/>
        <w:rPr>
          <w:rFonts w:ascii="Courier New" w:hAnsi="Courier New" w:cs="Courier New"/>
          <w:b w:val="false"/>
          <w:b w:val="false"/>
          <w:sz w:val="20"/>
        </w:rPr>
      </w:pPr>
      <w:r>
        <w:rPr>
          <w:rFonts w:cs="Courier New" w:ascii="Courier New" w:hAnsi="Courier New"/>
          <w:b w:val="false"/>
          <w:sz w:val="20"/>
        </w:rPr>
        <w:t>госгортехнадзору россии производствах,</w:t>
      </w:r>
    </w:p>
    <w:p>
      <w:pPr>
        <w:pStyle w:val="5"/>
        <w:widowControl/>
        <w:jc w:val="center"/>
        <w:rPr>
          <w:rFonts w:ascii="Courier New" w:hAnsi="Courier New" w:cs="Courier New"/>
          <w:b w:val="false"/>
          <w:b w:val="false"/>
          <w:sz w:val="20"/>
        </w:rPr>
      </w:pPr>
      <w:r>
        <w:rPr>
          <w:rFonts w:cs="Courier New" w:ascii="Courier New" w:hAnsi="Courier New"/>
          <w:b w:val="false"/>
          <w:sz w:val="20"/>
        </w:rPr>
        <w:t>объектах и в организациях</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РД 03-417-01</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Разработаны ООО НИПЭЦ "Промгидротехника", Управлением по надзору в горнорудной промышленности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соответствии с Федеральным законом "О безопасности гидротехнических сооружений" от 21.07.97 N 117-ФЗ (Собрание законодательства Российской Федерации, 1997, N 30, ст. 3589),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утвержденной Постановлением Госгортехнадзора России от 12.01.98 N 2 и зарегистрированной Минюстом России 4 февраля 1998 г. N 1467 (Бюллетень нормативных актов федеральных органов исполнительной власти, 1998, N 5), для целей настоящего документа используются следующие основные термины и определения.</w:t>
      </w:r>
    </w:p>
    <w:p>
      <w:pPr>
        <w:pStyle w:val="4"/>
        <w:widowControl/>
        <w:ind w:firstLine="540"/>
        <w:jc w:val="both"/>
        <w:rPr>
          <w:rFonts w:ascii="Courier New" w:hAnsi="Courier New" w:cs="Courier New"/>
        </w:rPr>
      </w:pPr>
      <w:r>
        <w:rPr>
          <w:rFonts w:cs="Courier New" w:ascii="Courier New" w:hAnsi="Courier New"/>
        </w:rPr>
        <w:t>1.1. Гидротехнические сооружения - плотины, сооружения (дамбы), ограждающие хранилища жидких отходов промышленных организаций, водосбросные, водоспускные и водовыпускные сооружения, туннели, каналы, насосные станции, устройства от размывов на каналах, а также другие сооружения, предназначенные для предотвращения вредного воздействия вод и жидких отходов на окружающую природную среду.</w:t>
      </w:r>
    </w:p>
    <w:p>
      <w:pPr>
        <w:pStyle w:val="4"/>
        <w:widowControl/>
        <w:ind w:firstLine="540"/>
        <w:jc w:val="both"/>
        <w:rPr>
          <w:rFonts w:ascii="Courier New" w:hAnsi="Courier New" w:cs="Courier New"/>
        </w:rPr>
      </w:pPr>
      <w:r>
        <w:rPr>
          <w:rFonts w:cs="Courier New" w:ascii="Courier New" w:hAnsi="Courier New"/>
        </w:rPr>
        <w:t>1.2. Безопасность гидротехнических сооружений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4"/>
        <w:widowControl/>
        <w:ind w:firstLine="540"/>
        <w:jc w:val="both"/>
        <w:rPr>
          <w:rFonts w:ascii="Courier New" w:hAnsi="Courier New" w:cs="Courier New"/>
        </w:rPr>
      </w:pPr>
      <w:r>
        <w:rPr>
          <w:rFonts w:cs="Courier New" w:ascii="Courier New" w:hAnsi="Courier New"/>
        </w:rPr>
        <w:t>1.3. Мониторинг безопасности гидротехнических сооружений - это совокупность постоянных (непрерывных) наблюдений за состоянием безопасности гидротехнических сооружений и характером воздействия опасных факторов на окружающую среду.</w:t>
      </w:r>
    </w:p>
    <w:p>
      <w:pPr>
        <w:pStyle w:val="4"/>
        <w:widowControl/>
        <w:ind w:firstLine="540"/>
        <w:jc w:val="both"/>
        <w:rPr>
          <w:rFonts w:ascii="Courier New" w:hAnsi="Courier New" w:cs="Courier New"/>
        </w:rPr>
      </w:pPr>
      <w:r>
        <w:rPr>
          <w:rFonts w:cs="Courier New" w:ascii="Courier New" w:hAnsi="Courier New"/>
        </w:rPr>
        <w:t>1.4. Критерии безопасности гидротехнического сооружения - 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ого соору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Область приме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е Методические рекомендации по составлению проекта мониторинга безопасности гидротехнических сооружений на поднадзорных Госгортехнадзору России производствах, объектах и в организациях (далее - Методические рекомендации) предусматривают рекомендуемый порядок разработки, утверждения и состав проектной документации по мониторингу безопасности гидротехнических сооружений (ГТС) накопителей жидких отходов на поднадзорных Госгортехнадзору России производствах, объектах и в организациях, осуществляющих проектирование, строительство, реконструкцию, ввод в эксплуатацию, эксплуатацию, вывод из эксплуатации и консервацию ГТС накопителей жидких промышленных отход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В состав документации по ведению мониторинга безопасности ГТС рекомендуется включать:</w:t>
      </w:r>
    </w:p>
    <w:p>
      <w:pPr>
        <w:pStyle w:val="4"/>
        <w:widowControl/>
        <w:ind w:firstLine="540"/>
        <w:jc w:val="both"/>
        <w:rPr>
          <w:rFonts w:ascii="Courier New" w:hAnsi="Courier New" w:cs="Courier New"/>
        </w:rPr>
      </w:pPr>
      <w:r>
        <w:rPr>
          <w:rFonts w:cs="Courier New" w:ascii="Courier New" w:hAnsi="Courier New"/>
        </w:rPr>
        <w:t>3.1.1. Проект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3.1.2. Инструкцию о порядке ведения мониторинга безопасности ГТС накопителей жидких промышленных отходов.</w:t>
      </w:r>
    </w:p>
    <w:p>
      <w:pPr>
        <w:pStyle w:val="4"/>
        <w:widowControl/>
        <w:ind w:firstLine="540"/>
        <w:jc w:val="both"/>
        <w:rPr>
          <w:rFonts w:ascii="Courier New" w:hAnsi="Courier New" w:cs="Courier New"/>
        </w:rPr>
      </w:pPr>
      <w:r>
        <w:rPr>
          <w:rFonts w:cs="Courier New" w:ascii="Courier New" w:hAnsi="Courier New"/>
        </w:rPr>
        <w:t>3.1.3. Аналитические сведения по результатам ведения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3.2. Проект мониторинга безопасности ГТС может выполняться как раздел проектной документации или как отдельная проектная документация на строительство (расширение, реконструкцию) накопителей жидких отходов.</w:t>
      </w:r>
    </w:p>
    <w:p>
      <w:pPr>
        <w:pStyle w:val="4"/>
        <w:widowControl/>
        <w:ind w:firstLine="540"/>
        <w:jc w:val="both"/>
        <w:rPr>
          <w:rFonts w:ascii="Courier New" w:hAnsi="Courier New" w:cs="Courier New"/>
        </w:rPr>
      </w:pPr>
      <w:r>
        <w:rPr>
          <w:rFonts w:cs="Courier New" w:ascii="Courier New" w:hAnsi="Courier New"/>
        </w:rPr>
        <w:t>Разработку проектной документации на строительство (расширение, реконструкцию) накопителей жидких отходов могут выполнять организации, имеющие лицензию Госгортехнадзора России на проектирование ГТС.</w:t>
      </w:r>
    </w:p>
    <w:p>
      <w:pPr>
        <w:pStyle w:val="4"/>
        <w:widowControl/>
        <w:ind w:firstLine="540"/>
        <w:jc w:val="both"/>
        <w:rPr>
          <w:rFonts w:ascii="Courier New" w:hAnsi="Courier New" w:cs="Courier New"/>
        </w:rPr>
      </w:pPr>
      <w:r>
        <w:rPr>
          <w:rFonts w:cs="Courier New" w:ascii="Courier New" w:hAnsi="Courier New"/>
        </w:rPr>
        <w:t>Проект мониторинга безопасности ГТС для эксплуатируемых накопителей жидких отходов (кроме случаев их расширения и реконструкции) может составлять эксплуатирующая организация.</w:t>
      </w:r>
    </w:p>
    <w:p>
      <w:pPr>
        <w:pStyle w:val="4"/>
        <w:widowControl/>
        <w:ind w:firstLine="540"/>
        <w:jc w:val="both"/>
        <w:rPr>
          <w:rFonts w:ascii="Courier New" w:hAnsi="Courier New" w:cs="Courier New"/>
        </w:rPr>
      </w:pPr>
      <w:r>
        <w:rPr>
          <w:rFonts w:cs="Courier New" w:ascii="Courier New" w:hAnsi="Courier New"/>
        </w:rPr>
        <w:t>3.3. Инструкцию о порядке ведения мониторинга безопасности ГТС накопителей жидких промышленных отходов составляет эксплуатирующая организация с учетом требований Инструкции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w:t>
      </w:r>
    </w:p>
    <w:p>
      <w:pPr>
        <w:pStyle w:val="4"/>
        <w:widowControl/>
        <w:ind w:firstLine="540"/>
        <w:jc w:val="both"/>
        <w:rPr>
          <w:rFonts w:ascii="Courier New" w:hAnsi="Courier New" w:cs="Courier New"/>
        </w:rPr>
      </w:pPr>
      <w:r>
        <w:rPr>
          <w:rFonts w:cs="Courier New" w:ascii="Courier New" w:hAnsi="Courier New"/>
        </w:rPr>
        <w:t>3.4. Аналитические сведения по результатам ведения мониторинга безопасности ГТС составляются по форме, утвержденной Госгортехнадзором России.</w:t>
      </w:r>
    </w:p>
    <w:p>
      <w:pPr>
        <w:pStyle w:val="4"/>
        <w:widowControl/>
        <w:ind w:firstLine="540"/>
        <w:jc w:val="both"/>
        <w:rPr>
          <w:rFonts w:ascii="Courier New" w:hAnsi="Courier New" w:cs="Courier New"/>
        </w:rPr>
      </w:pPr>
      <w:r>
        <w:rPr>
          <w:rFonts w:cs="Courier New" w:ascii="Courier New" w:hAnsi="Courier New"/>
        </w:rPr>
        <w:t>3.5. В проектной документации мониторинга ГТС может определяться следующий перечень объектов мониторинга:</w:t>
      </w:r>
    </w:p>
    <w:p>
      <w:pPr>
        <w:pStyle w:val="4"/>
        <w:widowControl/>
        <w:ind w:firstLine="540"/>
        <w:jc w:val="both"/>
        <w:rPr>
          <w:rFonts w:ascii="Courier New" w:hAnsi="Courier New" w:cs="Courier New"/>
        </w:rPr>
      </w:pPr>
      <w:r>
        <w:rPr>
          <w:rFonts w:cs="Courier New" w:ascii="Courier New" w:hAnsi="Courier New"/>
        </w:rPr>
        <w:t>3.5.1. Сооружения (устройства), входящие в состав ГТС.</w:t>
      </w:r>
    </w:p>
    <w:p>
      <w:pPr>
        <w:pStyle w:val="4"/>
        <w:widowControl/>
        <w:ind w:firstLine="540"/>
        <w:jc w:val="both"/>
        <w:rPr>
          <w:rFonts w:ascii="Courier New" w:hAnsi="Courier New" w:cs="Courier New"/>
        </w:rPr>
      </w:pPr>
      <w:r>
        <w:rPr>
          <w:rFonts w:cs="Courier New" w:ascii="Courier New" w:hAnsi="Courier New"/>
        </w:rPr>
        <w:t>3.5.2. Системы сооружений (устройств), входящие в состав ГТС.</w:t>
      </w:r>
    </w:p>
    <w:p>
      <w:pPr>
        <w:pStyle w:val="4"/>
        <w:widowControl/>
        <w:ind w:firstLine="540"/>
        <w:jc w:val="both"/>
        <w:rPr>
          <w:rFonts w:ascii="Courier New" w:hAnsi="Courier New" w:cs="Courier New"/>
        </w:rPr>
      </w:pPr>
      <w:r>
        <w:rPr>
          <w:rFonts w:cs="Courier New" w:ascii="Courier New" w:hAnsi="Courier New"/>
        </w:rPr>
        <w:t>3.5.3. Основание ГТС.</w:t>
      </w:r>
    </w:p>
    <w:p>
      <w:pPr>
        <w:pStyle w:val="4"/>
        <w:widowControl/>
        <w:ind w:firstLine="540"/>
        <w:jc w:val="both"/>
        <w:rPr>
          <w:rFonts w:ascii="Courier New" w:hAnsi="Courier New" w:cs="Courier New"/>
        </w:rPr>
      </w:pPr>
      <w:r>
        <w:rPr>
          <w:rFonts w:cs="Courier New" w:ascii="Courier New" w:hAnsi="Courier New"/>
        </w:rPr>
        <w:t>3.5.4. Технологические процессы, происходящие на сооружениях и в системах.</w:t>
      </w:r>
    </w:p>
    <w:p>
      <w:pPr>
        <w:pStyle w:val="4"/>
        <w:widowControl/>
        <w:ind w:firstLine="540"/>
        <w:jc w:val="both"/>
        <w:rPr>
          <w:rFonts w:ascii="Courier New" w:hAnsi="Courier New" w:cs="Courier New"/>
        </w:rPr>
      </w:pPr>
      <w:r>
        <w:rPr>
          <w:rFonts w:cs="Courier New" w:ascii="Courier New" w:hAnsi="Courier New"/>
        </w:rPr>
        <w:t>3.5.5. Природно-климатические процессы, происходящие на участке расположения ГТС.</w:t>
      </w:r>
    </w:p>
    <w:p>
      <w:pPr>
        <w:pStyle w:val="4"/>
        <w:widowControl/>
        <w:ind w:firstLine="540"/>
        <w:jc w:val="both"/>
        <w:rPr>
          <w:rFonts w:ascii="Courier New" w:hAnsi="Courier New" w:cs="Courier New"/>
        </w:rPr>
      </w:pPr>
      <w:r>
        <w:rPr>
          <w:rFonts w:cs="Courier New" w:ascii="Courier New" w:hAnsi="Courier New"/>
        </w:rPr>
        <w:t>3.5.6. Служба эксплуатации ГТС.</w:t>
      </w:r>
    </w:p>
    <w:p>
      <w:pPr>
        <w:pStyle w:val="4"/>
        <w:widowControl/>
        <w:ind w:firstLine="540"/>
        <w:jc w:val="both"/>
        <w:rPr>
          <w:rFonts w:ascii="Courier New" w:hAnsi="Courier New" w:cs="Courier New"/>
        </w:rPr>
      </w:pPr>
      <w:r>
        <w:rPr>
          <w:rFonts w:cs="Courier New" w:ascii="Courier New" w:hAnsi="Courier New"/>
        </w:rPr>
        <w:t>3.5.7. Служба мониторинга ГТС.</w:t>
      </w:r>
    </w:p>
    <w:p>
      <w:pPr>
        <w:pStyle w:val="4"/>
        <w:widowControl/>
        <w:ind w:firstLine="540"/>
        <w:jc w:val="both"/>
        <w:rPr>
          <w:rFonts w:ascii="Courier New" w:hAnsi="Courier New" w:cs="Courier New"/>
        </w:rPr>
      </w:pPr>
      <w:r>
        <w:rPr>
          <w:rFonts w:cs="Courier New" w:ascii="Courier New" w:hAnsi="Courier New"/>
        </w:rPr>
        <w:t>3.5.8. Документация по ГТС.</w:t>
      </w:r>
    </w:p>
    <w:p>
      <w:pPr>
        <w:pStyle w:val="4"/>
        <w:widowControl/>
        <w:ind w:firstLine="540"/>
        <w:jc w:val="both"/>
        <w:rPr>
          <w:rFonts w:ascii="Courier New" w:hAnsi="Courier New" w:cs="Courier New"/>
        </w:rPr>
      </w:pPr>
      <w:r>
        <w:rPr>
          <w:rFonts w:cs="Courier New" w:ascii="Courier New" w:hAnsi="Courier New"/>
        </w:rPr>
        <w:t>3.6. Объектами мониторинга могут быть как сооружения (устройства) в целом: дамбы (плотины), прудки-отстойники, насосные станции, пульповоды и водоводы, противофильтрационные экраны по дну накопителя, нагорные канавы и руслоотводные каналы, аварийные емкости, водосбросные колодцы, коллекторы, водопропускные (водосбросные) сооружения и каналы и т.п., так и их составляющие части (конструктивные элементы).</w:t>
      </w:r>
    </w:p>
    <w:p>
      <w:pPr>
        <w:pStyle w:val="4"/>
        <w:widowControl/>
        <w:ind w:firstLine="540"/>
        <w:jc w:val="both"/>
        <w:rPr>
          <w:rFonts w:ascii="Courier New" w:hAnsi="Courier New" w:cs="Courier New"/>
        </w:rPr>
      </w:pPr>
      <w:r>
        <w:rPr>
          <w:rFonts w:cs="Courier New" w:ascii="Courier New" w:hAnsi="Courier New"/>
        </w:rPr>
        <w:t>Например, в дамбе объектами мониторинга могут быть противофильтрационные элементы (ядро, экран, понур), дренажные элементы, пляжная зона (упорная призма) для намывных дамб, низовой откос и т.п.</w:t>
      </w:r>
    </w:p>
    <w:p>
      <w:pPr>
        <w:pStyle w:val="4"/>
        <w:widowControl/>
        <w:ind w:firstLine="540"/>
        <w:jc w:val="both"/>
        <w:rPr>
          <w:rFonts w:ascii="Courier New" w:hAnsi="Courier New" w:cs="Courier New"/>
        </w:rPr>
      </w:pPr>
      <w:r>
        <w:rPr>
          <w:rFonts w:cs="Courier New" w:ascii="Courier New" w:hAnsi="Courier New"/>
        </w:rPr>
        <w:t>3.7. Системы сооружений (устройств), входящие в состав ГТС:</w:t>
      </w:r>
    </w:p>
    <w:p>
      <w:pPr>
        <w:pStyle w:val="4"/>
        <w:widowControl/>
        <w:ind w:firstLine="540"/>
        <w:jc w:val="both"/>
        <w:rPr>
          <w:rFonts w:ascii="Courier New" w:hAnsi="Courier New" w:cs="Courier New"/>
        </w:rPr>
      </w:pPr>
      <w:r>
        <w:rPr>
          <w:rFonts w:cs="Courier New" w:ascii="Courier New" w:hAnsi="Courier New"/>
        </w:rPr>
        <w:t>3.7.1. Система гидротранспорта.</w:t>
      </w:r>
    </w:p>
    <w:p>
      <w:pPr>
        <w:pStyle w:val="4"/>
        <w:widowControl/>
        <w:ind w:firstLine="540"/>
        <w:jc w:val="both"/>
        <w:rPr>
          <w:rFonts w:ascii="Courier New" w:hAnsi="Courier New" w:cs="Courier New"/>
        </w:rPr>
      </w:pPr>
      <w:r>
        <w:rPr>
          <w:rFonts w:cs="Courier New" w:ascii="Courier New" w:hAnsi="Courier New"/>
        </w:rPr>
        <w:t>3.7.2. Система сгущения пульпы.</w:t>
      </w:r>
    </w:p>
    <w:p>
      <w:pPr>
        <w:pStyle w:val="4"/>
        <w:widowControl/>
        <w:ind w:firstLine="540"/>
        <w:jc w:val="both"/>
        <w:rPr>
          <w:rFonts w:ascii="Courier New" w:hAnsi="Courier New" w:cs="Courier New"/>
        </w:rPr>
      </w:pPr>
      <w:r>
        <w:rPr>
          <w:rFonts w:cs="Courier New" w:ascii="Courier New" w:hAnsi="Courier New"/>
        </w:rPr>
        <w:t>3.7.3. Система оборотного водоснабжения.</w:t>
      </w:r>
    </w:p>
    <w:p>
      <w:pPr>
        <w:pStyle w:val="4"/>
        <w:widowControl/>
        <w:ind w:firstLine="540"/>
        <w:jc w:val="both"/>
        <w:rPr>
          <w:rFonts w:ascii="Courier New" w:hAnsi="Courier New" w:cs="Courier New"/>
        </w:rPr>
      </w:pPr>
      <w:r>
        <w:rPr>
          <w:rFonts w:cs="Courier New" w:ascii="Courier New" w:hAnsi="Courier New"/>
        </w:rPr>
        <w:t>3.7.4. Дренажная система.</w:t>
      </w:r>
    </w:p>
    <w:p>
      <w:pPr>
        <w:pStyle w:val="4"/>
        <w:widowControl/>
        <w:ind w:firstLine="540"/>
        <w:jc w:val="both"/>
        <w:rPr>
          <w:rFonts w:ascii="Courier New" w:hAnsi="Courier New" w:cs="Courier New"/>
        </w:rPr>
      </w:pPr>
      <w:r>
        <w:rPr>
          <w:rFonts w:cs="Courier New" w:ascii="Courier New" w:hAnsi="Courier New"/>
        </w:rPr>
        <w:t>3.7.5. Водоотводная (противопаводковая) система.</w:t>
      </w:r>
    </w:p>
    <w:p>
      <w:pPr>
        <w:pStyle w:val="4"/>
        <w:widowControl/>
        <w:ind w:firstLine="540"/>
        <w:jc w:val="both"/>
        <w:rPr>
          <w:rFonts w:ascii="Courier New" w:hAnsi="Courier New" w:cs="Courier New"/>
        </w:rPr>
      </w:pPr>
      <w:r>
        <w:rPr>
          <w:rFonts w:cs="Courier New" w:ascii="Courier New" w:hAnsi="Courier New"/>
        </w:rPr>
        <w:t>3.7.6. Замораживающая система для дамб мерзлого типа в северной климатической зоне.</w:t>
      </w:r>
    </w:p>
    <w:p>
      <w:pPr>
        <w:pStyle w:val="4"/>
        <w:widowControl/>
        <w:ind w:firstLine="540"/>
        <w:jc w:val="both"/>
        <w:rPr>
          <w:rFonts w:ascii="Courier New" w:hAnsi="Courier New" w:cs="Courier New"/>
        </w:rPr>
      </w:pPr>
      <w:r>
        <w:rPr>
          <w:rFonts w:cs="Courier New" w:ascii="Courier New" w:hAnsi="Courier New"/>
        </w:rPr>
        <w:t>3.7.7. Система контрольно-измерительной аппаратуры (исправность и работоспособность элементов контрольно-измерительной аппаратуры).</w:t>
      </w:r>
    </w:p>
    <w:p>
      <w:pPr>
        <w:pStyle w:val="4"/>
        <w:widowControl/>
        <w:ind w:firstLine="540"/>
        <w:jc w:val="both"/>
        <w:rPr>
          <w:rFonts w:ascii="Courier New" w:hAnsi="Courier New" w:cs="Courier New"/>
        </w:rPr>
      </w:pPr>
      <w:r>
        <w:rPr>
          <w:rFonts w:cs="Courier New" w:ascii="Courier New" w:hAnsi="Courier New"/>
        </w:rPr>
        <w:t>3.8. Основание ГТС - важная составляющая в обеспечении общей безопасности ГТС, поэтому оно может быть объектом мониторинга.</w:t>
      </w:r>
    </w:p>
    <w:p>
      <w:pPr>
        <w:pStyle w:val="4"/>
        <w:widowControl/>
        <w:ind w:firstLine="540"/>
        <w:jc w:val="both"/>
        <w:rPr>
          <w:rFonts w:ascii="Courier New" w:hAnsi="Courier New" w:cs="Courier New"/>
        </w:rPr>
      </w:pPr>
      <w:r>
        <w:rPr>
          <w:rFonts w:cs="Courier New" w:ascii="Courier New" w:hAnsi="Courier New"/>
        </w:rPr>
        <w:t>3.9. Технологические процессы, происходящие на сооружениях, в системах и в основании ГТС, связаны с технологией эксплуатации и также могут являться объектами мониторинга.</w:t>
      </w:r>
    </w:p>
    <w:p>
      <w:pPr>
        <w:pStyle w:val="4"/>
        <w:widowControl/>
        <w:ind w:firstLine="540"/>
        <w:jc w:val="both"/>
        <w:rPr>
          <w:rFonts w:ascii="Courier New" w:hAnsi="Courier New" w:cs="Courier New"/>
        </w:rPr>
      </w:pPr>
      <w:r>
        <w:rPr>
          <w:rFonts w:cs="Courier New" w:ascii="Courier New" w:hAnsi="Courier New"/>
        </w:rPr>
        <w:t>Базовый процесс, порождающий другие процессы, - складирование отходов; на намывных накопителях - это процесс намыва.</w:t>
      </w:r>
    </w:p>
    <w:p>
      <w:pPr>
        <w:pStyle w:val="4"/>
        <w:widowControl/>
        <w:ind w:firstLine="540"/>
        <w:jc w:val="both"/>
        <w:rPr>
          <w:rFonts w:ascii="Courier New" w:hAnsi="Courier New" w:cs="Courier New"/>
        </w:rPr>
      </w:pPr>
      <w:r>
        <w:rPr>
          <w:rFonts w:cs="Courier New" w:ascii="Courier New" w:hAnsi="Courier New"/>
        </w:rPr>
        <w:t>Технологические процессы на накопителях жидких отходов:</w:t>
      </w:r>
    </w:p>
    <w:p>
      <w:pPr>
        <w:pStyle w:val="4"/>
        <w:widowControl/>
        <w:ind w:firstLine="540"/>
        <w:jc w:val="both"/>
        <w:rPr>
          <w:rFonts w:ascii="Courier New" w:hAnsi="Courier New" w:cs="Courier New"/>
        </w:rPr>
      </w:pPr>
      <w:r>
        <w:rPr>
          <w:rFonts w:cs="Courier New" w:ascii="Courier New" w:hAnsi="Courier New"/>
        </w:rPr>
        <w:t>3.9.1. Фильтрация.</w:t>
      </w:r>
    </w:p>
    <w:p>
      <w:pPr>
        <w:pStyle w:val="4"/>
        <w:widowControl/>
        <w:ind w:firstLine="540"/>
        <w:jc w:val="both"/>
        <w:rPr>
          <w:rFonts w:ascii="Courier New" w:hAnsi="Courier New" w:cs="Courier New"/>
        </w:rPr>
      </w:pPr>
      <w:r>
        <w:rPr>
          <w:rFonts w:cs="Courier New" w:ascii="Courier New" w:hAnsi="Courier New"/>
        </w:rPr>
        <w:t>3.9.2. Деформация (дамб, основания, пульповодов и т.п.).</w:t>
      </w:r>
    </w:p>
    <w:p>
      <w:pPr>
        <w:pStyle w:val="4"/>
        <w:widowControl/>
        <w:ind w:firstLine="540"/>
        <w:jc w:val="both"/>
        <w:rPr>
          <w:rFonts w:ascii="Courier New" w:hAnsi="Courier New" w:cs="Courier New"/>
        </w:rPr>
      </w:pPr>
      <w:r>
        <w:rPr>
          <w:rFonts w:cs="Courier New" w:ascii="Courier New" w:hAnsi="Courier New"/>
        </w:rPr>
        <w:t>3.9.3. Температурный процесс (промерзание-оттаивание).</w:t>
      </w:r>
    </w:p>
    <w:p>
      <w:pPr>
        <w:pStyle w:val="4"/>
        <w:widowControl/>
        <w:ind w:firstLine="540"/>
        <w:jc w:val="both"/>
        <w:rPr>
          <w:rFonts w:ascii="Courier New" w:hAnsi="Courier New" w:cs="Courier New"/>
        </w:rPr>
      </w:pPr>
      <w:r>
        <w:rPr>
          <w:rFonts w:cs="Courier New" w:ascii="Courier New" w:hAnsi="Courier New"/>
        </w:rPr>
        <w:t>3.9.4. Испарение (с водной поверхности, поверхностей пляжей и т.п.).</w:t>
      </w:r>
    </w:p>
    <w:p>
      <w:pPr>
        <w:pStyle w:val="4"/>
        <w:widowControl/>
        <w:ind w:firstLine="540"/>
        <w:jc w:val="both"/>
        <w:rPr>
          <w:rFonts w:ascii="Courier New" w:hAnsi="Courier New" w:cs="Courier New"/>
        </w:rPr>
      </w:pPr>
      <w:r>
        <w:rPr>
          <w:rFonts w:cs="Courier New" w:ascii="Courier New" w:hAnsi="Courier New"/>
        </w:rPr>
        <w:t>3.9.5. Пыление (мелкодисперсных шламов).</w:t>
      </w:r>
    </w:p>
    <w:p>
      <w:pPr>
        <w:pStyle w:val="4"/>
        <w:widowControl/>
        <w:ind w:firstLine="540"/>
        <w:jc w:val="both"/>
        <w:rPr>
          <w:rFonts w:ascii="Courier New" w:hAnsi="Courier New" w:cs="Courier New"/>
        </w:rPr>
      </w:pPr>
      <w:r>
        <w:rPr>
          <w:rFonts w:cs="Courier New" w:ascii="Courier New" w:hAnsi="Courier New"/>
        </w:rPr>
        <w:t>3.9.6. Заиление (зашламование прудков-отстойников, аварийных емкостей и т.п.).</w:t>
      </w:r>
    </w:p>
    <w:p>
      <w:pPr>
        <w:pStyle w:val="4"/>
        <w:widowControl/>
        <w:ind w:firstLine="540"/>
        <w:jc w:val="both"/>
        <w:rPr>
          <w:rFonts w:ascii="Courier New" w:hAnsi="Courier New" w:cs="Courier New"/>
        </w:rPr>
      </w:pPr>
      <w:r>
        <w:rPr>
          <w:rFonts w:cs="Courier New" w:ascii="Courier New" w:hAnsi="Courier New"/>
        </w:rPr>
        <w:t>3.9.7. Берегопереработка.</w:t>
      </w:r>
    </w:p>
    <w:p>
      <w:pPr>
        <w:pStyle w:val="4"/>
        <w:widowControl/>
        <w:ind w:firstLine="540"/>
        <w:jc w:val="both"/>
        <w:rPr>
          <w:rFonts w:ascii="Courier New" w:hAnsi="Courier New" w:cs="Courier New"/>
        </w:rPr>
      </w:pPr>
      <w:r>
        <w:rPr>
          <w:rFonts w:cs="Courier New" w:ascii="Courier New" w:hAnsi="Courier New"/>
        </w:rPr>
        <w:t>3.9.8. Загрязнение грунтовых и поверхностных вод (динамика ареалов загрязнения).</w:t>
      </w:r>
    </w:p>
    <w:p>
      <w:pPr>
        <w:pStyle w:val="4"/>
        <w:widowControl/>
        <w:ind w:firstLine="540"/>
        <w:jc w:val="both"/>
        <w:rPr>
          <w:rFonts w:ascii="Courier New" w:hAnsi="Courier New" w:cs="Courier New"/>
        </w:rPr>
      </w:pPr>
      <w:r>
        <w:rPr>
          <w:rFonts w:cs="Courier New" w:ascii="Courier New" w:hAnsi="Courier New"/>
        </w:rPr>
        <w:t>3.9.9. Наращивание ограждающих дамб.</w:t>
      </w:r>
    </w:p>
    <w:p>
      <w:pPr>
        <w:pStyle w:val="4"/>
        <w:widowControl/>
        <w:ind w:firstLine="540"/>
        <w:jc w:val="both"/>
        <w:rPr>
          <w:rFonts w:ascii="Courier New" w:hAnsi="Courier New" w:cs="Courier New"/>
        </w:rPr>
      </w:pPr>
      <w:r>
        <w:rPr>
          <w:rFonts w:cs="Courier New" w:ascii="Courier New" w:hAnsi="Courier New"/>
        </w:rPr>
        <w:t>3.9.10. Переукладка пульповодов.</w:t>
      </w:r>
    </w:p>
    <w:p>
      <w:pPr>
        <w:pStyle w:val="4"/>
        <w:widowControl/>
        <w:ind w:firstLine="540"/>
        <w:jc w:val="both"/>
        <w:rPr>
          <w:rFonts w:ascii="Courier New" w:hAnsi="Courier New" w:cs="Courier New"/>
        </w:rPr>
      </w:pPr>
      <w:r>
        <w:rPr>
          <w:rFonts w:cs="Courier New" w:ascii="Courier New" w:hAnsi="Courier New"/>
        </w:rPr>
        <w:t>3.10. Природно-климатические процессы существенно влияют на безопасность ГТС.</w:t>
      </w:r>
    </w:p>
    <w:p>
      <w:pPr>
        <w:pStyle w:val="4"/>
        <w:widowControl/>
        <w:ind w:firstLine="540"/>
        <w:jc w:val="both"/>
        <w:rPr>
          <w:rFonts w:ascii="Courier New" w:hAnsi="Courier New" w:cs="Courier New"/>
        </w:rPr>
      </w:pPr>
      <w:r>
        <w:rPr>
          <w:rFonts w:cs="Courier New" w:ascii="Courier New" w:hAnsi="Courier New"/>
        </w:rPr>
        <w:t>Ведение мониторинга за природно-климатическими процессами необходимо для того, чтобы на базе накопленных фактических данных за ряд лет на конкретном накопителе делать более достоверные прогнозы о его дальнейшей безопасной эксплуатации (в частности, об объемах и динамике поверхностного паводкового водопритока, о сроках перехода на летнюю (зимнюю) технологию эксплуатации, водном балансе и т.п.).</w:t>
      </w:r>
    </w:p>
    <w:p>
      <w:pPr>
        <w:pStyle w:val="4"/>
        <w:widowControl/>
        <w:ind w:firstLine="540"/>
        <w:jc w:val="both"/>
        <w:rPr>
          <w:rFonts w:ascii="Courier New" w:hAnsi="Courier New" w:cs="Courier New"/>
        </w:rPr>
      </w:pPr>
      <w:r>
        <w:rPr>
          <w:rFonts w:cs="Courier New" w:ascii="Courier New" w:hAnsi="Courier New"/>
        </w:rPr>
        <w:t>Примеры природно-климатических процессов и их параметров:</w:t>
      </w:r>
    </w:p>
    <w:p>
      <w:pPr>
        <w:pStyle w:val="4"/>
        <w:widowControl/>
        <w:ind w:firstLine="540"/>
        <w:jc w:val="both"/>
        <w:rPr>
          <w:rFonts w:ascii="Courier New" w:hAnsi="Courier New" w:cs="Courier New"/>
        </w:rPr>
      </w:pPr>
      <w:r>
        <w:rPr>
          <w:rFonts w:cs="Courier New" w:ascii="Courier New" w:hAnsi="Courier New"/>
        </w:rPr>
        <w:t>3.10.1. Температура наружного воздуха.</w:t>
      </w:r>
    </w:p>
    <w:p>
      <w:pPr>
        <w:pStyle w:val="4"/>
        <w:widowControl/>
        <w:ind w:firstLine="540"/>
        <w:jc w:val="both"/>
        <w:rPr>
          <w:rFonts w:ascii="Courier New" w:hAnsi="Courier New" w:cs="Courier New"/>
        </w:rPr>
      </w:pPr>
      <w:r>
        <w:rPr>
          <w:rFonts w:cs="Courier New" w:ascii="Courier New" w:hAnsi="Courier New"/>
        </w:rPr>
        <w:t>3.10.2. Глубина промерзания (откосов и гребня дамбы, пляжа в зоне упорной призмы), толщина льда в прудке-отстойнике и т.п.</w:t>
      </w:r>
    </w:p>
    <w:p>
      <w:pPr>
        <w:pStyle w:val="4"/>
        <w:widowControl/>
        <w:ind w:firstLine="540"/>
        <w:jc w:val="both"/>
        <w:rPr>
          <w:rFonts w:ascii="Courier New" w:hAnsi="Courier New" w:cs="Courier New"/>
        </w:rPr>
      </w:pPr>
      <w:r>
        <w:rPr>
          <w:rFonts w:cs="Courier New" w:ascii="Courier New" w:hAnsi="Courier New"/>
        </w:rPr>
        <w:t>3.10.3. Гидрография рек и поверхностного водопритока (снегового и дождевого) в зоне их влияния на накопитель.</w:t>
      </w:r>
    </w:p>
    <w:p>
      <w:pPr>
        <w:pStyle w:val="4"/>
        <w:widowControl/>
        <w:ind w:firstLine="540"/>
        <w:jc w:val="both"/>
        <w:rPr>
          <w:rFonts w:ascii="Courier New" w:hAnsi="Courier New" w:cs="Courier New"/>
        </w:rPr>
      </w:pPr>
      <w:r>
        <w:rPr>
          <w:rFonts w:cs="Courier New" w:ascii="Courier New" w:hAnsi="Courier New"/>
        </w:rPr>
        <w:t>3.10.4. Средняя толщина снегового покрова на водосборной площади.</w:t>
      </w:r>
    </w:p>
    <w:p>
      <w:pPr>
        <w:pStyle w:val="4"/>
        <w:widowControl/>
        <w:ind w:firstLine="540"/>
        <w:jc w:val="both"/>
        <w:rPr>
          <w:rFonts w:ascii="Courier New" w:hAnsi="Courier New" w:cs="Courier New"/>
        </w:rPr>
      </w:pPr>
      <w:r>
        <w:rPr>
          <w:rFonts w:cs="Courier New" w:ascii="Courier New" w:hAnsi="Courier New"/>
        </w:rPr>
        <w:t>3.10.5. Скорость ветра (наряду с температурой воздуха влияет на процессы теплообмена (теплоотдачи), например, пульповодов, водоводов, намытых пляжей и т.п.).</w:t>
      </w:r>
    </w:p>
    <w:p>
      <w:pPr>
        <w:pStyle w:val="4"/>
        <w:widowControl/>
        <w:ind w:firstLine="540"/>
        <w:jc w:val="both"/>
        <w:rPr>
          <w:rFonts w:ascii="Courier New" w:hAnsi="Courier New" w:cs="Courier New"/>
        </w:rPr>
      </w:pPr>
      <w:r>
        <w:rPr>
          <w:rFonts w:cs="Courier New" w:ascii="Courier New" w:hAnsi="Courier New"/>
        </w:rPr>
        <w:t>3.10.6. Сейсмичность (в сейсмически опасных районах накопленные фактические данные по этим параметрам позволяют оценивать безопасность сооружений в условиях сейсмических воздействий).</w:t>
      </w:r>
    </w:p>
    <w:p>
      <w:pPr>
        <w:pStyle w:val="4"/>
        <w:widowControl/>
        <w:ind w:firstLine="540"/>
        <w:jc w:val="both"/>
        <w:rPr>
          <w:rFonts w:ascii="Courier New" w:hAnsi="Courier New" w:cs="Courier New"/>
        </w:rPr>
      </w:pPr>
      <w:r>
        <w:rPr>
          <w:rFonts w:cs="Courier New" w:ascii="Courier New" w:hAnsi="Courier New"/>
        </w:rPr>
        <w:t>3.11. Служба эксплуатации ГТС - одна из важнейших составляющих обеспечения безопасности ГТС, поэтому она может быть объектом мониторинга. Безаварийная работа ГТС возможна только в случае, если служба эксплуатации удовлетворяет таким условиям, как укомплектованность персоналом согласно штатному расписанию, техническая вооруженность, квалификационный уровень, исполнительская дисциплина в части реализации проектной технологии эксплуатации и предписаний контролирующих организаций и т.п.</w:t>
      </w:r>
    </w:p>
    <w:p>
      <w:pPr>
        <w:pStyle w:val="4"/>
        <w:widowControl/>
        <w:ind w:firstLine="540"/>
        <w:jc w:val="both"/>
        <w:rPr>
          <w:rFonts w:ascii="Courier New" w:hAnsi="Courier New" w:cs="Courier New"/>
        </w:rPr>
      </w:pPr>
      <w:r>
        <w:rPr>
          <w:rFonts w:cs="Courier New" w:ascii="Courier New" w:hAnsi="Courier New"/>
        </w:rPr>
        <w:t>3.12. Служба мониторинга ГТС обеспечивает информацией руководителей предприятий о состоянии ГТС. От достоверности и достаточности информации зависит своевременность и правильность принимаемых эксплуатационных технологических решений, а следовательно, безопасность ГТС.</w:t>
      </w:r>
    </w:p>
    <w:p>
      <w:pPr>
        <w:pStyle w:val="4"/>
        <w:widowControl/>
        <w:ind w:firstLine="540"/>
        <w:jc w:val="both"/>
        <w:rPr>
          <w:rFonts w:ascii="Courier New" w:hAnsi="Courier New" w:cs="Courier New"/>
        </w:rPr>
      </w:pPr>
      <w:r>
        <w:rPr>
          <w:rFonts w:cs="Courier New" w:ascii="Courier New" w:hAnsi="Courier New"/>
        </w:rPr>
        <w:t>3.13. Документация по ГТС - важный элемент общей безопасности ГТС.</w:t>
      </w:r>
    </w:p>
    <w:p>
      <w:pPr>
        <w:pStyle w:val="4"/>
        <w:widowControl/>
        <w:ind w:firstLine="540"/>
        <w:jc w:val="both"/>
        <w:rPr>
          <w:rFonts w:ascii="Courier New" w:hAnsi="Courier New" w:cs="Courier New"/>
        </w:rPr>
      </w:pPr>
      <w:r>
        <w:rPr>
          <w:rFonts w:cs="Courier New" w:ascii="Courier New" w:hAnsi="Courier New"/>
        </w:rPr>
        <w:t>Документация по ГТС включает в себя: описание конструкции, технологии эксплуатации и текущего состояния ГТС, т.е. фактически содержит информационную модель (информационную проекцию) действующего или законсервированного гидротехнического сооружения.</w:t>
      </w:r>
    </w:p>
    <w:p>
      <w:pPr>
        <w:pStyle w:val="4"/>
        <w:widowControl/>
        <w:ind w:firstLine="540"/>
        <w:jc w:val="both"/>
        <w:rPr>
          <w:rFonts w:ascii="Courier New" w:hAnsi="Courier New" w:cs="Courier New"/>
        </w:rPr>
      </w:pPr>
      <w:r>
        <w:rPr>
          <w:rFonts w:cs="Courier New" w:ascii="Courier New" w:hAnsi="Courier New"/>
        </w:rPr>
        <w:t>Полнота, качество документации влияют на безопасность ГТС не прямо, а косвенно, поскольку именно на основе информации, содержащейся в документации, принимаются те или иные эксплуатационные решения, которые влияют на безопасность ГТС.</w:t>
      </w:r>
    </w:p>
    <w:p>
      <w:pPr>
        <w:pStyle w:val="4"/>
        <w:widowControl/>
        <w:ind w:firstLine="540"/>
        <w:jc w:val="both"/>
        <w:rPr>
          <w:rFonts w:ascii="Courier New" w:hAnsi="Courier New" w:cs="Courier New"/>
        </w:rPr>
      </w:pPr>
      <w:r>
        <w:rPr>
          <w:rFonts w:cs="Courier New" w:ascii="Courier New" w:hAnsi="Courier New"/>
        </w:rPr>
        <w:t>3.14. Кроме рассмотренного перечня объектов мониторинга, проектная документация мониторинга может включать и другие объекты.</w:t>
      </w:r>
    </w:p>
    <w:p>
      <w:pPr>
        <w:pStyle w:val="4"/>
        <w:widowControl/>
        <w:ind w:firstLine="540"/>
        <w:jc w:val="both"/>
        <w:rPr>
          <w:rFonts w:ascii="Courier New" w:hAnsi="Courier New" w:cs="Courier New"/>
        </w:rPr>
      </w:pPr>
      <w:r>
        <w:rPr>
          <w:rFonts w:cs="Courier New" w:ascii="Courier New" w:hAnsi="Courier New"/>
        </w:rPr>
        <w:t>Основной критерий отнесения элемента технической системы накопителя к объекту мониторинга - степень его влияния на безопасность ГТС.</w:t>
      </w:r>
    </w:p>
    <w:p>
      <w:pPr>
        <w:pStyle w:val="4"/>
        <w:widowControl/>
        <w:ind w:firstLine="540"/>
        <w:jc w:val="both"/>
        <w:rPr>
          <w:rFonts w:ascii="Courier New" w:hAnsi="Courier New" w:cs="Courier New"/>
        </w:rPr>
      </w:pPr>
      <w:r>
        <w:rPr>
          <w:rFonts w:cs="Courier New" w:ascii="Courier New" w:hAnsi="Courier New"/>
        </w:rPr>
        <w:t>Часть элементов ГТС может быть отнесена к объектам мониторинга на основе соответствующих нормативных документов, например СНиП.</w:t>
      </w:r>
    </w:p>
    <w:p>
      <w:pPr>
        <w:pStyle w:val="4"/>
        <w:widowControl/>
        <w:ind w:firstLine="540"/>
        <w:jc w:val="both"/>
        <w:rPr>
          <w:rFonts w:ascii="Courier New" w:hAnsi="Courier New" w:cs="Courier New"/>
        </w:rPr>
      </w:pPr>
      <w:r>
        <w:rPr>
          <w:rFonts w:cs="Courier New" w:ascii="Courier New" w:hAnsi="Courier New"/>
        </w:rPr>
        <w:t>Для остальных элементов проектная организация определяет на основе расчетов и опыта, насколько они влияют на безопасность ГТС и в какой степени их нужно контролировать.</w:t>
      </w:r>
    </w:p>
    <w:p>
      <w:pPr>
        <w:pStyle w:val="4"/>
        <w:widowControl/>
        <w:ind w:firstLine="540"/>
        <w:jc w:val="both"/>
        <w:rPr>
          <w:rFonts w:ascii="Courier New" w:hAnsi="Courier New" w:cs="Courier New"/>
        </w:rPr>
      </w:pPr>
      <w:r>
        <w:rPr>
          <w:rFonts w:cs="Courier New" w:ascii="Courier New" w:hAnsi="Courier New"/>
        </w:rPr>
        <w:t>В проектной документации мониторинга для выбранных объектов мониторинга приводятся обоснования выбора: ссылки на соответствующие нормативные документы или экспертные выводы на основе расчетов и анализа.</w:t>
      </w:r>
    </w:p>
    <w:p>
      <w:pPr>
        <w:pStyle w:val="4"/>
        <w:widowControl/>
        <w:ind w:firstLine="540"/>
        <w:jc w:val="both"/>
        <w:rPr>
          <w:rFonts w:ascii="Courier New" w:hAnsi="Courier New" w:cs="Courier New"/>
        </w:rPr>
      </w:pPr>
      <w:r>
        <w:rPr>
          <w:rFonts w:cs="Courier New" w:ascii="Courier New" w:hAnsi="Courier New"/>
        </w:rPr>
        <w:t>3.15. Для каждого объекта мониторинга рекомендуется определять перечень контролируемых параметров.</w:t>
      </w:r>
    </w:p>
    <w:p>
      <w:pPr>
        <w:pStyle w:val="4"/>
        <w:widowControl/>
        <w:ind w:firstLine="540"/>
        <w:jc w:val="both"/>
        <w:rPr>
          <w:rFonts w:ascii="Courier New" w:hAnsi="Courier New" w:cs="Courier New"/>
        </w:rPr>
      </w:pPr>
      <w:r>
        <w:rPr>
          <w:rFonts w:cs="Courier New" w:ascii="Courier New" w:hAnsi="Courier New"/>
        </w:rPr>
        <w:t>Для каждого контролируемого параметра рекомендуется определять:</w:t>
      </w:r>
    </w:p>
    <w:p>
      <w:pPr>
        <w:pStyle w:val="4"/>
        <w:widowControl/>
        <w:ind w:firstLine="540"/>
        <w:jc w:val="both"/>
        <w:rPr>
          <w:rFonts w:ascii="Courier New" w:hAnsi="Courier New" w:cs="Courier New"/>
        </w:rPr>
      </w:pPr>
      <w:r>
        <w:rPr>
          <w:rFonts w:cs="Courier New" w:ascii="Courier New" w:hAnsi="Courier New"/>
        </w:rPr>
        <w:t>3.15.1. Способ контроля - инструментальный или визуальный (экспертный). При инструментальном контроле разрабатывается проектная документация контрольно-измерительной аппаратуры (КИА), ее конструкция, схема и технология размещения, эксплуатации и т.п., являющаяся составной частью проектной документации мониторинга.</w:t>
      </w:r>
    </w:p>
    <w:p>
      <w:pPr>
        <w:pStyle w:val="4"/>
        <w:widowControl/>
        <w:ind w:firstLine="540"/>
        <w:jc w:val="both"/>
        <w:rPr>
          <w:rFonts w:ascii="Courier New" w:hAnsi="Courier New" w:cs="Courier New"/>
        </w:rPr>
      </w:pPr>
      <w:r>
        <w:rPr>
          <w:rFonts w:cs="Courier New" w:ascii="Courier New" w:hAnsi="Courier New"/>
        </w:rPr>
        <w:t>3.15.2. Периодичность контроля устанавливается в различные периоды существования объекта мониторинга. Указываются условия, влияющие на периодичность контроля.</w:t>
      </w:r>
    </w:p>
    <w:p>
      <w:pPr>
        <w:pStyle w:val="4"/>
        <w:widowControl/>
        <w:ind w:firstLine="540"/>
        <w:jc w:val="both"/>
        <w:rPr>
          <w:rFonts w:ascii="Courier New" w:hAnsi="Courier New" w:cs="Courier New"/>
        </w:rPr>
      </w:pPr>
      <w:r>
        <w:rPr>
          <w:rFonts w:cs="Courier New" w:ascii="Courier New" w:hAnsi="Courier New"/>
        </w:rPr>
        <w:t>3.15.3. Предельно допустимые значения (ПДЗ) - значения контролируемого параметра, определяющие состояние безопасности объекта мониторинга. Для каждого уровня безопасности задаются свои значения ПДЗ. Переход контролируемого параметра на более низкий уровень безопасности сопровождается изменением периодичности контроля, т.е. чем ниже уровень безопасности, тем чаще проводятся измерения контролируемого параметра. ПДЗ могут быть количественными и качественными. Количественные значения ПДЗ задаются для параметров, контролируемых инструментально. Некоторые ПДЗ получаются на основе расчета по результатам больших объемов инструментальных измерений. Например, запас вместимости в накопителе можно определить на основе обработки результатов топографической съемки и промеров глубин прудка-отстойника. Качественные значения ПДЗ задаются для параметров, контролируемых визуально. В последнем случае приводится перечень (качественная шкала, описание или образцы) признаков, соответствующих ПДЗ. Для различных периодов существования объекта мониторинга его контролируемые параметры могут иметь различные ПДЗ. Целесообразно определить эти периоды (условия и признаки их выделения), если в этом есть необходимость (например, ПДЗ уровней воды в пьезометрах изменяются с высотой намывной дамбы хвостохранилища).</w:t>
      </w:r>
    </w:p>
    <w:p>
      <w:pPr>
        <w:pStyle w:val="4"/>
        <w:widowControl/>
        <w:ind w:firstLine="540"/>
        <w:jc w:val="both"/>
        <w:rPr>
          <w:rFonts w:ascii="Courier New" w:hAnsi="Courier New" w:cs="Courier New"/>
        </w:rPr>
      </w:pPr>
      <w:r>
        <w:rPr>
          <w:rFonts w:cs="Courier New" w:ascii="Courier New" w:hAnsi="Courier New"/>
        </w:rPr>
        <w:t>3.15.4. Методика измерений и наблюдений. Для параметров, контролируемых инструментально, приводится описание методик их измерения или даются ссылки на соответствующую нормативно-методическую литературу, которые прилагаются к проектной документации мониторинга. Для параметров, контролируемых визуально, могут применяться методики взвешенных экспертных оценок.</w:t>
      </w:r>
    </w:p>
    <w:p>
      <w:pPr>
        <w:pStyle w:val="4"/>
        <w:widowControl/>
        <w:ind w:firstLine="540"/>
        <w:jc w:val="both"/>
        <w:rPr>
          <w:rFonts w:ascii="Courier New" w:hAnsi="Courier New" w:cs="Courier New"/>
        </w:rPr>
      </w:pPr>
      <w:r>
        <w:rPr>
          <w:rFonts w:cs="Courier New" w:ascii="Courier New" w:hAnsi="Courier New"/>
        </w:rPr>
        <w:t>3.16. На основании анализа технического состояния ГТС делается вывод об их безопасности: надежное, удовлетворительное, аварийное.</w:t>
      </w:r>
    </w:p>
    <w:p>
      <w:pPr>
        <w:pStyle w:val="4"/>
        <w:widowControl/>
        <w:ind w:firstLine="540"/>
        <w:jc w:val="both"/>
        <w:rPr>
          <w:rFonts w:ascii="Courier New" w:hAnsi="Courier New" w:cs="Courier New"/>
        </w:rPr>
      </w:pPr>
      <w:r>
        <w:rPr>
          <w:rFonts w:cs="Courier New" w:ascii="Courier New" w:hAnsi="Courier New"/>
        </w:rPr>
        <w:t>3.16.1. Надежное - сооружение можно эксплуатировать без разработки каких-либо мероприятий, повышающих безопасность его эксплуатации.</w:t>
      </w:r>
    </w:p>
    <w:p>
      <w:pPr>
        <w:pStyle w:val="4"/>
        <w:widowControl/>
        <w:ind w:firstLine="540"/>
        <w:jc w:val="both"/>
        <w:rPr>
          <w:rFonts w:ascii="Courier New" w:hAnsi="Courier New" w:cs="Courier New"/>
        </w:rPr>
      </w:pPr>
      <w:r>
        <w:rPr>
          <w:rFonts w:cs="Courier New" w:ascii="Courier New" w:hAnsi="Courier New"/>
        </w:rPr>
        <w:t>3.16.2. Удовлетворительное - сооружение можно эксплуатировать, но при условии разработки необходимых мероприятий, и в реальные сроки делается анализ по факторам, которые могут создавать аварийную ситуацию; принимаются необходимые меры по нейтрализации действия таких факторов.</w:t>
      </w:r>
    </w:p>
    <w:p>
      <w:pPr>
        <w:pStyle w:val="4"/>
        <w:widowControl/>
        <w:ind w:firstLine="540"/>
        <w:jc w:val="both"/>
        <w:rPr>
          <w:rFonts w:ascii="Courier New" w:hAnsi="Courier New" w:cs="Courier New"/>
        </w:rPr>
      </w:pPr>
      <w:r>
        <w:rPr>
          <w:rFonts w:cs="Courier New" w:ascii="Courier New" w:hAnsi="Courier New"/>
        </w:rPr>
        <w:t>3.16.3. Аварийное - сооружение нельзя эксплуатировать в проектном режиме, так как оно попадает под действие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 утвержденного Постановлением Правительства Российской Федерации от 27 февраля 1999 г. N 237 (Собрание законодательства Российской Федерации, 1999, N 10, ст. 1249).</w:t>
      </w:r>
    </w:p>
    <w:p>
      <w:pPr>
        <w:pStyle w:val="4"/>
        <w:widowControl/>
        <w:ind w:firstLine="540"/>
        <w:jc w:val="both"/>
        <w:rPr>
          <w:rFonts w:ascii="Courier New" w:hAnsi="Courier New" w:cs="Courier New"/>
        </w:rPr>
      </w:pPr>
      <w:r>
        <w:rPr>
          <w:rFonts w:cs="Courier New" w:ascii="Courier New" w:hAnsi="Courier New"/>
        </w:rPr>
        <w:t>3.17. Для контроля отбираются только параметры, которые в наибольшей степени характеризуют состояние безопасности объекта мониторинга.</w:t>
      </w:r>
    </w:p>
    <w:p>
      <w:pPr>
        <w:pStyle w:val="4"/>
        <w:widowControl/>
        <w:ind w:firstLine="540"/>
        <w:jc w:val="both"/>
        <w:rPr>
          <w:rFonts w:ascii="Courier New" w:hAnsi="Courier New" w:cs="Courier New"/>
        </w:rPr>
      </w:pPr>
      <w:r>
        <w:rPr>
          <w:rFonts w:cs="Courier New" w:ascii="Courier New" w:hAnsi="Courier New"/>
        </w:rPr>
        <w:t>В проектной документации мониторинга определяются способы идентификации (фиксация, обобщение, обработка, интерпретация и представление) в удобном виде (эргономичном) для восприятия человеком контрольной информации, снятой с контролируемых параметров объектов мониторинга.</w:t>
      </w:r>
    </w:p>
    <w:p>
      <w:pPr>
        <w:pStyle w:val="4"/>
        <w:widowControl/>
        <w:ind w:firstLine="540"/>
        <w:jc w:val="both"/>
        <w:rPr>
          <w:rFonts w:ascii="Courier New" w:hAnsi="Courier New" w:cs="Courier New"/>
        </w:rPr>
      </w:pPr>
      <w:r>
        <w:rPr>
          <w:rFonts w:cs="Courier New" w:ascii="Courier New" w:hAnsi="Courier New"/>
        </w:rPr>
        <w:t>3.18. В проектной документации мониторинга на основе необходимых объемов и характера работ определяются параметры службы мониторинга:</w:t>
      </w:r>
    </w:p>
    <w:p>
      <w:pPr>
        <w:pStyle w:val="4"/>
        <w:widowControl/>
        <w:ind w:firstLine="540"/>
        <w:jc w:val="both"/>
        <w:rPr>
          <w:rFonts w:ascii="Courier New" w:hAnsi="Courier New" w:cs="Courier New"/>
        </w:rPr>
      </w:pPr>
      <w:r>
        <w:rPr>
          <w:rFonts w:cs="Courier New" w:ascii="Courier New" w:hAnsi="Courier New"/>
        </w:rPr>
        <w:t>3.18.1. Штатное расписание.</w:t>
      </w:r>
    </w:p>
    <w:p>
      <w:pPr>
        <w:pStyle w:val="4"/>
        <w:widowControl/>
        <w:ind w:firstLine="540"/>
        <w:jc w:val="both"/>
        <w:rPr>
          <w:rFonts w:ascii="Courier New" w:hAnsi="Courier New" w:cs="Courier New"/>
        </w:rPr>
      </w:pPr>
      <w:r>
        <w:rPr>
          <w:rFonts w:cs="Courier New" w:ascii="Courier New" w:hAnsi="Courier New"/>
        </w:rPr>
        <w:t>3.18.2. Техническое обеспечение.</w:t>
      </w:r>
    </w:p>
    <w:p>
      <w:pPr>
        <w:pStyle w:val="4"/>
        <w:widowControl/>
        <w:ind w:firstLine="540"/>
        <w:jc w:val="both"/>
        <w:rPr>
          <w:rFonts w:ascii="Courier New" w:hAnsi="Courier New" w:cs="Courier New"/>
        </w:rPr>
      </w:pPr>
      <w:r>
        <w:rPr>
          <w:rFonts w:cs="Courier New" w:ascii="Courier New" w:hAnsi="Courier New"/>
        </w:rPr>
        <w:t>3.18.3. Нормативно-методическое обеспечение.</w:t>
      </w:r>
    </w:p>
    <w:p>
      <w:pPr>
        <w:pStyle w:val="4"/>
        <w:widowControl/>
        <w:ind w:firstLine="540"/>
        <w:jc w:val="both"/>
        <w:rPr>
          <w:rFonts w:ascii="Courier New" w:hAnsi="Courier New" w:cs="Courier New"/>
        </w:rPr>
      </w:pPr>
      <w:r>
        <w:rPr>
          <w:rFonts w:cs="Courier New" w:ascii="Courier New" w:hAnsi="Courier New"/>
        </w:rPr>
        <w:t>3.18.4. Квалификационные требования к персоналу.</w:t>
      </w:r>
    </w:p>
    <w:p>
      <w:pPr>
        <w:pStyle w:val="4"/>
        <w:widowControl/>
        <w:ind w:firstLine="540"/>
        <w:jc w:val="both"/>
        <w:rPr>
          <w:rFonts w:ascii="Courier New" w:hAnsi="Courier New" w:cs="Courier New"/>
        </w:rPr>
      </w:pPr>
      <w:r>
        <w:rPr>
          <w:rFonts w:cs="Courier New" w:ascii="Courier New" w:hAnsi="Courier New"/>
        </w:rPr>
        <w:t>3.19. Для повышения качества контроля службу мониторинга целесообразно исключить из состава службы эксплуатации ГТС и выделить как самостоятельное подразделение или укомплектовать из представителей других специализированных служб эксплуатирующей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Рекомендуемый порядок разработки</w:t>
      </w:r>
    </w:p>
    <w:p>
      <w:pPr>
        <w:pStyle w:val="4"/>
        <w:widowControl/>
        <w:ind w:hanging="0"/>
        <w:jc w:val="center"/>
        <w:rPr>
          <w:rFonts w:ascii="Courier New" w:hAnsi="Courier New" w:cs="Courier New"/>
        </w:rPr>
      </w:pPr>
      <w:r>
        <w:rPr>
          <w:rFonts w:cs="Courier New" w:ascii="Courier New" w:hAnsi="Courier New"/>
        </w:rPr>
        <w:t>и утверждения документации мониторинг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При разработке проекта мониторинга безопасности ГТС в составе проектной документации на строительство порядок разработки и утверждения проектной документации регламентируется действующими строительными нормами и правилами, а также требованиями соответствующих руководящих документов Госгортехнадзора России.</w:t>
      </w:r>
    </w:p>
    <w:p>
      <w:pPr>
        <w:pStyle w:val="4"/>
        <w:widowControl/>
        <w:ind w:firstLine="540"/>
        <w:jc w:val="both"/>
        <w:rPr>
          <w:rFonts w:ascii="Courier New" w:hAnsi="Courier New" w:cs="Courier New"/>
        </w:rPr>
      </w:pPr>
      <w:r>
        <w:rPr>
          <w:rFonts w:cs="Courier New" w:ascii="Courier New" w:hAnsi="Courier New"/>
        </w:rPr>
        <w:t>4.2. При разработке проекта мониторинга безопасности ГТС эксплуатирующая организация руководствуется требованиями Инструкции о порядке ведения мониторинга безопасности гидротехнических сооружений предприятий, организаций, подконтрольных органам Госгортехнадзора России (РД 03-259-98), а также может учитывать положения настоящих Методических рекомендаций.</w:t>
      </w:r>
    </w:p>
    <w:p>
      <w:pPr>
        <w:pStyle w:val="4"/>
        <w:widowControl/>
        <w:ind w:firstLine="540"/>
        <w:jc w:val="both"/>
        <w:rPr>
          <w:rFonts w:ascii="Courier New" w:hAnsi="Courier New" w:cs="Courier New"/>
        </w:rPr>
      </w:pPr>
      <w:r>
        <w:rPr>
          <w:rFonts w:cs="Courier New" w:ascii="Courier New" w:hAnsi="Courier New"/>
        </w:rPr>
        <w:t>4.3. В соответствии с требованиями РД 03-259-98 Инструкция о порядке ведения мониторинга безопасности ГТС накопителей жидких промышленных отходов согласовывается с территориальными органами Госгортехнадзора России и утверждается руководителем эксплуатирующей организации.</w:t>
      </w:r>
    </w:p>
    <w:p>
      <w:pPr>
        <w:pStyle w:val="4"/>
        <w:widowControl/>
        <w:ind w:firstLine="540"/>
        <w:jc w:val="both"/>
        <w:rPr>
          <w:rFonts w:ascii="Courier New" w:hAnsi="Courier New" w:cs="Courier New"/>
        </w:rPr>
      </w:pPr>
      <w:r>
        <w:rPr>
          <w:rFonts w:cs="Courier New" w:ascii="Courier New" w:hAnsi="Courier New"/>
        </w:rPr>
        <w:t>4.4. В целях определения уровня безопасности ГТС эксплуатирующая организация по результатам ведения мониторинга составляет аналитические сведения по форме, утверждаемой Госгортехнадзором России, и направляет их в специализированную организацию (аналитический центр), а при необходимости - в территориальные органы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Рекомендуемый состав и содержание типовой</w:t>
      </w:r>
    </w:p>
    <w:p>
      <w:pPr>
        <w:pStyle w:val="4"/>
        <w:widowControl/>
        <w:ind w:hanging="0"/>
        <w:jc w:val="center"/>
        <w:rPr>
          <w:rFonts w:ascii="Courier New" w:hAnsi="Courier New" w:cs="Courier New"/>
        </w:rPr>
      </w:pPr>
      <w:r>
        <w:rPr>
          <w:rFonts w:cs="Courier New" w:ascii="Courier New" w:hAnsi="Courier New"/>
        </w:rPr>
        <w:t>проектной документации мониторинг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В состав проекта мониторинга безопасности ГТС, как правило, включаются следующие разделы:</w:t>
      </w:r>
    </w:p>
    <w:p>
      <w:pPr>
        <w:pStyle w:val="4"/>
        <w:widowControl/>
        <w:ind w:firstLine="540"/>
        <w:jc w:val="both"/>
        <w:rPr>
          <w:rFonts w:ascii="Courier New" w:hAnsi="Courier New" w:cs="Courier New"/>
        </w:rPr>
      </w:pPr>
      <w:r>
        <w:rPr>
          <w:rFonts w:cs="Courier New" w:ascii="Courier New" w:hAnsi="Courier New"/>
        </w:rPr>
        <w:t>5.1.1. Введение.</w:t>
      </w:r>
    </w:p>
    <w:p>
      <w:pPr>
        <w:pStyle w:val="4"/>
        <w:widowControl/>
        <w:ind w:firstLine="540"/>
        <w:jc w:val="both"/>
        <w:rPr>
          <w:rFonts w:ascii="Courier New" w:hAnsi="Courier New" w:cs="Courier New"/>
        </w:rPr>
      </w:pPr>
      <w:r>
        <w:rPr>
          <w:rFonts w:cs="Courier New" w:ascii="Courier New" w:hAnsi="Courier New"/>
        </w:rPr>
        <w:t>5.1.2. Общая характеристика гидротехнических сооружений.</w:t>
      </w:r>
    </w:p>
    <w:p>
      <w:pPr>
        <w:pStyle w:val="4"/>
        <w:widowControl/>
        <w:ind w:firstLine="540"/>
        <w:jc w:val="both"/>
        <w:rPr>
          <w:rFonts w:ascii="Courier New" w:hAnsi="Courier New" w:cs="Courier New"/>
        </w:rPr>
      </w:pPr>
      <w:r>
        <w:rPr>
          <w:rFonts w:cs="Courier New" w:ascii="Courier New" w:hAnsi="Courier New"/>
        </w:rPr>
        <w:t>5.1.3. Состав, объем и функции системы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1.4. Сметная документация.</w:t>
      </w:r>
    </w:p>
    <w:p>
      <w:pPr>
        <w:pStyle w:val="4"/>
        <w:widowControl/>
        <w:ind w:firstLine="540"/>
        <w:jc w:val="both"/>
        <w:rPr>
          <w:rFonts w:ascii="Courier New" w:hAnsi="Courier New" w:cs="Courier New"/>
        </w:rPr>
      </w:pPr>
      <w:r>
        <w:rPr>
          <w:rFonts w:cs="Courier New" w:ascii="Courier New" w:hAnsi="Courier New"/>
        </w:rPr>
        <w:t>5.1.5. Приложения (чертежи).</w:t>
      </w:r>
    </w:p>
    <w:p>
      <w:pPr>
        <w:pStyle w:val="4"/>
        <w:widowControl/>
        <w:ind w:firstLine="540"/>
        <w:jc w:val="both"/>
        <w:rPr>
          <w:rFonts w:ascii="Courier New" w:hAnsi="Courier New" w:cs="Courier New"/>
        </w:rPr>
      </w:pPr>
      <w:r>
        <w:rPr>
          <w:rFonts w:cs="Courier New" w:ascii="Courier New" w:hAnsi="Courier New"/>
        </w:rPr>
        <w:t>В проекте мониторинга безопасности ГТС отражаются: цели и задачи мониторинга, объекты мониторинга, состав и объем наблюдений, методика натурных наблюдений и обработки материалов (в том числе визуальных наблюдений; геодезического контроля; наблюдения за влиянием на окружающую среду накопителей жидких отходов, за их заполнением, технологией осветления, гидротранспортированием, сбросом); сроки начала и окончания наблюдений; график наблюдений (выполненный в виде таблицы, с указанием наблюдаемых параметров, исполнителя, периодичности, предельно допустимых значений), перечень КИА (КИП), квалификация и требования к эксплуатационному персоналу, проектная, эксплуатационная и нормативная документация, разрезы, схемы по накопителям жидких отходов, формы журналов наблюдений.</w:t>
      </w:r>
    </w:p>
    <w:p>
      <w:pPr>
        <w:pStyle w:val="4"/>
        <w:widowControl/>
        <w:ind w:firstLine="540"/>
        <w:jc w:val="both"/>
        <w:rPr>
          <w:rFonts w:ascii="Courier New" w:hAnsi="Courier New" w:cs="Courier New"/>
        </w:rPr>
      </w:pPr>
      <w:r>
        <w:rPr>
          <w:rFonts w:cs="Courier New" w:ascii="Courier New" w:hAnsi="Courier New"/>
        </w:rPr>
        <w:t>Перечень разделов и их содержание в зависимости от назначения накопителей, состава жидких отходов, стоков и вод могут меняться.</w:t>
      </w:r>
    </w:p>
    <w:p>
      <w:pPr>
        <w:pStyle w:val="4"/>
        <w:widowControl/>
        <w:ind w:firstLine="540"/>
        <w:jc w:val="both"/>
        <w:rPr>
          <w:rFonts w:ascii="Courier New" w:hAnsi="Courier New" w:cs="Courier New"/>
        </w:rPr>
      </w:pPr>
      <w:r>
        <w:rPr>
          <w:rFonts w:cs="Courier New" w:ascii="Courier New" w:hAnsi="Courier New"/>
        </w:rPr>
        <w:t>5.2. Введение может содержать:</w:t>
      </w:r>
    </w:p>
    <w:p>
      <w:pPr>
        <w:pStyle w:val="4"/>
        <w:widowControl/>
        <w:ind w:firstLine="540"/>
        <w:jc w:val="both"/>
        <w:rPr>
          <w:rFonts w:ascii="Courier New" w:hAnsi="Courier New" w:cs="Courier New"/>
        </w:rPr>
      </w:pPr>
      <w:r>
        <w:rPr>
          <w:rFonts w:cs="Courier New" w:ascii="Courier New" w:hAnsi="Courier New"/>
        </w:rPr>
        <w:t>5.2.1. Данные об организации - разработчике проектной документации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2.2. Цели и задачи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2.3. Краткую характеристику и состав ГТС с указанием их класса и класса токсичности отходов.</w:t>
      </w:r>
    </w:p>
    <w:p>
      <w:pPr>
        <w:pStyle w:val="4"/>
        <w:widowControl/>
        <w:ind w:firstLine="540"/>
        <w:jc w:val="both"/>
        <w:rPr>
          <w:rFonts w:ascii="Courier New" w:hAnsi="Courier New" w:cs="Courier New"/>
        </w:rPr>
      </w:pPr>
      <w:r>
        <w:rPr>
          <w:rFonts w:cs="Courier New" w:ascii="Courier New" w:hAnsi="Courier New"/>
        </w:rPr>
        <w:t>5.2.4. Краткое описание состояния проектной документации и ее соответствие требованиям действующих норм и правил в части ведения мониторинга безопасности ГТС (наличие проектной документации натурных наблюдений и на установку КИА (КИП), обоснование объема и состава натурных наблюдений, наличие в рабочей документации расчетных схем ограждающих дамб с возможными расчетными призмами обрушения, кривой депрессии, контролируемые параметры, установленные проектной документацией с учетом предельно допустимых расчетных параметров состояния безопасности сооружений).</w:t>
      </w:r>
    </w:p>
    <w:p>
      <w:pPr>
        <w:pStyle w:val="4"/>
        <w:widowControl/>
        <w:ind w:firstLine="540"/>
        <w:jc w:val="both"/>
        <w:rPr>
          <w:rFonts w:ascii="Courier New" w:hAnsi="Courier New" w:cs="Courier New"/>
        </w:rPr>
      </w:pPr>
      <w:r>
        <w:rPr>
          <w:rFonts w:cs="Courier New" w:ascii="Courier New" w:hAnsi="Courier New"/>
        </w:rPr>
        <w:t>5.3. Общая характеристика ГТС может содержать:</w:t>
      </w:r>
    </w:p>
    <w:p>
      <w:pPr>
        <w:pStyle w:val="4"/>
        <w:widowControl/>
        <w:ind w:firstLine="540"/>
        <w:jc w:val="both"/>
        <w:rPr>
          <w:rFonts w:ascii="Courier New" w:hAnsi="Courier New" w:cs="Courier New"/>
        </w:rPr>
      </w:pPr>
      <w:r>
        <w:rPr>
          <w:rFonts w:cs="Courier New" w:ascii="Courier New" w:hAnsi="Courier New"/>
        </w:rPr>
        <w:t>5.3.1. Краткую характеристику месторасположения накопителя, его тип по технологии заполнения и рельефу; основные технологические процессы с указанием используемых реагентов и химического состава шламов (хвостов) и воды; состав натурных наблюдений, особенности инженерно-геологических, гидрогеологических, климатических и гидрологических условий района, влияющих на состав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3.2. Описание предусмотренного и обоснованного в рабочем проекте или проекте эксплуатации состава и объема натурных наблюдений.</w:t>
      </w:r>
    </w:p>
    <w:p>
      <w:pPr>
        <w:pStyle w:val="4"/>
        <w:widowControl/>
        <w:ind w:firstLine="540"/>
        <w:jc w:val="both"/>
        <w:rPr>
          <w:rFonts w:ascii="Courier New" w:hAnsi="Courier New" w:cs="Courier New"/>
        </w:rPr>
      </w:pPr>
      <w:r>
        <w:rPr>
          <w:rFonts w:cs="Courier New" w:ascii="Courier New" w:hAnsi="Courier New"/>
        </w:rPr>
        <w:t>5.3.3. Описание действующей системы контроля за техническим состоянием ГТС.</w:t>
      </w:r>
    </w:p>
    <w:p>
      <w:pPr>
        <w:pStyle w:val="4"/>
        <w:widowControl/>
        <w:ind w:firstLine="540"/>
        <w:jc w:val="both"/>
        <w:rPr>
          <w:rFonts w:ascii="Courier New" w:hAnsi="Courier New" w:cs="Courier New"/>
        </w:rPr>
      </w:pPr>
      <w:r>
        <w:rPr>
          <w:rFonts w:cs="Courier New" w:ascii="Courier New" w:hAnsi="Courier New"/>
        </w:rPr>
        <w:t>5.3.4. Основные условия эксплуатации накопителя.</w:t>
      </w:r>
    </w:p>
    <w:p>
      <w:pPr>
        <w:pStyle w:val="4"/>
        <w:widowControl/>
        <w:ind w:firstLine="540"/>
        <w:jc w:val="both"/>
        <w:rPr>
          <w:rFonts w:ascii="Courier New" w:hAnsi="Courier New" w:cs="Courier New"/>
        </w:rPr>
      </w:pPr>
      <w:r>
        <w:rPr>
          <w:rFonts w:cs="Courier New" w:ascii="Courier New" w:hAnsi="Courier New"/>
        </w:rPr>
        <w:t>5.3.5. Описание служб эксплуатации и мониторинга безопасности ГТС, их состава, функций, квалификации, состояния системы профессиональной подготовки, распределений обязанностей.</w:t>
      </w:r>
    </w:p>
    <w:p>
      <w:pPr>
        <w:pStyle w:val="4"/>
        <w:widowControl/>
        <w:ind w:firstLine="540"/>
        <w:jc w:val="both"/>
        <w:rPr>
          <w:rFonts w:ascii="Courier New" w:hAnsi="Courier New" w:cs="Courier New"/>
        </w:rPr>
      </w:pPr>
      <w:r>
        <w:rPr>
          <w:rFonts w:cs="Courier New" w:ascii="Courier New" w:hAnsi="Courier New"/>
        </w:rPr>
        <w:t>5.3.6. Организация работы службы эксплуатации в чрезвычайных ситуациях.</w:t>
      </w:r>
    </w:p>
    <w:p>
      <w:pPr>
        <w:pStyle w:val="4"/>
        <w:widowControl/>
        <w:ind w:firstLine="540"/>
        <w:jc w:val="both"/>
        <w:rPr>
          <w:rFonts w:ascii="Courier New" w:hAnsi="Courier New" w:cs="Courier New"/>
        </w:rPr>
      </w:pPr>
      <w:r>
        <w:rPr>
          <w:rFonts w:cs="Courier New" w:ascii="Courier New" w:hAnsi="Courier New"/>
        </w:rPr>
        <w:t>5.3.7. Имеющиеся рекомендации по ведению и составу мониторинга безопасности ГТС в экспертных оценках состояния безопасности сооружений или экспертизах деклараций безопасности ГТС.</w:t>
      </w:r>
    </w:p>
    <w:p>
      <w:pPr>
        <w:pStyle w:val="4"/>
        <w:widowControl/>
        <w:ind w:firstLine="540"/>
        <w:jc w:val="both"/>
        <w:rPr>
          <w:rFonts w:ascii="Courier New" w:hAnsi="Courier New" w:cs="Courier New"/>
        </w:rPr>
      </w:pPr>
      <w:r>
        <w:rPr>
          <w:rFonts w:cs="Courier New" w:ascii="Courier New" w:hAnsi="Courier New"/>
        </w:rPr>
        <w:t>5.4. Состав, объем и функции системы мониторинга безопасности ГТС могут состоять из следующих подразделов:</w:t>
      </w:r>
    </w:p>
    <w:p>
      <w:pPr>
        <w:pStyle w:val="4"/>
        <w:widowControl/>
        <w:ind w:firstLine="540"/>
        <w:jc w:val="both"/>
        <w:rPr>
          <w:rFonts w:ascii="Courier New" w:hAnsi="Courier New" w:cs="Courier New"/>
        </w:rPr>
      </w:pPr>
      <w:r>
        <w:rPr>
          <w:rFonts w:cs="Courier New" w:ascii="Courier New" w:hAnsi="Courier New"/>
        </w:rPr>
        <w:t>5.4.1. Определения класса ГТС, если это не установлено в проекте сооружения.</w:t>
      </w:r>
    </w:p>
    <w:p>
      <w:pPr>
        <w:pStyle w:val="4"/>
        <w:widowControl/>
        <w:ind w:firstLine="540"/>
        <w:jc w:val="both"/>
        <w:rPr>
          <w:rFonts w:ascii="Courier New" w:hAnsi="Courier New" w:cs="Courier New"/>
        </w:rPr>
      </w:pPr>
      <w:r>
        <w:rPr>
          <w:rFonts w:cs="Courier New" w:ascii="Courier New" w:hAnsi="Courier New"/>
        </w:rPr>
        <w:t>5.4.2. Перечень основных функций системы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4.3. Описание опасной, санитарно-защитной и механически охраняемой зон с учетом требований действующих нормативных документов.</w:t>
      </w:r>
    </w:p>
    <w:p>
      <w:pPr>
        <w:pStyle w:val="4"/>
        <w:widowControl/>
        <w:ind w:firstLine="540"/>
        <w:jc w:val="both"/>
        <w:rPr>
          <w:rFonts w:ascii="Courier New" w:hAnsi="Courier New" w:cs="Courier New"/>
        </w:rPr>
      </w:pPr>
      <w:r>
        <w:rPr>
          <w:rFonts w:cs="Courier New" w:ascii="Courier New" w:hAnsi="Courier New"/>
        </w:rPr>
        <w:t>5.4.4. Обоснование состава и объема ведения натурных наблюдений и установки КИА (КИП) с учетом технологии заполнения накопителя и класса ГТС на основании действующих нормативных документов, рекомендаций и предложений экспертных организаций, служб мониторинга безопасности ГТС, создаваемых на базе эксплуатирующих организаций, и аналитических центров по ведению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4.5. Перечень и краткое описание объектов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4.6. Обоснование отказа от проведения инструментальных наблюдений в полном составе и объеме для сооружений данного класса и ненадобности установки соответствующей КИА (КИП), если это продиктовано особенностями данного объекта.</w:t>
      </w:r>
    </w:p>
    <w:p>
      <w:pPr>
        <w:pStyle w:val="4"/>
        <w:widowControl/>
        <w:ind w:firstLine="540"/>
        <w:jc w:val="both"/>
        <w:rPr>
          <w:rFonts w:ascii="Courier New" w:hAnsi="Courier New" w:cs="Courier New"/>
        </w:rPr>
      </w:pPr>
      <w:r>
        <w:rPr>
          <w:rFonts w:cs="Courier New" w:ascii="Courier New" w:hAnsi="Courier New"/>
        </w:rPr>
        <w:t>5.4.7. Перечень контролируемых параметров.</w:t>
      </w:r>
    </w:p>
    <w:p>
      <w:pPr>
        <w:pStyle w:val="4"/>
        <w:widowControl/>
        <w:ind w:firstLine="540"/>
        <w:jc w:val="both"/>
        <w:rPr>
          <w:rFonts w:ascii="Courier New" w:hAnsi="Courier New" w:cs="Courier New"/>
        </w:rPr>
      </w:pPr>
      <w:r>
        <w:rPr>
          <w:rFonts w:cs="Courier New" w:ascii="Courier New" w:hAnsi="Courier New"/>
        </w:rPr>
        <w:t>5.4.8. Критерии безопасной эксплуатации и предельно допустимые значения контролируемых параметров состояния ГТС, основанные на выполненных и (или) имеющихся в рабочем проекте (или проекте эксплуатации) расчетах, требованиях СНиП и правил безопасности.</w:t>
      </w:r>
    </w:p>
    <w:p>
      <w:pPr>
        <w:pStyle w:val="4"/>
        <w:widowControl/>
        <w:ind w:firstLine="540"/>
        <w:jc w:val="both"/>
        <w:rPr>
          <w:rFonts w:ascii="Courier New" w:hAnsi="Courier New" w:cs="Courier New"/>
        </w:rPr>
      </w:pPr>
      <w:r>
        <w:rPr>
          <w:rFonts w:cs="Courier New" w:ascii="Courier New" w:hAnsi="Courier New"/>
        </w:rPr>
        <w:t>5.4.9. Методики проведения натурных наблюдений (по всем объектам мониторинга безопасности ГТС), в том числе методика визуальных наблюдений.</w:t>
      </w:r>
    </w:p>
    <w:p>
      <w:pPr>
        <w:pStyle w:val="4"/>
        <w:widowControl/>
        <w:ind w:firstLine="540"/>
        <w:jc w:val="both"/>
        <w:rPr>
          <w:rFonts w:ascii="Courier New" w:hAnsi="Courier New" w:cs="Courier New"/>
        </w:rPr>
      </w:pPr>
      <w:r>
        <w:rPr>
          <w:rFonts w:cs="Courier New" w:ascii="Courier New" w:hAnsi="Courier New"/>
        </w:rPr>
        <w:t>5.4.10. Описание службы мониторинга безопасности ГТС и ее функций, схема ведения мониторинга, отражающая распределение обязанностей и порядок отчетности.</w:t>
      </w:r>
    </w:p>
    <w:p>
      <w:pPr>
        <w:pStyle w:val="4"/>
        <w:widowControl/>
        <w:ind w:firstLine="540"/>
        <w:jc w:val="both"/>
        <w:rPr>
          <w:rFonts w:ascii="Courier New" w:hAnsi="Courier New" w:cs="Courier New"/>
        </w:rPr>
      </w:pPr>
      <w:r>
        <w:rPr>
          <w:rFonts w:cs="Courier New" w:ascii="Courier New" w:hAnsi="Courier New"/>
        </w:rPr>
        <w:t>5.4.11. Эксплуатация и ведение мониторинга безопасности ГТС в сложных и чрезвычайных ситуациях.</w:t>
      </w:r>
    </w:p>
    <w:p>
      <w:pPr>
        <w:pStyle w:val="4"/>
        <w:widowControl/>
        <w:ind w:firstLine="540"/>
        <w:jc w:val="both"/>
        <w:rPr>
          <w:rFonts w:ascii="Courier New" w:hAnsi="Courier New" w:cs="Courier New"/>
        </w:rPr>
      </w:pPr>
      <w:r>
        <w:rPr>
          <w:rFonts w:cs="Courier New" w:ascii="Courier New" w:hAnsi="Courier New"/>
        </w:rPr>
        <w:t>5.4.12. Порядок подготовки и обучения эксплуатационного персонала.</w:t>
      </w:r>
    </w:p>
    <w:p>
      <w:pPr>
        <w:pStyle w:val="4"/>
        <w:widowControl/>
        <w:ind w:firstLine="540"/>
        <w:jc w:val="both"/>
        <w:rPr>
          <w:rFonts w:ascii="Courier New" w:hAnsi="Courier New" w:cs="Courier New"/>
        </w:rPr>
      </w:pPr>
      <w:r>
        <w:rPr>
          <w:rFonts w:cs="Courier New" w:ascii="Courier New" w:hAnsi="Courier New"/>
        </w:rPr>
        <w:t>5.4.13. Методическое обеспечение мониторинга безопасности ГТС.</w:t>
      </w:r>
    </w:p>
    <w:p>
      <w:pPr>
        <w:pStyle w:val="4"/>
        <w:widowControl/>
        <w:ind w:firstLine="540"/>
        <w:jc w:val="both"/>
        <w:rPr>
          <w:rFonts w:ascii="Courier New" w:hAnsi="Courier New" w:cs="Courier New"/>
        </w:rPr>
      </w:pPr>
      <w:r>
        <w:rPr>
          <w:rFonts w:cs="Courier New" w:ascii="Courier New" w:hAnsi="Courier New"/>
        </w:rPr>
        <w:t>5.5. Сметная документация может состоять из:</w:t>
      </w:r>
    </w:p>
    <w:p>
      <w:pPr>
        <w:pStyle w:val="4"/>
        <w:widowControl/>
        <w:ind w:firstLine="540"/>
        <w:jc w:val="both"/>
        <w:rPr>
          <w:rFonts w:ascii="Courier New" w:hAnsi="Courier New" w:cs="Courier New"/>
        </w:rPr>
      </w:pPr>
      <w:r>
        <w:rPr>
          <w:rFonts w:cs="Courier New" w:ascii="Courier New" w:hAnsi="Courier New"/>
        </w:rPr>
        <w:t>5.5.1. Сметной документации для определения стоимости реализации проектной документации мониторинга безопасности ГТС, составляемой в соответствии с положениями и формами, приводимыми в нормативно-методических документах Госстроя России.</w:t>
      </w:r>
    </w:p>
    <w:p>
      <w:pPr>
        <w:pStyle w:val="4"/>
        <w:widowControl/>
        <w:ind w:firstLine="540"/>
        <w:jc w:val="both"/>
        <w:rPr>
          <w:rFonts w:ascii="Courier New" w:hAnsi="Courier New" w:cs="Courier New"/>
        </w:rPr>
      </w:pPr>
      <w:r>
        <w:rPr>
          <w:rFonts w:cs="Courier New" w:ascii="Courier New" w:hAnsi="Courier New"/>
        </w:rPr>
        <w:t>5.5.2. Состав документации может содержать: сводные сметные расчеты стоимости строительства (установка КИА, КИП и др.), объектные и локальные сметные расчеты, сметные расчеты на отдельные виды затрат, в том числе на научно-исследовательские, проектные и изыскательские работы.</w:t>
      </w:r>
    </w:p>
    <w:p>
      <w:pPr>
        <w:pStyle w:val="4"/>
        <w:widowControl/>
        <w:ind w:firstLine="540"/>
        <w:jc w:val="both"/>
        <w:rPr>
          <w:rFonts w:ascii="Courier New" w:hAnsi="Courier New" w:cs="Courier New"/>
        </w:rPr>
      </w:pPr>
      <w:r>
        <w:rPr>
          <w:rFonts w:cs="Courier New" w:ascii="Courier New" w:hAnsi="Courier New"/>
        </w:rPr>
        <w:t>5.6. Приложения (чертежи) могут включать:</w:t>
      </w:r>
    </w:p>
    <w:p>
      <w:pPr>
        <w:pStyle w:val="4"/>
        <w:widowControl/>
        <w:ind w:firstLine="540"/>
        <w:jc w:val="both"/>
        <w:rPr>
          <w:rFonts w:ascii="Courier New" w:hAnsi="Courier New" w:cs="Courier New"/>
        </w:rPr>
      </w:pPr>
      <w:r>
        <w:rPr>
          <w:rFonts w:cs="Courier New" w:ascii="Courier New" w:hAnsi="Courier New"/>
        </w:rPr>
        <w:t>5.6.1. Ситуационный план ГТС с охранными и опасными зонами.</w:t>
      </w:r>
    </w:p>
    <w:p>
      <w:pPr>
        <w:pStyle w:val="4"/>
        <w:widowControl/>
        <w:ind w:firstLine="540"/>
        <w:jc w:val="both"/>
        <w:rPr>
          <w:rFonts w:ascii="Courier New" w:hAnsi="Courier New" w:cs="Courier New"/>
        </w:rPr>
      </w:pPr>
      <w:r>
        <w:rPr>
          <w:rFonts w:cs="Courier New" w:ascii="Courier New" w:hAnsi="Courier New"/>
        </w:rPr>
        <w:t>5.6.2. Поперечные сечения дамб (плотин) по створам, КИА (КИП) с указанием предельно допустимых отметок депрессионной поверхности фильтрационного потока в пьезометрах.</w:t>
      </w:r>
    </w:p>
    <w:p>
      <w:pPr>
        <w:pStyle w:val="4"/>
        <w:widowControl/>
        <w:ind w:firstLine="540"/>
        <w:jc w:val="both"/>
        <w:rPr>
          <w:rFonts w:ascii="Courier New" w:hAnsi="Courier New" w:cs="Courier New"/>
        </w:rPr>
      </w:pPr>
      <w:r>
        <w:rPr>
          <w:rFonts w:cs="Courier New" w:ascii="Courier New" w:hAnsi="Courier New"/>
        </w:rPr>
        <w:t>5.6.3. Конструкцию, монтаж и размещение КИА (КИП) со спецификациями и инструкцией по ее установке (для вновь устанавливаемой КИА), объемы работ.</w:t>
      </w:r>
    </w:p>
    <w:p>
      <w:pPr>
        <w:pStyle w:val="4"/>
        <w:widowControl/>
        <w:ind w:firstLine="540"/>
        <w:jc w:val="both"/>
        <w:rPr>
          <w:rFonts w:ascii="Courier New" w:hAnsi="Courier New" w:cs="Courier New"/>
        </w:rPr>
      </w:pPr>
      <w:r>
        <w:rPr>
          <w:rFonts w:cs="Courier New" w:ascii="Courier New" w:hAnsi="Courier New"/>
        </w:rPr>
        <w:t>5.6.4. План ГТС с объектами мониторинга и расположением КИА (КИП), на котором размещается таблица с данными по номенклатуре, количеству и техническим характеристикам КИА (КИП).</w:t>
      </w:r>
    </w:p>
    <w:p>
      <w:pPr>
        <w:pStyle w:val="4"/>
        <w:widowControl/>
        <w:ind w:firstLine="540"/>
        <w:jc w:val="both"/>
        <w:rPr>
          <w:rFonts w:ascii="Courier New" w:hAnsi="Courier New" w:cs="Courier New"/>
        </w:rPr>
      </w:pPr>
      <w:r>
        <w:rPr>
          <w:rFonts w:cs="Courier New" w:ascii="Courier New" w:hAnsi="Courier New"/>
        </w:rPr>
        <w:t>5.6.5. Схемы и чертежи размещения и монтажа КИА (КИП) со спецификациями и указаниями по ее установке (для вновь устанавливаемой КИА, КИП).</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firstLine="540"/>
        <w:jc w:val="both"/>
        <w:rPr>
          <w:rFonts w:ascii="Courier New" w:hAnsi="Courier New" w:cs="Courier New"/>
        </w:rPr>
      </w:pPr>
      <w:r>
        <w:rPr>
          <w:rFonts w:cs="Courier New" w:ascii="Courier New" w:hAnsi="Courier New"/>
        </w:rPr>
        <w:t>Примечание. Пример ведения мониторинга безопасности ГТС приведен в Приложении.</w:t>
      </w:r>
    </w:p>
    <w:p>
      <w:pPr>
        <w:pStyle w:val="4"/>
        <w:widowControl/>
        <w:ind w:firstLine="540"/>
        <w:jc w:val="both"/>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w:t>
      </w:r>
    </w:p>
    <w:p>
      <w:pPr>
        <w:pStyle w:val="4"/>
        <w:widowControl/>
        <w:ind w:hanging="0"/>
        <w:rPr>
          <w:rFonts w:ascii="Courier New" w:hAnsi="Courier New" w:cs="Courier New"/>
        </w:rPr>
      </w:pPr>
      <w:r>
        <w:rPr>
          <w:rFonts w:cs="Courier New" w:ascii="Courier New" w:hAnsi="Courier New"/>
        </w:rPr>
      </w:r>
    </w:p>
    <w:tbl>
      <w:tblPr>
        <w:tblW w:w="16740" w:type="dxa"/>
        <w:jc w:val="left"/>
        <w:tblInd w:w="-14" w:type="dxa"/>
        <w:tblLayout w:type="fixed"/>
        <w:tblCellMar>
          <w:top w:w="0" w:type="dxa"/>
          <w:left w:w="70" w:type="dxa"/>
          <w:bottom w:w="0" w:type="dxa"/>
          <w:right w:w="70" w:type="dxa"/>
        </w:tblCellMar>
      </w:tblPr>
      <w:tblGrid>
        <w:gridCol w:w="1080"/>
        <w:gridCol w:w="1215"/>
        <w:gridCol w:w="1215"/>
        <w:gridCol w:w="1485"/>
        <w:gridCol w:w="1080"/>
        <w:gridCol w:w="1485"/>
        <w:gridCol w:w="1080"/>
        <w:gridCol w:w="1620"/>
        <w:gridCol w:w="1755"/>
        <w:gridCol w:w="1485"/>
        <w:gridCol w:w="2025"/>
        <w:gridCol w:w="1215"/>
      </w:tblGrid>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кт </w:t>
              <w:br/>
              <w:t>монито-</w:t>
              <w:br/>
              <w:t xml:space="preserve">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ункция </w:t>
              <w:br/>
              <w:t xml:space="preserve">системы </w:t>
              <w:br/>
              <w:t xml:space="preserve">монито- </w:t>
              <w:br/>
              <w:t>ринга по</w:t>
              <w:br/>
              <w:t xml:space="preserve">объекту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держа-</w:t>
              <w:br/>
              <w:t xml:space="preserve">ние     </w:t>
              <w:br/>
              <w:t xml:space="preserve">(объем) </w:t>
              <w:br/>
              <w:t>наблюде-</w:t>
              <w:br/>
              <w:t xml:space="preserve">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ределяе-</w:t>
              <w:br/>
              <w:t xml:space="preserve">мые пара- </w:t>
              <w:br/>
              <w:t xml:space="preserve">метры на  </w:t>
              <w:br/>
              <w:t xml:space="preserve">объекта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ио- </w:t>
              <w:br/>
              <w:t xml:space="preserve">дич-   </w:t>
              <w:br/>
              <w:t xml:space="preserve">ность  </w:t>
              <w:br/>
              <w:t>(сроки)</w:t>
              <w:br/>
              <w:t xml:space="preserve">наблю- </w:t>
              <w:br/>
              <w:t xml:space="preserve">д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казатели</w:t>
              <w:br/>
              <w:t xml:space="preserve">состояния </w:t>
              <w:br/>
              <w:t>сооружения</w:t>
              <w:br/>
              <w:t xml:space="preserve">(критерии </w:t>
              <w:br/>
              <w:t xml:space="preserve">безопас-  </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цо,  </w:t>
              <w:br/>
              <w:t>ответс-</w:t>
              <w:br/>
              <w:t>твенное</w:t>
              <w:br/>
              <w:t xml:space="preserve">за вы- </w:t>
              <w:br/>
              <w:t xml:space="preserve">полне- </w:t>
              <w:br/>
              <w:t xml:space="preserve">ние    </w:t>
              <w:br/>
              <w:t xml:space="preserve">наблю- </w:t>
              <w:br/>
              <w:t xml:space="preserve">дений  </w:t>
              <w:br/>
              <w:t>(струк-</w:t>
              <w:br/>
              <w:t xml:space="preserve">ту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кумен-   </w:t>
              <w:br/>
              <w:t xml:space="preserve">тация, где </w:t>
              <w:br/>
              <w:t>фиксируются</w:t>
              <w:br/>
              <w:t xml:space="preserve">результаты </w:t>
              <w:br/>
              <w:t xml:space="preserve">наблюдений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ппаратура, </w:t>
              <w:br/>
              <w:t>инструменты,</w:t>
              <w:br/>
              <w:t xml:space="preserve">методика  </w:t>
              <w:br/>
              <w:t xml:space="preserve">выполнения </w:t>
              <w:br/>
              <w:t xml:space="preserve">наблюде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Цель про- </w:t>
              <w:br/>
              <w:t xml:space="preserve">ведения   </w:t>
              <w:br/>
              <w:t xml:space="preserve">данного   </w:t>
              <w:br/>
              <w:t>наблюдения</w:t>
              <w:br/>
              <w:t xml:space="preserve">(исследо- </w:t>
              <w:br/>
              <w:t xml:space="preserve">ва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ативный  </w:t>
              <w:br/>
              <w:t xml:space="preserve">документ,  </w:t>
              <w:br/>
              <w:t>предписывающий</w:t>
              <w:br/>
              <w:t xml:space="preserve">необходимость </w:t>
              <w:br/>
              <w:t xml:space="preserve">проведения  </w:t>
              <w:br/>
              <w:t xml:space="preserve">наблюдени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цо,   </w:t>
              <w:br/>
              <w:t>которому</w:t>
              <w:br/>
              <w:t xml:space="preserve">предс-  </w:t>
              <w:br/>
              <w:t>тавляют-</w:t>
              <w:br/>
              <w:t xml:space="preserve">ся дан- </w:t>
              <w:br/>
              <w:t xml:space="preserve">ные по  </w:t>
              <w:br/>
              <w:t xml:space="preserve">ведению </w:t>
              <w:br/>
              <w:t xml:space="preserve">монито- </w:t>
              <w:br/>
              <w:t xml:space="preserve">ринга   </w:t>
              <w:br/>
              <w:t xml:space="preserve">(струк- </w:t>
              <w:br/>
              <w:t xml:space="preserve">тур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ж- </w:t>
              <w:br/>
              <w:t xml:space="preserve">дающая </w:t>
              <w:br/>
              <w:t xml:space="preserve">и раз- </w:t>
              <w:br/>
              <w:t xml:space="preserve">дели-  </w:t>
              <w:br/>
              <w:t>тельные</w:t>
              <w:br/>
              <w:t xml:space="preserve">дамб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состоя- </w:t>
              <w:br/>
              <w:t>нием от-</w:t>
              <w:br/>
              <w:t xml:space="preserve">косов,  </w:t>
              <w:br/>
              <w:t xml:space="preserve">гребн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ход и </w:t>
              <w:br/>
              <w:t>визуаль-</w:t>
              <w:br/>
              <w:t>ные наб-</w:t>
              <w:br/>
              <w:t xml:space="preserve">людения </w:t>
              <w:br/>
              <w:t>и замеры</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садки, </w:t>
              <w:br/>
              <w:t xml:space="preserve">трещины,  </w:t>
              <w:br/>
              <w:t xml:space="preserve">оползни,  </w:t>
              <w:br/>
              <w:t xml:space="preserve">промоины, </w:t>
              <w:br/>
              <w:t>механичес-</w:t>
              <w:br/>
              <w:t>кая суффо-</w:t>
              <w:br/>
              <w:t xml:space="preserve">з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недел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ектное </w:t>
              <w:br/>
              <w:t>положение,</w:t>
              <w:br/>
              <w:t>отсутствие</w:t>
              <w:br/>
              <w:t xml:space="preserve">разруше-  </w:t>
              <w:br/>
              <w:t>нии, меха-</w:t>
              <w:br/>
              <w:t xml:space="preserve">нической  </w:t>
              <w:br/>
              <w:t xml:space="preserve">суффози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р, замеры</w:t>
              <w:br/>
              <w:t>вручную, ви-</w:t>
              <w:br/>
              <w:t xml:space="preserve">зу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ситуации и</w:t>
              <w:br/>
              <w:t>разрушения</w:t>
              <w:br/>
              <w:t xml:space="preserve">дамб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6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ж- </w:t>
              <w:br/>
              <w:t xml:space="preserve">дающая </w:t>
              <w:br/>
              <w:t xml:space="preserve">дамб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фильтра-</w:t>
              <w:br/>
              <w:t xml:space="preserve">ционным </w:t>
              <w:br/>
              <w:t xml:space="preserve">режимо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уровнем </w:t>
              <w:br/>
              <w:t>фильтра-</w:t>
              <w:br/>
              <w:t xml:space="preserve">ционных </w:t>
              <w:br/>
              <w:t xml:space="preserve">вод в   </w:t>
              <w:br/>
              <w:t xml:space="preserve">теле и  </w:t>
              <w:br/>
              <w:t xml:space="preserve">основа- </w:t>
              <w:br/>
              <w:t>нии дамб</w:t>
              <w:br/>
              <w:t>и их бе-</w:t>
              <w:br/>
              <w:t xml:space="preserve">реговых </w:t>
              <w:br/>
              <w:t>примыка-</w:t>
              <w:br/>
              <w:t xml:space="preserve">ниях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жение </w:t>
              <w:br/>
              <w:t xml:space="preserve">депресси- </w:t>
              <w:br/>
              <w:t xml:space="preserve">онной по- </w:t>
              <w:br/>
              <w:t xml:space="preserve">верхност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недел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жение </w:t>
              <w:br/>
              <w:t xml:space="preserve">расчетной </w:t>
              <w:br/>
              <w:t xml:space="preserve">кривой    </w:t>
              <w:br/>
              <w:t xml:space="preserve">депресси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урнал наб-</w:t>
              <w:br/>
              <w:t xml:space="preserve">людений за </w:t>
              <w:br/>
              <w:t>уровнем во-</w:t>
              <w:br/>
              <w:t>ды в пьезо-</w:t>
              <w:br/>
              <w:t xml:space="preserve">метрах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р, замеры</w:t>
              <w:br/>
              <w:t xml:space="preserve">вручну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ситуации и</w:t>
              <w:br/>
              <w:t>разрушения</w:t>
              <w:br/>
              <w:t xml:space="preserve">дамб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20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ж- </w:t>
              <w:br/>
              <w:t xml:space="preserve">дающая </w:t>
              <w:br/>
              <w:t xml:space="preserve">дамб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фильтра-</w:t>
              <w:br/>
              <w:t xml:space="preserve">ционным </w:t>
              <w:br/>
              <w:t xml:space="preserve">режимо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меры  </w:t>
              <w:br/>
              <w:t>фильтра-</w:t>
              <w:br/>
              <w:t xml:space="preserve">ционных </w:t>
              <w:br/>
              <w:t xml:space="preserve">расхо-  </w:t>
              <w:br/>
              <w:t xml:space="preserve">дов,    </w:t>
              <w:br/>
              <w:t>наблюде-</w:t>
              <w:br/>
              <w:t xml:space="preserve">ния за  </w:t>
              <w:br/>
              <w:t xml:space="preserve">мут-    </w:t>
              <w:br/>
              <w:t xml:space="preserve">ностью, </w:t>
              <w:br/>
              <w:t xml:space="preserve">взятие  </w:t>
              <w:br/>
              <w:t xml:space="preserve">проб    </w:t>
              <w:br/>
              <w:t>профиль-</w:t>
              <w:br/>
              <w:t xml:space="preserve">тровав- </w:t>
              <w:br/>
              <w:t xml:space="preserve">шейся   </w:t>
              <w:br/>
              <w:t xml:space="preserve">вод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ход,   </w:t>
              <w:br/>
              <w:t xml:space="preserve">мутность, </w:t>
              <w:br/>
              <w:t>химический</w:t>
              <w:br/>
              <w:t xml:space="preserve">состав    </w:t>
              <w:br/>
              <w:t xml:space="preserve">профиль-  </w:t>
              <w:br/>
              <w:t>тровавшей-</w:t>
              <w:br/>
              <w:t xml:space="preserve">ся во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квартал</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w:t>
              <w:br/>
              <w:t>максималь-</w:t>
              <w:br/>
              <w:t xml:space="preserve">но допус- </w:t>
              <w:br/>
              <w:t>тимый рас-</w:t>
              <w:br/>
              <w:t xml:space="preserve">ход при   </w:t>
              <w:br/>
              <w:t xml:space="preserve">расчетном </w:t>
              <w:br/>
              <w:t xml:space="preserve">положении </w:t>
              <w:br/>
              <w:t xml:space="preserve">кривой    </w:t>
              <w:br/>
              <w:t>депрессии,</w:t>
              <w:br/>
              <w:t>содержание</w:t>
              <w:br/>
              <w:t>твердого и</w:t>
              <w:br/>
              <w:t>химический</w:t>
              <w:br/>
              <w:t>состав во-</w:t>
              <w:br/>
              <w:t>ды в пруд-</w:t>
              <w:br/>
              <w:t>ке-отстой-</w:t>
              <w:br/>
              <w:t xml:space="preserve">ник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за- </w:t>
              <w:br/>
              <w:t xml:space="preserve">меров рас- </w:t>
              <w:br/>
              <w:t>ходов филь-</w:t>
              <w:br/>
              <w:t xml:space="preserve">трационной </w:t>
              <w:br/>
              <w:t xml:space="preserve">вод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ходомер, </w:t>
              <w:br/>
              <w:t xml:space="preserve">пробоотбор- </w:t>
              <w:br/>
              <w:t xml:space="preserve">ники, визу- </w:t>
              <w:br/>
              <w:t xml:space="preserve">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ситуации и</w:t>
              <w:br/>
              <w:t>разрушения</w:t>
              <w:br/>
              <w:t xml:space="preserve">дамб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24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ж- </w:t>
              <w:br/>
              <w:t xml:space="preserve">дающая </w:t>
              <w:br/>
              <w:t xml:space="preserve">дамб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еодези-</w:t>
              <w:br/>
              <w:t xml:space="preserve">ческие  </w:t>
              <w:br/>
              <w:t>наблюде-</w:t>
              <w:br/>
              <w:t xml:space="preserve">ния за  </w:t>
              <w:br/>
              <w:t>осадками</w:t>
              <w:br/>
              <w:t xml:space="preserve">тела и  </w:t>
              <w:br/>
              <w:t xml:space="preserve">основа- </w:t>
              <w:br/>
              <w:t xml:space="preserve">ния, за </w:t>
              <w:br/>
              <w:t>горизон-</w:t>
              <w:br/>
              <w:t>тальными</w:t>
              <w:br/>
              <w:t>смещени-</w:t>
              <w:br/>
              <w:t xml:space="preserve">ями     </w:t>
              <w:br/>
              <w:t xml:space="preserve">гребня, </w:t>
              <w:br/>
              <w:t xml:space="preserve">берм и  </w:t>
              <w:br/>
              <w:t>противо-</w:t>
              <w:br/>
              <w:t>фильтра-</w:t>
              <w:br/>
              <w:t xml:space="preserve">ционных </w:t>
              <w:br/>
              <w:t xml:space="preserve">уст-    </w:t>
              <w:br/>
              <w:t xml:space="preserve">ройст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вели- </w:t>
              <w:br/>
              <w:t xml:space="preserve">рование </w:t>
              <w:br/>
              <w:t xml:space="preserve">дамб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метки и </w:t>
              <w:br/>
              <w:t xml:space="preserve">горизон-  </w:t>
              <w:br/>
              <w:t xml:space="preserve">тальные   </w:t>
              <w:br/>
              <w:t xml:space="preserve">смещен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о </w:t>
              <w:br/>
              <w:t>допустимые</w:t>
              <w:br/>
              <w:t xml:space="preserve">осадки и  </w:t>
              <w:br/>
              <w:t xml:space="preserve">смещения, </w:t>
              <w:br/>
              <w:t>определен-</w:t>
              <w:br/>
              <w:t>ные в про-</w:t>
              <w:br/>
              <w:t xml:space="preserve">ект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  </w:t>
              <w:br/>
              <w:t xml:space="preserve">шей-   </w:t>
              <w:br/>
              <w:t>дерская</w:t>
              <w:br/>
              <w:t xml:space="preserve">служб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контроля за</w:t>
              <w:br/>
              <w:t xml:space="preserve">осадками и </w:t>
              <w:br/>
              <w:t xml:space="preserve">горизон-   </w:t>
              <w:br/>
              <w:t xml:space="preserve">тальными   </w:t>
              <w:br/>
              <w:t xml:space="preserve">смещениям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велирова- </w:t>
              <w:br/>
              <w:t xml:space="preserve">ние и опре- </w:t>
              <w:br/>
              <w:t xml:space="preserve">деление от- </w:t>
              <w:br/>
              <w:t xml:space="preserve">меток и по- </w:t>
              <w:br/>
              <w:t xml:space="preserve">ложения ре- </w:t>
              <w:br/>
              <w:t>перов, марок</w:t>
              <w:br/>
              <w:t>относительно</w:t>
              <w:br/>
              <w:t>опорного ре-</w:t>
              <w:br/>
              <w:t xml:space="preserve">пе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ситуации и</w:t>
              <w:br/>
              <w:t>разрушения</w:t>
              <w:br/>
              <w:t xml:space="preserve">дамб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граж- </w:t>
              <w:br/>
              <w:t xml:space="preserve">дающая </w:t>
              <w:br/>
              <w:t xml:space="preserve">дамб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качест- </w:t>
              <w:br/>
              <w:t xml:space="preserve">вом ра- </w:t>
              <w:br/>
              <w:t xml:space="preserve">боты    </w:t>
              <w:br/>
              <w:t xml:space="preserve">дренажа </w:t>
              <w:br/>
              <w:t>и проти-</w:t>
              <w:br/>
              <w:t xml:space="preserve">вофиль- </w:t>
              <w:br/>
              <w:t>трацион-</w:t>
              <w:br/>
              <w:t>ных уст-</w:t>
              <w:br/>
              <w:t xml:space="preserve">ройст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зуаль-</w:t>
              <w:br/>
              <w:t>ные наб-</w:t>
              <w:br/>
              <w:t xml:space="preserve">люд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иление, </w:t>
              <w:br/>
              <w:t xml:space="preserve">подпор,   </w:t>
              <w:br/>
              <w:t>механичес-</w:t>
              <w:br/>
              <w:t>кая суффо-</w:t>
              <w:br/>
              <w:t xml:space="preserve">з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месяц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руше-  </w:t>
              <w:br/>
              <w:t xml:space="preserve">ния, заи- </w:t>
              <w:br/>
              <w:t xml:space="preserve">ление,    </w:t>
              <w:br/>
              <w:t xml:space="preserve">подпор,   </w:t>
              <w:br/>
              <w:t xml:space="preserve">выход     </w:t>
              <w:br/>
              <w:t>фильтраци-</w:t>
              <w:br/>
              <w:t>онной воды</w:t>
              <w:br/>
              <w:t>на низовой</w:t>
              <w:br/>
              <w:t xml:space="preserve">отко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зу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ситуации и</w:t>
              <w:br/>
              <w:t>разрушения</w:t>
              <w:br/>
              <w:t xml:space="preserve">дамб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Естест-</w:t>
              <w:br/>
              <w:t xml:space="preserve">венный </w:t>
              <w:br/>
              <w:t xml:space="preserve">склон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состоя- </w:t>
              <w:br/>
              <w:t xml:space="preserve">нием    </w:t>
              <w:br/>
              <w:t xml:space="preserve">склон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ход и </w:t>
              <w:br/>
              <w:t>визуаль-</w:t>
              <w:br/>
              <w:t>ные наб-</w:t>
              <w:br/>
              <w:t>людения,</w:t>
              <w:br/>
              <w:t xml:space="preserve">замеры  </w:t>
              <w:br/>
              <w:t>разруше-</w:t>
              <w:br/>
              <w:t xml:space="preserve">ний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моины, </w:t>
              <w:br/>
              <w:t xml:space="preserve">оползни,  </w:t>
              <w:br/>
              <w:t xml:space="preserve">абраз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недел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ответс- </w:t>
              <w:br/>
              <w:t xml:space="preserve">твие про- </w:t>
              <w:br/>
              <w:t xml:space="preserve">ектному   </w:t>
              <w:br/>
              <w:t>положению,</w:t>
              <w:br/>
              <w:t xml:space="preserve">разруше-  </w:t>
              <w:br/>
              <w:t>ния, абра-</w:t>
              <w:br/>
              <w:t xml:space="preserve">з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р, замеры</w:t>
              <w:br/>
              <w:t>вручную, ви-</w:t>
              <w:br/>
              <w:t xml:space="preserve">зу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раз-</w:t>
              <w:br/>
              <w:t xml:space="preserve">рушения   </w:t>
              <w:br/>
              <w:t xml:space="preserve">склон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удок-</w:t>
              <w:br/>
              <w:t>отстой-</w:t>
              <w:br/>
              <w:t xml:space="preserve">ник    </w:t>
              <w:br/>
              <w:t xml:space="preserve">шламо- </w:t>
              <w:br/>
              <w:t>накопи-</w:t>
              <w:br/>
              <w:t xml:space="preserve">тел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уровнем </w:t>
              <w:br/>
              <w:t xml:space="preserve">и объ-  </w:t>
              <w:br/>
              <w:t>емом во-</w:t>
              <w:br/>
              <w:t xml:space="preserve">д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мер   </w:t>
              <w:br/>
              <w:t xml:space="preserve">уровня  </w:t>
              <w:br/>
              <w:t xml:space="preserve">воды по </w:t>
              <w:br/>
              <w:t>водомер-</w:t>
              <w:br/>
              <w:t>ной рей-</w:t>
              <w:br/>
              <w:t>ке, про-</w:t>
              <w:br/>
              <w:t>мер глу-</w:t>
              <w:br/>
              <w:t xml:space="preserve">бин и   </w:t>
              <w:br/>
              <w:t xml:space="preserve">д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и   </w:t>
              <w:br/>
              <w:t xml:space="preserve">отметки   </w:t>
              <w:br/>
              <w:t xml:space="preserve">вод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дин   </w:t>
              <w:br/>
              <w:t xml:space="preserve">раз в  </w:t>
              <w:br/>
              <w:t xml:space="preserve">сутки, </w:t>
              <w:br/>
              <w:t xml:space="preserve">один   </w:t>
              <w:br/>
              <w:t xml:space="preserve">раз в  </w:t>
              <w:br/>
              <w:t>квартал</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ектное </w:t>
              <w:br/>
              <w:t xml:space="preserve">положение </w:t>
              <w:br/>
              <w:t xml:space="preserve">(кривые   </w:t>
              <w:br/>
              <w:t xml:space="preserve">объемо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мерная  </w:t>
              <w:br/>
              <w:t xml:space="preserve">рейка, ру-  </w:t>
              <w:br/>
              <w:t xml:space="preserve">летка, гид- </w:t>
              <w:br/>
              <w:t xml:space="preserve">рометричес- </w:t>
              <w:br/>
              <w:t xml:space="preserve">кая штанга, </w:t>
              <w:br/>
              <w:t>замеры вруч-</w:t>
              <w:br/>
              <w:t xml:space="preserve">ну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 xml:space="preserve">ситуации  </w:t>
              <w:br/>
              <w:t xml:space="preserve">из-за пе- </w:t>
              <w:br/>
              <w:t>реполнения</w:t>
              <w:br/>
              <w:t>шламонако-</w:t>
              <w:br/>
              <w:t xml:space="preserve">пител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ламо- </w:t>
              <w:br/>
              <w:t>проводы</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целост- </w:t>
              <w:br/>
              <w:t xml:space="preserve">ностью, </w:t>
              <w:br/>
              <w:t xml:space="preserve">исправ- </w:t>
              <w:br/>
              <w:t xml:space="preserve">ностью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ход и </w:t>
              <w:br/>
              <w:t xml:space="preserve">осмотр  </w:t>
              <w:br/>
              <w:t xml:space="preserve">трубоп- </w:t>
              <w:br/>
              <w:t xml:space="preserve">роводов </w:t>
              <w:br/>
              <w:t xml:space="preserve">и арма- </w:t>
              <w:br/>
              <w:t xml:space="preserve">ту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режде- </w:t>
              <w:br/>
              <w:t xml:space="preserve">ния, де-  </w:t>
              <w:br/>
              <w:t xml:space="preserve">формация, </w:t>
              <w:br/>
              <w:t xml:space="preserve">течь сто- </w:t>
              <w:br/>
              <w:t>ковой воды</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ден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ектное </w:t>
              <w:br/>
              <w:t>положение,</w:t>
              <w:br/>
              <w:t>отсутствие</w:t>
              <w:br/>
              <w:t xml:space="preserve">поврежде- </w:t>
              <w:br/>
              <w:t xml:space="preserve">ний, теч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р, замеры</w:t>
              <w:br/>
              <w:t>вручную, ви-</w:t>
              <w:br/>
              <w:t xml:space="preserve">зу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ава-</w:t>
              <w:br/>
              <w:t>рийной ос-</w:t>
              <w:br/>
              <w:t xml:space="preserve">тановки и </w:t>
              <w:br/>
              <w:t xml:space="preserve">прекраще- </w:t>
              <w:br/>
              <w:t>ния подачи</w:t>
              <w:br/>
              <w:t xml:space="preserve">стоко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о- </w:t>
              <w:br/>
              <w:t xml:space="preserve">логия  </w:t>
              <w:br/>
              <w:t>склади-</w:t>
              <w:br/>
              <w:t>рования</w:t>
              <w:br/>
              <w:t xml:space="preserve">шлам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объемом </w:t>
              <w:br/>
              <w:t xml:space="preserve">и дина- </w:t>
              <w:br/>
              <w:t xml:space="preserve">микой   </w:t>
              <w:br/>
              <w:t xml:space="preserve">склади- </w:t>
              <w:br/>
              <w:t xml:space="preserve">рования </w:t>
              <w:br/>
              <w:t xml:space="preserve">шлам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 </w:t>
              <w:br/>
              <w:t xml:space="preserve">ление   </w:t>
              <w:br/>
              <w:t xml:space="preserve">отметок </w:t>
              <w:br/>
              <w:t xml:space="preserve">поверх- </w:t>
              <w:br/>
              <w:t xml:space="preserve">ности   </w:t>
              <w:br/>
              <w:t xml:space="preserve">шлам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метки   </w:t>
              <w:br/>
              <w:t>поверхнос-</w:t>
              <w:br/>
              <w:t xml:space="preserve">ти воды и </w:t>
              <w:br/>
              <w:t xml:space="preserve">шламов,   </w:t>
              <w:br/>
              <w:t xml:space="preserve">равномер- </w:t>
              <w:br/>
              <w:t xml:space="preserve">ность за- </w:t>
              <w:br/>
              <w:t xml:space="preserve">полнения  </w:t>
              <w:br/>
              <w:t xml:space="preserve">емкост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неделю </w:t>
              <w:br/>
              <w:t>(отмет-</w:t>
              <w:br/>
              <w:t xml:space="preserve">ки во- </w:t>
              <w:br/>
              <w:t xml:space="preserve">ды),   </w:t>
              <w:br/>
              <w:t xml:space="preserve">один   </w:t>
              <w:br/>
              <w:t xml:space="preserve">раз в  </w:t>
              <w:br/>
              <w:t>квартал</w:t>
              <w:br/>
              <w:t xml:space="preserve">(шла-  </w:t>
              <w:br/>
              <w:t xml:space="preserve">мов)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ектное </w:t>
              <w:br/>
              <w:t xml:space="preserve">положение </w:t>
              <w:br/>
              <w:t xml:space="preserve">и соот-   </w:t>
              <w:br/>
              <w:t xml:space="preserve">ветствие  </w:t>
              <w:br/>
              <w:t>регламенту</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w:t>
              <w:br/>
              <w:t>квартально-</w:t>
              <w:br/>
              <w:t>го контроля</w:t>
              <w:br/>
              <w:t>намыва дам-</w:t>
              <w:br/>
              <w:t xml:space="preserve">б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мерная  </w:t>
              <w:br/>
              <w:t>рейка, визу-</w:t>
              <w:br/>
              <w:t xml:space="preserve">ально, про- </w:t>
              <w:br/>
              <w:t xml:space="preserve">меры метро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ключение</w:t>
              <w:br/>
              <w:t>переполне-</w:t>
              <w:br/>
              <w:t xml:space="preserve">ния нако- </w:t>
              <w:br/>
              <w:t xml:space="preserve">пителей,  </w:t>
              <w:br/>
              <w:t xml:space="preserve">учет объ- </w:t>
              <w:br/>
              <w:t>емов скла-</w:t>
              <w:br/>
              <w:t xml:space="preserve">дирования </w:t>
              <w:br/>
              <w:t xml:space="preserve">шламо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хно- </w:t>
              <w:br/>
              <w:t xml:space="preserve">логия  </w:t>
              <w:br/>
              <w:t xml:space="preserve">освет- </w:t>
              <w:br/>
              <w:t xml:space="preserve">ления  </w:t>
              <w:br/>
              <w:t xml:space="preserve">вод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качест- </w:t>
              <w:br/>
              <w:t xml:space="preserve">вом ос- </w:t>
              <w:br/>
              <w:t>ветления</w:t>
              <w:br/>
              <w:t>и очист-</w:t>
              <w:br/>
              <w:t xml:space="preserve">ки вод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бор   </w:t>
              <w:br/>
              <w:t>проб во-</w:t>
              <w:br/>
              <w:t xml:space="preserve">ды и их </w:t>
              <w:br/>
              <w:t>исследо-</w:t>
              <w:br/>
              <w:t xml:space="preserve">ва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Химический</w:t>
              <w:br/>
              <w:t xml:space="preserve">состав:   </w:t>
              <w:br/>
              <w:t>взвешенные</w:t>
              <w:br/>
              <w:t xml:space="preserve">вещества, </w:t>
              <w:br/>
              <w:t>pH, щелоч-</w:t>
              <w:br/>
              <w:t xml:space="preserve">ность,    </w:t>
              <w:br/>
              <w:t xml:space="preserve">БПК, нит- </w:t>
              <w:br/>
              <w:t>риты, нит-</w:t>
              <w:br/>
              <w:t>раты, хло-</w:t>
              <w:br/>
              <w:t xml:space="preserve">риды,     </w:t>
              <w:br/>
              <w:t>сульфаты и</w:t>
              <w:br/>
              <w:t xml:space="preserve">д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месяц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ДС, ПД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т- </w:t>
              <w:br/>
              <w:t xml:space="preserve">ники   </w:t>
              <w:br/>
              <w:t xml:space="preserve">хими-  </w:t>
              <w:br/>
              <w:t xml:space="preserve">ческой </w:t>
              <w:br/>
              <w:t>лабора-</w:t>
              <w:br/>
              <w:t xml:space="preserve">тори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за- </w:t>
              <w:br/>
              <w:t xml:space="preserve">писи хими- </w:t>
              <w:br/>
              <w:t xml:space="preserve">ческого    </w:t>
              <w:br/>
              <w:t xml:space="preserve">анализа    </w:t>
              <w:br/>
              <w:t xml:space="preserve">проб воды  </w:t>
              <w:br/>
              <w:t xml:space="preserve">по объекту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налитичес- </w:t>
              <w:br/>
              <w:t xml:space="preserve">кая аппара- </w:t>
              <w:br/>
              <w:t xml:space="preserve">тура и при- </w:t>
              <w:br/>
              <w:t xml:space="preserve">боры для    </w:t>
              <w:br/>
              <w:t xml:space="preserve">химанализа  </w:t>
              <w:br/>
              <w:t xml:space="preserve">вод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 </w:t>
              <w:br/>
              <w:t xml:space="preserve">ние ка-   </w:t>
              <w:br/>
              <w:t xml:space="preserve">чества    </w:t>
              <w:br/>
              <w:t xml:space="preserve">очистки   </w:t>
              <w:br/>
              <w:t xml:space="preserve">стоков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ла- </w:t>
              <w:br/>
              <w:t xml:space="preserve">борато- </w:t>
              <w:br/>
              <w:t xml:space="preserve">рии ох- </w:t>
              <w:br/>
              <w:t>раны во-</w:t>
              <w:br/>
              <w:t xml:space="preserve">доемов  </w:t>
              <w:br/>
              <w:t xml:space="preserve">ЦЛООС   </w:t>
            </w:r>
          </w:p>
        </w:tc>
      </w:tr>
      <w:tr>
        <w:trPr>
          <w:trHeight w:val="20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сос- </w:t>
              <w:br/>
              <w:t xml:space="preserve">ные    </w:t>
              <w:br/>
              <w:t>станци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исправ- </w:t>
              <w:br/>
              <w:t xml:space="preserve">ностью  </w:t>
              <w:br/>
              <w:t>оборудо-</w:t>
              <w:br/>
              <w:t xml:space="preserve">вания,  </w:t>
              <w:br/>
              <w:t>наличием</w:t>
              <w:br/>
              <w:t xml:space="preserve">течи в  </w:t>
              <w:br/>
              <w:t>соедине-</w:t>
              <w:br/>
              <w:t xml:space="preserve">ниях    </w:t>
              <w:br/>
              <w:t xml:space="preserve">труб и  </w:t>
              <w:br/>
              <w:t>арматуры</w:t>
              <w:br/>
              <w:t xml:space="preserve">и це-   </w:t>
              <w:br/>
              <w:t xml:space="preserve">лост-   </w:t>
              <w:br/>
              <w:t xml:space="preserve">ностью  </w:t>
              <w:br/>
              <w:t xml:space="preserve">зда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зуаль-</w:t>
              <w:br/>
              <w:t xml:space="preserve">ный ос- </w:t>
              <w:br/>
              <w:t xml:space="preserve">мотр    </w:t>
              <w:br/>
              <w:t>оборудо-</w:t>
              <w:br/>
              <w:t xml:space="preserve">вания,  </w:t>
              <w:br/>
              <w:t xml:space="preserve">зда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сутствие</w:t>
              <w:br/>
              <w:t>течи в со-</w:t>
              <w:br/>
              <w:t xml:space="preserve">единении  </w:t>
              <w:br/>
              <w:t xml:space="preserve">труб, де- </w:t>
              <w:br/>
              <w:t>формаций и</w:t>
              <w:br/>
              <w:t xml:space="preserve">трещин    </w:t>
              <w:br/>
              <w:t xml:space="preserve">стен зда- </w:t>
              <w:br/>
              <w:t>ния, напор</w:t>
              <w:br/>
              <w:t xml:space="preserve">в трубоп- </w:t>
              <w:br/>
              <w:t xml:space="preserve">роводах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ча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спортные</w:t>
              <w:br/>
              <w:t xml:space="preserve">данные,   </w:t>
              <w:br/>
              <w:t xml:space="preserve">проектное </w:t>
              <w:br/>
              <w:t xml:space="preserve">положе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ши-  </w:t>
              <w:br/>
              <w:t xml:space="preserve">нист   </w:t>
              <w:br/>
              <w:t xml:space="preserve">насос- </w:t>
              <w:br/>
              <w:t xml:space="preserve">ной    </w:t>
              <w:br/>
              <w:t>станции</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урнал уче-</w:t>
              <w:br/>
              <w:t xml:space="preserve">та работы  </w:t>
              <w:br/>
              <w:t xml:space="preserve">оборудова- </w:t>
              <w:br/>
              <w:t xml:space="preserve">ния насос- </w:t>
              <w:br/>
              <w:t>ной станции</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мометр,  </w:t>
              <w:br/>
              <w:t xml:space="preserve">на ощупь,   </w:t>
              <w:br/>
              <w:t xml:space="preserve">визуально,  </w:t>
              <w:br/>
              <w:t xml:space="preserve">манометр и  </w:t>
              <w:br/>
              <w:t xml:space="preserve">др.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ава-</w:t>
              <w:br/>
              <w:t>рийной ос-</w:t>
              <w:br/>
              <w:t>тановки НС</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по тех- </w:t>
              <w:br/>
              <w:t xml:space="preserve">нологи- </w:t>
              <w:br/>
              <w:t xml:space="preserve">ческому </w:t>
              <w:br/>
              <w:t>оборудо-</w:t>
              <w:br/>
              <w:t xml:space="preserve">ванию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ово-</w:t>
              <w:br/>
              <w:t>ды обо-</w:t>
              <w:br/>
              <w:t xml:space="preserve">ротной </w:t>
              <w:br/>
              <w:t xml:space="preserve">вод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целост- </w:t>
              <w:br/>
              <w:t xml:space="preserve">ностью, </w:t>
              <w:br/>
              <w:t xml:space="preserve">исправ- </w:t>
              <w:br/>
              <w:t xml:space="preserve">ностью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ход,  </w:t>
              <w:br/>
              <w:t xml:space="preserve">осмотр  </w:t>
              <w:br/>
              <w:t xml:space="preserve">трубоп- </w:t>
              <w:br/>
              <w:t xml:space="preserve">роводов </w:t>
              <w:br/>
              <w:t xml:space="preserve">и арма- </w:t>
              <w:br/>
              <w:t xml:space="preserve">туры,   </w:t>
              <w:br/>
              <w:t xml:space="preserve">трассы  </w:t>
              <w:br/>
              <w:t xml:space="preserve">трубоп- </w:t>
              <w:br/>
              <w:t xml:space="preserve">роводов </w:t>
              <w:br/>
              <w:t xml:space="preserve">в земл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личие   </w:t>
              <w:br/>
              <w:t xml:space="preserve">трещин,   </w:t>
              <w:br/>
              <w:t xml:space="preserve">поврежде- </w:t>
              <w:br/>
              <w:t xml:space="preserve">ний, течи </w:t>
              <w:br/>
              <w:t>в стыках и</w:t>
              <w:br/>
              <w:t>другие не-</w:t>
              <w:br/>
              <w:t>исправнос-</w:t>
              <w:br/>
              <w:t xml:space="preserve">т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квартал</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ектное </w:t>
              <w:br/>
              <w:t>положение,</w:t>
              <w:br/>
              <w:t>отсутствие</w:t>
              <w:br/>
              <w:t xml:space="preserve">поврежде- </w:t>
              <w:br/>
              <w:t>ний, течи,</w:t>
              <w:br/>
              <w:t xml:space="preserve">осадо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 xml:space="preserve">техни- </w:t>
              <w:br/>
              <w:t>ческого</w:t>
              <w:br/>
              <w:t xml:space="preserve">обору- </w:t>
              <w:br/>
              <w:t>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р, замеры</w:t>
              <w:br/>
              <w:t>вручную, ви-</w:t>
              <w:br/>
              <w:t xml:space="preserve">зу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ава-</w:t>
              <w:br/>
              <w:t>рийной ос-</w:t>
              <w:br/>
              <w:t>тановки НС</w:t>
              <w:br/>
              <w:t xml:space="preserve">и прекра- </w:t>
              <w:br/>
              <w:t xml:space="preserve">щение по- </w:t>
              <w:br/>
              <w:t xml:space="preserve">дачи воды </w:t>
              <w:br/>
              <w:t xml:space="preserve">на предп- </w:t>
              <w:br/>
              <w:t xml:space="preserve">риятие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по тех- </w:t>
              <w:br/>
              <w:t xml:space="preserve">нологи- </w:t>
              <w:br/>
              <w:t xml:space="preserve">ческому </w:t>
              <w:br/>
              <w:t>оборудо-</w:t>
              <w:br/>
              <w:t xml:space="preserve">ванию   </w:t>
            </w:r>
          </w:p>
        </w:tc>
      </w:tr>
      <w:tr>
        <w:trPr>
          <w:trHeight w:val="156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  </w:t>
              <w:br/>
              <w:t xml:space="preserve">сброс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я за  </w:t>
              <w:br/>
              <w:t xml:space="preserve">состоя- </w:t>
              <w:br/>
              <w:t xml:space="preserve">нием и  </w:t>
              <w:br/>
              <w:t>правиль-</w:t>
              <w:br/>
              <w:t>ной экс-</w:t>
              <w:br/>
              <w:t xml:space="preserve">плуата- </w:t>
              <w:br/>
              <w:t xml:space="preserve">цие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зуаль-</w:t>
              <w:br/>
              <w:t xml:space="preserve">ный ос- </w:t>
              <w:br/>
              <w:t xml:space="preserve">мотр,   </w:t>
              <w:br/>
              <w:t xml:space="preserve">замер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личие   </w:t>
              <w:br/>
              <w:t xml:space="preserve">деформа-  </w:t>
              <w:br/>
              <w:t xml:space="preserve">ции, тре- </w:t>
              <w:br/>
              <w:t>щин, филь-</w:t>
              <w:br/>
              <w:t xml:space="preserve">трации по </w:t>
              <w:br/>
              <w:t>контакту с</w:t>
              <w:br/>
              <w:t>водосброс-</w:t>
              <w:br/>
              <w:t xml:space="preserve">ной тру-  </w:t>
              <w:br/>
              <w:t>бой, соро-</w:t>
              <w:br/>
              <w:t>удерживаю-</w:t>
              <w:br/>
              <w:t xml:space="preserve">щих реше- </w:t>
              <w:br/>
              <w:t xml:space="preserve">то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 xml:space="preserve">неделю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ектное </w:t>
              <w:br/>
              <w:t>положение,</w:t>
              <w:br/>
              <w:t>отсутствие</w:t>
              <w:br/>
              <w:t xml:space="preserve">сора и    </w:t>
              <w:br/>
              <w:t xml:space="preserve">посторон- </w:t>
              <w:br/>
              <w:t xml:space="preserve">них пред- </w:t>
              <w:br/>
              <w:t xml:space="preserve">метов,    </w:t>
              <w:br/>
              <w:t>контактной</w:t>
              <w:br/>
              <w:t>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урнал ви- </w:t>
              <w:br/>
              <w:t xml:space="preserve">зуальных   </w:t>
              <w:br/>
              <w:t xml:space="preserve">наблюдений </w:t>
              <w:br/>
              <w:t>за сооруже-</w:t>
              <w:br/>
              <w:t xml:space="preserve">нием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р, замеры</w:t>
              <w:br/>
              <w:t>вручную, ви-</w:t>
              <w:br/>
              <w:t xml:space="preserve">зуаль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отвра-</w:t>
              <w:br/>
              <w:t>щение воз-</w:t>
              <w:br/>
              <w:t>никновения</w:t>
              <w:br/>
              <w:t xml:space="preserve">аварийной </w:t>
              <w:br/>
              <w:t xml:space="preserve">ситуаци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w:t>
              <w:br/>
              <w:t xml:space="preserve">участка </w:t>
              <w:br/>
              <w:t xml:space="preserve">ГТС     </w:t>
            </w:r>
          </w:p>
        </w:tc>
      </w:tr>
      <w:tr>
        <w:trPr>
          <w:trHeight w:val="132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зем-</w:t>
              <w:br/>
              <w:t xml:space="preserve">ные и  </w:t>
              <w:br/>
              <w:t>поверх-</w:t>
              <w:br/>
              <w:t>ностные</w:t>
              <w:br/>
              <w:t xml:space="preserve">воды   </w:t>
              <w:br/>
              <w:t xml:space="preserve">вблизи </w:t>
              <w:br/>
              <w:t>накопи-</w:t>
              <w:br/>
              <w:t xml:space="preserve">телей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е за  </w:t>
              <w:br/>
              <w:t>химичес-</w:t>
              <w:br/>
              <w:t>ким сос-</w:t>
              <w:br/>
              <w:t xml:space="preserve">тавом   </w:t>
              <w:br/>
              <w:t>(загряз-</w:t>
              <w:br/>
              <w:t xml:space="preserve">нение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бор   </w:t>
              <w:br/>
              <w:t>проб во-</w:t>
              <w:br/>
              <w:t xml:space="preserve">ды из   </w:t>
              <w:br/>
              <w:t>режимных</w:t>
              <w:br/>
              <w:t xml:space="preserve">скважин </w:t>
              <w:br/>
              <w:t>и водое-</w:t>
              <w:br/>
              <w:t>мов и их</w:t>
              <w:br/>
              <w:t>химичес-</w:t>
              <w:br/>
              <w:t>кий ана-</w:t>
              <w:br/>
              <w:t xml:space="preserve">лиз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ий хи- </w:t>
              <w:br/>
              <w:t xml:space="preserve">мический  </w:t>
              <w:br/>
              <w:t xml:space="preserve">анализ:   </w:t>
              <w:br/>
              <w:t xml:space="preserve">фториды,  </w:t>
              <w:br/>
              <w:t xml:space="preserve">сульфаты, </w:t>
              <w:br/>
              <w:t xml:space="preserve">нитраты,  </w:t>
              <w:br/>
              <w:t xml:space="preserve">нефтепро- </w:t>
              <w:br/>
              <w:t xml:space="preserve">дукты и   </w:t>
              <w:br/>
              <w:t xml:space="preserve">др.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реже</w:t>
              <w:br/>
              <w:t xml:space="preserve">одного </w:t>
              <w:br/>
              <w:t xml:space="preserve">раза в </w:t>
              <w:br/>
              <w:t>квартал</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ДС, ПД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т- </w:t>
              <w:br/>
              <w:t xml:space="preserve">ники   </w:t>
              <w:br/>
              <w:t xml:space="preserve">хими-  </w:t>
              <w:br/>
              <w:t xml:space="preserve">ческой </w:t>
              <w:br/>
              <w:t>лабора-</w:t>
              <w:br/>
              <w:t xml:space="preserve">тори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урнал уче-</w:t>
              <w:br/>
              <w:t xml:space="preserve">та резуль- </w:t>
              <w:br/>
              <w:t>татов хими-</w:t>
              <w:br/>
              <w:t xml:space="preserve">ческого    </w:t>
              <w:br/>
              <w:t>анализа во-</w:t>
              <w:br/>
              <w:t xml:space="preserve">ды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имико-ана- </w:t>
              <w:br/>
              <w:t xml:space="preserve">литическая  </w:t>
              <w:br/>
              <w:t xml:space="preserve">аппарату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 </w:t>
              <w:br/>
              <w:t>ние степе-</w:t>
              <w:br/>
              <w:t>ни влияния</w:t>
              <w:br/>
              <w:t>шламонако-</w:t>
              <w:br/>
              <w:t xml:space="preserve">пителя на </w:t>
              <w:br/>
              <w:t xml:space="preserve">подземные </w:t>
              <w:br/>
              <w:t xml:space="preserve">и поверх- </w:t>
              <w:br/>
              <w:t xml:space="preserve">ностные   </w:t>
              <w:br/>
              <w:t xml:space="preserve">воды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 xml:space="preserve">ник ла- </w:t>
              <w:br/>
              <w:t xml:space="preserve">борато- </w:t>
              <w:br/>
              <w:t xml:space="preserve">рии ох- </w:t>
              <w:br/>
              <w:t>раны во-</w:t>
              <w:br/>
              <w:t xml:space="preserve">доемов  </w:t>
              <w:br/>
              <w:t xml:space="preserve">ЦЛООС   </w:t>
            </w:r>
          </w:p>
        </w:tc>
      </w:tr>
      <w:tr>
        <w:trPr>
          <w:trHeight w:val="18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стоя-</w:t>
              <w:br/>
              <w:t xml:space="preserve">ние    </w:t>
              <w:br/>
              <w:t>процес-</w:t>
              <w:br/>
              <w:t>са под-</w:t>
              <w:br/>
              <w:t>готовки</w:t>
              <w:br/>
              <w:t xml:space="preserve">и по-  </w:t>
              <w:br/>
              <w:t xml:space="preserve">рядка  </w:t>
              <w:br/>
              <w:t xml:space="preserve">обуче- </w:t>
              <w:br/>
              <w:t xml:space="preserve">ния    </w:t>
              <w:br/>
              <w:t>эксплу-</w:t>
              <w:br/>
              <w:t xml:space="preserve">атаци- </w:t>
              <w:br/>
              <w:t xml:space="preserve">онного </w:t>
              <w:br/>
              <w:t xml:space="preserve">персо- </w:t>
              <w:br/>
              <w:t xml:space="preserve">нал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нтроль</w:t>
              <w:br/>
              <w:t xml:space="preserve">за обу- </w:t>
              <w:br/>
              <w:t xml:space="preserve">чением  </w:t>
              <w:br/>
              <w:t>персона-</w:t>
              <w:br/>
              <w:t xml:space="preserve">л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частие </w:t>
              <w:br/>
              <w:t>в комис-</w:t>
              <w:br/>
              <w:t xml:space="preserve">сиях по </w:t>
              <w:br/>
              <w:t>проверке</w:t>
              <w:br/>
              <w:t>инструк-</w:t>
              <w:br/>
              <w:t xml:space="preserve">ций по  </w:t>
              <w:br/>
              <w:t>эксплуа-</w:t>
              <w:br/>
              <w:t xml:space="preserve">тации   </w:t>
              <w:br/>
              <w:t xml:space="preserve">ГТ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нания ра-</w:t>
              <w:br/>
              <w:t xml:space="preserve">бочих по  </w:t>
              <w:br/>
              <w:t xml:space="preserve">соответс- </w:t>
              <w:br/>
              <w:t xml:space="preserve">твующим   </w:t>
              <w:br/>
              <w:t>профессиям</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с-   </w:t>
              <w:br/>
              <w:t>труктаж</w:t>
              <w:br/>
              <w:t>- через</w:t>
              <w:br/>
              <w:t>6 мес.,</w:t>
              <w:br/>
              <w:t>провер-</w:t>
              <w:br/>
              <w:t>ка зна-</w:t>
              <w:br/>
              <w:t xml:space="preserve">ний -  </w:t>
              <w:br/>
              <w:t>ежегод-</w:t>
              <w:br/>
              <w:t xml:space="preserve">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соот-   </w:t>
              <w:br/>
              <w:t>ветствии с</w:t>
              <w:br/>
              <w:t>программой</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стер </w:t>
              <w:br/>
              <w:t>участка</w:t>
              <w:br/>
              <w:t xml:space="preserve">ГТС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токолы, </w:t>
              <w:br/>
              <w:t xml:space="preserve">журнал,    </w:t>
              <w:br/>
              <w:t>личная кар-</w:t>
              <w:br/>
              <w:t>точка рабо-</w:t>
              <w:br/>
              <w:t xml:space="preserve">чего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Личная бесе-</w:t>
              <w:br/>
              <w:t xml:space="preserve">да, ответы  </w:t>
              <w:br/>
              <w:t xml:space="preserve">на вопросы, </w:t>
              <w:br/>
              <w:t>квалификаци-</w:t>
              <w:br/>
              <w:t xml:space="preserve">онные экза- </w:t>
              <w:br/>
              <w:t xml:space="preserve">мен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еспече- </w:t>
              <w:br/>
              <w:t>ние квали-</w:t>
              <w:br/>
              <w:t>фицирован-</w:t>
              <w:br/>
              <w:t xml:space="preserve">ного обс- </w:t>
              <w:br/>
              <w:t xml:space="preserve">луживания </w:t>
              <w:br/>
              <w:t xml:space="preserve">ГТС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хо- </w:t>
              <w:br/>
              <w:t xml:space="preserve">зяйства, ин-  </w:t>
              <w:br/>
              <w:t xml:space="preserve">струкция по   </w:t>
              <w:br/>
              <w:t xml:space="preserve">ведению мони- </w:t>
              <w:br/>
              <w:t xml:space="preserve">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женер </w:t>
              <w:br/>
              <w:t xml:space="preserve">по тех- </w:t>
              <w:br/>
              <w:t>нике бе-</w:t>
              <w:br/>
              <w:t xml:space="preserve">зопас-  </w:t>
              <w:br/>
              <w:t xml:space="preserve">ности   </w:t>
            </w:r>
          </w:p>
        </w:tc>
      </w:tr>
      <w:tr>
        <w:trPr>
          <w:trHeight w:val="120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ект-</w:t>
              <w:br/>
              <w:t xml:space="preserve">ная и  </w:t>
              <w:br/>
              <w:t>эксплу-</w:t>
              <w:br/>
              <w:t xml:space="preserve">атаци- </w:t>
              <w:br/>
              <w:t xml:space="preserve">онная  </w:t>
              <w:br/>
              <w:t xml:space="preserve">доку-  </w:t>
              <w:br/>
              <w:t xml:space="preserve">мента- </w:t>
              <w:br/>
              <w:t xml:space="preserve">ц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блюде-</w:t>
              <w:br/>
              <w:t xml:space="preserve">ние за  </w:t>
              <w:br/>
              <w:t xml:space="preserve">комп-   </w:t>
              <w:br/>
              <w:t xml:space="preserve">лект-   </w:t>
              <w:br/>
              <w:t xml:space="preserve">ностью, </w:t>
              <w:br/>
              <w:t>учетом и</w:t>
              <w:br/>
              <w:t>хранени-</w:t>
              <w:br/>
              <w:t xml:space="preserve">е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еспе- </w:t>
              <w:br/>
              <w:t xml:space="preserve">чение   </w:t>
              <w:br/>
              <w:t xml:space="preserve">комп-   </w:t>
              <w:br/>
              <w:t>лектнос-</w:t>
              <w:br/>
              <w:t>ти, сох-</w:t>
              <w:br/>
              <w:t>ранност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ступле- </w:t>
              <w:br/>
              <w:t xml:space="preserve">ние, ре-  </w:t>
              <w:br/>
              <w:t>гистрация,</w:t>
              <w:br/>
              <w:t xml:space="preserve">выдача,   </w:t>
              <w:br/>
              <w:t xml:space="preserve">хранени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сто- </w:t>
              <w:br/>
              <w:t xml:space="preserve">янно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хран-   </w:t>
              <w:br/>
              <w:t xml:space="preserve">ность,    </w:t>
              <w:br/>
              <w:t xml:space="preserve">комплект- </w:t>
              <w:br/>
              <w:t xml:space="preserve">ность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еци- </w:t>
              <w:br/>
              <w:t xml:space="preserve">альное </w:t>
              <w:br/>
              <w:t xml:space="preserve">долж-  </w:t>
              <w:br/>
              <w:t>ностное</w:t>
              <w:br/>
              <w:t xml:space="preserve">лицо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Журнал уче-</w:t>
              <w:br/>
              <w:t xml:space="preserve">та за пос- </w:t>
              <w:br/>
              <w:t>туплением и</w:t>
              <w:br/>
              <w:t>выдачей или</w:t>
              <w:br/>
              <w:t xml:space="preserve">компьютер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рхив ПКО   </w:t>
              <w:br/>
              <w:t xml:space="preserve">комбината,  </w:t>
              <w:br/>
              <w:t>архив ТБ це-</w:t>
              <w:br/>
              <w:t xml:space="preserve">ха, специ-  </w:t>
              <w:br/>
              <w:t>альное поме-</w:t>
              <w:br/>
              <w:t>щение участ-</w:t>
              <w:br/>
              <w:t xml:space="preserve">ка ГТ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еспече- </w:t>
              <w:br/>
              <w:t xml:space="preserve">ние ка-   </w:t>
              <w:br/>
              <w:t>чественно-</w:t>
              <w:br/>
              <w:t xml:space="preserve">го выпол- </w:t>
              <w:br/>
              <w:t xml:space="preserve">нения ра- </w:t>
              <w:br/>
              <w:t>бот и экс-</w:t>
              <w:br/>
              <w:t xml:space="preserve">плуатации </w:t>
              <w:br/>
              <w:t xml:space="preserve">ГТС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Б 06-123-96, </w:t>
              <w:br/>
              <w:t xml:space="preserve">местные ин-   </w:t>
              <w:br/>
              <w:t xml:space="preserve">струкции по   </w:t>
              <w:br/>
              <w:t xml:space="preserve">эксплуатации  </w:t>
              <w:br/>
              <w:t xml:space="preserve">шламового     </w:t>
              <w:br/>
              <w:t xml:space="preserve">хозяйства,    </w:t>
              <w:br/>
              <w:t xml:space="preserve">инструкция    </w:t>
              <w:br/>
              <w:t xml:space="preserve">по ведению    </w:t>
              <w:br/>
              <w:t xml:space="preserve">мониторинг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чаль- </w:t>
              <w:br/>
              <w:t>ник тех-</w:t>
              <w:br/>
              <w:t>ническо-</w:t>
              <w:br/>
              <w:t xml:space="preserve">го бюро </w:t>
              <w:br/>
              <w:t xml:space="preserve">(техно- </w:t>
              <w:br/>
              <w:t>логичес-</w:t>
              <w:br/>
              <w:t>кого от-</w:t>
              <w:br/>
              <w:t xml:space="preserve">дела)   </w:t>
              <w:br/>
              <w:t xml:space="preserve">цеха    </w:t>
            </w:r>
          </w:p>
        </w:tc>
      </w:tr>
    </w:tbl>
    <w:p>
      <w:pPr>
        <w:pStyle w:val="4"/>
        <w:widowControl/>
        <w:ind w:hanging="0"/>
        <w:rPr>
          <w:rStyle w:val="DefaultParagraphFont"/>
          <w:rFonts w:ascii="Courier New" w:hAnsi="Courier New" w:cs="Courier New"/>
          <w:color w:val="000000"/>
          <w:lang w:val="ru-RU" w:eastAsia="ru-RU" w:bidi="ar-SA"/>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2:57:00Z</dcterms:created>
  <dc:creator/>
  <dc:description/>
  <dc:language>en-US</dc:language>
  <cp:lastModifiedBy/>
  <dcterms:modified xsi:type="dcterms:W3CDTF">2011-04-04T10:43:16Z</dcterms:modified>
  <cp:revision>3</cp:revision>
  <dc:subject/>
  <dc:title/>
</cp:coreProperties>
</file>