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промышленности и энергети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декабря 2004 г. N 16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беспечении требований промышлен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экологической безопасности опасных производств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на предприятиях промышленности и энергети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Указом Президента Российской Федерации от 9 марта 2004 г. N 314 "О системе и структуре федеральных органов исполнительной власти", Постановлением Правительства Российской Федерации от 7 апреля 2004 г. N 179 "Вопросы Министерства промышленности и энергетики Российской Федерации", нормами действующего законодательства в области обеспечения промышленной и экологической безопасности и поручением Правительства Российской Федерации от 29 апреля 2003 г. N ХВ-П9-4935 по протоколу заседания Межведомственной комиссии Совета Безопасности Российской Федерации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уководителям подведомственных федеральных агентст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значить ответственных лиц по вопросам обеспечения промышленной и экологической безопасности и организовать представление сводной информации с нарастающим итог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. О выполнении комплекса первоочередных мер, направленных на улучшение состояния промышленной и экологической безопасности на опасных производственных объектах, с указанием материальных затрат по мероприят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2. По количеству опасных производственных объектов, в том числе зарегистрированных в государственном реест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3. По количеству аварий, инцидентов и материальных затрат на локализацию последствий от н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едставлять сводную информацию дочерних (и (или) зависимых) организаций в отдел производственной безопасности Административного департамента ежеквартально до 15 числа месяца, следующего за отчетным пери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троль за исполнением настоящего Приказа возложить на заместителя Министра А.Г. Реу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Б.Христенк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42:10Z</dcterms:created>
  <dc:creator/>
  <dc:description/>
  <dc:language>en-US</dc:language>
  <cp:lastModifiedBy/>
  <dcterms:modified xsi:type="dcterms:W3CDTF">2011-04-28T20:43:05Z</dcterms:modified>
  <cp:revision>2</cp:revision>
  <dc:subject/>
  <dc:title/>
</cp:coreProperties>
</file>