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октября 1993 г. N 3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иповая 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для лиц, ответственных за безопасно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о работ кранам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10-34-93</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30.05.2001 N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Правилами устройства и безопасной эксплуатации грузоподъемных кранов (ПБ 10-382-00) &lt;*&gt;, утвержденными Постановлением Госгортехнадзора России от 31.12.99 N 98, и устанавливает должностные обязанности лиц, ответственных за безопасное производство работ кранам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является типовой, на основании которой владельцы грузоподъемных кранов, а также организации, эксплуатирующие краны, обязаны разработать и утвердить должностную инструкцию для лица, ответственного за безопасное производство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кранов, и указания о взаимоподчиненности должностных лиц, связанных с эксплуатацией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ыходом настоящей Типовой инструкции отменяется Типовая инструкция для лиц, ответственных за безопасное производство работ по перемещению грузов кранами, утвержденная Госгортехнадзором СССР 27 сентября 1966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соответствии с Правилами руководители организаций и индивидуальные предприниматели, эксплуатирующие краны (производители работ), назначают лиц, ответственных за безопасное производство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 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Лицами, ответственными за безопасное производство работ кранами, назначаются работники из числа мастеров, прорабов, начальников участков, а также бригадиров, на складах материалов в качестве таких ответственных лиц по согласованию с территориальными органами Госгортехнадзора России &lt;*&gt; могут быть назначены заведующие складам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органы госгортех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лица, ответственного за безопасное производство работ кранами, должны быть изложены в Положении о производственном контроле на опасном производственном объект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 введен Изменениями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Лица, ответственные за безопасное производство работ кранами, должны быть назначены в каждом цехе, на каждой строительной площадке или другом участке работ кранами и в каждой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Лицо, ответственное за безопасное производство работ кранами, назначается после проверки знания им соответствующих разделов Правил, производственных инструкций для крановщиков и стропальщиков комиссией с участием инспектора госгортехнадзора и выдачи ему соответствующего удостоверения (форма удостоверения приведена в Приложении 1) и должностной инструкции. Периодическая проверка знаний ответственного лица проводится один раз в 3 года с комиссией с участием инспектора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тветственность за обеспечение безопасного производства работ кран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на постоянном участке работ. Копия приказа о назначении ответственных лиц должна находиться на участке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Если владелец грузоподъемного крана не имеет возможности назначить лиц, ответственных за безопасное производство работ кранами, допускается по согласованию с органами госгортехнадзора возлагать их обязанности на работников другой организации по заключенному с ней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время отпуска, командировки, болезни и в других случаях отсутствия ответственного лица исполнение его обязанностей должно быть возложено приказом на другого работника в порядке, установленном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Лицо, ответственное за безопасное производство работ кранами, должно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ответствующие разделы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электробезопасности при организации и ведении строительно - монтажных и погрузочно - разгрузочных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лжностную инструкцию для лица, ответственного за безопасное производство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енные инструкции для крановщиков и стропаль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струкцию по осмотру стропов и т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проектам производства строительно - монтажных работ и технологическим картам погрузочно - разгрузочных работ с применением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ьные способы строповки и зацепки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съемным грузозахватным приспособлениям и таре, порядок их выбора и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ормы браковки грузозахватных приспособлений, тары, стальных канатов и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рядок организации и производства строительно - монтажных и погрузочно - разгрузочных работ с применением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складирования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установке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щие сведения по устройству кранов (их параметры и грузовые характеристики, назначение приборов безопасности, устойчивость при работ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к крановым пу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к организации и обеспечению безопасного производства работ стреловыми самоходными кранами вблизи линии электропередачи (рекомендуемая форма приказа приведена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знаковую сигнализацию, применяемую при перемещении грузов кранами (рекомендуемая знаковая сигнализация приведена в Приложени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рганизацию технического надзора и безопасного обслуживания кранов на предпри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нформационные письма и директивные указания органов госгортехнадзора по предупреждению аварий и несчастных случаев при производстве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рядок оформления и выдачи нарядов - допусков в случаях, предусмотренных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Лицо, ответственное за безопасное производство работ кранами, обяз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оставлять обслуживающему персоналу (крановщикам, операторам, стропальщикам) время, необходимое для приема и сдач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ивать стропальщиков отличительными знаками и защитны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овывать ведение работ кранами в соответствии с правилами безопасности, проектами производства работ, техническими условиями и технологическим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структировать крановщиков и стропальщиков по безопасному выполнению предстояще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 допускать к обслуживанию кранов необученный и неаттестованный персонал, определять число стропальщиков, а также необходимость назначения сигнальщиков при работе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 допускать к использованию немаркированные, неисправные или не соответствующие характеру и массе грузов съемные грузозахватные приспособления и тару, удалять с места работ бракованные приспособления и та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казывать крановщикам и стропальщикам место, порядок и габариты складирования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посредственно руководить работами при загрузке и разгрузке полувагонов, при перемещении груза несколькими кранами, вблизи линии электропередачи, при перемещении груза кранами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ы схемы строповки, а также в других случаях, предусмотренных проектами производства работ или технологическим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нтролировать соблюдение марочной системы при работе мостов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е допускать производство работ без наряда - допуска в случаях, предусмотренных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еспечивать рабочих необходимыми средствами и приспособлениями для безопасного производства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ледить за выполнением крановщиками и стропальщиками производственных инструкций, проектов производства работ и технологических регл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 допускать установки стреловых кранов на площадках с уклоном, превышающим паспортную величину для данного крана, на свеженасыпанном неутрамбованном грунте, а также вблизи откосов котлованов или траншей на недопустимом рас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ывешивать на месте производства работ список перемещаемых краном грузов с указанием их массы. Крановщикам и стропальщикам, обслуживающим стреловые краны при ведении строительно - монтажных работ, такой список должен быть выдан на руки; в случае отсутствия в списке отдельных грузов следует давать крановщику сведения об их мас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пределять места складирования грузов, обеспечивать их необходимой технологической оснасткой и приспособлениями (кассетами, пирамидами, стеллажами, лестницами, подставками, подкладками, прокладками, оттяжками и т.п.) и инструктировать крановщиков и стропальщиков относительно порядка и габаритов складирования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ребовать от крановщика установки стрелового крана на дополнительные опоры, когда это требуется по грузовой характеристике, не допускать работы крана, установленного не на все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еспечивать сохранность контрольных грузов для проверки ограничителей грузоподъемности башен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е допускать работу крана при отсутствии в путевом листе или вахтенном журнале записи о его 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ледить, чтобы на местах производства работ кранами были вывешены или выданы на руки крановщикам и стропальщикам графические изображения способов обвязки и зацепки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е допускать перемещения краном кирпича на поддонах без ограждения над людь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е допускать нахождения людей в кабине и кузове автомашины при ее погрузке и раз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е допускать подачи материалов, изделий в оконные и другие проемы без прием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ыполнять предписания инспектора госгортехнадзора и инженерно - технического работника по надзору за безопасной эксплуатацией грузоподъем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е допускать посадку в тару, поднятую краном, и нахождения в ней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24 введен Изменениями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допускать нахождения людей под стрелой крана при ее подъеме и опускании без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25 введен Изменениями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эксплуатации магнитных и грейферных кранов лицо, ответственное за безопасное производство работ кранами, дол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значить зону работы этих кранов, не допуская нахождения людей и производства каких-либо работ в этой зоне. Подсобные рабочие, обслуживающие такие краны, могут допускаться к выполнению своих обязанностей только после того, как грейфер или магнит будут опущены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допускать нахождения людей на платформах, в автомашинах, полувагонах и другом подвижном составе при разгрузке или погрузке их магнитными или грейферными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ледить, чтобы грейфер не использовался для подъема людей и выполнения работ, для которых он не предназна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работе стреловых кранов вблизи линии элекропередачи лицо, ответственное за безопасное производство работ кранами, дол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казать крановщику или оператору место установки крана для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овать работу в соответствии с проектом, технологической картой и нарядом - допу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ить выполнение мероприятий по безопасному ведению работ, указанных в наряде - до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нформировать крановщика или оператора и стропальщиков (под роспись в наряде - допуске) о мерах безопасности при работе крана вблизи линии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каждой перестановке крана проверить правильность его установки, выполнение мероприятий, изложенных в наряде - допуске, и выдать разрешение крановщику на работу крана с записью в вахтен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стоянно (не отлучаясь с места ведения работ) контролировать соблюдение крановщиком или оператором и стропальщиками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инструктаже крановщиков, операторов и стропальщиков лицо, ответственное за безопасное производство работ кранами, должно обратить особое внимание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допустимость нахождения людей под перемещаемым грузом и возле работающего стрелового или башенного крана во избежание зажатия людей и травмирования их гру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обходимость строгого соблюдения способов строповки, зацепки грузов и правильного применения грузозахватных приспособлений и т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допустимость перемещения краном людей или груза с находящимися на нем людь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асность подтаскивания грузов по земле, полу или рельсам крюком крана, а также перемещения грузов при наклонном положении грузов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допустимость подъема крано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ьность установки стреловых кранов (требования к площадкам, габарита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допустимость перегруза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обходимость строгого соблюдения порядка производства работ стреловыми кранами вблизи линии электропередачи, запрещение установки кранов для работы под проводами действующей линии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осгортехнадзора РФ от 30.05.2001 N 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едопустимость нахождения людей на подвижном составе при его погрузке и разгрузке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блюдение установленного порядка выполнения работ, связанных с выходом людей на крановые пути мостов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обходимость строгого соблюдения требований проектов производства работ и технологических процессов перемещения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облюдение мер безопасности при строповке и перемещении взрыво- и пожароопасных или ядовит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пасность нахождения между перемещаемым грузом и сооружениями, оборудованием, штабелями груз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Лицо, ответственное за безопасное производство работ кранами, обязано прекратить работу крана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благоприятных метеорологических условиях - сильном снегопаде, тумане, ливне, грозе, недопустимой силе ветра (необходимо требовать выполнения крановщиком мер по предупреждению угона крана в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явлении в техническом состоянии крана опасных дефектов, неисправностей (повреждение и разрушение металлоконструкций, неисправность тормозов и приборов безопасности, повреждение канатов, блоков, бараб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допустимой просадке и появлении других опасных дефектов кранового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сутствии обученных и аттестованных крановщиков и стропаль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сутствии необходимых грузозахватных приспособлений и т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мпературе воздуха ниже допустимой, указанной в паспорте к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достаточной освещенности места производства работ 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явлении других причин, влияющих на безопасность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возникновении аварии или несчастного случая при работе кранов лицо, ответственное за безопасное производство работ кранами, должно сообщить о происшествии администрации предприятия (владельцу) и обеспечить сохранность обстановки на месте аварии или несчастного случая, если это не представляет опасности для жизни и здоровья люд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Лицо, ответственное за безопасное производство работ кранами, имеет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странить от выполнения работы с применением кранов персонал (крановщиков, операторов и стропальщиков), нарушающий производственные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авить вопрос перед администрацией предприятия (владельцем) о наказании крановщиков, операторов и стропальщиков, нарушающих производственные инстру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тветственно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Лицо, ответственное за безопасное производство работ кранами, несет ответственность в соответствии с действующим законодательством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щенные им нарушения Правил и должностной инструкции независимо от того, привело это к аварии или несчастному случаю или 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ушение производственных инструкций подчиненным ему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дачу им указаний или распоряжений, принуждающих подчиненных ему работников нарушать правила безопасности и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амовольное возобновление работ кранами, остановленными принудительно органами госгортехнадзора и инженерно - техническим работником по надзору за безопасной эксплуатацией грузоподъем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принятие им мер по устранению нарушений правил безопасности и инстру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 о проверке зн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 - технических работников по надз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й эксплуатацией грузоподъемных маши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 - технических работников, ответстве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держание грузоподъемных машин в исправн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и, и лиц, ответственных за безопас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абот кр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достоверение N 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ыдано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Должность ________________________________________________________</w:t>
      </w:r>
    </w:p>
    <w:p>
      <w:pPr>
        <w:pStyle w:val="3"/>
        <w:widowControl/>
        <w:rPr>
          <w:lang w:val="ru-RU" w:eastAsia="ru-RU" w:bidi="ru-RU"/>
        </w:rPr>
      </w:pPr>
      <w:r>
        <w:rPr>
          <w:lang w:val="ru-RU" w:eastAsia="ru-RU" w:bidi="ru-RU"/>
        </w:rPr>
        <w:t>Место работы _____________________________________________________</w:t>
      </w:r>
    </w:p>
    <w:p>
      <w:pPr>
        <w:pStyle w:val="3"/>
        <w:widowControl/>
        <w:rPr>
          <w:lang w:val="ru-RU" w:eastAsia="ru-RU" w:bidi="ru-RU"/>
        </w:rPr>
      </w:pPr>
      <w:r>
        <w:rPr>
          <w:lang w:val="ru-RU" w:eastAsia="ru-RU" w:bidi="ru-RU"/>
        </w:rPr>
        <w:t>в том, что он прошел проверку знаний 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правила, нормы и инструкции по безопасности)</w:t>
      </w:r>
    </w:p>
    <w:p>
      <w:pPr>
        <w:pStyle w:val="3"/>
        <w:widowControl/>
        <w:rPr>
          <w:lang w:val="ru-RU" w:eastAsia="ru-RU" w:bidi="ru-RU"/>
        </w:rPr>
      </w:pPr>
      <w:r>
        <w:rPr>
          <w:lang w:val="ru-RU" w:eastAsia="ru-RU" w:bidi="ru-RU"/>
        </w:rPr>
        <w:t>в комиссии 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 организации, учреждения)</w:t>
      </w:r>
    </w:p>
    <w:p>
      <w:pPr>
        <w:pStyle w:val="3"/>
        <w:widowControl/>
        <w:rPr>
          <w:lang w:val="ru-RU" w:eastAsia="ru-RU" w:bidi="ru-RU"/>
        </w:rPr>
      </w:pPr>
      <w:r>
        <w:rPr>
          <w:lang w:val="ru-RU" w:eastAsia="ru-RU" w:bidi="ru-RU"/>
        </w:rPr>
        <w:t>и допущен к работе в качестве 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снование: протокол от "___" __________ 199__ г. N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w:t>
      </w:r>
    </w:p>
    <w:p>
      <w:pPr>
        <w:pStyle w:val="3"/>
        <w:widowControl/>
        <w:rPr>
          <w:lang w:val="ru-RU" w:eastAsia="ru-RU" w:bidi="ru-RU"/>
        </w:rPr>
      </w:pPr>
      <w:r>
        <w:rPr>
          <w:lang w:val="ru-RU" w:eastAsia="ru-RU" w:bidi="ru-RU"/>
        </w:rPr>
        <w:t xml:space="preserve">    </w:t>
      </w:r>
      <w:r>
        <w:rPr>
          <w:lang w:val="ru-RU" w:eastAsia="ru-RU" w:bidi="ru-RU"/>
        </w:rPr>
        <w:t>экзаменационной комиссии                   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 печа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ведения о повторных проверках зна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лжность ________________________________________________________</w:t>
      </w:r>
    </w:p>
    <w:p>
      <w:pPr>
        <w:pStyle w:val="3"/>
        <w:widowControl/>
        <w:rPr>
          <w:lang w:val="ru-RU" w:eastAsia="ru-RU" w:bidi="ru-RU"/>
        </w:rPr>
      </w:pPr>
      <w:r>
        <w:rPr>
          <w:lang w:val="ru-RU" w:eastAsia="ru-RU" w:bidi="ru-RU"/>
        </w:rPr>
        <w:t>Место работы 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рошел повторную проверку знаний 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правила, нормы и инструкции по безопасности)</w:t>
      </w:r>
    </w:p>
    <w:p>
      <w:pPr>
        <w:pStyle w:val="3"/>
        <w:widowControl/>
        <w:rPr>
          <w:lang w:val="ru-RU" w:eastAsia="ru-RU" w:bidi="ru-RU"/>
        </w:rPr>
      </w:pPr>
      <w:r>
        <w:rPr>
          <w:lang w:val="ru-RU" w:eastAsia="ru-RU" w:bidi="ru-RU"/>
        </w:rPr>
        <w:t>в комиссии 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 организации, учреждения)</w:t>
      </w:r>
    </w:p>
    <w:p>
      <w:pPr>
        <w:pStyle w:val="3"/>
        <w:widowControl/>
        <w:rPr>
          <w:lang w:val="ru-RU" w:eastAsia="ru-RU" w:bidi="ru-RU"/>
        </w:rPr>
      </w:pPr>
      <w:r>
        <w:rPr>
          <w:lang w:val="ru-RU" w:eastAsia="ru-RU" w:bidi="ru-RU"/>
        </w:rPr>
        <w:t>и допущен  к работе в качестве ___________________________________</w:t>
      </w:r>
    </w:p>
    <w:p>
      <w:pPr>
        <w:pStyle w:val="3"/>
        <w:widowControl/>
        <w:rPr>
          <w:lang w:val="ru-RU" w:eastAsia="ru-RU" w:bidi="ru-RU"/>
        </w:rPr>
      </w:pPr>
      <w:r>
        <w:rPr>
          <w:lang w:val="ru-RU" w:eastAsia="ru-RU" w:bidi="ru-RU"/>
        </w:rPr>
        <w:t>Основание: протокол от "___" __________ 199__ г. N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w:t>
      </w:r>
    </w:p>
    <w:p>
      <w:pPr>
        <w:pStyle w:val="3"/>
        <w:widowControl/>
        <w:rPr>
          <w:lang w:val="ru-RU" w:eastAsia="ru-RU" w:bidi="ru-RU"/>
        </w:rPr>
      </w:pPr>
      <w:r>
        <w:rPr>
          <w:lang w:val="ru-RU" w:eastAsia="ru-RU" w:bidi="ru-RU"/>
        </w:rPr>
        <w:t xml:space="preserve">    </w:t>
      </w:r>
      <w:r>
        <w:rPr>
          <w:lang w:val="ru-RU" w:eastAsia="ru-RU" w:bidi="ru-RU"/>
        </w:rPr>
        <w:t>экзаменационной комиссии                   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 печа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лжность ________________________________________________________</w:t>
      </w:r>
    </w:p>
    <w:p>
      <w:pPr>
        <w:pStyle w:val="3"/>
        <w:widowControl/>
        <w:rPr>
          <w:lang w:val="ru-RU" w:eastAsia="ru-RU" w:bidi="ru-RU"/>
        </w:rPr>
      </w:pPr>
      <w:r>
        <w:rPr>
          <w:lang w:val="ru-RU" w:eastAsia="ru-RU" w:bidi="ru-RU"/>
        </w:rPr>
        <w:t>Место работы _____________________________________________________</w:t>
      </w:r>
    </w:p>
    <w:p>
      <w:pPr>
        <w:pStyle w:val="3"/>
        <w:widowControl/>
        <w:rPr>
          <w:lang w:val="ru-RU" w:eastAsia="ru-RU" w:bidi="ru-RU"/>
        </w:rPr>
      </w:pPr>
      <w:r>
        <w:rPr>
          <w:lang w:val="ru-RU" w:eastAsia="ru-RU" w:bidi="ru-RU"/>
        </w:rPr>
        <w:t>Прошел повторную проверку знаний 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правила, нормы и инструкции по безопасности)</w:t>
      </w:r>
    </w:p>
    <w:p>
      <w:pPr>
        <w:pStyle w:val="3"/>
        <w:widowControl/>
        <w:rPr>
          <w:lang w:val="ru-RU" w:eastAsia="ru-RU" w:bidi="ru-RU"/>
        </w:rPr>
      </w:pPr>
      <w:r>
        <w:rPr>
          <w:lang w:val="ru-RU" w:eastAsia="ru-RU" w:bidi="ru-RU"/>
        </w:rPr>
        <w:t>в комиссии 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 организации, учреждения)</w:t>
      </w:r>
    </w:p>
    <w:p>
      <w:pPr>
        <w:pStyle w:val="3"/>
        <w:widowControl/>
        <w:rPr>
          <w:lang w:val="ru-RU" w:eastAsia="ru-RU" w:bidi="ru-RU"/>
        </w:rPr>
      </w:pPr>
      <w:r>
        <w:rPr>
          <w:lang w:val="ru-RU" w:eastAsia="ru-RU" w:bidi="ru-RU"/>
        </w:rPr>
        <w:t>и допущен к работе в качестве 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снование: протокол от "___" __________ 199__ г. N 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w:t>
      </w:r>
    </w:p>
    <w:p>
      <w:pPr>
        <w:pStyle w:val="3"/>
        <w:widowControl/>
        <w:rPr>
          <w:lang w:val="ru-RU" w:eastAsia="ru-RU" w:bidi="ru-RU"/>
        </w:rPr>
      </w:pPr>
      <w:r>
        <w:rPr>
          <w:lang w:val="ru-RU" w:eastAsia="ru-RU" w:bidi="ru-RU"/>
        </w:rPr>
        <w:t xml:space="preserve">    </w:t>
      </w:r>
      <w:r>
        <w:rPr>
          <w:lang w:val="ru-RU" w:eastAsia="ru-RU" w:bidi="ru-RU"/>
        </w:rPr>
        <w:t>экзаменационной комиссии                   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 печа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правлению мех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_____ N ___ "___" _______ 199_ г.</w:t>
        <w:br/>
        <w:b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изводства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ыми самоходными кран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линии электропередачи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ая форма приказа о порядке работы вблизи линии электропередачи является рекомендуемой. В соответствии со своей организационной структурой все организации (как владельцы кранов, так и организации, не имеющие кранов, но производящие работы ими) должны издать соответствующие конкретные прика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ями ст. 7.5.19 Правил устройства и безопасной эксплуатации грузоподъемных кранов и в целях безопасного ведения работ стреловыми самоходными кранами вблизи линии электропередачи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оизводстве работ кранами собственными силами управления начальникам соответствующих участков и прора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кранов непосредственно под проводами действующих линий электропередачи любого напряжения запре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установку крановщиками стреловых кранов не ближе 30 м от крайней выступающей части крана, груза до ближайшего провода линии электропередачи по горизон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изводства работ ближе 30 м от линии электропередачи, но не в охранной зоне, крановщику выдавать наряд - допуск без разрешения владельца линии электропередачи. Наряд - допуск заполнять в двух экземплярах: один выдавать крановщику, а второй - производител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охранной зоне линии электропередачи в пределах установленных Правилами охраны высоковольтных электросетей наряд - допуск выдавать при наличии письменного разрешения организации, эксплуатирующей линию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яде - допуске указывать наименование организации, производящей работы, должность, фамилию, имя, отчество ответственного лица; адрес и наименование объекта; напряжение линии электропередачи, наименование организации - владельца линии, номер и дату разрешения владельца линии электропередачи на производство работ в охранной зоне и краткое содержание условий производства работ; допустимое расстояние по горизонтали между ближайшим проводом и крайней точкой крана, груза в зависимости от напряжения и согласно условиям владельца линии электропередачи; фамилию, имя, отчество инструктируемого, номер его удостоверения, краткое содержание инструктажа о порядке работы вблизи линии электропередачи с подписью проходившего инструктаж, и лица, ответственного за безопасное производство работ кранами, производившего инструктаж; наименование грузоподъемных механизмов (тип, регистрационный номер, максимальный и минимальный вылет в метрах); вид выполняемых работ; время начала и оконча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 допуск при производстве работ вблизи линии электропередачи выдавать за подписью главного инженер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действия наряда - допуска указывать на все время (если не меняется характер работ и состав работающих) выполнения работ вблизи линии электропередачи, но не более чем на 1 мес., после чего наряд - допуск должен быть переофор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стреловыми кранами под неотключенными контактными проводами городского транспорта обеспечить установку ограничителя (упора), чтобы расстояние между стрелой крана и контактными проводами составляло не менее 1 м, и крановщику выдавать наряд - допуск. Установку упора обеспечить главному механику управления ______________________________________________</w:t>
      </w:r>
    </w:p>
    <w:p>
      <w:pPr>
        <w:pStyle w:val="3"/>
        <w:widowControl/>
        <w:rPr>
          <w:lang w:val="ru-RU" w:eastAsia="ru-RU" w:bidi="ru-RU"/>
        </w:rPr>
      </w:pPr>
      <w:r>
        <w:rPr>
          <w:lang w:val="ru-RU" w:eastAsia="ru-RU" w:bidi="ru-RU"/>
        </w:rPr>
        <w:t>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ку и работу кранов собственными силами управления вблизи линии электропередачи производить под непосредственным руководством лиц, ответственных за безопасное производство работ кранами по участкам:</w:t>
      </w:r>
    </w:p>
    <w:p>
      <w:pPr>
        <w:pStyle w:val="3"/>
        <w:widowControl/>
        <w:rPr>
          <w:lang w:val="ru-RU" w:eastAsia="ru-RU" w:bidi="ru-RU"/>
        </w:rPr>
      </w:pPr>
      <w:r>
        <w:rPr>
          <w:lang w:val="ru-RU" w:eastAsia="ru-RU" w:bidi="ru-RU"/>
        </w:rPr>
        <w:t xml:space="preserve">    </w:t>
      </w:r>
      <w:r>
        <w:rPr>
          <w:lang w:val="ru-RU" w:eastAsia="ru-RU" w:bidi="ru-RU"/>
        </w:rPr>
        <w:t>N 1 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 xml:space="preserve">    </w:t>
      </w:r>
      <w:r>
        <w:rPr>
          <w:lang w:val="ru-RU" w:eastAsia="ru-RU" w:bidi="ru-RU"/>
        </w:rPr>
        <w:t>N 2 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инструктаж крановщиков и стропальщиков о порядке установки крана на дополнительные опоры и снятия его с опор, порядке безопасного производства работ вблизи линии электропередачи и мерах безопасности, изложенных в наряде - допуске, с последующей подписью в нем инструктируем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мероприятия, указанные в наряде - до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ть и проверять каждое место установки крана с последующей записью в вахтенном журнале крановщика ("Установку крана на указанном мною месте проверил. Работу разрешаю". Дата и время.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ую запись следует производить до подъема стрелы в рабоче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изводстве работ грузоподъемными кранами вблизи линии электропередачи генподрядными организациями наряд - допуск должен подписываться главным инженером генподрядной организации.</w:t>
      </w:r>
    </w:p>
    <w:p>
      <w:pPr>
        <w:pStyle w:val="3"/>
        <w:widowControl/>
        <w:rPr>
          <w:lang w:val="ru-RU" w:eastAsia="ru-RU" w:bidi="ru-RU"/>
        </w:rPr>
      </w:pPr>
      <w:r>
        <w:rPr>
          <w:lang w:val="ru-RU" w:eastAsia="ru-RU" w:bidi="ru-RU"/>
        </w:rPr>
        <w:t xml:space="preserve">    </w:t>
      </w:r>
      <w:r>
        <w:rPr>
          <w:lang w:val="ru-RU" w:eastAsia="ru-RU" w:bidi="ru-RU"/>
        </w:rPr>
        <w:t>4. Заместителю начальника управления 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запре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заказчикам кранов при отсутствии письменной заявки или отсутствии в ней сведений о линии электропередачи, лицах, ответственных за безопасное производство работ кранами, стропальщиках и наличии проект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кранов для производства строительно - монтажных работ при отсутствии на объекте проекта производства работ и отсутствии в нем сведений о наличии линии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кранов на работу, если в заявке указано наличие линии электропередачи, а организацией, заявляющей кран, не представлен вместе с заявкой наряд - допуск на производство работ вблизи линии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овить следующий порядок оформления путевого листа крановщика.</w:t>
      </w:r>
    </w:p>
    <w:p>
      <w:pPr>
        <w:pStyle w:val="3"/>
        <w:widowControl/>
        <w:rPr>
          <w:lang w:val="ru-RU" w:eastAsia="ru-RU" w:bidi="ru-RU"/>
        </w:rPr>
      </w:pPr>
      <w:r>
        <w:rPr>
          <w:lang w:val="ru-RU" w:eastAsia="ru-RU" w:bidi="ru-RU"/>
        </w:rPr>
        <w:t xml:space="preserve">    </w:t>
      </w:r>
      <w:r>
        <w:rPr>
          <w:lang w:val="ru-RU" w:eastAsia="ru-RU" w:bidi="ru-RU"/>
        </w:rPr>
        <w:t>Диспетчеру управления 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заявок с резолюцией заместителя начальника управления о выделении крана выдавать путевые листы сроком на 1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тевом листе указывать должность, фамилию, имя и отчество лица, ответственного за безопасное производство работ кранами, и номер его удостоверения о проверке знаний, фамилии стропальщиков и номера их удостоверений, наименование объекта и видов работы, ставить штампы "Запрещается самовольная установка крана для работы вблизи линии электропередачи без наряда - допуска" и "Категорически запрещается установка крана для работы под линие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вые листы регистрировать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месте с заявкой поступит наряд - допуск на работу крана вблизи линии электропередачи, регистрировать его в специальном журнале и выдавать крановщику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 и прибытии кранов на базу управления принимать от крановщиков оформленные согласно настоящему приказу путевые листы; неправильно оформленные листы оплате н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рановщикам стреловых самоход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ть от лиц, ответственных за безопасное производство работ кранами, указания и проверки каждого места установки крана и записи этих лиц в вахтенном журнале ("Установку крана на указанном мною месте проверил. Работу разрешаю". Дата и время. Подпись) до подъема стрелы в рабочее по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ам запрети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льную установку и работу крана вблизи линии электропередачи без наряда - допуска и в отсутствие лица, ответственного за безопасное производство работ 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и работу крана под действующей линие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 кабине крана при его установке на дополнительные опоры и снятии с опор, а также производить подъем стрелы в рабочее положение или опускание в транспортное положение с одновременной установкой крана на опоры или снятием его с опор.</w:t>
      </w:r>
    </w:p>
    <w:p>
      <w:pPr>
        <w:pStyle w:val="3"/>
        <w:widowControl/>
        <w:rPr>
          <w:lang w:val="ru-RU" w:eastAsia="ru-RU" w:bidi="ru-RU"/>
        </w:rPr>
      </w:pPr>
      <w:r>
        <w:rPr>
          <w:lang w:val="ru-RU" w:eastAsia="ru-RU" w:bidi="ru-RU"/>
        </w:rPr>
        <w:t xml:space="preserve">    </w:t>
      </w:r>
      <w:r>
        <w:rPr>
          <w:lang w:val="ru-RU" w:eastAsia="ru-RU" w:bidi="ru-RU"/>
        </w:rPr>
        <w:t>7. Инженерно - техническому работнику по надзору за безопасной</w:t>
      </w:r>
    </w:p>
    <w:p>
      <w:pPr>
        <w:pStyle w:val="3"/>
        <w:widowControl/>
        <w:rPr>
          <w:lang w:val="ru-RU" w:eastAsia="ru-RU" w:bidi="ru-RU"/>
        </w:rPr>
      </w:pPr>
      <w:r>
        <w:rPr>
          <w:lang w:val="ru-RU" w:eastAsia="ru-RU" w:bidi="ru-RU"/>
        </w:rPr>
        <w:t>эксплуатацией грузоподъемных машин 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и инженеру по охране труда и технике безопасности ________________</w:t>
      </w:r>
    </w:p>
    <w:p>
      <w:pPr>
        <w:pStyle w:val="3"/>
        <w:widowControl/>
        <w:rPr>
          <w:lang w:val="ru-RU" w:eastAsia="ru-RU" w:bidi="ru-RU"/>
        </w:rPr>
      </w:pPr>
      <w:r>
        <w:rPr>
          <w:lang w:val="ru-RU" w:eastAsia="ru-RU" w:bidi="ru-RU"/>
        </w:rPr>
        <w:t>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ть и проводить ежемесячные проверки соблюдения правил безопасного производства работ кранами вблизи линии электропередачи в организациях, куда направляются краны, согласно расстановке кранов по объектам, а также соблюдения установленного настоящим приказом порядка организации и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ть работу кранов с их опломбированием при выявлении случаев нарушения установленного правилами и настоящим приказом порядка работы кранов вблизи линии электропередачи и давать представление о наказании лиц, ответственных за нарушение.</w:t>
      </w:r>
    </w:p>
    <w:p>
      <w:pPr>
        <w:pStyle w:val="3"/>
        <w:widowControl/>
        <w:rPr>
          <w:lang w:val="ru-RU" w:eastAsia="ru-RU" w:bidi="ru-RU"/>
        </w:rPr>
      </w:pPr>
      <w:r>
        <w:rPr>
          <w:lang w:val="ru-RU" w:eastAsia="ru-RU" w:bidi="ru-RU"/>
        </w:rPr>
        <w:t xml:space="preserve">    </w:t>
      </w:r>
      <w:r>
        <w:rPr>
          <w:lang w:val="ru-RU" w:eastAsia="ru-RU" w:bidi="ru-RU"/>
        </w:rPr>
        <w:t>8. Контроль за выполнением  настоящего  приказа  возложить  на</w:t>
      </w:r>
    </w:p>
    <w:p>
      <w:pPr>
        <w:pStyle w:val="3"/>
        <w:widowControl/>
        <w:rPr>
          <w:lang w:val="ru-RU" w:eastAsia="ru-RU" w:bidi="ru-RU"/>
        </w:rPr>
      </w:pPr>
      <w:r>
        <w:rPr>
          <w:lang w:val="ru-RU" w:eastAsia="ru-RU" w:bidi="ru-RU"/>
        </w:rPr>
        <w:t>главного инженера управления _____________________________________</w:t>
      </w:r>
    </w:p>
    <w:p>
      <w:pPr>
        <w:pStyle w:val="3"/>
        <w:widowControl/>
        <w:rPr>
          <w:lang w:val="ru-RU" w:eastAsia="ru-RU" w:bidi="ru-RU"/>
        </w:rPr>
      </w:pPr>
      <w:r>
        <w:rPr>
          <w:lang w:val="ru-RU" w:eastAsia="ru-RU" w:bidi="ru-RU"/>
        </w:rPr>
        <w:t>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 xml:space="preserve">    </w:t>
      </w:r>
      <w:r>
        <w:rPr>
          <w:lang w:val="ru-RU" w:eastAsia="ru-RU" w:bidi="ru-RU"/>
        </w:rPr>
        <w:t>9. Главному инженеру 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 с данным приказом инженерно - технических работников, а начальникам участков - крановщиков своих участков под рос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льник управления 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знаковая сигнализ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грузов кранами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комендуемая форма стропальщика: жилет и каска желтого цвета, рубашка - голубого, повязка - красно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ерация     │                   Сигна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нять груз       │Прерывистое движение рукой вверх на уровне  │</w:t>
      </w:r>
    </w:p>
    <w:p>
      <w:pPr>
        <w:pStyle w:val="3"/>
        <w:widowControl/>
        <w:jc w:val="both"/>
        <w:rPr>
          <w:lang w:val="ru-RU" w:eastAsia="ru-RU" w:bidi="ru-RU"/>
        </w:rPr>
      </w:pPr>
      <w:r>
        <w:rPr>
          <w:lang w:val="ru-RU" w:eastAsia="ru-RU" w:bidi="ru-RU"/>
        </w:rPr>
        <w:t>│</w:t>
      </w:r>
      <w:r>
        <w:rPr>
          <w:lang w:val="ru-RU" w:eastAsia="ru-RU" w:bidi="ru-RU"/>
        </w:rPr>
        <w:t>или крюк           │пояса, ладонь обращена вверх, рука согнута в│</w:t>
      </w:r>
    </w:p>
    <w:p>
      <w:pPr>
        <w:pStyle w:val="3"/>
        <w:widowControl/>
        <w:jc w:val="both"/>
        <w:rPr>
          <w:lang w:val="ru-RU" w:eastAsia="ru-RU" w:bidi="ru-RU"/>
        </w:rPr>
      </w:pPr>
      <w:r>
        <w:rPr>
          <w:lang w:val="ru-RU" w:eastAsia="ru-RU" w:bidi="ru-RU"/>
        </w:rPr>
        <w:t>│                   │</w:t>
      </w:r>
      <w:r>
        <w:rPr>
          <w:lang w:val="ru-RU" w:eastAsia="ru-RU" w:bidi="ru-RU"/>
        </w:rPr>
        <w:t>локт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устить груз      │Прерывистое движение рукой вниз перед       │</w:t>
      </w:r>
    </w:p>
    <w:p>
      <w:pPr>
        <w:pStyle w:val="3"/>
        <w:widowControl/>
        <w:jc w:val="both"/>
        <w:rPr>
          <w:lang w:val="ru-RU" w:eastAsia="ru-RU" w:bidi="ru-RU"/>
        </w:rPr>
      </w:pPr>
      <w:r>
        <w:rPr>
          <w:lang w:val="ru-RU" w:eastAsia="ru-RU" w:bidi="ru-RU"/>
        </w:rPr>
        <w:t>│</w:t>
      </w:r>
      <w:r>
        <w:rPr>
          <w:lang w:val="ru-RU" w:eastAsia="ru-RU" w:bidi="ru-RU"/>
        </w:rPr>
        <w:t>или крюк           │грудью, ладонь обращена вниз, рука согнута в│</w:t>
      </w:r>
    </w:p>
    <w:p>
      <w:pPr>
        <w:pStyle w:val="3"/>
        <w:widowControl/>
        <w:jc w:val="both"/>
        <w:rPr>
          <w:lang w:val="ru-RU" w:eastAsia="ru-RU" w:bidi="ru-RU"/>
        </w:rPr>
      </w:pPr>
      <w:r>
        <w:rPr>
          <w:lang w:val="ru-RU" w:eastAsia="ru-RU" w:bidi="ru-RU"/>
        </w:rPr>
        <w:t>│                   │</w:t>
      </w:r>
      <w:r>
        <w:rPr>
          <w:lang w:val="ru-RU" w:eastAsia="ru-RU" w:bidi="ru-RU"/>
        </w:rPr>
        <w:t>локт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ередвинуть кран   │Движение вытянутой рукой, ладонь обращена в │</w:t>
      </w:r>
    </w:p>
    <w:p>
      <w:pPr>
        <w:pStyle w:val="3"/>
        <w:widowControl/>
        <w:jc w:val="both"/>
        <w:rPr>
          <w:lang w:val="ru-RU" w:eastAsia="ru-RU" w:bidi="ru-RU"/>
        </w:rPr>
      </w:pPr>
      <w:r>
        <w:rPr>
          <w:lang w:val="ru-RU" w:eastAsia="ru-RU" w:bidi="ru-RU"/>
        </w:rPr>
        <w:t>│</w:t>
      </w:r>
      <w:r>
        <w:rPr>
          <w:lang w:val="ru-RU" w:eastAsia="ru-RU" w:bidi="ru-RU"/>
        </w:rPr>
        <w:t>(мост)             │сторону требуемого движ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ередвинуть        │Движение рукой, согнутой в локте, ладонь    │</w:t>
      </w:r>
    </w:p>
    <w:p>
      <w:pPr>
        <w:pStyle w:val="3"/>
        <w:widowControl/>
        <w:jc w:val="both"/>
        <w:rPr>
          <w:lang w:val="ru-RU" w:eastAsia="ru-RU" w:bidi="ru-RU"/>
        </w:rPr>
      </w:pPr>
      <w:r>
        <w:rPr>
          <w:lang w:val="ru-RU" w:eastAsia="ru-RU" w:bidi="ru-RU"/>
        </w:rPr>
        <w:t>│</w:t>
      </w:r>
      <w:r>
        <w:rPr>
          <w:lang w:val="ru-RU" w:eastAsia="ru-RU" w:bidi="ru-RU"/>
        </w:rPr>
        <w:t>тележку            │обращена в сторону требуемого движения      │</w:t>
      </w:r>
    </w:p>
    <w:p>
      <w:pPr>
        <w:pStyle w:val="3"/>
        <w:widowControl/>
        <w:jc w:val="both"/>
        <w:rPr>
          <w:lang w:val="ru-RU" w:eastAsia="ru-RU" w:bidi="ru-RU"/>
        </w:rPr>
      </w:pPr>
      <w:r>
        <w:rPr>
          <w:lang w:val="ru-RU" w:eastAsia="ru-RU" w:bidi="ru-RU"/>
        </w:rPr>
        <w:t>│                   │</w:t>
      </w:r>
      <w:r>
        <w:rPr>
          <w:lang w:val="ru-RU" w:eastAsia="ru-RU" w:bidi="ru-RU"/>
        </w:rPr>
        <w:t>тележк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вернуть стрелу   │Движение рукой, согнутой в локте, ладонь    │</w:t>
      </w:r>
    </w:p>
    <w:p>
      <w:pPr>
        <w:pStyle w:val="3"/>
        <w:widowControl/>
        <w:jc w:val="both"/>
        <w:rPr>
          <w:lang w:val="ru-RU" w:eastAsia="ru-RU" w:bidi="ru-RU"/>
        </w:rPr>
      </w:pPr>
      <w:r>
        <w:rPr>
          <w:lang w:val="ru-RU" w:eastAsia="ru-RU" w:bidi="ru-RU"/>
        </w:rPr>
        <w:t>│                   │</w:t>
      </w:r>
      <w:r>
        <w:rPr>
          <w:lang w:val="ru-RU" w:eastAsia="ru-RU" w:bidi="ru-RU"/>
        </w:rPr>
        <w:t>обращена в сторону требуемого движения      │</w:t>
      </w:r>
    </w:p>
    <w:p>
      <w:pPr>
        <w:pStyle w:val="3"/>
        <w:widowControl/>
        <w:jc w:val="both"/>
        <w:rPr>
          <w:lang w:val="ru-RU" w:eastAsia="ru-RU" w:bidi="ru-RU"/>
        </w:rPr>
      </w:pPr>
      <w:r>
        <w:rPr>
          <w:lang w:val="ru-RU" w:eastAsia="ru-RU" w:bidi="ru-RU"/>
        </w:rPr>
        <w:t>│                   │</w:t>
      </w:r>
      <w:r>
        <w:rPr>
          <w:lang w:val="ru-RU" w:eastAsia="ru-RU" w:bidi="ru-RU"/>
        </w:rPr>
        <w:t>стрел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днять стрелу     │Движение вверх вытянутой рукой,             │</w:t>
      </w:r>
    </w:p>
    <w:p>
      <w:pPr>
        <w:pStyle w:val="3"/>
        <w:widowControl/>
        <w:jc w:val="both"/>
        <w:rPr>
          <w:lang w:val="ru-RU" w:eastAsia="ru-RU" w:bidi="ru-RU"/>
        </w:rPr>
      </w:pPr>
      <w:r>
        <w:rPr>
          <w:lang w:val="ru-RU" w:eastAsia="ru-RU" w:bidi="ru-RU"/>
        </w:rPr>
        <w:t>│                   │</w:t>
      </w:r>
      <w:r>
        <w:rPr>
          <w:lang w:val="ru-RU" w:eastAsia="ru-RU" w:bidi="ru-RU"/>
        </w:rPr>
        <w:t>предварительно опущенной до вертикального   │</w:t>
      </w:r>
    </w:p>
    <w:p>
      <w:pPr>
        <w:pStyle w:val="3"/>
        <w:widowControl/>
        <w:jc w:val="both"/>
        <w:rPr>
          <w:lang w:val="ru-RU" w:eastAsia="ru-RU" w:bidi="ru-RU"/>
        </w:rPr>
      </w:pPr>
      <w:r>
        <w:rPr>
          <w:lang w:val="ru-RU" w:eastAsia="ru-RU" w:bidi="ru-RU"/>
        </w:rPr>
        <w:t>│                   │</w:t>
      </w:r>
      <w:r>
        <w:rPr>
          <w:lang w:val="ru-RU" w:eastAsia="ru-RU" w:bidi="ru-RU"/>
        </w:rPr>
        <w:t>положения, ладонь раскрыт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устить стрелу    │Движение вниз вытянутой рукой,              │</w:t>
      </w:r>
    </w:p>
    <w:p>
      <w:pPr>
        <w:pStyle w:val="3"/>
        <w:widowControl/>
        <w:jc w:val="both"/>
        <w:rPr>
          <w:lang w:val="ru-RU" w:eastAsia="ru-RU" w:bidi="ru-RU"/>
        </w:rPr>
      </w:pPr>
      <w:r>
        <w:rPr>
          <w:lang w:val="ru-RU" w:eastAsia="ru-RU" w:bidi="ru-RU"/>
        </w:rPr>
        <w:t>│                   │</w:t>
      </w:r>
      <w:r>
        <w:rPr>
          <w:lang w:val="ru-RU" w:eastAsia="ru-RU" w:bidi="ru-RU"/>
        </w:rPr>
        <w:t>предварительно поднятой до вертикального    │</w:t>
      </w:r>
    </w:p>
    <w:p>
      <w:pPr>
        <w:pStyle w:val="3"/>
        <w:widowControl/>
        <w:jc w:val="both"/>
        <w:rPr>
          <w:lang w:val="ru-RU" w:eastAsia="ru-RU" w:bidi="ru-RU"/>
        </w:rPr>
      </w:pPr>
      <w:r>
        <w:rPr>
          <w:lang w:val="ru-RU" w:eastAsia="ru-RU" w:bidi="ru-RU"/>
        </w:rPr>
        <w:t>│                   │</w:t>
      </w:r>
      <w:r>
        <w:rPr>
          <w:lang w:val="ru-RU" w:eastAsia="ru-RU" w:bidi="ru-RU"/>
        </w:rPr>
        <w:t>положения, ладонь раскрыт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топ (прекратить   │Резкое движение рукой вправо и влево на     │</w:t>
      </w:r>
    </w:p>
    <w:p>
      <w:pPr>
        <w:pStyle w:val="3"/>
        <w:widowControl/>
        <w:jc w:val="both"/>
        <w:rPr>
          <w:lang w:val="ru-RU" w:eastAsia="ru-RU" w:bidi="ru-RU"/>
        </w:rPr>
      </w:pPr>
      <w:r>
        <w:rPr>
          <w:lang w:val="ru-RU" w:eastAsia="ru-RU" w:bidi="ru-RU"/>
        </w:rPr>
        <w:t>│</w:t>
      </w:r>
      <w:r>
        <w:rPr>
          <w:lang w:val="ru-RU" w:eastAsia="ru-RU" w:bidi="ru-RU"/>
        </w:rPr>
        <w:t>подъем или         │уровне пояса, ладонь обращена вниз          │</w:t>
      </w:r>
    </w:p>
    <w:p>
      <w:pPr>
        <w:pStyle w:val="3"/>
        <w:widowControl/>
        <w:jc w:val="both"/>
        <w:rPr>
          <w:lang w:val="ru-RU" w:eastAsia="ru-RU" w:bidi="ru-RU"/>
        </w:rPr>
      </w:pPr>
      <w:r>
        <w:rPr>
          <w:lang w:val="ru-RU" w:eastAsia="ru-RU" w:bidi="ru-RU"/>
        </w:rPr>
        <w:t>│</w:t>
      </w:r>
      <w:r>
        <w:rPr>
          <w:lang w:val="ru-RU" w:eastAsia="ru-RU" w:bidi="ru-RU"/>
        </w:rPr>
        <w:t>передвижен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сторожно          │Кисти рук обращены ладонями одна к другой на│</w:t>
      </w:r>
    </w:p>
    <w:p>
      <w:pPr>
        <w:pStyle w:val="3"/>
        <w:widowControl/>
        <w:jc w:val="both"/>
        <w:rPr>
          <w:lang w:val="ru-RU" w:eastAsia="ru-RU" w:bidi="ru-RU"/>
        </w:rPr>
      </w:pPr>
      <w:r>
        <w:rPr>
          <w:lang w:val="ru-RU" w:eastAsia="ru-RU" w:bidi="ru-RU"/>
        </w:rPr>
        <w:t>│</w:t>
      </w:r>
      <w:r>
        <w:rPr>
          <w:lang w:val="ru-RU" w:eastAsia="ru-RU" w:bidi="ru-RU"/>
        </w:rPr>
        <w:t>(применяется перед │небольшом расстоянии, руки при этом подняты │</w:t>
      </w:r>
    </w:p>
    <w:p>
      <w:pPr>
        <w:pStyle w:val="3"/>
        <w:widowControl/>
        <w:jc w:val="both"/>
        <w:rPr>
          <w:lang w:val="ru-RU" w:eastAsia="ru-RU" w:bidi="ru-RU"/>
        </w:rPr>
      </w:pPr>
      <w:r>
        <w:rPr>
          <w:lang w:val="ru-RU" w:eastAsia="ru-RU" w:bidi="ru-RU"/>
        </w:rPr>
        <w:t>│</w:t>
      </w:r>
      <w:r>
        <w:rPr>
          <w:lang w:val="ru-RU" w:eastAsia="ru-RU" w:bidi="ru-RU"/>
        </w:rPr>
        <w:t>подачей какого-либо│вверх                                       │</w:t>
      </w:r>
    </w:p>
    <w:p>
      <w:pPr>
        <w:pStyle w:val="3"/>
        <w:widowControl/>
        <w:jc w:val="both"/>
        <w:rPr>
          <w:lang w:val="ru-RU" w:eastAsia="ru-RU" w:bidi="ru-RU"/>
        </w:rPr>
      </w:pPr>
      <w:r>
        <w:rPr>
          <w:lang w:val="ru-RU" w:eastAsia="ru-RU" w:bidi="ru-RU"/>
        </w:rPr>
        <w:t>│</w:t>
      </w:r>
      <w:r>
        <w:rPr>
          <w:lang w:val="ru-RU" w:eastAsia="ru-RU" w:bidi="ru-RU"/>
        </w:rPr>
        <w:t>из перечисленных   │                                            │</w:t>
      </w:r>
    </w:p>
    <w:p>
      <w:pPr>
        <w:pStyle w:val="3"/>
        <w:widowControl/>
        <w:jc w:val="both"/>
        <w:rPr>
          <w:lang w:val="ru-RU" w:eastAsia="ru-RU" w:bidi="ru-RU"/>
        </w:rPr>
      </w:pPr>
      <w:r>
        <w:rPr>
          <w:lang w:val="ru-RU" w:eastAsia="ru-RU" w:bidi="ru-RU"/>
        </w:rPr>
        <w:t>│</w:t>
      </w:r>
      <w:r>
        <w:rPr>
          <w:lang w:val="ru-RU" w:eastAsia="ru-RU" w:bidi="ru-RU"/>
        </w:rPr>
        <w:t>выше сигналов при  │                                            │</w:t>
      </w:r>
    </w:p>
    <w:p>
      <w:pPr>
        <w:pStyle w:val="3"/>
        <w:widowControl/>
        <w:jc w:val="both"/>
        <w:rPr>
          <w:lang w:val="ru-RU" w:eastAsia="ru-RU" w:bidi="ru-RU"/>
        </w:rPr>
      </w:pPr>
      <w:r>
        <w:rPr>
          <w:lang w:val="ru-RU" w:eastAsia="ru-RU" w:bidi="ru-RU"/>
        </w:rPr>
        <w:t>│</w:t>
      </w:r>
      <w:r>
        <w:rPr>
          <w:lang w:val="ru-RU" w:eastAsia="ru-RU" w:bidi="ru-RU"/>
        </w:rPr>
        <w:t>необходимости      │                                            │</w:t>
      </w:r>
    </w:p>
    <w:p>
      <w:pPr>
        <w:pStyle w:val="3"/>
        <w:widowControl/>
        <w:jc w:val="both"/>
        <w:rPr>
          <w:lang w:val="ru-RU" w:eastAsia="ru-RU" w:bidi="ru-RU"/>
        </w:rPr>
      </w:pPr>
      <w:r>
        <w:rPr>
          <w:lang w:val="ru-RU" w:eastAsia="ru-RU" w:bidi="ru-RU"/>
        </w:rPr>
        <w:t>│</w:t>
      </w:r>
      <w:r>
        <w:rPr>
          <w:lang w:val="ru-RU" w:eastAsia="ru-RU" w:bidi="ru-RU"/>
        </w:rPr>
        <w:t>незначительного    │                                            │</w:t>
      </w:r>
    </w:p>
    <w:p>
      <w:pPr>
        <w:pStyle w:val="3"/>
        <w:widowControl/>
        <w:jc w:val="both"/>
        <w:rPr>
          <w:lang w:val="ru-RU" w:eastAsia="ru-RU" w:bidi="ru-RU"/>
        </w:rPr>
      </w:pPr>
      <w:r>
        <w:rPr>
          <w:lang w:val="ru-RU" w:eastAsia="ru-RU" w:bidi="ru-RU"/>
        </w:rPr>
        <w:t>│</w:t>
      </w:r>
      <w:r>
        <w:rPr>
          <w:lang w:val="ru-RU" w:eastAsia="ru-RU" w:bidi="ru-RU"/>
        </w:rPr>
        <w:t>перемещения)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28:04Z</dcterms:created>
  <dc:creator/>
  <dc:description/>
  <dc:language>en-US</dc:language>
  <cp:lastModifiedBy/>
  <dcterms:modified xsi:type="dcterms:W3CDTF">2011-04-07T12:30:03Z</dcterms:modified>
  <cp:revision>2</cp:revision>
  <dc:subject/>
  <dc:title/>
</cp:coreProperties>
</file>