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ой промышлен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топ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3 июля 1993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февраля 1993 г. N 01-17/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и контроле безопасного ведения горных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пасная зона - участок недр, в пределах которого при ведении горных работ требуется осуществлять дополнительные меры безопасности, предусматриваемые, как правило, специальными про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подземной разработке угля (сланца) &lt;*&gt; могут образовываться следующие опасные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Зоны, возникающие под воздействием геомехан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ого горного давления от целиков или краевых част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од словом "уголь" во всех случаях подразумевается и слан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Зоны, обусловленные геологическ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геологичес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прорыву плывунн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суфлярным выделениям метана геологическ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Зоны, опасные по прорыву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е под водными объектами на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е вблизи затопленных выработок, в том числе у технических скважин различ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Зоны, обусловленные горно-техническ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прорыву глины и пуль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азирован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е по суфлярным выделениям метана эксплуатацион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настоящем Положении изложены требования к организации безопасного ведения горных работ в опасных зонах, перечень которых приведен в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служб шахт (объ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е ведение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935" w:type="dxa"/>
        <w:jc w:val="left"/>
        <w:tblInd w:w="-7" w:type="dxa"/>
        <w:tblLayout w:type="fixed"/>
        <w:tblCellMar>
          <w:top w:w="0" w:type="dxa"/>
          <w:left w:w="70" w:type="dxa"/>
          <w:bottom w:w="0" w:type="dxa"/>
          <w:right w:w="70" w:type="dxa"/>
        </w:tblCellMar>
      </w:tblPr>
      <w:tblGrid>
        <w:gridCol w:w="2025"/>
        <w:gridCol w:w="1620"/>
        <w:gridCol w:w="1620"/>
        <w:gridCol w:w="1620"/>
        <w:gridCol w:w="2025"/>
        <w:gridCol w:w="202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опасных </w:t>
              <w:br/>
              <w:t xml:space="preserve">зон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бы шахт, ответственные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ные   </w:t>
              <w:br/>
              <w:t xml:space="preserve">лица шахты,   </w:t>
              <w:br/>
              <w:t xml:space="preserve">контролирую-  </w:t>
              <w:br/>
              <w:t xml:space="preserve">щие ведение   </w:t>
              <w:br/>
              <w:t xml:space="preserve">работ в       </w:t>
              <w:br/>
              <w:t xml:space="preserve">опасной зоне  </w:t>
              <w:br/>
              <w:t xml:space="preserve">по проекту    </w:t>
            </w:r>
          </w:p>
        </w:tc>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бы ПО,  </w:t>
              <w:br/>
              <w:t xml:space="preserve">концерна,   </w:t>
              <w:br/>
              <w:t xml:space="preserve">ассоциации, </w:t>
              <w:br/>
              <w:t>контролирующие</w:t>
              <w:br/>
              <w:t xml:space="preserve">безопасность </w:t>
              <w:br/>
              <w:t>горных работ в</w:t>
              <w:br/>
              <w:t xml:space="preserve">опасных зонах </w:t>
            </w:r>
          </w:p>
        </w:tc>
      </w:tr>
      <w:tr>
        <w:trPr>
          <w:trHeight w:val="96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 xml:space="preserve">отнесение </w:t>
              <w:br/>
              <w:t xml:space="preserve">участков к </w:t>
              <w:br/>
              <w:t xml:space="preserve">опасным  </w:t>
              <w:br/>
              <w:t xml:space="preserve">зона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 расчет и</w:t>
              <w:br/>
              <w:t xml:space="preserve">построение </w:t>
              <w:br/>
              <w:t xml:space="preserve">границ   </w:t>
              <w:br/>
              <w:t xml:space="preserve">опасной  </w:t>
              <w:br/>
              <w:t xml:space="preserve">зон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разра-  </w:t>
              <w:br/>
              <w:t xml:space="preserve">ботку      </w:t>
              <w:br/>
              <w:t>проекта ве-</w:t>
              <w:br/>
              <w:t xml:space="preserve">дения гор- </w:t>
              <w:br/>
              <w:t>ных работ в</w:t>
              <w:br/>
              <w:t xml:space="preserve">опасной    </w:t>
              <w:br/>
              <w:t xml:space="preserve">зоне       </w:t>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ые по    </w:t>
              <w:br/>
              <w:t xml:space="preserve">горным удара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ноза и </w:t>
              <w:br/>
              <w:t xml:space="preserve">борьбы с   </w:t>
              <w:br/>
              <w:t xml:space="preserve">горными    </w:t>
              <w:br/>
              <w:t xml:space="preserve">удар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шей-   </w:t>
              <w:br/>
              <w:t xml:space="preserve">дер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 </w:t>
              <w:br/>
              <w:t xml:space="preserve">ческ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 гл. инже-</w:t>
              <w:br/>
              <w:t xml:space="preserve">нера, зам.    </w:t>
              <w:br/>
              <w:t xml:space="preserve">директора по  </w:t>
              <w:br/>
              <w:t xml:space="preserve">производству, </w:t>
              <w:br/>
              <w:t xml:space="preserve">руководитель  </w:t>
              <w:br/>
              <w:t xml:space="preserve">службы        </w:t>
              <w:br/>
              <w:t xml:space="preserve">прогноз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 xml:space="preserve">промсанитарии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опасные </w:t>
              <w:br/>
              <w:t xml:space="preserve">по внезапным  </w:t>
              <w:br/>
              <w:t>выбросам угля,</w:t>
              <w:br/>
              <w:t xml:space="preserve">породы и газ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иссия   </w:t>
              <w:br/>
              <w:t>под предсе-</w:t>
              <w:br/>
              <w:t>дательством</w:t>
              <w:br/>
              <w:t>техническо-</w:t>
              <w:br/>
              <w:t xml:space="preserve">го руково- </w:t>
              <w:br/>
              <w:t xml:space="preserve">ди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инженера, зам.</w:t>
              <w:br/>
              <w:t xml:space="preserve">директора по  </w:t>
              <w:br/>
              <w:t xml:space="preserve">производству, </w:t>
              <w:br/>
              <w:t xml:space="preserve">начальник     </w:t>
              <w:br/>
              <w:t xml:space="preserve">участка ВТБ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орьбе с   </w:t>
              <w:br/>
              <w:t xml:space="preserve">внезапными    </w:t>
              <w:br/>
              <w:t xml:space="preserve">выбросами     </w:t>
              <w:br/>
              <w:t>угля, породы и</w:t>
              <w:br/>
              <w:t xml:space="preserve">газ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ышенного   </w:t>
              <w:br/>
              <w:t>горного давле-</w:t>
              <w:br/>
              <w:t>ния от целиков</w:t>
              <w:br/>
              <w:t xml:space="preserve">и краевых     </w:t>
              <w:br/>
              <w:t>частей, остав-</w:t>
              <w:br/>
              <w:t xml:space="preserve">ленных при    </w:t>
              <w:br/>
              <w:t>разботке смеж-</w:t>
              <w:br/>
              <w:t xml:space="preserve">ных плас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шей-   </w:t>
              <w:br/>
              <w:t xml:space="preserve">дер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шей-   </w:t>
              <w:br/>
              <w:t xml:space="preserve">дер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 </w:t>
              <w:br/>
              <w:t xml:space="preserve">ческ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инженера, зам.</w:t>
              <w:br/>
              <w:t xml:space="preserve">директора по  </w:t>
              <w:br/>
              <w:t xml:space="preserve">производств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 xml:space="preserve">промсанитарии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w:t>
              <w:br/>
              <w:t xml:space="preserve">под водными   </w:t>
              <w:br/>
              <w:t xml:space="preserve">объект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 xml:space="preserve">зам. дирек-   </w:t>
              <w:br/>
              <w:t>тора по произ-</w:t>
              <w:br/>
              <w:t xml:space="preserve">водству, гл.  </w:t>
              <w:br/>
              <w:t xml:space="preserve">маркшейдер,   </w:t>
              <w:br/>
              <w:t xml:space="preserve">руководитель  </w:t>
              <w:br/>
              <w:t xml:space="preserve">энергомехани- </w:t>
              <w:br/>
              <w:t>ческой службы,</w:t>
              <w:br/>
              <w:t xml:space="preserve">гл. геолог    </w:t>
              <w:br/>
              <w:t xml:space="preserve">геолог)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промсанитарии,</w:t>
              <w:br/>
              <w:t xml:space="preserve">службы гл.    </w:t>
              <w:br/>
              <w:t xml:space="preserve">маркшейдера,  </w:t>
              <w:br/>
              <w:t xml:space="preserve">гл. геолога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ческих </w:t>
              <w:br/>
              <w:t xml:space="preserve">нарушени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   </w:t>
              <w:br/>
              <w:t xml:space="preserve">че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   </w:t>
              <w:br/>
              <w:t xml:space="preserve">че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зам. директора</w:t>
              <w:br/>
              <w:t>по производст-</w:t>
              <w:br/>
              <w:t>ву, гл. геолог</w:t>
              <w:br/>
              <w:t xml:space="preserve">(геолог)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промсанитарии,</w:t>
              <w:br/>
              <w:t xml:space="preserve">гл. геолог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ые по    </w:t>
              <w:br/>
              <w:t>прорывам глины</w:t>
              <w:br/>
              <w:t xml:space="preserve">и пульп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ая</w:t>
              <w:br/>
              <w:t xml:space="preserve">комиссия   </w:t>
              <w:br/>
              <w:t xml:space="preserve">под руко-  </w:t>
              <w:br/>
              <w:t xml:space="preserve">воством    </w:t>
              <w:br/>
              <w:t xml:space="preserve">главного   </w:t>
              <w:br/>
              <w:t xml:space="preserve">инжене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ая</w:t>
              <w:br/>
              <w:t xml:space="preserve">комиссия   </w:t>
              <w:br/>
              <w:t xml:space="preserve">под руко-  </w:t>
              <w:br/>
              <w:t xml:space="preserve">воством    </w:t>
              <w:br/>
              <w:t xml:space="preserve">главного   </w:t>
              <w:br/>
              <w:t xml:space="preserve">инженер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 </w:t>
              <w:br/>
              <w:t xml:space="preserve">ческ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зам. директора</w:t>
              <w:br/>
              <w:t>по производст-</w:t>
              <w:br/>
              <w:t xml:space="preserve">ву, гл.       </w:t>
              <w:br/>
              <w:t xml:space="preserve">маркшейде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 xml:space="preserve">промсанитарии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асные по    </w:t>
              <w:br/>
              <w:t xml:space="preserve">возникновению </w:t>
              <w:br/>
              <w:t xml:space="preserve">эндогенных    </w:t>
              <w:br/>
              <w:t xml:space="preserve">пожа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 xml:space="preserve">зам. дирек-   </w:t>
              <w:br/>
              <w:t xml:space="preserve">тора по       </w:t>
              <w:br/>
              <w:t xml:space="preserve">производству, </w:t>
              <w:br/>
              <w:t xml:space="preserve">начальник     </w:t>
              <w:br/>
              <w:t xml:space="preserve">участка ВТБ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затопленных </w:t>
              <w:br/>
              <w:t xml:space="preserve">выработок, в  </w:t>
              <w:br/>
              <w:t xml:space="preserve">том числе у   </w:t>
              <w:br/>
              <w:t xml:space="preserve">технических   </w:t>
              <w:br/>
              <w:t xml:space="preserve">скважин       </w:t>
              <w:br/>
              <w:t xml:space="preserve">различного    </w:t>
              <w:br/>
              <w:t xml:space="preserve">на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шей-   </w:t>
              <w:br/>
              <w:t xml:space="preserve">дерская и  </w:t>
              <w:br/>
              <w:t xml:space="preserve">геологиче- </w:t>
              <w:br/>
              <w:t xml:space="preserve">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шей-   </w:t>
              <w:br/>
              <w:t xml:space="preserve">дерская и  </w:t>
              <w:br/>
              <w:t xml:space="preserve">геологиче- </w:t>
              <w:br/>
              <w:t xml:space="preserve">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зам. директора</w:t>
              <w:br/>
              <w:t>по производст-</w:t>
              <w:br/>
              <w:t xml:space="preserve">ву, гл. марк- </w:t>
              <w:br/>
              <w:t xml:space="preserve">шейдер, гл.   </w:t>
              <w:br/>
              <w:t xml:space="preserve">геолог (гео-  </w:t>
              <w:br/>
              <w:t xml:space="preserve">лог), руково- </w:t>
              <w:br/>
              <w:t>дитель энерго-</w:t>
              <w:br/>
              <w:t xml:space="preserve">механической  </w:t>
              <w:br/>
              <w:t xml:space="preserve">служб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карстовых   </w:t>
              <w:br/>
              <w:t xml:space="preserve">нарушени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че- </w:t>
              <w:br/>
              <w:t xml:space="preserve">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ологиче- </w:t>
              <w:br/>
              <w:t xml:space="preserve">ск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 гл.      </w:t>
              <w:br/>
              <w:t xml:space="preserve">инженера,     </w:t>
              <w:br/>
              <w:t>зам. директора</w:t>
              <w:br/>
              <w:t>по производст-</w:t>
              <w:br/>
              <w:t>ву, гл. геолог</w:t>
              <w:br/>
              <w:t xml:space="preserve">(геолог)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технике    </w:t>
              <w:br/>
              <w:t>безопасности и</w:t>
              <w:br/>
              <w:t>промсанитарии,</w:t>
              <w:br/>
              <w:t xml:space="preserve">геолог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ожении для кажд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ована доля участия технических служб шахт, производственных объединений, концернов, ассоциаций, корпораций, акционерных обществ и т.п. &lt;*&gt; в разработке мероприятий, направленных на безопасное ведение горных работ, в частности, определены службы, ответственные за отнесение участков к опасным зонам, построение границ этих зон, разработку проекта ведения горных работ в них, осуществление контроля за исполнением заложенных в проекте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ы сроки и порядок утверждения проектов ведения горных работ, определены должностные лица, ответственные за своевременную разработку и утверждение проектов, и осуществление контроля за реализацией этих про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 порядок и определены должностные лица, ответственные за своевременное ознакомление с мероприятиями, заложенными в проекте, руководителей, осуществляющих реализацию эт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 порядок, сроки и лица, ответственные за уведомление технических руководителей шахты и участков о подходе горных работ к границам опасных зон и выходе из ни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рные работы вблизи зон, опасных по прорывам воды (в пластах с затопленными выработками при достоверном и недостоверном их контуре, у затопленных выработок, пройденных по породе, в пластах (слоях пород) над и под затопленными выработками, у затопленных шахтных стволов, шурфов и скважин, у разрывных нарушений, пересекающих затопленные выработки), должны производиться в соответствии с Инструкцией по безопасному ведению горных работ у затопленных выработок (п.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едение горных работ на шахтах Подмосковного бассейна, опасных по прорыву плывунов, осуществляется на основе методических разработок ПНИУИ, согласованных с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едение горных работ на шахтах, опасных по суфлярным выделениям метана, осуществляется на основе методических разработок МакНИИ и ВостНИИ, согласованных с орган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едение горных работ вблизи загазированных выработок осуществляется в соответствии с Правилами безопасности в угольных и сланцевых шахтах и Правилами технической эксплуатации угольных и сланцевых шахт (п. п. 9.1,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рядок и способы безопасного ведения горных работ в зонах, опасных по возникновению эндогенных пожаров, устанавливаются составляемой в каждом угольном бассейне Инструкцией по предупреждению и тушению эндогенных пожаров, утвержденной техническим руководителем предприятия и согласованной с управлением округа Госгортехнадзора России, а также с ВостНИИ и ВНИИ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рядок и способы безопасного ведения горных работ в зонах карстовых нарушений устанавливаются специальным проектом, утвержденным техническим руководителем предприятия и согласованным с управлением округ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 случае применения средств вычислительной техники ответственность за расчет и построение границ опасных зон возлагается на службы, выполняющие подготовку исходной информации и производство обработки на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и обязанности служб шахты при разрабо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ализации мероприятий по безопасному ведению го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тветственность за разработку и реализацию мероприятий по безопасному ведению горных работ в опасных зонах возлагается на главного инженера шахты (шахтостроительного управления -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сле установления опасной зоны руководитель службы, ответственный за отнесение участков к опасной зоне (графа 2 таблицы), обязан письменно уведомить об этом главного инженера шахты (ШСУ), указав вид опасной зоны и ее место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лавный инженер шахты (ШСУ) издает письменное распоряжение, в котором указывает сроки и назначает конкретных лиц, ответственных за выполнение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и построение границ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ие границ опасной зоны на планы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проекта безопасного ведения горных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в случаях, предусмотренных в п. п. 3.6, 4.6 и 4.7 настоящего Положения, проектов ведения горных работ в опасных зонах к утверждению (заключению, экспертизе) предприятием и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горных работ в опасной зоне с реализацией предусмотренных в проекте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 стороны шахты (ШСУ) за выполнением намечаемых проектом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лавный технолог шахты (заместитель главного инженера по горным работам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контроль исполнения отмеченного в п. 2.3 распоряжения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 составлением проекта безопасного ведения горных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ит в необходимых случаях проект ведения горных работ в опасной зоне к утверждению в производственном объединении (комби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ит с утвержденным проектом должностных лиц, ответственных за выполнение и контроль предусмотренных проектом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лавный маркшейдер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графами 2 и 3 таблицы, относит участки к опасным зонам и строит их гра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осит границы опасных зон на планы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ответствующим службам шахты (ШСУ) маркшейдерскую документацию, необходимую для отнесения участков к опасным зонам, построения границ этих зон, составления проекта ведения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т мероприятия по маркшейдерскому обеспечению проведения горных выработок вблизи и в пределах границ 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ет в разработке мероприятий по безопасному ведению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зднее чем за месяц до подхода горных выработок к границам опасных зон письменно (в Книге указаний и уведомлений маркшейдерской службы) уведомляет об этом главного инженера шахты и начальника соответствующего участка, а также знакомит с содержанием этого уведомления горно-технического инспектора, закрепленного за шах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горных выработок к границе опасной зоны на расстояние не менее 20 м, но не позднее чем за трое суток до подхода к этой границе выдает начальнику участка под расписку эскиз выработок с указанием на нем границ входа и выхода, а также расстояний до них от маркшейдерских пунктов или от характерных элементов сопряжений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совместно с главным геологом (геологом) Книгу учета опасных зон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едусмотренных графами 2, 3 таблицы, относит участки к опасным зонам, строит их границы и наносит эти границы на планы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соответствующим службам шахты (ШСУ) геологическую документацию, необходимую для отнесения участков к опасным зонам, построения границ этих зон, составления проекта ведения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наблюдения за изменением горно-геологической обстановки в процессе проведения горных работ в опасных зонах, следит за притоком воды в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ет в разработке мероприятий по безопасному ведению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зднее чем за месяц до подхода горных выработок к опасным зонам сообщает об этом главному инженеру шахты (ШСУ) и начальнику соответствующего участка, а также знакомит с содержанием уведомления горно-технического инспектора, закрепленного за шах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горных выработок к границам опасных зон на расстояние не менее 20 м, но не позднее чем за трое суток до подхода к этой границе выдает под расписку начальнику участка эскиз выработок с указанием на нем входа и выхода, а также расстояний до них от маркшейдерских точек или от характерных элементов сопряжения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совместно с главным маркшейдером Книгу учета опасных зон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зависимости от вида опасной зоны проекты утверждаются главным инженером шахты (ШСУ), а в особых случаях - техническим директором производственного объединения (главным инженером комбината, треста). На шахтах, объединившихся в концерны, ассоциации, акционерные общества и т.п., проекты утверждаются главным инженером шахты (ШСУ) самостоятельно, а в особых случаях с учетом заключения (экспертизы) технического руководителя концерна, ассоциации, акционерного общества и т.п., для шахт, не вошедших в их состав, - на основе заключения (экспертизы)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тверждение указанных в п. 2.7 проектов производится в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зднее двух месяцев до подхода горных работ к границам опасных зон - техническим директором производственного объединения (главным инженером комбината, тр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зднее одного месяца до подхода горных работ к границам опасных зон - главным инженером шахты (ШСУ) самостоятельно, а в особых случаях с учетом заключения (экспертизы) технического руководителя концерна, ассоциации, акционерного общества,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ект безопасного ведения горных работ в опасной зоне состоит из пояснительной записки и графических материалов. В пояснительной записке проекта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горно-геологическая характеристика участка, расположенного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на основании которых участок отнесен к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целесообразности или производственной необходимости проведения горных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остроении границ опасной зоны (метод, использованные методические материалы) и при необходимости о запасах угля в границах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езопасному ведению горных работ в опасной зоне, в том числе связанные с приведением участка в менее 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выполнения намеченных в проекте мероприятий с указанием сроков и должностных лиц, ответственных за реализацию и контроль выполнения эт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сведения, поясняющие и уточняющие намеченные мероприятия и направленные на повышение безопасности пребывания людей в опасной зоне и вблизи нее (укрытия, пути отхода, специальные меры безопасност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ая часть проект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опировку из плана горных выработок масштаба 1:1000 или 1:2000, на которой изображаются границы опасной зоны, места установки охраняющих сооружений, ниши для укрытия, проектируемые горные выработки, в том числе направленные на приведение участка в менее 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ертикальные разрезы (в том числе геологические), выкопировки с плана земной поверхности с изображением объектов, связанных с опасной зо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ие материалы, связанные с построением границ 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свиты пластов выкопировку с совмещенного плана горных выработок в едином с основной выкопировкой масшта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расположения скважин и шпуров, служащих для приведения участка в менее 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тветственность за соблюдение мероприятий, предусмотренных проектом безопасного ведения горных работ в опасной зоне, возлагается на начальника соответствующего участка и на горных мастеров, ведущих работы в опасной зоне. Начальник участка, кроме того, обязан провести с рабочими инструктаж по безопасным методам ведения работ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Горные работы в опасных зонах разрешается производить только в присутствии лица надзора участк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надзору участка относятся: начальник участка, заместитель начальника участка, механик участка, заместитель механика участка, помощник начальника участка, сменный инженер участка, сменный техник участка, старший горный мастер, горный мас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онтроль выполнения заложенных в проекте мероприятий осуществляется назначаемой главным инженером шахты (ШСУ) комиссией под руководством его заместителя по технике безопасности. Периодичность контроля устанавливается графиком, приводимым в проекте (п. 2.9). До начала работ в опасной зоне эта комиссия составляет акт готовности к ведению работ в этой зоне, а по окончании - акт о снятии зоны с контроля, в котором дается критическая оценка эффективности проведенных мероприятий по безопасному ведению горных работ. Указанные акты подлежат утверждению главным инженером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едение горных работ в зонах, опасных по горным уд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 зонам, опасным по горным ударам, относятся участки удароопасного пласта, расположенные в особо сложных горно-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горных работ в зонах повышенного горного давления (ПГД) от целиков и краевых частей соседни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очистного забоя к выработанному пространству на расстояние l, а при отработанном вышележащем горизонте - 1,5l, где l - ширина зоны опорного давления, определяемая согласно Правилам (п. 9.1) и Инструкции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очистного забоя или подготовительной выработки к передовой выработке на расстояние 0,5l, а при отработанном вышележащем горизонте - 0,7l;</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ходе очистного забоя к тектоническому нарушению с разрывом сплошности или к оси складки на расстояние 0,5l + У, где У - ширина нарушенной зоны с пониженной прочностью угля, определяемая в соответствии с Правилами (п. 9.1) и Инструкцией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ки угля, предусмотренные к от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гноз степени удароопасности участков и отнесение их к опасным по горным ударам зонам осуществляется группой прогноза и борьбы с горными уд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строение границ опасных зон производится маркшейдерской службой шахты в соответствии с методикой, изложенной в Инструкции (п. 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раницы опасных зон по мере их образования должны быть изображены в проектах ведения горных работ в опасных зонах, на обменных и рабочих планах. Ответственным за изображение на обменных и рабочих планах горных выработок границ опасных зон и учет этих зон является главный маркшейдер шахты, шахто-строительного управления (ШСУ), а по зонам у геологических нарушений -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рные работы в опасных зонах, указанных в п. 3.1, должны проводиться по специальным проектам, разработанным шахтой (ШСУ), в соответствии с требованиями действующих нормативных документов (п. п. 9.1, 9.3) и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ект ведения горных работ в опасной зоне разрабатывается технической службой шахты (ШСУ) с участием службы ВТБ. Для составления проекта маркшейдерская служба представляет необходимую документацию, а геологическая - документацию и геологическую характеристику участка пласта, расположенного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анный главным инженером, главным технологом, начальником участка ВТБ, главным маркшейдером шахты (ШСУ) проект в двух экземплярах представляется в производственное объединение (комбинат) для утверждения и в концерн, ассоциацию, акционерные общества, орган Госгортехнадзора России для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екты утверждаются техническим директором производственного объединения (главным инженером комбината) и не позднее двух месяцев до подхода горных выработок к границе опасной зоны передаются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т же срок передается шахте заключение (экспертиза) концерна, ассоциации, акционерного общества. Главные инженеры шахт, не вошедших в объединения (комбинаты), концерны, ассоциации, акционерные общества, утверждают проекты самостоятельно при наличии экспертизы органа Госгортехнадзора России. Главными инженерами шахты проекты должны быть утверждены не позднее одного месяца до подхода горных работ к границам 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 утвержденным проектом ведения горных работ в опасных зонах главный технолог шахты (ШСУ) должен ознакомить должностных лиц, ответственных за выполнение и контроль выполнения предусмотренных в проекте мероприятий (см. та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подходе горных выработок к границам опасной зоны в соответствии с п. 2.5 настоящего Положения главный маркшейдер шахты (ШСУ) уведомляет об этом главного инженера. При подходе выработок к границам опасной зоны у прогнозируемых геологических нарушений уведомление в соответствии с п. 2.6 настоящего Положения дает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Если в процессе ведения горных работ службой прогноза и борьбы с горными ударами шахты установлено, что утвержденные мероприятия не обеспечивают безопасность, все работы должны быть немедленно прекращены до внесения главным инженером шахты (ШСУ) необходимых изменений с последующим переутверждением проект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едение горных работ в зонах, особо 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 особо выбросоопасным относятся выбросоопасные шахтопласты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значительной частотой и интенсивностью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повышенного горного давления (П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ворах с очистны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стречны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еся под частичной защитой с незащищенной нижней частью этажа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тектоничес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еречень и порядок отработки особо выбросоопасных шахтопластов (участков), а также объемы применения региональных способов предотвращения выбросов в III квартале текущего года на последующий определяются комиссией под председательством технического руководителя предприятия в составе: руководителя управления округа Госгортехнадзора России, представителей ВостНИИ, ВНИМИ, бассейнового технологического института и утверждаются совместным приказом предприятия и округ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шение вопросов безопасного ведения горных работ на выбросоопасных пластах в особо сложных условиях осуществляется бюро Центральной комиссии по борьбе с внезапными выбросами угля, породы и газа или секциями Центральной комиссии по представлению технического руководителя предприятия. Решения бюро или секций оформляются протоколом и являются обязательными для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строение границ незащищенных зон и зон ПГД производится маркшейдерской службой в соответствии с методикой, приведенной в Инструкции (п. 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раницы незащищенных зон и зон повышенного горного давления (ПГД) от влияния целиков угля и краевых частей, оставленных на смежных пластах, должны быть изображены в проектах ведения горных работ в опасных зонах, на обменных и рабочих планах. Границы незащищенных зон и зон ПГД, формирующиеся в процессе ведения горных работ, изображаются на соответствующих чертежах по мере образования эт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своевременное изображение границ незащищенных зон и зон ПГД на планах горных выработок и за учет этих зон является главный маркшейдер шахты (ШСУ), а по зонам у геологических нарушений -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а вскрытие, проведение подготовительных выработок и ведение очистных работ на выбросоопасных пластах должен быть составлен проект, отвечающий требованиям действующей Инструкции (п. 9.4), Правил (п. 9.1) и настоящего Положения. Проекты согласовываются в части мер борьбы с внезапными выбросами с ВостНИИ и утверждаются техническим директором производственного объединения (главным инженером комбината). Проекты утверждаются главными инженерами шахт при наличии заключения (экспертизы) концернов, ассоциаций, акционерных обществ, а для шахт, не вошедших в объединения (комбинаты), концерны, ассоциации, акционерные общества, - на основе экспертизы органа Госгортехнадзора России. На основании указанных проектов должны быть разработаны и утверждены главным инженером шахты (ШСУ) паспорт на проведение подготовительных выработок и паспорт ведения очистных работ. При отработке особо выбросоопасных пластов и участков паспорта на проведение подготовительных выработок и ведение очистных работ изменения и дополнения к ним согласовываются с ВостНИИ и утверждаются техническим руководителем шахты при наличии заключения (экспертизы). В паспортах должны быть предусмотрены: параметры и технология способа предотвращения внезапных выбросов, метод контроля за эффективностью принятого способа, а также оборудование и аппаратура для его выполнения, мероприятия по обеспечению безопасности рабочих. По каждому из перечисленных мероприятий должны быть указаны сроки их выполнения и ответственные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оекты ведения горных работ на особо выбросоопасных пластах и участках разрабатываются службой главного технолога шахты (ШСУ) с участием маркшейдерской, геологической служб и службы ВТБ. Для составления проекта маркшейдерская служба представляет необходимую маркшейдерскую документацию. Геологическая служба представляет необходимую документацию, сопровождает ее горно-геологической характеристикой участков опасных зон и осуществляет контроль за изменением геологического строения участка в процессе ведения горных работ. Служба прогноза при ВТБ производит прогноз выбросоопасности, осуществляет контроль за эффективностью мероприятий по борьбе с внезапными выбросами угля, породы и газа и другие функции в соответствии с положением о данной служ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ля особо выбросоопасных шахтопластов (участков) техническим руководителем предприятия по согласованию с ВостНИИ и бассейновым технологическим институтом устанавливаются скорость подвигания очистных и подготовительных забоев с учетом обеспечения эффективного действия способов предотвращения внезапных выбросов угля и газа, технологические перерывы между производственными процессами, а также максимальная глубина ни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оекты ведения горных работ, подлежащие в соответствии с п. 4.6 утверждению техническим директором производственного объединения (главным инженером комбината), представляются в объединение (комбинат) не менее чем в двух экземплярах, подписанных от шахты (ШСУ) главным инженером, главным технологом, начальником ВТБ, главным маркшейдером и главным геоло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проекты рассматриваются в производственном объединении (комбинате) службами по борьбе с выбросами угля, породы и газа, маркшейдерской и геологической по вопросам, относящимся к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подготовку представленных шахтой проектов к утверждению в объединении (комбинате) является главный специалист объединения по вопросам борьбы с выбросами угля, породы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й в объединении (комбинате) проект за два месяца до начала работ в опасной зоне должен быть передан шахте. Главными инженерами шахт проекты должны быть утверждены в соответствии с п. 4.6 не позднее чем за один месяц до начала работ в 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С утвержденным проектом ведения горных работ в опасной зоне главный технолог шахты (ШСУ) должен ознакомить должностных лиц, ответственных за выполнение и контроль выполнения предусмотренных в проекте мероприятий (см. та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подходе горных выработок к границам опасных зон, указанных в п. 4.1, главный маркшейдер шахты (ШСУ) в соответствии с п. 2.5 настоящего Положения уведомляет об этом главного инженера. При подходе горных выработок к зонам тектонических нарушений требования этого пункта исполняет в соответствии с п. 2.6 настоящего Положения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орные работы в очистных и подготовительных выработках должны быть немедленно прекращены при установлении методом прогноза опасной зоны, выявлении признаков выбросоопасности, при установлении неэффективности способов предотвращения внезапных вы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становления неэффективности способа предотвращения внезапных выбросов дальнейшее ведение работ в забое возможно после повторного применения способа предотвращения внезапных выбросов, изменения его параметров, пересмотра способа и повторного определения его эффекти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опасной зоны возобновление работ допускается с разрешения главного инженера шахты (ШСУ) после применения способа предотвращения выбросов, контроля его эффективности и выполнения мероприятий по безопасност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едение горных работ в зонах повыш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го давления (ПГД) от целиков или краевых ча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енных при разработке смежн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 зонам ПГД относятся участки массива горных пород, расположенные под (над) целиками и краевыми частями, оставленными при разработке свиты пластов. При разработке сближенных пластов наличие зон ПГД приводит к потере устойчивости непосредственной и основной кровли и как следствие этого к резкому возрастанию интенсивности процесса образования вывалов, завалам лав, случаям групповой посадки "нажестко" гидростоек секций механизированных кр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тнесение участков пласта к зонам, опасным по проявлениям горного давления, и построение границ этих зон осуществляются в соответствии с методикой, изложенной в Указаниях (п. п. 9.5 и 9.8), на выкопировке из совмещенного плана горных выработок в масштабе не мельче 1:2000. В отдельных случаях при значительных размерах зон ПГД может быть допущено построение зон ПГД на планах масштаба 1:5000. Материалы построения зон ПГД подписываются главным технологом и главным маркшейдером шахты (ШСУ) и хранятся до погашения горных выработок, расположенных в зонах ПГД, или до ликвидации зоны П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раницы зон ПГД должны изображаться в проектах вскрытия и подготовки выемочных участков, подготовки очистных забоев, на паспортах крепления очистного забоя, на обменных чертежах и рабочих планах горных выработок (масштаб 1:500, 1:1000) по мере их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построение и изображение на планах горных выработок границ зон ПГД является главный маркшейдер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едение горных работ в зонах ПГД должно осуществляться в соответствии с техническим паспортом, утвержденным главным инженером шахты (ШСУ) и разработанным с учетом требований действующих Правил безопасности (п. 9.1), Указаний (п. п. 9.5, 9.8) и Инструкции (п. 9.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проектах вскрытия и подготовки выемочных участков, подготовки очистных забоев, в паспортах крепления подготовительных выработок и очистных забоев службой главного технолога шахты (ШСУ) должны быть разработаны мероприятия по безопасному ведению горных работ в зонах ПГД, с указанием сроков и лиц, ответственных за выполнение этих мероприятий. С указанными мероприятиями главный технолог шахты (ШСУ) должен ознакомить должностных лиц, ответственных за их реализацию и контроль (см. та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Если при работе очистного забоя в зоне ПГД фактические проявления горного давления не соответствуют степени опасности зоны по построению, то название зоны и разработанные ранее мероприятия по управлению кровлей могут быть скорректированы в проекте с обоснованием внесенных изменений. Решение об изменении названия зоны ПГД и о корректировке мероприятий по управлению кровлей принимается главным инженером шахты на основании наблюдений за состоянием кровли очистного забоя (см. прил. 2 Указаний, п. 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одходе горных работ к границам зон ПГД главный маркшейдер шахты (ШСУ) в соответствии с п. 2.5 настоящего Положения уведомляет об этом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Ведение горных работ в опасных зонах под вод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д зоной опасного влияния водного объекта (водотока, водоема, водоносного горизонта, обводненной зоны) понимается участок, в пределах которого ведение горных работ может повлечь за собой недопустимое для шахты увеличение притока воды в горные выработки, а в отдельных случаях - прорыв воды и затопление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тнесение участков к опасной зоне, построение ее границ и нанесение их на планы горных выработок осуществляются маркшейдерской службой шахты (ШСУ) в соответствии с Правилами охраны сооружений (п. 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едение горных работ в опасной зоне допускается только по проекту, разработанному и утвержденному в соответствии с требованиями Правил безопасности (п. 9.1), Правил охраны сооружений (п. 9.6) и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оекты безопасного ведения горных работ в опасной зоне под водными объектами разрабатываются службой главного технолога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дии проектирования шахты, ее реконструкции, вскрытия новых горизонтов и пластов установление границ опасных зон и разработка мероприятий по безопасному ведению горных работ в опасных зонах осуществляется проектной организацией, согласовывается с производственным объединением, концерном, ассоциацией, акционерным обществом, шахтой и утверждается при утверждении проекта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горных работ решения, принятые проектной организацией по установлению границ опасных зон и мероприятиям по безопасному ведению горных работ в этих зонах, подлежат обязательному пересмотру и при условии внесения изменений - повторному утверждению в соответствии с п. 6.7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оект безопасного ведения горных работ в пределах границ опасной зоны составляется с учетом требований п. 2.9 настоящего Положения. Дополнительно в пояснительной записк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одно-хозяйственная значимость водного объекта, запасы воды в нем, для водотоков - их ширина и расход воды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геологическая характеристика толщи пород, расположенных ниже водного объекта, расстояние от дна водного объекта до ближайшего к нему слабопроницаемого слоя пород, мощность этого слоя, уровень подземных вод, тектоника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составлении проекта ведения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лужба разрабатывает технологию и очередность ведения горных работ, мероприятия по безопасному ведению горных работ, составляет паспорта крепления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омеханическая служба разрабатывает мероприятия по приему дополнительного прито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оекты горных работ в опасных зонах под руслами и поймами небольших рек, прудами, логами, обводненными породами и земляными дамбами утверждаются главным инженером шахты. Под остальными водными объектами, а также под всеми водными объектами, имеющими народно-хозяйственное значение (водоснабжение и др.), проекты горных работ утверждаются техническим директором производственного объединения (главным инженером комбината) и главным инженером шахты с учетом заключения (экспертизы) концерна, ассоциации, акционерного общества или органа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зоне опасного влияния водного объекта не предусматривается проведение горных работ, то независимо от этого маркшейдерской и геологической службами разрабатывается проект границ опасной зоны, который утверждается так же, как проект ведения горных работ под водными объектами. Ответственность за составление проекта границ опасной зоны возлагается на главного маркшейдера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оекты горных работ в опасных зонах и проекты границ опасных зон, подлежащие в соответствии с п. 6.7 утверждению техническим директором производственного объединения (главным инженером комбината), представляются в объединение (комбинат, трест) в двух экземплярах, подписанных от шахты главным инженером, главным технологом, главным маркшейдером и главным геологом (геологом). Этот проект рассматривается в производственном объединении (комбинате) маркшейдерской, геологической, технологической и другими службами по вопросам, относящимся к их компе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й в объединении проект за два месяца до начала работ в опасной зоне должен быть передан шахте. Главным инженером шахты проект должен быть утвержден за один месяц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 утвержденным проектом ведения горных работ в опасной зоне главный технолог шахты (ШСУ) должен ознакомить должностных лиц, ответственных за выполнение и контроль предусмотренных в проекте мероприятий, а также руководителей участков, ведущих работы в выработках по пути возможного движения воды из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Контроль за ведением горных работ в опасной зоне в соответствии с утвержденным проектом возла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ороны производственного объединения (комбината), концерна, ассоциации, акционерного общества - на службы охраны труда и техники безопасности, маркшейдерскую и геологическ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ороны шахты - на заместителя главного инженера по технике безопасности, на заместителя директора по производству, на маркшейдерскую, геологическую и энергетическую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подходе горных выработок к границам опасной зоны главный маркшейдер шахты (ШСУ) в соответствии с п. 2.5 настоящего Положения уведомляет об этом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Если в процессе ведения горных работ в опасной зоне установлено, что утвержденные мероприятия не обеспечивают безопасность или не соответствуют изменившимся горно-геологическим условиям, проект ведения горных работ в опасной зоне должен быть пересмотрен с внесением изменений и вновь утвержден. При появлении признаков прорыва воды все работы необходимо немедленно прекратить, людей из очистного забоя и прилегающих к нему по пути следования воды выработок вывести в безопасное место и сразу же доложить диспетчеру шахты для получения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едение горных работ в зонах геологических наруш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еологическим нарушением угольного пласта считается аномалия его залегания или строения вследствие тектонических, физических, химических процессов, протекающих в недрах. К зонам геологических нарушений, опасным для ведения горных работ, относятся участки угольного пласта, на которых наблюдаются снижение прочности и устойчивости угля и боковых пород, увеличение их трещиноватости, обводненности и газовыделения, генетически связанные с разрывными или морфологическими наруш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раницы опасных зон по мере их установления должны быть изображены на чертежах в проектах вскрытия и подготовки выемочных участков, подготовки очистных забоев, на планах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своевременное построение и изображение на соответствующих чертежах горных выработок границ опасных зон является главный геолог (геолог)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пределение границ опасных зон по прорывам воды у геологических нарушений и порядок ведения горных работ в этих зонах изложены в Инструкции по безопасному ведению горных работ у затопленных выработок (п.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оекты на вскрытие, подготовку и отработку выемочных участков составляются технологической службой на основании геологического прогноза, представляемого геологической службой. При изменении горно-геологических условий указанные проекты должны быть своевременно пере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оведение и крепление горных выработок в зонах геологических нарушений должны осуществляться по паспортам крепления и управления кровлей, разработанным с учетом изменившихся горно-геологических условий и утвержденным главным инженером шахты (Ш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С мероприятиями по безопасному ведению горных работ в опасных зонах главный технолог шахты (ШСУ) должен ознакомить должностных лиц, ответственных за выполнение предусмотре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 подходе горных выработок к границам опасной зоны главный геолог (геолог) шахты (ШСУ) в соответствии с п. 2.6 настоящего Положения уведомляет об этом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О встрече нарушений и других изменений горно-геологических условий при проведении горных работ в опасной зоне надзор участка должен поставить в известность главного геолога (геолога) шахты (ШСУ). После уточнения вида и параметров встреченного нарушения главный геолог (геолог) должен сообщить об этом главному инженеру для принятия мер по продолжению безопасного вед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Контроль за осуществлением мероприятий по безопасному ведению горных работ в опасных зонах осуществляется заместителем главного инженера шахты по безопасности, заместителем директора по производству и геологической службой по вопросам, входящим в компетенцию эт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Рекомендации по разработке прогнозов границ опасных зон у разрывных нарушений изложены в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ребования настоящего раздела не распространяются на разработку пластов, угрожаемых и опасных по горным ударам, внезапным выбросам угля, породы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Ведение горных работ в зонах, 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рывам глины и пуль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тнесение участков пластов к опасным по прорыву глины и пульпы в действующие горные выработки и установление границ опасных зон производятся комиссией шахты в составе: главного инженера (председатель), главного технолога, главного маркшейдера, главного геолога (геолога), начальника соответствующего участка и других специалистов, назначаемых по усмотрению председателя, с участием представителей мест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боты комиссии оформляются протоколом, в котором приводятся детальные обоснования отнесения участков пласта к опасным с приложением выкопировки с плана &lt;*&gt; горных выработок, на которой изображаются границы опасной зоны. Граница опасной зоны должна быть установлена не позже двух месяцев до начала очистных работ в опасной зоне. Материалы по отнесению участков пластов к опасным по прорыву глины и пульпы хранятся у главного маркшейдера шахты до окончания отработки запасов угля на всех горизонтах этих участк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планом подразумевается также проекция на вертикальную плос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своевременное установление границ опасных зон является главный инженер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отнесении участков пласта к опасным по прорыву глины и пульпы в действующие выработки должны учитываться горно-технические и горно-геологические факторы, изложенные в действующих Правилах безопасности (п.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ми факторами, увеличивающими опасность прорывов глины и учитываемыми при отнесении участков к опасным,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ительное увлажнение находящихся в выработанном пространстве над данным участком глин за счет притока поверхностных и подземных вод и спуска заиловочной пульпы через пров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кровле пластов труднообрушающихся пород, зависающих на больших площад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 вышележащих отработанных горизонтах вытянутых по падению целиков шириной свыше 4 -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провалов глиной без предварительной откачки из них воды или без удаления из провалов размокшей глины с влажностью, превышающей предел пластичности свыш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лучаев прорывов глины на вышележащем гориз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составлении плана развития горных работ на следующий за текущим год должен быть разработан и утвержден главным инженером шахты план горно-технических, геологических и гидрогеологических работ, направленных на выявление участков, опасных по прорыву глины и пульпы (разведка заиленных и затопленных участков, установление влажности глинистых пород на дне провалов и в выработанном пространстве и др.). Результаты выполненных работ оформляются техническим от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Разработка участков пластов, опасных по прорыву глины и пульпы, должна производиться по проекту, разработанному в соответствии с требованиями действующих Правил безопасности (п. 9.1) и настоящего Положения. Проект утверждается главным инженером шахты за 200 м до подхода очистных работ к границам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предотвращению прорыва глины и пульпы, предусматриваемые в проекте, должны соответствовать требованиям Правил безопасности (п. 9.1) и рекомендациям, данным в Прил. 2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соответствии с проектом ведения горных работ в опасных зонах границы опасных зон изображаются маркшейдерской службой на обменных и рабочих планах. Ответственность за правильное и своевременное изображение на указанных планах границ опасных зон и за учет этих зон возлагается на главного маркшейдер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 проектом ведения горных работ в опасной зоне главный технолог шахты должен ознакомить руководителей участков, ведущих работы в опасной зоне и в выработках по пути возможного движения глины и пульпы из опасной зоны, а также лиц, ответственных за выполнение и контроль предусмотренных в проекте мероприятий (см. табл.), и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ри подходе горных выработок к границам участков, опасных по прорыву глины и пульпы, главный маркшейдер шахты в соответствии с п. 2.5 настоящего Положения уведомляет об этом главного инженер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Контроль за выполнением мероприятий по ведению горных работ в опасной зоне осуществляют заместитель главного инженера по технике безопасности, заместитель директора по производству и службы по вопросам, входящим в их компете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Работы по ликвидации провалов должны выполняться по специальному проекту, утвержденному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Если в процессе горных работ в опасной зоне установлено, что утвержденные мероприятия не обеспечивают безопасность, все работы должны быть немедленно остановлены до внесения в проект соответствующих изменений и его переутвер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в районе ведения очистных работ каких-либо признаков, предвещающих возможность прорыва глины и пульпы (увеличение притока воды, резкое усиление горного давления, проникновение в забой глины и т.п.), необходимо немедленно вывести всех людей из очистного забоя и прилегающих к нему подготовительных выработок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Перечень нормативных и методических доку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х при ведении горных работ в опасных з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авила безопасности в угольных и сланцевых шахтах. М.: Недра,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авила технической эксплуатации угольных и сланцевых шахт. М.: Недра, 19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Инструкция по безопасному ведению горных работ на шахтах, разрабатывающих пласты, склонные к горным ударам. Л.: ВНИМИ,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Инструкция по безопасному ведению горных работ на пластах, опасных по внезапным выбросам угля, породы и газа. М.: ИГД им. А. А. Скочинского,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Указания по управлению горным давлением в очистных забоях под (над) целиками и краевыми частями при разработке свиты угольных пластов мощностью до 3,5 м с углом падения до 35°. Л.: ВНИМИ,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авила охраны сооружений и природных объектов от вредного влияния подземных горных разработок на угольных месторождениях. М.: Недра, 19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Инструкция по безопасному ведению горных работ у затопленных выработок. М.,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Указания по рациональному расположению, охране и поддержанию горных выработок на угольных шахтах СССР. Л.: ВНИМИ,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Инструкция по производству маркшейдерских работ. М.: Недра,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Инструкция по выбору рамных податливых крепей горных выработок. СПб.: ВНИМИ,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Инструкция по геологическим работам на угольных месторождениях Российской Федерации. СПб.: ВНИМИ,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Единая методика прогнозирования горно-геологических условий разработки угольных месторождений. Л.: ВНИМИ, 19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7.10 разд.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аботке прогнозов границ опасных зо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 разрыв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оны опасного ведения горных работ у геологических нарушений в подавляющем большинстве случаев образуются в результате воздействия на горный массив тектонических напряжений и в основном пространственно связаны с разры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зон влияния нарушений устанавливаются геологом на основе наблюдений и измерений, проводимых в горных выработках в соответствии с требованиями Инструкции по геологическим работам на угольных месторождениях Российской Федерации (п. 9.11). Границей зоны влияния разрывного нарушения в горной выработке считается точка, начиная с которой прослеживается появление новой системы трещин. По мере приближения к нарушению увеличиваются количество систем и интенсивность трещиноватости. Одновременно снижается прочность вмещающих пород и угля, которая вблизи нарушения начинает изменяться скачкообразно. Совместное влияние указанных изменений создает условия, опасные для вед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гноз опасных зон у дизъюнктивов базируется на тщательном изучении всех проявлений разрывной тектоники в подготовительных выработках данного выемочного столба и в выработках соседни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нозной характеристике дизъюнктива по возможности должны быть приведены: элементы залегания сместителя, ориентировка линии скрещения, нормальная амплитуда смещения, двугранный угол между сместителем и напластованием, форма нарушения и знак смещения, положение нарушения в выемочном столбе, ширина зоны е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дизъюнктивного нарушения осуществляется путем сопоставления данного нарушения и ранее выявленных в целях их идентификации. Для этого используются следующие основные при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линий скр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одство или совпадение элементов залегания сме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ка следов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тенденции изменения амплитуды ее следует использовать как при увязке дизъюнктивов, так и при прогнозе их протяженности и амплитуды. При подсечении нарушения одной выработкой прогноз его положения производится путем экстраполяции линии скрещения, а протяженность может быть принята равной 100 - 150 нормальным амплитуд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зон  повышенной  трещиноватости  и пониженной креп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я,   связанных   с   мелкими  и  очень  мелкими  дизъюнк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ми (N не превышает 10 м), определяе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b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sin V     кр   sin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и   b  -   ширина   зоны   повышенной   трещиноват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ниженной крепости угля с одной стороны от сместителя, измеряем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али  к  плоскости  сместителя,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ормальная (стратиграфическая) амплитуда с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еобходимости   рассчитать  протяженность   зоны  вли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в горной выработке используют формул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in V cos W cos тэ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двугранный    угол   между   плоскостью   сместител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ластов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разность   дирекционных  углов линии  скрещения  и  ли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ирания горной выработки плюс 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эта = arctg (tg альфа   sin W) - альф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льфа   и альфа  - углы падения пласта и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повышенной трещиноватости снижается устойчивость боковых пород (появление заколов, вывалов, высыпания породы), что требует дополнительных мер по поддержанию кровли горных выработок. В зоне пониженной крепости условия поддержания выработок резко ухудшаются (куполение кровли, обрушение кровли непосредственно вслед за выемкой угля и т.д.). В этом случае должны предусматриваться специальные мероприятия по обеспечению безопасности горных работ вплоть до оставления целиков около нарушения. В связи с этим в прогнозных материалах должна содержаться информация о границах и характере проявления обе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гнозирование опасных зон у разрывных нарушений выполняется при разработке прогноза горно-геологических условий подготовки и отработки выемочных столбов. Составление, оформление, корректировка прогноза (в том числе опасных зон) осуществляются в соответствии с требованиями Единой методики прогнозирования горно-геологических условий разработки угольных месторождений (п. 9.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 8.4 разд.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предотвращению прорыва гл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ействующие горные вырабо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разработке на первом горизонте участков, опасных по прорыву глины, должны осуществляться следующие мероприятия по их предотвра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Заблаговременное осушение поверхности над подготавливаемым участком до начала на нем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Удаление перед началом очистных работ на участке с поверхности над выходами пласта (в пределах зоны возможного образования провалов) глинистых наносов, влажность которых превышает пределы пластичности более чем н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едотвращение стока снеговых и ливневых вод в провалы в период отработки выемочного участка путем проведения системы ограждающих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сыпка провалов над отработанными столбами должна осуществляться неглинистыми материалами с последующим нанесением изолирующего слоя глины толщиной 2 - 3 м. Дно засыпанных провалов должно планироваться с образованием уклона для стока воды в пределах одного или нескольких участков, обеспечивающего сбор и откачку воды в о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разработке участков, опасных по прорывам глины, на вторых горизонтах, а также на третьих горизонтах при углах падения пласта свыше 65 ° должны выполняться следующие мероприятия по их предотвра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е допускать скопления воды в провалах путем проведения системы ограждающих канав. При попадании воды в провалы немедленно откачивать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е допускать подачу заиловочной пульпы в выработанное пространство через провалы и не производить его повторной профилактической обработки глинистой пульпой перед началом горных работ на данном участке. При необходимости ликвидации начинающегося самовозгорания угля профилактическую обработку осуществлять с использованием инертной вспенивающейся пульпы или антипирогенов, гипса, гелеобразующих смесей и других глинис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 мере образования новых провалов над выходами пласта или углубления существующих провалов производить засыпку их с последующей планировкой дна, обеспечивающей сбор и откачку воды с одного или нескольких выемочных участков в о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зрывание минных камер в кровле пластов на вторых горизонтах и на третьих горизонтах при углах падения пласта свыше 65° должно осуществлять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обнаружении в выработанном пространстве под дном провала над подготавливаемым забоем либо над смежным с ним глинистых грунтов с влажностью, превышающей пределы пластичности на 3% и более, удалить которые не представляется возможным, а также в тех случаях, когда влажность глинистых грунтов не установлена. Определение фактической влажности и категории пластичности глинистых грунтов производят путем разведочного бурения, отбора проб и их лабораторных испытаний по стандартно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подачи заиловки через провалы или при засыпке глинистым грунтом заполненных водой провалов на выходах пласта над подготавливаемым или над соседним с ним заб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ях повторного проиливания выработанного пространства над подготавливаемым участком перед началом его от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на вышележащем горизонте над подготавливаемым забоем либо над смежным с ним имел место прорыв г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третьих горизонтах пластов с углом падения меньше 65°, а также на четвертых и пятых горизонтах основным мероприятием по предотвращению прорывов глины является взрывание минных камер, которое должно производить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объем заиловочной глины (в целике), поданной в выработанное пространство вышележащего горизонта над подготавливаемым забоем или над забоем соседним с подготавливаемым, превышал 10% объема соответствующего отработанного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на вышележащем горизонте над подготавливаемым забоем или над смежным с подготавливаемым имел место прорыв г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наличии на вышележащих (кроме первого) горизонтах рядом с отработанными забоями, находящимися над подготавливаемым, вытянутых по падению целиков угля шириной более 4 - 5 м. В этом случае помимо взрывания минных камер должны также осуществляться мероприятия по предупреждению увлажнения глинистого грунта в пров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о всех перечисленных в п. п. 3 и 4 случаях место заложения, величина и порядок взрывания камерных зарядов регламентируются проектом из условия заполнения взорванными породами не менее 50% объема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ластах с вынимаемой мощностью не более 5 м разрешается использование скважинных зарядов вместо каме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отработке всех участков, опасных по прорывам глины, наряду с выполнением мероприятий, изложенных в п. п. 1 - 4, необходимо осуществлять следующие меры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 бывшими откаточными штреками оставлять целики угля размерами по падению 4 - 6 м и проходить новые вентиляционные штр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 начала очистных работ на участке с вентиляционного штрека должны быть пробурены восстающие скважины для разведки наличия глины над межэтажным целиком, а также для спуска воды с основного штрека вышележащего горизонта. Скважины должны проходиться в основной штрек вышележащего горизонта по одной на каждый участок штрека, ограниченный двумя изолирующими перемычками, но не реже чем через 25 м. Работы по бурению скважин для разведки наличия глин и спуска воды должны выполняться в соответствии с требованиями Инструкции по безопасному ведению горных работ у затопленных выработок (п.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зрывание шпуров в очистных забоях должно производиться с основного или вентиляционного штрека, с расстояния не менее 50 м по простиранию пласта от линии забоя. На время взрывания шпуров все рабочие очистного забоя и примыкающих к нему нарезных выработок должны выводиться на основной или вентиляционный штрек на расстояние не ближе 50 м от очистного забоя, где ведется взрывание. Продолжение работ в указанных забоях после взрывания шпуров разрешается не ранее чем через 30 мин. и только после осмотра забоя и прилегающих выработок лицом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 мере отработки участка должна осуществляться надежная изоляция выработанного пространства от действующих выработок путем возведения на минусовых штреках перемычек, конструкция которых определяется проектом отработки, а на сбойках в межстолбовых целиках - брусчатых перемычек, усиленных развандру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отработке участков, опасных по прорывам глины, щитовой системой в проекте необходимо предусматривать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уском щита в работу потолочина (межэтажный целик) над ним должна быть разрушена посредством взрывания шпуров, пробуриваемых в потолочину, кровлю и почву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ходе отработки щитового столба необходимо периодически, через каждые 15 - 20 м опускания щита, производить разведку состояния пород и наличия глины в выработанном пространстве над щитом и в смежном отработанном стол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использовании послойных щитов максимальное расстояние по падению между щитами по верхней и нижней пачке разрабатываемого щитового столба не должно превышать 5 -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осуществлять одновременной отработки двух смежных щитовых стол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 допускать выпуск угля из надщитовой под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2:21Z</dcterms:created>
  <dc:creator/>
  <dc:description/>
  <dc:language>en-US</dc:language>
  <cp:lastModifiedBy/>
  <dcterms:modified xsi:type="dcterms:W3CDTF">2011-04-30T07:44:59Z</dcterms:modified>
  <cp:revision>2</cp:revision>
  <dc:subject/>
  <dc:title/>
</cp:coreProperties>
</file>