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октября 2009 г. N БК-43/261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исьме Ростехнадзора от 26.10.2009 n нф-43/306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читать не подлежащим исполнению пункт 1 письма Федеральной службы по экологическому, технологическому и атомному надзору от 26 октября 2009 г. N НФ-43/3062 по вопросу регистрации в государственном реестре ОПО площадок трансформаторных подстан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06:00Z</dcterms:created>
  <dc:creator/>
  <dc:description/>
  <dc:language>en-US</dc:language>
  <cp:lastModifiedBy/>
  <dcterms:modified xsi:type="dcterms:W3CDTF">2011-05-03T09:07:06Z</dcterms:modified>
  <cp:revision>2</cp:revision>
  <dc:subject/>
  <dc:title/>
</cp:coreProperties>
</file>