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3 июня 2000 г. N 38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Типовая инструкц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организации безопасного проведен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гневых работ на взрывоопасны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и взрывопожароопасных объекта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09-364-00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треб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Настоящая Типовая инструкция устанавливает основные требования по организации безопасного проведения огневых работ на взрывоопасных и взрывопожароопасных объектах (производства, цехи, отделения, установки, склады и т.п.), подконтрольных Госгортехнадзору России, предприятий, организаций всех организационно - правовых форм и форм собственности независимо от их ведомственной принадлеж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С вводом в действие настоящей Типовой инструкции ранее действующая "Типовая инструкция по организации безопасного проведения огневых работ на взрывоопасных и взрывопожароопасных объектах", утвержденная Госгортехнадзором СССР 7 мая 1974 г., на территории Российской Федерации не применя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Ответственность за разработку и реализацию мер по обеспечению безопасности при проведении огневых работ на предприятиях возлагается на руководителей предприятий, а также лиц, в установленном порядке назначенных ответственными за обеспечение пожарной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К огневым работам относятся производственные операции, связанные с применением открытого огня, искрообразованием и нагреванием до температуры, способной вызвать воспламенение материалов и конструкций (электросварка, газосварка, бензокеросинорезка, паяльные работы, механическая обработка металла с образованием искр и т.п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Огневые работы на действующих взрывоопасных и взрывопожароопасных объектах допускаются в исключительных случаях, когда эти работы невозможно проводить в специально отведенных для этой цели постоянных мес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Огневые работы на взрывоопасных и взрывопожароопасных объектах должны проводиться только в дневное время (за исключением аварийных случаев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 На основании настоящей Типовой инструкции и с учетом требований Правил пожарной безопасности в Российской Федерации (ППБ 01-93*), утвержденных ГУ ГПС МВД России 16.10.93, на предприятиях должны быть разработаны инструкции по безопасному ведению огневых работ с учетом специфики производств и местных условий. Эти инструкции не должны противоречить настоящей Типовой инструкции, и их требования должны быть не ниже установленных настоящей Типовой инструкци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. Требования настоящей Типовой инструкции распространяются как на работы, выполняемые подразделениями предприятия, так и на работы, выполняемые сторонними организаци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. К проведению огневых работ допускаются лица (электросварщик, газосварщик, газорезчик, бензорезчик, паяльщик и т.д.), прошедшие специальную подготовку и имеющие квалификационное удостоверение и талон по технике пожарной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0. Огневые работы подразделяются на два этапа: подготовительный и основной, т.е. этап непосредственного проведения огневых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1. Огневые работы могут проводиться только при наличии наряда - допуска, подписанного руководителем подразделения, где выполняются огневые работы, и утвержденного техническим руководителем предприятия (главным инженером) или его заместителем по производству или начальником производ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варийных случаях наряд - допуск на проведение огневых работ может выдаваться руководителем подразделения, где должны быть выполнены огневые работы, или лицом, его замещающим. В этом случае огневые работы проводятся под непосредственным руководством лица, выдавшего наряд - допуск, с обязательным уведомлением технического руководителя (главного инженера) предприяти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Разрешение на проведение огневых работ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На проведение огневых работ, в том числе и в аварийных случаях, должен быть письменно оформлен наряд - допуск по прилагаемой форм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Руководитель подразделения, где проводятся огневые работы, или лицо, его замещающее, назначает лиц, ответственных за подготовку и проведение огневых работ, а также определяет объем и содержание подготовительных работ, последовательность их выполнения, меры безопасности при выполнении огневых работ, порядок контроля воздушной среды и средства защиты, что подтверждается его подписью в п. 8 наряда - допуск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Наряд - допуск составляется в двух экземплярах и передается лицам, ответственным за подготовку и проведение огневых работ, для выполнения мероприятий, указанных в н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После выполнения всех мероприятий, предусмотренных в наряде - допуске, лица, ответственные за подготовку и проведение огневых работ, ставят свою подпись соответственно в п. 11, после чего руководитель подразделения, где проводятся огневые работы, или лицо, его замещающее, проверяет полноту выполнения мероприятий, согласовывает с пожарной службой (при необходимости с другими службами предприятия), расписывается в наряде - допуске и передает его на утверждение техническому руководителю (главному инженеру) предприятия или его заместителю по производству или начальнику производ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Состав бригады исполнителей огневых работ и отметка о прохождении инструктажа заносятся в п. 9 наряда - допуск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Наряд - допуск согласовывается с пожарной службой предприятия в части обеспечения мер пожарной безопасности и наличия на месте проведения огневых работ первичных средств пожаротуш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7. Порядок согласования наряда - допуска со службой техники безопасности и другими службами предприятия (ГСС, энергетической и др.), а также с руководителями взаимосвязанного цеха, участка (в зависимости от вида работы), при необходимости, определяется инструкциями, разрабатываемыми на предприятии. В наряде - допуске должно быть оформлено согласование или делается запись "не требуется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 Один экземпляр наряда - допуска остается у лица, ответственного за проведение огневых работ, другой - передается ответственным за подготовку огневых работ пожарной службы предприятия, о чем регистрируется в журна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а предприятии отсутствует пожарная служба, руководитель, утвердивший наряд - допуск на проведение огневых работ, должен выделить ответственного из числа специалистов предприятия для проверки выполнения мероприятий, обеспечивающих пожаробезопасность при проведении огневых работ. В данном случае наряд - допуск регистрируется в журнале и хранится у вышеуказанного лиц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9. Исполнители могут приступить к выполнению огневых работ только с разрешения лица, ответственного за проведение огневых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0. Наряд - допуск оформляется отдельно на каждый вид огневых работ и действителен в течение одной дневной рабочей смены. Если эти работы не закончены в установленный срок, то наряд - допуск может быть продлен руководителем подразделения, где проводятся огневые работы, или лицом, его замещающим, но не более чем на одну смен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1. При проведении капитальных ремонтов и работ по реконструкции цехов с полной остановкой производства наряд - допуск оформляется на срок, предусмотренный графиком капитальных ремонтов и работ по реконструк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2. При выполнении огневых работ силами ремонтных цехов предприятия или сторонних организаций наряд - допуск на проведение огневых работ должен оформляться также в соответствии с настоящей Типовой инструкци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3. При оформлении наряда - допуска на проведение огневых работ внутри емкостей, аппаратов, колодцев, коллекторов, траншей и т.п. должны учитываться все меры безопасности, предусмотренные настоящей Типовой инструкцией и Типовой инструкцией по организации и безопасному проведению газоопасных работ, утвержденной Госгортехнадзором СССР 20.02.85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дготовительные работы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К подготовительным работам относятся все виды работ, связанные с подготовкой оборудования, коммуникаций, конструкций к проведению огневых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Подготовка объекта к проведению на нем огневых работ осуществляется эксплуатационным персоналом цеха под руководством специально выделенного ответственного лица, в том числе и при выполнении работ на объекте сторонней организаци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Ответственными за выполнение подготовительных работ могут быть назначены только специалисты данного объекта. Перечень должностных лиц, ответственных за выполнение подготовительных работ, должен быть определен инструкциями предприятия,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При подготовке к огневым работам руководитель структурного подразделения, где проводятся огневые работы, или лицо, его замещающее, совместно с ответственными за подготовку и проведение этих работ определяют опасную зону, границы которой четко обозначаются предупредительными знаками и надпис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 Места сварки, резки, нагревания и т.п. отмечаются мелом, краской, биркой или другими хорошо видимыми опознавательными знак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 Аппараты, машины, емкости, трубопроводы и другое оборудование, на которых будут проводиться огневые работы, должны быть остановлены, освобождены от взрывоопасных, взрывопожароопасных, пожароопасных и токсичных продуктов, отключены заглушками от действующих аппаратов и коммуникаций (о чем должна быть сделана запись в журнале установки и снятия заглушек) и подготовлены к проведению огневых работ согласно требованиям Правил пожарной безопасности в Российской Федерации (ППБ 01-93*), отраслевых правил безопасности и инструкций по подготовке оборудования к ремонтным работам. Пусковая аппаратура, предназначенная для включения машин и механизмов, должна быть обесточена и приняты меры, исключающие внезапный пуск машин и механизм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 Площадки, металлоконструкции, конструктивные элементы зданий, которые находятся в зоне проведения огневых работ, должны быть очищены от взрывоопасных, взрывопожароопасных и пожароопасных продуктов (пыли, смолы, горючих жидкостей и материалов и т.д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вные воронки, выходы из лотков и другие устройства, связанные с канализацией, в которых могут быть горючие газы и пары, должны быть перекрыты. На месте проведения огневых работ должны быть приняты меры по исключению разлета иск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8. Место проведения огневых работ должно быть обеспечено необходимыми первичными средствами пожаротушения (огнетушитель, ящик с песком и лопатой и т.д.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роведение огневых работ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Для проведения огневых работ должно быть назначено ответственное лицо из числа инженерно - технических работников цеха, не занятых в данное время ведением технологического процесса и знающих правила безопасного ведения огневых работ на взрывоопасных и взрывопожароопасных объек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Огневые работы разрешается начинать при отсутствии взрывоопасных и взрывопожароопасных веществ в воздушной среде или наличии их не выше предельно допустимой концентрации по действующим санитарным норма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Во время проведения огневых работ должен осуществляться периодический контроль за состоянием воздушной среды в аппаратах, коммуникациях, на которых проводятся указанные работы, и в опасной зон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В случае повышения содержания взрывопожароопасных веществ в опасной зоне, внутри аппарата или трубопровода огневые работы должны быть немедленно прекращены и возобновлены только после выявления и устранения причин загазованности и восстановления нормальной воздушной сре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Во время проведения огневых работ технологическим персоналом цеха должны быть приняты меры, исключающие возможность выделения в воздушную среду взрывоопасных, взрывопожароопасных и пожароопасных вещест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ещается вскрытие люков и крышек аппаратов, выгрузка, перегрузка и слив продуктов, загрузка через открытые люки, а также другие операции, которые могут привести к возникновению пожаров и взрывов из-за загазованности и запыленности мест, где проводятся огневые рабо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6. Перед началом огневых работ лицом, ответственным за проведение огневых работ, проводится с исполнителями инструктаж по соблюдению мер безопасности при проведении огневых работ на данном объекте. Проведение инструктажа фиксируется в наряде - допуске подписями исполнителей и ответственного за проведение огневых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7. Допуск к выполнению огневых работ осуществляет лицо, ответственное за проведение огневых работ, после приемки оборудования от лица, ответственного за подготовку к огневым работам, и при удовлетворительном состоянии воздушной среды в соответствии с требованиями пункта 4.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8. Огневые работы должны быть немедленно прекращены при обнаружении отступлений от требований настоящей Типовой инструкции, несоблюдении мер безопасности, предусмотренных нарядом - допуском, а также при возникновении опасной ситу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Обязанности и ответственность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ей и исполнителе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Ответственное лицо, утвердившее наряд - допуск на проведение огневых работ, обязано организовать выполнение мероприятий в соответствии с настоящей Типовой инструкци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Руководитель структурного подразделения, где проводятся огневые работы, или лицо, его замещающее, обяза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работать мероприятия по безопасному проведению огневых работ и обеспечить их выполнени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значить ответственных лиц за подготовку и проведение огневых работ из числа инженерно - технических работников, знающих условия подготовки и правила проведения огневых работ на взрывоопасных и взрывопожароопасных объект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еред началом проведения огневых работ проверить выполнение разработанных мероприятий, предусмотренных нарядом - допуск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 период проведения огневых работ обеспечить контроль за соблюдением требований настоящей Типовой инструк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рганизовать контроль за состоянием воздушной среды на месте проведения огневых работ и в опасной зоне и установить периодичность отбора проб воздух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еспечить согласование наряда - допуска на проведение огневых работ с пожарной службой и, при необходимости, с другими службами предприятия и руководителями взаимосвязанного цеха, участк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Лицо, ответственное за подготовку оборудования и коммуникаций к проведению огневых работ, обязан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рганизовать выполнение мероприятий, указанных в наряде - допуск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рить полноту и качество выполнения мероприятий, предусмотренных нарядом - допуск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еспечить своевременное проведение анализов воздушной среды на месте проведения огневых работ и в опасной зон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ведомить руководителя смежного (технологически связанного) подразделения о времени проведения огневых работ, об отключении линий коммуникаций и т.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 Лицо, ответственное за проведение огневых работ, обязан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рганизовать выполнение мероприятий по безопасному проведению огневых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сти инструктаж исполнителей огневых работ, предусмотренный в п. 9 наряда - допус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рить наличие квалификационных удостоверений и талонов по технике пожарной безопасности у исполнителей огневых работ (сварщиков, резчиков), исправность и комплектность инструмента и средств для их выполнения, а также наличие и соответствие спецодежды, спецобуви, защитных щитков условиям проведения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еспечить место проведения огневых работ первичными средствами пожаротушения, а исполнителей - дополнительными средствами индивидуальной защиты (противогазы, спасательные пояса, веревки и т.д.) и проконтролировать их правильное использовани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ходиться на месте огневых работ, контролировать работу исполнителе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нать состояние воздушной среды на месте проведения огневых работ и в случае необходимости прекращать и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возобновлении огневых работ после перерыва проверить состояние места их проведения и оборудования; разрешить проводить работы только после получения удовлетворительного анализа воздушной среды в помещении и аппарат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сле окончания огневых работ проверить место их проведения на отсутствие возможных источников возникновения огн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 Начальник смены (руководитель смены) обяза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ведомить персонал смены о ведении огневых работ на объект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еспечить ведение технологического процесса так, чтобы исключалась возможность возникновения пожара, взрыва и травмирования работающих во время проведения огневых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писать в журнале приема и сдачи смен о проведении огневых работ на объект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 окончании огневых работ проверить совместно с лицом, ответственным за проведение огневых работ, место, где проводились огневые работы, с целью исключения возможности загорания и обеспечить наблюдение персоналом смены за местом наиболее возможного возникновения очага пожара в течение 3 ч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 Исполнители огневых работ обяза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меть при себе квалификационное удостоверение и талон по пожар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лучить инструктаж по безопасному проведению огневых работ и расписаться в наряде - допуске, а исполнителям подрядной (сторонней) организации - дополнительно получить инструктаж по технике безопасности при проведении огневых работ в данном цех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знакомиться с объемом работ на месте предстоящего проведения огневых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ступить к огневым работам только по указанию лица, ответственного за проведение огневых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полнять только ту работу, которая указана в наряде - допуск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блюдать меры безопасности, предусмотренные в наряде - допуск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льзоваться при работе исправным инструмент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ботать в спецодежде и спецобув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меть пользоваться средствами защиты и при необходимости своевременно их применять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меть пользоваться средствами пожаротушения и в случае возникновения пожара немедленно принять меры к вызову пожарной части и приступить к ликвидации загор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щательно осмотреть после окончания огневых работ место их проведения и устранить выявленные нарушения, которые могут привести к возникновению пожара, к травмам и авария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екращать огневые работы при возникновении опасной ситу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, утвердившее наряд - допуск на проведение огневых работ, руководитель структурного подразделения, где выполняются огневые работы, или лицо, его замещающее, начальник смены, лица, ответственные за подготовку и проведение огневых работ, исполнители несут ответственность за невыполнение возложенных на них обязанностей в соответствии с действующим законодательство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/>
        <w:t>Организация                                        "УТВЕРЖДАЮ"</w:t>
      </w:r>
    </w:p>
    <w:p>
      <w:pPr>
        <w:pStyle w:val="3"/>
        <w:widowControl/>
        <w:rPr/>
      </w:pPr>
      <w:r>
        <w:rPr/>
        <w:t>Предприятие                                    ___________________</w:t>
      </w:r>
    </w:p>
    <w:p>
      <w:pPr>
        <w:pStyle w:val="3"/>
        <w:widowControl/>
        <w:rPr/>
      </w:pPr>
      <w:r>
        <w:rPr/>
        <w:t>Цех                                            (должность, Ф.И.О.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)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"__" ______ 200_ г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</w:t>
      </w:r>
      <w:r>
        <w:rPr/>
        <w:t>Наряд - допуск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на выполнение огневых работ на взрывоопасных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</w:t>
      </w:r>
      <w:r>
        <w:rPr/>
        <w:t>и взрывопожароопасных объектах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 Структурное подразделение,  где проводятся  огневые  работы</w:t>
      </w:r>
    </w:p>
    <w:p>
      <w:pPr>
        <w:pStyle w:val="3"/>
        <w:widowControl/>
        <w:rPr/>
      </w:pPr>
      <w:r>
        <w:rPr/>
        <w:t>(цех, производство, установка) 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 Место проведения работ 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(отделение, участок, аппарат, коммуникация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3. Содержание выполняемых работ 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4. Ответственный за подготовительные работы 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Ф.И.О., дата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 Ответственный за проведение огневых работ 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Ф.И.О., дата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6. Планируемое время проведения работ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ачало _______________   время _______________ дата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кончание ____________   время _______________ дата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7. Организационные   и    технические    меры    безопасности,</w:t>
      </w:r>
    </w:p>
    <w:p>
      <w:pPr>
        <w:pStyle w:val="3"/>
        <w:widowControl/>
        <w:rPr/>
      </w:pPr>
      <w:r>
        <w:rPr/>
        <w:t>осуществляемые  при  подготовке объекта к огневым работам,  при их</w:t>
      </w:r>
    </w:p>
    <w:p>
      <w:pPr>
        <w:pStyle w:val="3"/>
        <w:widowControl/>
        <w:rPr/>
      </w:pPr>
      <w:r>
        <w:rPr/>
        <w:t>проведении,  средства коллективной и индивидуальной защиты,  режим</w:t>
      </w:r>
    </w:p>
    <w:p>
      <w:pPr>
        <w:pStyle w:val="3"/>
        <w:widowControl/>
        <w:rPr/>
      </w:pPr>
      <w:r>
        <w:rPr/>
        <w:t>работы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а) при подготовительных работах 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б) при проведении огневых работ 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8. Руководитель  структурного  подразделения,  где  проводятся</w:t>
      </w:r>
    </w:p>
    <w:p>
      <w:pPr>
        <w:pStyle w:val="3"/>
        <w:widowControl/>
        <w:rPr/>
      </w:pPr>
      <w:r>
        <w:rPr/>
        <w:t>огневые работы, или лицо, его замещающее 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9. Состав бригады исполнителей (при большом числе исполнителей</w:t>
      </w:r>
    </w:p>
    <w:p>
      <w:pPr>
        <w:pStyle w:val="3"/>
        <w:widowControl/>
        <w:rPr/>
      </w:pPr>
      <w:r>
        <w:rPr/>
        <w:t>ее  состав  и требуемые сведения приводятся в прилагаемом списке с</w:t>
      </w:r>
    </w:p>
    <w:p>
      <w:pPr>
        <w:pStyle w:val="3"/>
        <w:widowControl/>
        <w:rPr/>
      </w:pPr>
      <w:r>
        <w:rPr/>
        <w:t>отметкой об этом в настоящем пункте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945"/>
        <w:gridCol w:w="1485"/>
        <w:gridCol w:w="1350"/>
        <w:gridCol w:w="2295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.И.О.</w:t>
              <w:br/>
              <w:t xml:space="preserve">членов </w:t>
              <w:br/>
              <w:t>бригад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ыпол- </w:t>
              <w:br/>
              <w:t xml:space="preserve">няемая </w:t>
              <w:br/>
              <w:t>функц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ли-</w:t>
              <w:br/>
              <w:t xml:space="preserve">фика- </w:t>
              <w:br/>
              <w:t xml:space="preserve">ция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 условиями работы </w:t>
              <w:br/>
              <w:t xml:space="preserve">ознакомлен,     </w:t>
              <w:br/>
              <w:t xml:space="preserve">инструктаж получил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структаж про- </w:t>
              <w:br/>
              <w:t xml:space="preserve">вел, должность, </w:t>
              <w:br/>
              <w:t xml:space="preserve">Ф.И.О., подпись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ис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Результаты анализа воздушной среды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5"/>
        <w:gridCol w:w="2160"/>
        <w:gridCol w:w="2835"/>
      </w:tblGrid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</w:t>
              <w:br/>
              <w:t xml:space="preserve">отбора проб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отбора </w:t>
              <w:br/>
              <w:t xml:space="preserve">проб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зультаты   </w:t>
              <w:br/>
              <w:t>анализа воздух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ись лица,   </w:t>
              <w:br/>
              <w:t>проводившего анализ</w:t>
            </w:r>
          </w:p>
        </w:tc>
      </w:tr>
      <w:tr>
        <w:trPr>
          <w:trHeight w:val="1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1. Организационные  и  технические  меры   безопасности   при</w:t>
      </w:r>
    </w:p>
    <w:p>
      <w:pPr>
        <w:pStyle w:val="3"/>
        <w:widowControl/>
        <w:rPr/>
      </w:pPr>
      <w:r>
        <w:rPr/>
        <w:t>подготовке объекта к проведению огневых работ согласно п. 6 наряда</w:t>
      </w:r>
    </w:p>
    <w:p>
      <w:pPr>
        <w:pStyle w:val="3"/>
        <w:widowControl/>
        <w:rPr/>
      </w:pPr>
      <w:r>
        <w:rPr/>
        <w:t>- допуска выполнены ______________________________________________</w:t>
      </w:r>
    </w:p>
    <w:p>
      <w:pPr>
        <w:pStyle w:val="3"/>
        <w:widowControl/>
        <w:rPr/>
      </w:pPr>
      <w:r>
        <w:rPr/>
        <w:t>__________________________________  ______________________________</w:t>
      </w:r>
    </w:p>
    <w:p>
      <w:pPr>
        <w:pStyle w:val="3"/>
        <w:widowControl/>
        <w:rPr/>
      </w:pPr>
      <w:r>
        <w:rPr/>
        <w:t>(ответственный за подготовительные   (ответственный за проведение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работы)                          огневых работ)</w:t>
      </w:r>
    </w:p>
    <w:p>
      <w:pPr>
        <w:pStyle w:val="3"/>
        <w:widowControl/>
        <w:rPr/>
      </w:pPr>
      <w:r>
        <w:rPr>
          <w:rFonts w:eastAsia="Courier New"/>
        </w:rPr>
        <w:t xml:space="preserve"> </w:t>
      </w:r>
      <w:r>
        <w:rPr/>
        <w:t>(фамилия, подпись, дата, время)   (фамилия, подпись, дата, время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2. Производство огневых работ разрешаю 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(дата, подпись руководителя подразделения, где должны проводиться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огневые работы, или лица, его замещающего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3. Согласовано:</w:t>
      </w:r>
    </w:p>
    <w:p>
      <w:pPr>
        <w:pStyle w:val="3"/>
        <w:widowControl/>
        <w:rPr/>
      </w:pPr>
      <w:r>
        <w:rPr/>
        <w:t>с пожарной службой 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(фамилия представителя пожарной службы, подпись, дата)</w:t>
      </w:r>
    </w:p>
    <w:p>
      <w:pPr>
        <w:pStyle w:val="3"/>
        <w:widowControl/>
        <w:rPr/>
      </w:pPr>
      <w:r>
        <w:rPr/>
        <w:t>со службами: ГСС, техники безопасности и др. (при необходимости) 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(название службы, фамилия представителя, подпись, дата)</w:t>
      </w:r>
    </w:p>
    <w:p>
      <w:pPr>
        <w:pStyle w:val="3"/>
        <w:widowControl/>
        <w:rPr/>
      </w:pPr>
      <w:r>
        <w:rPr/>
        <w:t>с взаимосвязанными цехами, участками (при необходимости) 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</w:t>
      </w:r>
      <w:r>
        <w:rPr/>
        <w:t>(цех, участок, фамилия руководителя, подпись, дата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4. Срок действия наряда - допуска продлен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5"/>
        <w:gridCol w:w="1350"/>
        <w:gridCol w:w="1215"/>
        <w:gridCol w:w="1620"/>
        <w:gridCol w:w="2160"/>
      </w:tblGrid>
      <w:tr>
        <w:trPr>
          <w:trHeight w:val="24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</w:t>
              <w:br/>
              <w:t xml:space="preserve">время </w:t>
              <w:br/>
              <w:t>прове-</w:t>
              <w:br/>
              <w:t xml:space="preserve">дения </w:t>
              <w:br/>
              <w:t xml:space="preserve">работ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зультат </w:t>
              <w:br/>
              <w:t xml:space="preserve">анализа  </w:t>
              <w:br/>
              <w:t xml:space="preserve">воздушной </w:t>
              <w:br/>
              <w:t xml:space="preserve">среды  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зможность производства работ подтверждаю  </w:t>
            </w:r>
          </w:p>
        </w:tc>
      </w:tr>
      <w:tr>
        <w:trPr>
          <w:trHeight w:val="96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ветст- </w:t>
              <w:br/>
              <w:t>венный за</w:t>
              <w:br/>
              <w:t>подготов-</w:t>
              <w:br/>
              <w:t xml:space="preserve">ку рабо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-</w:t>
              <w:br/>
              <w:t xml:space="preserve">венный  </w:t>
              <w:br/>
              <w:t xml:space="preserve">за про- </w:t>
              <w:br/>
              <w:t xml:space="preserve">ведение </w:t>
              <w:br/>
              <w:t xml:space="preserve">рабо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стави- </w:t>
              <w:br/>
              <w:t>тель пожар-</w:t>
              <w:br/>
              <w:t xml:space="preserve">ной служб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уководитель  </w:t>
              <w:br/>
              <w:t xml:space="preserve">структурного  </w:t>
              <w:br/>
              <w:t xml:space="preserve">подразделения, </w:t>
              <w:br/>
              <w:t xml:space="preserve">где проводятся </w:t>
              <w:br/>
              <w:t>огневые работы,</w:t>
              <w:br/>
              <w:t xml:space="preserve">или лицо, его </w:t>
              <w:br/>
              <w:t xml:space="preserve">замещающее   </w:t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5. Работа выполнена в полном объеме,  рабочие места приведены</w:t>
      </w:r>
    </w:p>
    <w:p>
      <w:pPr>
        <w:pStyle w:val="3"/>
        <w:widowControl/>
        <w:rPr/>
      </w:pPr>
      <w:r>
        <w:rPr/>
        <w:t>в порядок,  инструмент и материалы убраны,  люди выведены, наряд -</w:t>
      </w:r>
    </w:p>
    <w:p>
      <w:pPr>
        <w:pStyle w:val="3"/>
        <w:widowControl/>
        <w:rPr/>
      </w:pPr>
      <w:r>
        <w:rPr/>
        <w:t>допуск закрыт 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(ответственный за проведение работ, подпись, дата, время)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(начальник смены, фамилия, подпись, дата, время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41:00Z</dcterms:created>
  <dc:creator/>
  <dc:description/>
  <dc:language>en-US</dc:language>
  <cp:lastModifiedBy/>
  <dcterms:modified xsi:type="dcterms:W3CDTF">2011-04-07T03:37:40Z</dcterms:modified>
  <cp:revision>3</cp:revision>
  <dc:subject/>
  <dc:title/>
</cp:coreProperties>
</file>