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равительство Российской Федерац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становлен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т 10 марта 1999 г. N 263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б организации и осуществлен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роизводственного контроля за соблюдением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требований промышленной безопасности на опасном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роизводственном объекте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Правительства РФ от 01.02.2005 N 49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оответствии со статьей 11 Федерального закона "О промышленной безопасности опасных производственных объектов" Правительство Российской Федерации постановляе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Утвердить прилагаемые Правила организации и осуществления производственного контроля за соблюдением требований промышленной безопасности на опасном производственном объект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Федеральной службе по экологическому, технологическому и атомному надзору, а также федеральным органам исполнительной власти, которым в установленном порядке предоставлено право осуществлять отдельные функции нормативно-правового регулирования, специальные разрешительные, контрольные или надзорные функции в области промышленной безопасности, в пределах своих полномочий обеспечить контроль за проведением организациями, эксплуатирующими опасные производственные объекты, необходимых мероприятий по реализации Правил, указанных в пункте 1 настоящего Постановл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Правительства РФ от 01.02.2005 N 49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седатель Правительств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.Примако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ы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 Правительств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0 марта 1999 г. N 263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равила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рганизации и осуществления производственного контроля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за соблюдением требований промышленной безопасност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на опасном производственном объекте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Правительства РФ от 01.02.2005 N 49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Настоящие Правила, разработанные в соответствии со статьей 11 Федерального закона "О промышленной безопасности опасных производственных объектов", устанавливают порядок организации и осуществления производственного контроля за соблюдением требований промышленной безопасности, обязательный для выполнения всеми юридическими лицами независимо от организационно-правовой формы, осуществляющими эксплуатацию опасных производственных объектов (далее соответственно именуются - производственный контроль, эксплуатирующая организация), а также федеральными органами исполнительной власти и Российской академией наук, имеющими подведомственные опасные производственные объекты, и регулируют отношения в этой сфере деятель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Требования промышленной безопасности включают в себя условия, запреты, ограничения и другие обязательные требования, содержащиеся в федеральных законах и иных нормативных правовых актах, а также в нормативных технических документах, которые принимаются в установленном порядке и соблюдение которых обеспечивает промышленную безопасност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ведение требований промышленной безопасности до эксплуатирующих организаций, а также до федеральных органов исполнительной власти и Российской академии наук, имеющих подведомственные опасные производственные объекты, обеспечивает Федеральная служба по экологическому, технологическому и атомному надзор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Правительства РФ от 01.02.2005 N 49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Каждая эксплуатирующая организация на основании настоящих Правил разрабатывает положение о производственном контроле с учетом профиля производственного объек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ложение о производственном контроле утверждается руководителем эксплуатирующей организации при обязательном согласовании с территориальными органами Федеральной службы по экологическому, технологическому и атомному надзору, а в отношении эксплуатирующих организаций, подведомственных федеральным органам исполнительной власти, которым в установленном порядке предоставлено право осуществлять в пределах своих полномочий отдельные функции нормативно-правового регулирования, специальные разрешительные, контрольные или надзорные функции в области промышленной безопасности, - также с этими федеральными органами исполнительной вла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Правительства РФ от 01.02.2005 N 49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Производственный контроль является составной частью системы управления промышленной безопасностью и осуществляется эксплуатирующей организацией путем проведения комплекса мероприятий, направленных на обеспечение безопасного функционирования опасных производственных объектов, а также на предупреждение аварий на этих объектах и обеспечение готовности к локализации аварий и инцидентов и ликвидации их последств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Ответственность за организацию и осуществление производственного контроля несут руководитель эксплуатирующей организации и лица, на которых возложены такие обязанности в соответствии с законодательством Российской Феде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ые органы исполнительной власти и Российская академия наук обеспечивают деятельность по организации и осуществлению производственного контроля на подведомственных им опасных производственных объект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Основными задачами производственного контроля являют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обеспечение соблюдения требований промышленной безопасности в эксплуатирующей организ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анализ состояния промышленной безопасности в эксплуатирующей организации, в том числе путем организации проведения соответствующих экспертиз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разработка мер, направленных на улучшение состояния промышленной безопасности и предотвращение ущерба окружающей сред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контроль за соблюдением требований промышленной безопасности, установленных федеральными законами и иными нормативными правовыми актам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координация работ, направленных на предупреждение аварий на опасных производственных объектах и обеспечение готовности к локализации аварий и ликвидации их последств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) контроль за своевременным проведением необходимых испытаний и технических освидетельствований технических устройств, применяемых на опасных производственных объектах, ремонтом и поверкой контрольных средств измерен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) контроль за соблюдением технологической дисципли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Производственный контроль в эксплуатирующей организации осуществляют назначенный решением руководителя организации работник или служба производственного контрол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Функции лица, ответственного за осуществление производственного контроля, рекомендуется возлага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одного из заместителей руководителя эксплуатирующей организации - если численность занятых на опасных производственных объектах работников составляет менее 150 человек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специально назначенного работника - если численность занятых на опасных производственных объектах работников составляет от 150 до 500 человек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руководителя службы производственного контроля - если численность занятых на опасных производственных объектах работников составляет более 500 челове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Работник, ответственный за осуществление производственного контроля, должен име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сшее техническое образование, соответствующее профилю производственного объект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ж работы не менее 3 лет на соответствующей работе на опасном производственном объекте отрасл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достоверение, подтверждающее прохождение аттестации по промышленной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Обязанности и права работника, ответственного за осуществление производственного контроля, определяются в положении о производственном контроле, утверждаемом руководителем эксплуатирующей организации, а также в должностной инструкции и заключаемом с этим работником договоре (контракте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Работник, ответственный за осуществление производственного контроля, обязан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обеспечивать проведение контроля за соблюдением работниками опасных производственных объектов требований промышленной безопас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разрабатывать план работы по осуществлению производственного контроля в подразделениях эксплуатирующей организ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проводить комплексные и целевые проверки состояния промышленной безопасности, выявлять опасные факторы на рабочих места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ежегодно разрабатывать план мероприятий по обеспечению промышленной безопасности на основании результатов проверки состояния промышленной безопасности и аттестации рабочих мест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организовывать разработку планов мероприятий по локализации аварий и инцидентов и ликвидации их последств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) организовывать работу по подготовке проведения экспертизы промышленной безопасности опасных производственных объект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) участвовать в техническом расследовании причин аварий, инцидентов и несчастных случае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) проводить анализ причин возникновения аварий и инцидентов на опасных производственных объектах и осуществлять хранение документации по их учету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) организовывать подготовку и аттестацию работников в области промышленной безопас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) участвовать во внедрении новых технологий и нового оборудова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) доводить до сведения работников опасных производственных объектов информацию об изменении требований промышленной безопасности, устанавливаемых нормативными правовыми актами, обеспечивать работников указанными документам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) вносить руководителю организации предложени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проведении мероприятий по обеспечению промышленной безопас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 устранении нарушений требований промышленной безопас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приостановлении работ, осуществляемых на опасном производственном объекте с нарушением требований промышленной безопасности, создающих угрозу жизни и здоровью работников, или работ, которые могут привести к аварии или нанести ущерб окружающей природной сред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 отстранении от работы на опасном производственном объекте лиц, не имеющих соответствующей квалификации, не прошедших своевременно подготовку и аттестацию по промышленной безопас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привлечении к ответственности лиц, нарушивших требования промышленной безопас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) проводить другие мероприятия по обеспечению требований промышленной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 Работник, ответственный за осуществление производственного контроля, обеспечивает контроль за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выполнением условий лицензий на виды деятельности в области промышленной безопас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строительством или реконструкцией опасных производственных объектов, а также за ремонтом технических устройств, используемых на опасных производственных объектах, в части соблюдения требований промышленной безопас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устранением причин возникновения аварий, инцидентов и несчастных случае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своевременным проведением соответствующими службами необходимых испытаний и технических освидетельствований технических устройств, применяемых на опасных производственных объектах, ремонтом и поверкой контрольных средств измерен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наличием сертификатов соответствия требованиям промышленной безопасности на применяемые технические устройств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) выполнением предписаний Федеральной службы по экологическому, технологическому и атомному надзору и ее территориальных органов, а также соответствующих федеральных органов исполнительной власти по вопросам промышленной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Правительства РФ от 01.02.2005 N 49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 Работник, ответственный за осуществление производственного контроля, имеет право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осуществлять свободный доступ на опасные производственные объекты в любое время суток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знакомиться с документами, необходимыми для оценки состояния промышленной безопасности в эксплуатирующей организ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участвовать в разработке и пересмотре деклараций промышленной безопас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участвовать в деятельности комиссии по расследованию причин аварий, инцидентов и несчастных случаев на опасных производственных объекта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вносить руководителю организации предложения о поощрении работников, принимавших участие в разработке и реализации мер по повышению промышленной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 Эксплуатирующие организации представляют информацию об организации производственного контроля в территориальные органы Федеральной службы по экологическому, технологическому и атомному надзору, а эксплуатирующие организации, подведомственные указанным в пункте 3 настоящих Правил федеральным органам исполнительной власти, - также в эти федеральные органы исполнительной власти или в их территориальные органы. Информация по планам на текущий год и по итогам прошедшего года представляется в сроки, устанавливаемые соответствующими федеральными органами исполнительной вла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Правительства РФ от 01.02.2005 N 49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 В информации об организации производственного контроля должны содержаться следующие сведени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план мероприятий по обеспечению промышленной безопасности на текущий год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организация системы управления промышленной безопасностью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фамилия работника, ответственного за осуществление производственного контроля, его должность, образование, стаж работы по специальности, дата последней аттестации по промышленной безопас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количество опасных производственных объектов с описанием основных потенциальных источников опасности и возможных последствий авар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выполнение плана мероприятий по обеспечению промышленной безопасности, результаты проверок, устранение нарушений, выполнение предписаний Федеральной службы по экологическому, технологическому и атомному надзору и соответствующих федеральных органов исполнительной вла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Правительства РФ от 01.02.2005 N 49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) план мероприятий по локализации аварий и инцидентов и ликвидации их последств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) копии договора страхования риска ответственности за причинение вреда при эксплуатации опасного производственного объект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) состояние оборудования, применяемого на опасном производственном объекте и подлежащего обязательной сертифик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) освидетельствование и контрольные испытания опасных производственных объект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) план проведения контрольно-профилактических проверок на следующий год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) оценка готовности работников эксплуатирующей организации к действиям во время авар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) описание аварий и несчастных случаев, происшедших на опасном производственном объекте, анализ причин их возникновения и принятые мер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) подготовка и аттестация руководителей, специалистов и других работников, занятых на опасных производственных объектах, в области промышленной безопасност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ind w:firstLine="720"/>
    </w:pPr>
    <w:rPr>
      <w:rFonts w:ascii="Arial" w:hAnsi="Arial" w:eastAsia="Arial" w:cs="Arial"/>
      <w:b w:val="false"/>
    </w:rPr>
  </w:style>
  <w:style w:type="paragraph" w:styleId="3">
    <w:name w:val="3"/>
    <w:basedOn w:val="Normal"/>
    <w:next w:val="4"/>
    <w:qFormat/>
    <w:pPr/>
    <w:rPr>
      <w:rFonts w:ascii="Courier New" w:hAnsi="Courier New" w:eastAsia="Courier New" w:cs="Courier New"/>
      <w:b w:val="false"/>
    </w:rPr>
  </w:style>
  <w:style w:type="paragraph" w:styleId="5">
    <w:name w:val="5"/>
    <w:basedOn w:val="Normal"/>
    <w:next w:val="4"/>
    <w:qFormat/>
    <w:pPr/>
    <w:rPr>
      <w:rFonts w:ascii="Arial" w:hAnsi="Arial" w:eastAsia="Arial" w:cs="Arial"/>
      <w:b/>
      <w:bCs w:val="false"/>
      <w:sz w:val="16"/>
      <w:szCs w:val="16"/>
    </w:rPr>
  </w:style>
  <w:style w:type="paragraph" w:styleId="1">
    <w:name w:val="1"/>
    <w:basedOn w:val="Normal"/>
    <w:qFormat/>
    <w:pPr/>
    <w:rPr>
      <w:rFonts w:ascii="Arial" w:hAnsi="Arial" w:eastAsia="Arial" w:cs="Arial"/>
      <w:b w:val="false"/>
    </w:rPr>
  </w:style>
  <w:style w:type="paragraph" w:styleId="2">
    <w:name w:val="2"/>
    <w:basedOn w:val="Normal"/>
    <w:qFormat/>
    <w:pPr/>
    <w:rPr>
      <w:rFonts w:ascii="Tahoma" w:hAnsi="Tahoma" w:eastAsia="Tahoma" w:cs="Tahoma"/>
      <w:b w:val="fals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21:03:12Z</dcterms:created>
  <dc:creator/>
  <dc:description/>
  <dc:language>en-US</dc:language>
  <cp:lastModifiedBy/>
  <dcterms:modified xsi:type="dcterms:W3CDTF">2011-03-27T21:05:05Z</dcterms:modified>
  <cp:revision>2</cp:revision>
  <dc:subject/>
  <dc:title/>
</cp:coreProperties>
</file>