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Федераль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гентства по техн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анию и метролог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31 марта 2010 г. N 41-ст</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4 октября 2010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циональный стандарт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ф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 безопасности к устройству и установк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Lifts. General safety requirements for the construction</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and installation</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780-2010</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EH 81-1:1998, EH 81-2:1998)</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и и принципы стандартизации в Российской Федерации установлены Федеральным законом от 27 декабря 2002 г. N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танда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дготовлен Открытым акционерным обществом "Щербинский лифтостроительный завод", Техническим комитетом по стандартизации ТК 209 "Лифты, эскалаторы, пассажирские конвейеры и подъемные платформы для инвали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несен Техническим комитетом по стандартизации ТК 209 "Лифты, эскалаторы, пассажирские конвейеры и подъемные платформы для инвали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твержден и введен в действие Приказом Федерального агентства по техническому регулированию и метрологии от 31 марта 2010 г. N 41-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стоящий стандарт является модифицированным по отношению к европейским региональным стандар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EH 81-1:1998 "Правила безопасности по устройству и установке лифтов. Часть 1. Лифты электрические" (EN 81-1:1998. Safety rules for the construction and installation of lifts. Part 1: Electric lifts, MOD);</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EH 81-2:1998 "Правила безопасности по устройству и установке лифтов. Часть 2. Лифты гидравлические" (EN 81-2:1998. Safety rules for the construction and installation of lifts. Part 2: Hydraulic lifts, MOD).</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авнение структуры настоящего стандарта со структурой указанных международных стандартов приведено в дополнительном Приложении Д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е положения и требования, включенные в текст стандарта для учета потребностей национальной экономики Российской Федерации, выделены курсивом или заключены в рам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настоящем стандарте реализованы нормы технического регламента "О безопасности лиф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веден впер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равнению с европейскими региональными стандартами EH 81-1:1998 и EH 81-2:1998 в настоящий стандарт внесены следующие из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делы "Общие требования к строительной части", "Шахта", "Размещение оборудования", "Механическое оборудование лифта", "Электрическое оборудование лифтов", "Грузоподъемность. Вместимость кабины", "Документация" приняты общими для электрических, гидравлических и малых грузовых лифтов с целью исключения дублирования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еден дополнительный раздел "Малые грузовые лиф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текст введены отдельные дополнительные требования, отражающие потребности национальной эконом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ласть применения приведена в соответствии с национальной системой технического регулирования, техническим регламентом "О безопасности лиф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ключены разделы, связанные с испытаниями лифтов и устройств безопасности в связи с разработкой национального стандарта по методам испытаний и измерений лифтов и устройст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е требования безопасности к лифтам, обеспечивающим доступность для инвалидов и других маломобильных групп населения, транспортирование пожарных во время пожара, а также специальные требования безопасности к лифтам, устанавливаемым в здании, сооружении, в котором возможно преднамеренное повреждение лифтового оборудования, влияющее на его безопасность, приведены в других национальных стандартах, содействующих соблюдению соответствующих пунктов технического регламента "О безопасности лифтов". Перечень этих стандартов приведен в разделе 1 "Область применения" настоящего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настоящего стандарта заменяют требования Правил устройства и безопасной эксплуатации лифтов ПБ 10-558-03, разделы 1, 2, 3, 4, 5, 6, 7 и приложения 1, 2, 8, 9,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й стандарт устанавливает общие требования безопасности к конструкции и установке в зданиях, сооружениях новых электрических лифтов с приводом трения, приводом с барабаном или звездочкой и гидравлических лиф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стандарт допускается использовать при замене отработавших назначенный срок службы лифтов в качестве нормативной 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 тех случаях, когда лифты предназначены для работы в специальных условиях (взрывоопасной среде, особых климатических условиях, при сейсмическом воздействии, транспортировании опасных грузов и т.д.), в дополнение к требованиям настоящего стандарта должны быть выполнены специальные требования, обеспечивающие безопасность. Требования к условиям определяют при заключении договора на поставку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е требования к лифтам, обеспечивающим доступность для инвалидов и других маломобильных групп населения, установлены в ГОСТ Р 516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е требования к лифтам, обеспечивающим транспортирование пожарных во время пожара, установлены в ГОСТ Р 5238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е требования к лифтам, предназначенным для установки в зданиях, сооружениях, в которых возможно преднамеренное повреждение лифтового оборудования, влияющее на его безопасность, установлены в ГОСТ Р 526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стоящий стандарт не распространяе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фты с приводом, отличающимся от указанных в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идравлические лифты со скоростью движения более 1,0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отуарные лиф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фты, устанавливаемые в шахтах горной и угольн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фты, устанавливаемые на судах и иных плавучих средствах, платформах для разведки и бурения на м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фты, устанавливаемые на самолетах и других летательных сред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у лифтов в существующие здания, где размеры строительной части не позволяют выполнить требования настоящего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астоящий стандарт допускается использовать при обязательной сертификации лифтов и следующих устройств безопасности лиф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уферов (за исключением буферов энергонакопительного типа с линейными характерист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идроаппарат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ков дверей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раничителей 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Настоящий стандарт допускается использовать при оценке соответствия лифтов при вводе в эксплуатацию и эксплуатации, а также лифтов, отработавших назначенный срок службы и введенных в эксплуатацию до вступления в силу технического регламента "О безопасности лиф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Нормативные ссыл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настоящем  стандарте  использованы нормативные ссылки на следующ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ндар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Р  51631-2008  (EH 81-70:2003). Лифты пассажирские. Техническ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бования   доступности,   включая  доступность  для  инвалидов и друг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ломобильных групп насе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Р  52382-2005  (EH  81-72:2003).  Лифты пассажирские. Лифты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Р   53296-2009.  Установка  лифтов  для  пожарных  в зданиях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оружениях. Требования пожарной безопас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Р  52624-2006  (EH  81-71:2005). Лифты пассажирские. Требов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ндалозащищен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Р  53770-2010  (ИСО  4190-1:1999). Лифты пассажирские. Основ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аметры и разме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Р  53771-2010  (ИСО  4190-2:2001).  Лифты  грузовые.  Основ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аметры и разме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Р   53387-2009   (ИСО/ТС   14798:2006).   Лифты,   эскалатор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сажирские конвейеры. Методология анализа рис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Р 53781-2010. Лифты. Правила и методы исследований (испытаний)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рений при сертификации лифтов. Правила отбора образц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   При  пользовании  настоящим стандартом целесообраз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ерить  действие  ссылочных стандартов в информационной системе обще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ьзования - на официальном сайте Федерального агентства по техническом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гулированию  и  метрологии  в сети Интернет или по ежегодно издаваемом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формационному указателю "Национальные стандарты",  который  опубликов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состоянию  на 1 января текущего года, и по соответствующим ежемесяч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аваемым информационным указателям, опубликованным в текущем году. Ес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сылочный  стандарт  заменен  (изменен),  то  при  пользовании  настоящи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ндартом следует руководствоваться  заменяющим (измененным) стандарт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Если ссылочный стандарт  отменен без замены, то положение, в котором да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сылка на него, применяется в части, не затрагивающей эту ссыл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тандарте применены термины по техническому регламенту "О безопасности лифтов", а также следующие термины с соответствующими опре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Безопасность продукции, процессов производства, эксплуатации, хранения, перевозки, реализации и утилизации: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Федеральный закон от 27 декабря 2002 г. N 184-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Блокировка кабины: фиксация и удержание в стационарном положении кабины с помощью механическ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Блочное помещение: специальное помещение для размещения отводных бл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Внутреннее управление: вид управления, при котором команды управления на пуск лифта подаются только из его кабины в режиме нормальной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Гидравлический лифт непрямого действия: гидравлический лифт, у которого плунжер или цилиндр соединен с кабиной или с каркасом кабины с помощью тягов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Гидравлический лифт прямого действия: гидравлический лифт, у которого плунжер или цилиндр непосредственно соединен с кабиной или ее карка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Обратный гидроклапан: клапан, который пропускает жидкость только в одном напр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Номинальная грузоподъемность: масса груза, на перевозку которого рассчитан лиф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Групповое управление: управление, при котором осуществляется автоматическое управление совместной работой двух и более лиф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Давление при полной нагрузке: статическое давление, возникающее в трубопроводе, непосредственно присоединенном к гидроцилиндру, при неподвижной кабине с номинальным грузом, находящимся на уровне верхней посадочной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Дроссель: клапан, в котором вход и выход соединены посредством канала установленного с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Запорный" клапан: управляемый вручную двухходовой клапан, который пропускает или перекрывает поток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Зона отпирания дверей шахты: зона шахты, располагающаяся выше и ниже этажной площадки, при нахождении в которой кабина соответствующими своими элементами может отпереть автоматический замок дверей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Клапан движения вниз: электрический управляемый клапан в гидравлической схеме для контроля опускания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Лебедка: электромеханическое устройство с электродвигателем, предназначенное для создания тяговой силы, обеспечивающей движение кабины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Барабанная лебедка: лебедка, у которой тяговая сила создается за счет жесткого крепления тяговых элементов к барабану и их трения с бараб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Лебедка со шкивом или барабаном трения: лебедка, у которой тяговая сила создается за счет трения тяговых элементов со шкивом или бараб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Лебедка со звездочкой: лебедка, у которой тяговая сила создается за счет зацепления звездочки с тяговой цеп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Лифт самостоятельного пользования: лифт, в кабине которого допускается транспортирование пассажиров без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Электрический лифт: лифт с электро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Гидравлический лифт: лифт, в котором подъемная сила создается насосом с электроприводом, передающим гидравлическую жидкость в гидроцилиндр, действующий непосредственно или косвенно на каби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ассажирский лифт: лифт, предназначенный в основном для подъема и спуска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Грузовой лифт: лифт, предназначенный в основном для подъема и спуска грузов или только для подъема и спуска грузов при наружном упр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Грузовой малый лифт: лифт, предназначенный только для подъема и спуска грузов, у которого размеры кабины и дверей шахты предотвращают свободный доступ в нее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Ловители плавного торможения: ловители, содержащие упругий элемент (пружину и т.п.), деформация которого определяет силу, передаваемую на тормозной элемент (клин, колодку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Ловители резкого торможения: ловители, не содержащие упругого эле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Машинное помещение: специальное помещение для размещения одного или нескольких приводов лифта и/или связанного с ним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Многослойное стекло: пакет из двух и более слоев стекла, скрепленных посредством пл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Монтажный чертеж: чертеж, согласно которому устанавливают и монтируют оборудование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0. Наружное управление: вид управления, при котором команда управления на пуск лифта в режиме нормальной работы подается только с этажных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Назначенный срок службы лифта: календарная продолжительность эксплуатации, при достижении которой эксплуатация лифта должна быть прекращена независимо от его техническ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Недопустимое использование лифта: использование лифта не по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Обратный клапан: клапан, который пропускает жидкость только в одном напр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Общие требования безопасности: требования безопасности, выполнение которых обеспечивает устранение или уменьшение до приемлемого уровня рисков при эксплуатации лифта в обыч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Односторонний дроссель: клапан, который пропускает жидкость в одном направлении и ограничивает его в другом напр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Пассажир: любое лицо, транспортируемое в кабине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Перепускной (предохранительный) клапан: клапан, предотвращающий превышение установленного давления в гидравлической сист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Полезная площадь кабины: площадь кабины, измеренная на высоте 1 м от уровня пола кабины без учета поруч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Привод гидравлического лифта: агрегат, приводящий в движение и останавливающий лифт, содержащий насос, двигатель и управляющие клап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0. Приямок: часть шахты лифта, расположенная ниже уровня нижней этажной (погрузочной)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Разрывной клапан: клапан, автоматически перекрывающий или ограничивающий поток жидкости при снижении давления, вызванного увеличенным, относительно ранее установленного количества, расходом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Режим "ревизия": режим управления движением кабины персоналом, находящимся на крыше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Режим "нормальная работа": режим, при котором управление осуществляется пользов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Режим "управление из машинного помещения": режим управления движением кабины персоналом, находящимся в машинном помещении, либо с устройства по 5.3.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Режим "пожарная опасность": режим, обеспечивающий прибытие кабины на назначенный посадочный этаж при возникновении пожара в здании, с исключением действия команд управления из кабины и с посадочных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Номинальная скорость: скорость движения кабины, на которую рассчитан лиф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Смешанное управление: вид управления в режиме нормальной работы, при котором команда управления на пуск лифта подается как из кабины, так и с этажных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Специальные требования безопасности: требования безопасности, дополняющие общие требования безопасности, выполнение которых обеспечивает устранение или уменьшение до приемлемого уровня рисков при эксплуатации лифта в условиях, отличающихся от обычных условий (пожар, вандализм, сейсмические воздействия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0. Технический регламент: документ, который устанавливает обязательные для применения и исполнения требования к объектам технического регул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Точность остановки кабины (точность остановки): расстояние по вертикали между уровнем порога дверей кабины и уровнем порога дверей шахты после автоматической остановки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Тротуарные лифты: лифт, платформа которого выходит из шахты через люк, расположенный в ее верхне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Упор: механическое устройство для фиксации кабины и удержания ее в стационарн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Цепь безопасности: электрическая цепь, состоящая из последовательно включенных в нее электрических устройст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Шахта: пространство, в котором перемещается кабина, а также противовес и/или уравновешивающий груз (при их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Электрическая система препятствия сползанию гидравлического лифта: комбинация электрических устройств, ограничивающая сползание кабины лифта сверх установленного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Электрическое устройство безопасности: электрическое устройство, предназначенное для предотвращения непреднамеренного пуска лифта или его остановки, обеспечения безопасного пользования и технического обслуживания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8. Экстренное торможение: торможение кабины лифта в режиме нормальной работы, при срабатывании электрических устройств безопасности или отключении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Настоящий стандарт устанавливает требования по обеспечению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льзователей лиф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лиц, осуществляющих техническое обслуживание, осмотры, экспертизу, инспекционный контроль и оценку соответствия лиф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лиц, находящихся вне шахты лифта, машинного и блочного помещений (при их наличии), от получения травм в результате соприкосновения с частями оборудования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Настоящий стандарт устанавливает требования по предотвращению причинения вре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грузам в кабине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лифтовому обору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данию, в котором установлен лиф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Требования безопасности настоящего стандарта установлены для следующих исход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ехническое обслуживание и, при необходимости, замена или ремонт обеспечивают поддержание лифтового оборудования в безопасном и работоспособ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меняемое лифтовое оборудование обеспечивает безопасную эксплуатацию лифтов в предусмотренных условиях эксплуатации, включая влияние окружающей среды. Шум и вибрация не рассматриваются в качестве опасных факторов работы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ребования настоящего стандарта к электрическим устройствам безопасности таковы, что отказ электрического устройства безопасности, выполненного в соответствии со всеми требованиями настоящего стандарта, считается маловероятным и не учиты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лифт используют по назначению и в соответствии с руководством по эксплуатации. При использовании лифта по назначению и в соответствии с руководством по эксплуатации пользователи защищены от опасностей, связанных с их непреднамеренно неосторожными действ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лифта не по назначению и не в соответствии с руководством по эксплуатации считается недопустим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беспечение безопасности предусматривается для случаев выхода из строя или отказа следующего лифтов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рыва подвески, тягов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контролируемого проскальзывания тяговых элементов на канатоведущем шки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рыва или ослабления любых соединений посредством вспомогательных канатов, цепей и рем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аза одного из механических компонентов электромеханического тормоза, участвующего в приложении тормозного усилия на тормозной барабан или дис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аза компонента, связанного с элементами главного привода и канатоведущего шк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ыва в гидравлической системе (исключая гидроцилин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больших утечек в гидравлической системе (включая гидроцилин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бслуживание лифта в здании организовано таким образом, что обеспечивается безотлагательное прибытие персонала на вызов с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техническое обслуживание лифта и лифтового оборудования осуществляется квалифицированным и обученны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ри заключении договора на поставку лифта заказчик и поставщик устанавл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начение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ециальные требования к лиф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ия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обенности установки лифта в зд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угие особенности, характеризующие объект, на котором устанавливают лиф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Допускается настоящий стандарт применять на добровольной основе для соблюдения общих требований безопасности, установленных в техническом регламенте "О безопасности лиф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ри применении технических решений, отличающихся от регламентируемых или не предусмотренных настоящим стандартом, должен быть выполнен анализ риска этих технических решений в соответствии с ГОСТ Р 53387, дополненный в необходимых случаях расчетами, чертежами и результатами испытаний, подтверждающими безопасность этого технического решения и его соответствие требованиям технического регламента "О безопасности лиф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Точность автоматической остановки кабины лифта, допускающего транспортировку людей при эксплуатационных режимах работы, должна быть в пределах +/- 0,035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8.  Максимальная величина ускорения (замедления) движения кабины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ых режимах работы не должна превыш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пассажирских лифтов и грузовых лифтов, доступных для людей, -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пассажирских лифтов для лечебно-профилактических учреждений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личина  среднего  замедления  кабины  лифта при экстренном тормож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а быть не более 9,81 м/с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ребования безопасности и/или защитные мер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электрическим лиф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Общие требования к строительной части лифтов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Требования не относятся к области ответственности специализированных лифтовы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и строительстве здания (сооружения) в соответствии с требованиями изготовителя лифта устанавл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ры строительной части, необходимые для размещения оборудования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чность строительной части с учетом нагрузок, возникающих при эксплуатации и испытаниях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обходимость устройства отопления, кондиционирования и вентиляции помещений, предназначенных для размещения оборудования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 по защите приямка от попадания в него грунтовых и сточ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Шах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Шахта лифта должна быть отделена от примыкающих к ней площадок и лестниц, на которых могут находиться люди или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тенами, полом и перекрытием 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сстоянием, достаточным для обеспече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Кабина, противовес лифта и уравновешивающее устройство кабины должны находиться в одной шах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Полностью огражденная шах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ахта лифта, расположенная в той секции здания, где шахта должна способствовать защите этого здания от распространения огня, должна быть полностью огорожена сплошными стенами, полом и перекрытием. В ограждении шахты лифта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емы дверей шахты лифта на этажн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емы дверей для обслуживания оборудования и аварийных дверей, а также отверстия для смотровых лю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пускные отверстия для удаления газов и дыма в случа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ентиляционные отверс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необходимые для работы лифта отверстия между шахтой лифта и оборудованием, расположенным вне шахты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тверстия в перегородке между лифтами в шах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Частично огражденная шахта и шахта, имеющая частично несплошное (сетчатое и т.д.) огра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шахта лифта не должна способствовать защите здания от распространения огня, то эта шахта может быть огорожена неполностью. Высота сплошного ограждения (см. рисунок 1 - здесь и далее рисунки не приводятся) в местах, доступных для людей (этажные площадки, ступени лестниц, примыкающие к шахте балконы и т.д.), должна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1 не менее 3500 мм со стороны двери шахты лифта на этажной площадке или до потолочного пере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2 не менее 2500 мм с других сторон, если расстояние до движущихся частей лифта А не превышает 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асстояние до движущихся частей лифта А превышает 500 мм, то Н можно последовательно уменьшать до высоты не менее 1100 мм на расстоянии 2000 мм (см. рисунок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Б между ограждением и краем межэтажных перекрытий, ступеней и площадок должно быть не более 1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Ограждение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1. Сплошное ограждение шахты лифта должно выдерживать нагрузку, равную 300 Н, равномерно распределенную по круглой или квадратной площадке площадью 5 кв. см и приложенную под прямым углом в любой ее точке с упругой деформацией, не превышающей 15 мм, при этом остаточная деформац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2. Стеклянные панели, применяемые для ограждения шахты в доступных для людей местах, должны быть выполнены из многослойного стекла и иметь высоту в соответствии с требованиями 5.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3. Пол приямка под каждой из направляющих лифта, за исключением случая подвесных направляющих, должен быть рассчитан на нагрузку, создаваемую массой направляющих в сумме с усилием, возникающим при срабатывании л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4. Пол приямка под опорами буфера кабины должен быть рассчитан на статическую нагрузку, равномерно распределенную на все буфера, вычисляемую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g  (К + Q),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масса  кабины и конструктивных элементов, которые подвешиваются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бине  (часть подвесного кабеля, уравновешивающих канатов и цепей и т.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номинальная грузоподъемность (масса),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ускорение свободного падения, равное 9,81 м/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5. Пол приямка под опорами буфера противовеса или в зоне под перемещающимся уравновешивающим грузом должен быть рассчитан на статическую нагрузку, распределенную на все буфера, вычисляемую по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противове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g  (К + Х х Q),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уравновешивающего устройства каб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g  х Х х К,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Х - коэффициент уравновешивания номинальной грузоподъемности противовесом или коэффициент уравновешивания массы кабины уравновешивающим устройством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6. При наличии под приямком лифта пространства (помещения), доступного для людей, основание приямка должно быть рассчитано на восприятие нагрузки не менее 5000 Н/кв. м, 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тивовес или уравновешивающее устройство кабины должны быть оборудованы ловителями 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д буфером противовеса или под зоной движения уравновешивающего устройства должна быть установлена опора, которая доходит до монолитного основания и способна выдержать удар противовеса или уравновешивающего устройства, падающего с наибольшей возможной выс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7. Места крепления подвесных направляющих должны быть рассчитаны на нагрузку, создаваемую массой направляющих в сумме с усилием, возникающим при срабатывании л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При расстоянии между порогами проемов дверей шахты лифта на смежных этажных площадках более 11000 мм и невозможности перехода пассажиров из кабины одного лифта в кабину соседнего лифта в шахте должны быть установлены аварийные двери так, чтобы расстояние по высоте между порогами проемов дверей не превышало 110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е устанавливать аварийные двери в случаях, когда отсутствуют примыкающие к шахте лифта площадки (в зоне требуемой установки аварийных дверей), с которых можно эвакуировать людей, или запрещено транспортирование людей в кабине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Вентиляционные отверстия в местах, непосредственно доступных для людей, должны быть закрыты решеткой, через отверстия которой не должен проходить шарик диаметром 21 мм при приложении к нему перпендикулярно к решетке нагрузки 10 Н. Механическая прочность решетки должна удовлетворять требованиям 5.2.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Внутренняя поверхность шахты лифта ниже порога двери шахты на этажной площа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олжна образовывать вертикальную, непосредственно соединенную с порогом двери шахты лифта сплошную гладкую поверхность, высота которой должна составлять не менее половины высоты зоны отпирания дверей плюс 50 мм, а ширина - не менее ширины в свету входного проема кабины плюс по 25 мм с каждой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 должна иметь выступов более 5 мм. Выступы, превышающие 2 мм, должны иметь скос под углом не менее 75° к горизон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лжна соединяться с перемычкой над проемом следующей двери или продолжаться вниз жестким гладким скосом под углом не менее 60° к горизонтальной плоскости, длина проекции этого скоса на горизонтальную плоскость должна быть не менее 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В шахте может находиться несколько лифтов. В этом случае между движущимися частями различных лифтов должны быть установлены перегоро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городка должна начинаться от пола приямка и заканчиваться не ниже чем 2500 мм над уровнем пола нижней этажной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перегородки должна препятствовать доступу из одного приямка в друг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городку следует устанавливать на всю высоту шахты, если расстояние от края крыши кабины одного лифта до подвижных частей кабины, противовеса или уравновешивающего устройства смежного лифта менее 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перегородки, установленной на всю высоту шахты, должна быть не менее ширины подвижной части или тех ее элементов, которые должны быть ограждены, плюс 100 мм с каждой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наличии в перегородках отверстий следует выполнять требования Приложения 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 Высота шахты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1. Высота шахты лифта, оборудованного лебедкой с канатоведущим шкивом или барабаном трения, должна быть такой, чтобы при противовесе, находящемся на полностью сжатых буферах, обеспечивал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возможность  перемещения  кабины  по  направляющим на расстояние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0,1 + 0,035v )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расстояние   между   нижней  частью  перекрытия  шахты  и  частя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яющих  башмаков или роликов, крепления канатов, перемычки или час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о-раздвижных дверей - не менее (0,1 + 0,035v )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еспечения безопасности обслуживающего персонала, находящегося на крыше кабины, следует выполнять как минимум одно из следующ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ысота шахты должна быть такой, чтобы при противовесе, находящемся на полностью сжатых буфер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расстояние    между   уровнем   предназначенной   для   размещ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ющего  персонала  площадки  на  крыше  кабины  и  расположенной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ции кабины нижней частью перекрытия шахты (включая балки и размеще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 перекрытием конструктивные элементы) - не менее (1,0 + 0,035v )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 кабиной оставалось свободное пространство, достаточное для размещения параллелепипеда размером не менее 500 х 600 х 800 мм, лежащего на одной из своих граней. У лифтов с прямой подвеской тяговые канаты и их крепления могут находиться в этом пространстве при условии расположения канатов на расстоянии, не превышающем 150 мм от одной из вертикальных поверхностей параллелепипе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личие механического устройства, обеспечивающего остановку кабины в верхней части шахты. После остановки кабины расстояние между уровнем предназначенной для размещения обслуживающего персонала площадки на крыше кабины и расположенной в проекции кабины нижней частью перекрытия шахты (включая балки и размещенные под перекрытием конструктивные элементы) должно быть не менее 1600 мм. Приведение в действие устройства следует контролировать электрическим устройством безопасности по 5.5.4.3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10.2.  При  находящейся  на  полностью сжатых буферах кабине лиф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ного лебедкой с канатоведущим шкивом или барабаном трения, долж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ся  возможность  перемещения  противовеса  по  направляющим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не менее (0,1 + 0,035v )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лифтов,  оснащенных  уравновешивающими канатами с натяжным блок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й  оборудован  устройством  против  подскока (тормозящим или запор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м),  значение 0,035v  при расчете зазоров допускается заменить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возможного  перемещения  блока  (в  зависимости  от  применяем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пасовки)  плюс  1/500 высоты подъема кабины, но не менее 200 мм, учитыв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пругость ка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3. Высота направляющих лифта, оборудованного лебедкой с барабаном или звездочкой, должна обеспечивать возможность перемещения кабины от уровня верхнего этажа до верхнего буфера на расстояние не менее 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4. При нахождении кабины лифта, оборудованного лебедкой с барабаном или звездочкой, на полностью сжатых верхних буферах должны обеспечиваться зазоры между нижней частью перекрытия шахты и установленными на крыше кабины деталями оборудования не менее 300 мм, между частями направляющих башмаков или роликов, креплений канатов, перемычки или частей вертикально-раздвижных дверей - не менее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еспечения безопасности обслуживающего персонала, находящегося на крыше лифта, следует выполнять как минимум одно из следующ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ысота шахты должна быть такой, чтобы при кабине, находящейся на полностью сжатых верхних буферах, обеспечивал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зазор  между  уровнем  предназначенной для размещения обслуживаю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а площадки на крыше кабины и расположенной в проекции кабины нижн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астью  перекрытия  шахты  (включая  балки  и  размещенные  под перекрыт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тивные элементы) - не менее (1,0 + 0,035v )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 кабиной оставалось свободное пространство, достаточное для размещения параллелепипеда размером не менее 500 х 600 х 800 мм, лежащего на одной из своих граней. У лифтов с прямой подвеской тяговые канаты и их крепления могут находиться в этом пространстве при условии расположения канатов на расстоянии, не превышающем 150 мм от одной из вертикальных поверхностей параллелепипе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личие механического устройства, обеспечивающего остановку кабины в верхней части шахты. После остановки кабины расстояние между уровнем предназначенной для размещения обслуживающего персонала площадки на крыше кабины и расположенной в проекции кабины нижней частью перекрытия шахты (включая балки и размещенные под перекрытием конструктивные элементы) должно быть не менее 1600 мм. Приведение в действие устройства следует контролировать электрическим устройством безопасности по 5.5.4.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5. При нахождении кабины лифта, оборудованного лебедкой с барабаном или звездочкой, на полностью сжатых буферах высота направляющих уравновешивающего устройства кабины должна обеспечивать возможность его дальнейшего перемещения не менее чем на 3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6. Под верхним перекрытием шахты допускается установка направляющих блоков, ограничителя скорости, элементов подвески канатов и т.д. при условии обеспечения возможности их технического обслуживания и выполнения требований 5.2.10.1 - 5.2.1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1. Прия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1.1. В нижней части шахты лифта должен быть предусмотрен прия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ямок должен быть защищен строительными мероприятиями от попадания в него грунтовых и сточ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1.2. Должен быть обеспечен безопасный доступ обслуживающего персонала в приямок. Приямок глубиной более 2500 мм оборудуется дверью, соответствующей требованиям 5.4.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1.3. Приямок глубиной более 900 мм от порога дверного проема для входа в приямок оборудуют стационарным устройством (лестницей, скобами и т.д.), расположенным в пределах досягаемости из дверного про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1.4. Для обеспечения безопасности обслуживающего персонала, находящегося в приямке лифта, следует выполнять как минимум одно из следующ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нахождении кабины на полностью сжатых буф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зор от пола приямка до нижних частей кабины - не менее 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бодное пространство в приямке, достаточное для размещения прямоугольного параллелепипеда размером не менее 500 х 600 х 1000 мм, лежащего на одной из своих граней, для всех лифтов, кроме малого грузов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личие механического устройства, обеспечивающего остановку кабины в нижней части шахты. При этом после остановки кабины расстояние между выступающими элементами кабины и полом приямка должно быть не менее 2000 мм. Приведение в действие устройства следует контролировать электрическим устройством безопасности по 5.5.4.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1.5. При нахождении кабины на полностью сжатых буферах зазор между полом приямка и башмаками, щитами под порогами кабины, элементами вертикально-раздвижных дверей кабины, деталями ловителей и каркаса кабины, расположенными в пределах 200 мм от направляющих, должен быть не менее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1.6. В шахте лифта должно быть установлено электрическое устройство безопасности, соответствующее требованиям 5.5.4.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ие электрического устройства безопасности должно обеспечивать его доступность при открытии двери для входа в приямок и с пола приямка. В зависимости от глубины приямка следует устанавливать одно или два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если расстояние от пола приямка до порога двери для входа в него не более 1550 мм, то приямок должен быть оборудован одним электрическим устройством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е от пола приямка до управляющего элемента электрического устройства безопасности должно быть не более 20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е над уровнем порога двери для входа в приямок до управляющего элемента электрического устройства безопасности должно быть не менее 4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ризонтальное расстояние от крайних точек порога в зоне проема двери до управляющего элемента электрического устройства безопасности должно быть не более 7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если расстояние от пола приямка до порога двери для входа в него более 1550 мм, то приямок должен быть оборудован двумя электрическими устройствам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е над уровнем порога двери для входа в приямок до управляющего элемента верхнего электрического устройства безопасности должно быть не менее 10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ризонтальное расстояние от крайних точек порога в зоне проема двери до управляющего элемента верхнего электрического устройства безопасности должно быть не более 7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е от пола приямка до управляющего элемента нижнего электрического устройства безопасности должно быть не более 12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2. В шахте лифта не допускается устанавливать оборудование и прокладывать коммуникации, не относящиеся к лифту, за исключением систем пожарной и охранной сигнализации, диспетчерского контроля и систем, предназначенных для отопления и вентиляции шахты. При этом любые устройства управления и регулировки отопительной аппаратуры должны размещаться вне шахты лифта. Не допускается использовать лифтовые коммуникации для других ц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3. Освещение шахты лифта должно отвечать требованиям 5.5.6.6. Включение освещения шахты осуществляют из шахты и (или) машинного помещения. Установленный в шахте выключатель освещения должен быть доступен при открывании двери шахты, горизонтальное расстояние от крайних точек порога в зоне проема двери до управляющего элемента выключателя должно быть не более 7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4. В приямке лифта должна быть предусмотрена электрическая розетка, отвечающая требованиям 5.5.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5. Расстояние между кабиной, противовесом или уравновешивающим устройством и элементам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между элементами кабины и шахты, указанные на рисунке 3, должны обеспечиваться на всем протяжении срока службы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5.1. Горизонтальное расстояние между внутренней поверхностью шахты лифта и порогом кабины, обрамлением дверного проема шахты и ближней створкой раздвижных дверей кабины должно быть не более 1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опускается увеличение этого расстояния д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00 мм на участке шахты, высота которого не превышает 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00 мм по всей высоте подъема грузового лифта, оборудованного вертикально-раздвижными двер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кабин, у которых исключена возможность открытия изнутри дверей кабины вне зоны отпирания дверей шахты, указанное расстояние не ограничивается. Движение кабины должно осуществляться только при запертой двери кабины, за исключением случаев, предусмотренных в 5.4.1.1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5.2. Горизонтальное расстояние между порогом кабины и дверями шахты лифта должно быть не более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5.3. Горизонтальное расстояние между створками двери кабины и створками двери шахты лифта должно быть не более 1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5.4. При сочетании распашной двери шахты и складчатой двери кабины в закрытом состоянии в любой из зазоров между этими дверями не должен проходить шар (цилиндр) диаметром 150 мм (см. рисунок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5.5. Горизонтальное расстояние между элементами кабины, противовеса или уравновешивающего устройства кабины должно быть не менее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Размещение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Оборудование лифта - лебедка, а также связанные с ней механические и электрические устройства и блоки должны быть недоступны непосредственно для пользователей и посторонних лиц. Оборудование лифта может размещаться в специальном помещении, защищенном от воздействия внешних ф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Доступ к помещ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1. Освещение площадки перед входом в помещение, в котором размещено оборудование лифта, должно соответствовать требованиям 5.5.6.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2. Перед дверью, закрывающей проем для доступа в помещение для размещения оборудования, должна быть устроена горизонтальная площадка. Между линией открывания двери и краем площадки должно оставаться расстояние не менее 500 мм. Размеры площадки должны позволять распашной двери полностью откры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нице в уровнях между площадкой и подходом к площадке более 500 мм площадка должна быть оснащена перилами высотой не менее 9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нице в уровнях между площадкой и подходом к площадке более 350 мм следует применять стационарные лестницы, удовлетворяющие следующи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лестницу высотой более 1500 мм следует устанавливать под углом не более 60° к горизон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ширина марша лестницы в свету должна быть не менее 350 мм, ширина ступенек - не менее 25 мм. В случае устройства вертикальной лестницы расстояние между ступенями и стеной, расположенной за лестницей, - не менее 150 мм. Ступени должны быть рассчитаны на нагрузку 1500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лестницу высотой более 500 мм следует оснащать перилами высотой не менее 900 мм или поруч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ысота лестницы должна быть не более 40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3. В помещениях с размещенным оборудованием лифта установка оборудования и прокладывание коммуникаций, не относящихся к лифту,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размещение в этих помещениях следующе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еханизмов и приспособлений для обслуживания лиф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орудования для вентиляции, кондиционирования или обогрева воздуха, за исключением парового отопления, этих помещений и шахты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хранной и пожарной сигнал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борудования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4. В помещениях могут быть установлены устройства для подвески грузоподъемных средств. Место установки и грузоподъемность этих устройств определяет изготовитель лифта. На этом устройстве или рядом с ним должна быть указана его грузоподъемность или допустимая нагруз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иных грузоподъемных средств, обеспечивающих безопасность проведения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Машинное и блочно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1. Машинное и блочное помещения должны иметь сплошное ограждение со всех сторон и на всю высоту, перекрытие и п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граждении машинного и блочного помещений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емы дверей и люков для доступа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конные про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ентиляционные отверс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верстия, необходимые для работы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2. Ограждение машинного и блочного помещений должно отвечать требованиям 5.2.5.1. Пол машинного и блочного помещений должен иметь нескользкое и не образующее пыли покры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3. Двери для доступа в машинное и блочное помещения вместе с замками должны выдерживать в запертом положении нагрузку 300 Н, равномерно распределенную по круглой или квадратной площадке площадью 5 кв. см и приложенную к дверной панели под прямым углом в любой ее точке и с любой стороны с упругой деформацией, не превышающей 15 мм, при этом остаточная деформац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4. Дверь для доступа в машинное помещение должна быть сплошной и не должна открываться вовнутрь. Дверной проем должен иметь размеры в све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ирина - не менее 8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та - не менее 18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ход в машинное помещение через люк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5. Дверь для доступа в блочное помещение должна быть сплошной и не должна открываться вовнутрь. Дверной проем должен иметь размеры в све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ирина - не менее 6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та - не менее 14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ход в блочное помещение из машинного помещения через лю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6. Люк для доступа людей в блочное помещение должен иметь размер в свету не менее 800 х 800 мм. Крышка люка должна быть сплошной. Усилие открывания крышки люка - не более 150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крытом положении крышка люка должна выдерживать без остаточной деформации нагрузку 2000 Н, приложенную на площади 200 х 400 мм в любом месте крышки лю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ышка люка не должна открываться вниз, за исключением случая, когда она связана с выдвижной лестниц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7. Сплошная крышка люка для подачи материалов и оборудования в машинное или блочное помещение не должна открываться вниз. Усилие, требуемое для открывания крышки люка, не должно превышать 150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чность крышки люка должна отвечать требованиям 5.3.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8. Двери и крышки люков для доступа в машинное и блочное помещения должны быть оборудованы замками, отпираемыми снаружи ключом, а изнутри помещения - без ключ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ышку люка для доступа в блочное помещение из машинного помещения допускается не оборудовать зам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ышки люков, используемых только для подачи материалов, допускается запирать только изнут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9. Размеры машинного и блочного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ысота в свету зон обслуживания оборудования в машинном помещении должна быть не менее 2000 мм, высота в свету прохода к зонам обслуживания должна быть не менее 1800 мм. Высоту в свету измеряют от пола прохода или зоны обслуживания до элементов пере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 вращающимися частями лебедки должно быть свободное пространство высотой не менее 3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хождении лебедки в машинном помещении в шахте лифта допускается расположение канатоведущего шкива при условии возможности его проверок, испытаний и обслуживания из машинн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ысота в свету блочного помещения, измеренная от пола до элементов перекрытия, должна быть не менее 1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 блоками должно быть свободное пространство высотой не менее 3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ед расположенными в машинном помещении устройствами управления должна быть предусмотрена зона обслуживания (свободная площадка) с разме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лубина, измеренная от наружной поверхности шкафов или панелей, не менее 7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ирина равна полной ширине шкафа или панели, но не менее 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 машинном помещении для обслуживания подвижных частей механического оборудования и ручного перемещения кабины должна быть предусмотрена, по крайней мере с одной из сторон, зона обслуживания (свободная площадка) размером не менее 500 х 6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ширина проходов к зонам обслуживания по 5.3.3.9, перечисления "в", "г", должна быть не менее 500 мм. При отсутствии движущихся частей это расстояние допускается уменьшить до 4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и размещении в блочном помещении устройств управления эти помещения должны соответствовать требованиям 5.3.3.9, перечисления "а", "в",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10. В машинном или блочном помещении, пол которого имеет несколько уровней, для перехода с одного уровня на другой должны быть устроены стационарная лестница (ступени) под углом к горизонтали не более 60° или пандус с углом наклона не более 20° при разнице уровней более 3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нице уровней пола машинного или блочного помещения более 500 мм лестница (ступени), пандус, предназначенные для перехода на верхнюю площадку, должны быть оборудованы перилами высотой не менее 900 мм. Верхняя площадка оборудуется такими перилами в зоне перепада уров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11. Вокруг отверстий над шахтой лифта должны быть устроены бортики, выступающие не менее чем на 50 мм над уровнем плиты перекрытия или пола. Минимальное расстояние от края отверстия до проходящих через него подвижных элементов должно быть не менее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12. Освещение машинного помещения должно соответствовать требованиям 5.5.6.9. Выключатель освещения устанавливают в машинном помещении на расстоянии не более 750 мм от входа в машинное помещение и на высоте не более 1600 мм от уровня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ашинном помещении должна быть установлена розетка питания согласно 5.5.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13. Освещение блочного помещения должно соответствовать требованиям 5.5.6.10. Выключатель освещения блочного помещения устанавливают в блочном помещении на расстоянии не более 750 мм от входа и на высоте не более 1600 мм от уровня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блочном помещении должна быть установлена одна розетка питания согласно 5.5.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хождении в блочном помещении устройств управления следует выполнять требования 5.3.3.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14. В блочном помещении рядом с входом (входами) на расстоянии не более 750 мм от входа и на высоте не более 1600 мм от уровня пола должно находиться электрическое устройство безопасности, отвечающее требованиям 5.5.4.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15. Использование машинного или блочного помещения для прохода через них на крышу или другие помещения здания (сооружения), не относящиеся к лифту,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Размещение оборудования лифтов без машинн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1. Элементы шахты, на которых размещено оборудование, должны быть рассчитаны на нагрузки, возникающие в процессе эксплуатации и испытаний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2. Высота в свету зон обслуживания оборудования в шахте должна быть не менее 2000 мм, высота в свету прохода к зонам обслуживания оборудования должна быть не менее 18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у в свету измеряют от выступающих конструкций в шахте до пола прохода или пола зоны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 вращающимися частями привода должно быть свободное пространство высотой не менее 300 мм. Это требование не распространяется на привод, расположенный под перекрытие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3. Для обслуживания устройств управления, расположенных в шахте, перед ними должна быть предусмотрена зона обслуживания (свободная площадка) с разме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глубина от наружной поверхности шкафов или панелей не менее 7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ширина равна полной ширине шкафа или панели, но не менее 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4. Для обслуживания подвижных частей механического оборудования, расположенного в шахте, должна быть предусмотрена зона обслуживания (свободная площадка) размером не менее 500 х 6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5. Управление устройствами для проведения эвакуации пассажиров из кабины, а также проведения динамических испытаний в соответствии с требованиями 5.3.4.7 следует осуществлять снаружи шахты. Эти устройства должны быть защищены от несанкционированного досту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мещение кабины (противовеса) при подготовке к эвакуации допускается производить из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6. Обслуживание и проверки оборудования (лебедки, связанные с ней механические и электрические устройства и блоки), размещенного в шахте, допускается проводить с крыши неподвижной кабины. При этом если, как результат технического обслуживания или проверки, возможно опасное для людей неконтролируемое передвижение кабины, 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проведении работ любое опасное передвижение кабины следует блокировать механическим устройством. Допускается с этой целью блокировать кабину с помощью л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ведение в действие устройства для блокировки кабины следует контролировать электрическим устройством безопасности по 5.5.4.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лжна быть предусмотрена возможность обслуживающему персоналу самостоятельно покинуть зону обслуживания при заблокированной каб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7. Работы в приямке по техническому обслуживанию и проверке оборудования (лебедки, связанные с ней механические и электрические устройства и блоки), требующие передвижения кабины или которые могут привести к неконтролируемому передвижению кабины, допускается выполнять при соблюдении следующ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олжно быть предусмотрено устройство для остановки кабины. После остановки кабины расстояние между выступающими элементами кабины и полом приямка должно быть не менее 20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ведение в действие устройства для остановки кабины контролируют электрическим устройством безопасности по 5.5.4.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8. При невозможности обслуживания оборудования по 5.3.4.6 и 5.3.4.7 следует применять стационарную площадку в шахте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а должна выдерживать без остаточной деформации нагрузку 2000 Н на площади 200 х 400 мм в любо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а должна иметь перила, отвечающие требованиям 5.4.4.3.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площадки в исходном (нерабочем) состоянии следует контролировать электрическим устройством безопасности по 5.5.4.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а должна быть оборудована устройством для перевода ее в рабочее положение. Приведение в действие этого устройства следует осуществлять снаруж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9. Освещение зон размещения оборудования должно соответствовать требованию 5.5.6.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и шахты в зоне обслуживания устанавливают выключатель освещения и розетку питания по 5.5.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10. Оборудование лифта (лебедка, связанные с ней механические и электрические устройства и блоки), расположенное снаружи шахты, должно быть размещено в шкафу, оборудованном дверью (дверями). Дверь не должна открываться внутрь шкафа и должна иметь отпираемый ключом замок. Запирание двери допускается выполнять без ключ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служивания оборудования перед шкафом должна быть предусмотрена зона обслуживания, соответствующая требованиям 5.3.4.3 и 5.3.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вещение шкафа должно соответствовать требованиям 5.5.6.12, выключатель освещения должен быть установлен внутри шкаф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11. Устройства управления по 5.3.4.5 должны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ежим "управление из машинного помещения" по 5.5.3.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нформацию о достижении зоны отпирания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озможность наблюдения за работой привода или информацию о направлении движения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вещение устройств управления должно соответствовать требованиям 5.5.6.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устройствами управления должна быть свободная площадка размером не менее 500 х 600 мм и высотой в свету не менее 20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ыполнения работ по эвакуации пассажиров должна быть предусмотрена двухсторонняя связь между пассажиром в кабине и обслуживающим персоналом, находящимся около устройства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Механическое оборудование лиф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Дверь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 Проемы в стенах шахты лифта должны быть оборудованы сплошными двер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2. Двери шахты лифта должны отвечать требованиям норм, относящимся к пожарной безопасности соответствующего здания ил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3. Двери шахты лифта вместе с замками должны выдерживать в запертом положении нагрузку 300 Н, равномерно распределенную по круглой или квадратной площадке площадью 5 кв. см и приложенную к дверной панели под прямым углом в любой ее точке с упругой деформацией, не превышающей 15 мм, при этом остаточная деформация и изменение функционирования после снятия нагрузки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4. Высота в свету проема двери шахты, допускающего транспортирование людей, на этажной площадке должна быть не менее 20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5. Ширина в свету проема дверей шахты лифта не должна превышать ширину в свету проема дверей кабины более чем на 50 мм с каждой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6. Проем двери шахты должен быть оборудован порогом, рассчитанным на нагрузки, возникающие при загрузке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7. Наружная поверхность автоматических раздвижных дверей не должна иметь впадин или выступов более 3 мм, за исключением треугольной замочной скважины (см. приложение А - не приводится). Кромки впадин должны быть скошены в направлении открывания дверей или закруг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8. Для дверей шахты допускается применение многослойного стекла в соответствии с таблицей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ое требование не распространяется на прозрачные смотровые панели по 5.4.1.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оские стеклянные панели, используем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горизонтально-раздвижных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025"/>
        <w:gridCol w:w="2025"/>
        <w:gridCol w:w="1620"/>
        <w:gridCol w:w="1755"/>
        <w:gridCol w:w="2565"/>
      </w:tblGrid>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стекл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щина, мм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ирина, 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ободная  </w:t>
              <w:br/>
              <w:t>высота двери</w:t>
              <w:br/>
              <w:t xml:space="preserve">в свету, м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епление     </w:t>
              <w:br/>
              <w:t>стеклянных панелей</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ногослойное  </w:t>
              <w:br/>
              <w:t xml:space="preserve">закаленное    </w:t>
            </w:r>
          </w:p>
        </w:tc>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менее 16   </w:t>
              <w:br/>
              <w:t>(8 + 8 + 0,7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0 - 720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 2,1</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епления: сверху </w:t>
              <w:br/>
              <w:t xml:space="preserve">и снизу           </w:t>
            </w:r>
          </w:p>
        </w:tc>
      </w:tr>
      <w:tr>
        <w:trPr>
          <w:trHeight w:val="360" w:hRule="atLeast"/>
        </w:trPr>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ногослойное  </w:t>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 720  </w:t>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епления: сверху,</w:t>
              <w:br/>
              <w:t>снизу и одно сбоку</w:t>
            </w:r>
          </w:p>
        </w:tc>
      </w:tr>
      <w:tr>
        <w:trPr>
          <w:trHeight w:val="48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менее 10   </w:t>
              <w:br/>
              <w:t>(6 + 4 + 0,76)</w:t>
              <w:br/>
              <w:t>(5 + 5 + 0,7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 670  </w:t>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 всех сторон    </w:t>
            </w:r>
          </w:p>
        </w:tc>
      </w:tr>
      <w:tr>
        <w:trPr>
          <w:trHeight w:val="480" w:hRule="atLeast"/>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 Для случая креплений с трех или четырех сторон значения </w:t>
              <w:br/>
              <w:t xml:space="preserve">этой таблицы действуют при условии, что профили креплений жестко связаны </w:t>
              <w:br/>
              <w:t xml:space="preserve">друг с другом.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е стекло должно иметь маркировку с указ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именования и торговой марки фирмы - поставщика стек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ипа стек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олщины [например 16 (8 + 8 + 0,7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многослойного стекла, не отвечающего требованиям таблицы 1, проводят испытания на удар маятника в соответствии с ГОСТ Р 537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9. Двери с механическим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9.1. Автоматические двери с механическим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илие, необходимое для предотвращения закрывания двери, не должно превышать 150 Н, за исключением первой трети перемещения двери. Кинетическая энергия двери шахты и механических деталей, с которыми эта дверь жестко связана, при средней скорости закрывания должна быть не более 10 Д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юю скорость закрывания раздвижной двери вычисляют для всего пути ее перемещения за выч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25 мм от крайних положений створок в случае дверей центрального откр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50 мм от крайних положений створки в случае дверей бокового откр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версирования закрывающихся дверей при воздействии или перед воздействием створок на препятствие, находящееся в дверном проеме, предусматривают автоматическое устройство реверс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реверсирования устанавливают на кабине. Допускается устанавливать это устройство на двери шахты. Последние 50 мм перемещения каждой ведущей створки двери могут находиться вне воздействия эт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дновременного действия соединенных между собой дверей кабины и шахты требования настоящего пункта остаются в силе для их объединенного дверного механиз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режима закрывания дверей с отключенным реверсом кинетическая энергия дверей должна быть не более 4 Д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илие, необходимое для предотвращения открывания складчатой двери, не должно превышать 150 Н. Измерение этого усилия следует проводить на открытой двери, при этом расстояние между соседними наружными краями панелей или между наружным краем панели и порталом двери должно быть (100 +/-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9.2. Вертикально-раздвижные две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о-раздвижные двери могут быть применены только у грузового лифта, в котором не допускается транспортирование пассажиров. При э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творки должны быть подвешены не менее чем на двух независимых несущих элеме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оэффициент запаса прочности несущих элементов должен быть не менее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творки двери, закрываемой (открываемой) вручную, должны быть уравновеш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есущие элементы должны быть защищены от схода с канавок шкивов или звездо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9.3. Усилие закрытия автоматической распашной двери шахты должно быть не более 150 Н. Измерение этого усилия следует проводить на расстоянии (50 +/- 10) мм от вертикального края створок со стороны линии при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0. Для открывающейся вручную двери шахты должна быть предусмотрена информация о наличии кабины на эта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дно или несколько прозрачных смотровых окон в дверях шахты, одновременно удовлетворяющих следующи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ханическая прочность - в соответствии с требованием 5.4.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олщина прозрачной части - не менее 6,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стекленная площадь одной двери шахты - не менее 0,015 кв. м, но не менее 0,01 кв. м на каждую смотровую пан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ширина прозрачной части окна - не менее 60 мм и не более 150 мм. Нижний край смотровых окон шириной более 80 мм должен находиться на высоте не менее 1000 мм над уровнем этажной площадки 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ветовой сигнал - о наличии кабины на данном эта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1. Зазоры между сомкнутыми створками, а также между створками и обвязкой проема, между створками и порогом не должны превышать 8 мм. При приложении в любой точке нагрузки, равной 150 Н, в направлении открывания ведущей дверной панели (панелей) горизонтально-раздвижных или складчатых дверей указанные зазоры не должны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30 мм - для дверей бокового откр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45 мм - для дверей центрального откр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2. Горизонтально-раздвижная и вертикально-раздвижная двери шахты в закрытом положении должны удовлетворя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творки должны перекрывать обвязку дверного проема сверху и с боковых сторон у горизонтально-раздвижной двери и со всех сторон - у вертикально-раздвижной двери; при односторонне-раздвижной двери со стороны притвора створки допускается не перекрывать створкой обвязку дверного про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 горизонтально-раздвижной двери при односторонне закрывающихся створках перекрытие одной створки другой, а зазор между этими створками не должен быть более 8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3. Дверь шахты на этажной площадке должна быть оборудована автоматическим замком, запирающим ее прежде чем кабина отойдет от уровня этажной площадки на расстояние 2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ий замок должен исключать отпирание двери снаружи шахты, за исключением случая, предусмотренного в 5.4.1.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3.1. У лифта с автоматическими дверями шахты и кабины допускается их открывание при приближении кабины к этажной площадке, когда расстояние от уровня пола кабины до уровня пола этажной площадки не превышает 200 мм, при этом скорость движения кабины должна быть не более 0,63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3.2. У грузового лифта допускается доведение кабины до уровня этажной площадки при проведении погрузочно-разгрузочных работ при открытых дверях шахты и кабины при нахождении уровня пола кабины в пределах 200 мм от уровня пола этажной площадки, при этом скорость движения кабины должна быть не более 0,3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3.3. Движение кабины должно быть возможным после перемещения запирающего элемента автоматического замка двери шахты не менее чем на 7 мм в ответную часть замка (см. рисунок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ирающее устройство автоматического замка дверей шахты должно непосредственно воздействовать на электрическое устройство безопасности по 5.5.4.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электрических контактов непринудительного размыкания с использованием промежуточных элементов при наличии электрического контроля контактов в цепях безопасности дверей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3.4. При приложении к запертой двери шахты усилия 300 Н в направлении ее открывания не должно происходить отпирание две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3.5. На замке должна быть установлена табличка с указанием фирмы-изготовителя и идентификационного но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3.6. Двери шахты на этажной площадке должны отпираться снаружи специальным ключом, который соответствует ключевине по приложению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тпирания автоматическая дверь шахты должна закрываться и запираться автоматически при отсутствии кабины в зоне отпирания дверей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3.7. Дверь шахты на этажной площадке, закрываемая вручную, кроме автоматического замка, должна быть оборудована неавтоматическим замком или устройством, удерживающим дверь в закрыт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4. Каждая дверь шахты на этажной площадке должна быть оборудована электрическим устройством безопасности по 5.5.4.12, контролирующим закрытие две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объединение указанного устройства автоматической горизонтально-раздвижной двери шахты с устройством, контролирующим запирание двери, при условии, что его срабатывание зависит от закрытия двер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ытие створок раздвижной двери, не запираемых замком, следует контролировать электрическим устройством безопасности по 5.5.4.16. Указанное требование не распространяется на двери, створки которых в закрытом положении соединены неразмыкаемой кинематической связ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многостворчатой раздвижной двери, состоящей из нескольких соединенных гибкой кинематической связью створок (например, посредством каната, ремня или цепи), допускается запирать только одну створку при условии, что такое однократное запирание предотвращает открывание других створок и что они не снабжены руч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5. Конструкцией дверей шахты должна быть предусмотрена возможность предотвращения выхода створок из направля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ально-раздвижные двери шахты лифта должны иметь направляющие сверху и сни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о-раздвижные двери шахты лифта должны иметь направляющие с обеих стор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6. Двери для технического обслуживания оборудования, аварийные двери, смотровые люк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6.1. Двери для технического обслуживания оборудования, предназначенные для прохода персонала, должны иметь размеры в све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та - не менее 18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ирина - не менее 6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ые двери должны иметь размеры в све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та - не менее 18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ирина - не менее 3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отровые люки должны иметь размеры в све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та - не более 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ирина - не более 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6.2. Аварийные двери, а также смотровые люки не должны открываться внутрь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6.3. Двери для технического обслуживания оборудования, аварийные двери и смотровые люки должны быть оборудованы отпираемым замком с ключевиной по приложению А; закрытие и запирание этих дверей и люков допускаются без применения ключ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и для технического обслуживания оборудования и аварийные двери должны открываться изнутри шахты лифта без ключа, даже если они запе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6.4. Двери для технического обслуживания оборудования и аварийные двери, а также смотровые люки должны быть сплошными, удовлетворять тем же требованиям к механической прочности, что и двери шахты лифта на этажной площа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6.5. Закрытие дверей и люков следует контролировать электрическим устройством безопасности по 5.5.4.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Направляю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1. Движение кабины, противовеса или уравновешивающего устройства кабины должно осуществляться по жестким направляющ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2. Направляющие, их крепления и соединения должны быть рассчитаны на нагрузки, возникающие при рабочем режиме лифта и при его испыт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иб направляющих под действием указанных нагрузок не должен вызы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ыход башмаков кабины, противовеса или уравновешивающего устройства кабины из направля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амопроизвольное отпирание дверей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рушений условий работы устройст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3. Расчетное значение прогиба направляющих должно быть не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5 мм по обеим осям для направляющих кабины, противовеса или уравновешивающего устройства кабины, оборудованных лов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10 мм по обеим осям для направляющих противовеса или уравновешивающего устройства кабины, не оборудованных лов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4. Высота направляющих кабины, противовеса или уравновешивающего устройства кабины должна быть такой, чтобы при возможных перемещениях кабины, противовеса или уравновешивающего устройства кабины за пределы крайних рабочих положений башмаки не сходили с направля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5. Концы смежных отрезков направляющих в месте стыка должны быть предохранены от взаимного с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6. Крепление направляющих должно обеспечивать возможность регулирования направляющих при осадке здания или сжатии бетона и температурных деформ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Лебе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1. На лифтах допускается применять лебе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 шкивом или барабаном трения с использованием канатов или рем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барабанные с кана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 звездочкой и цепью (цеп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2. Лебедка и элементы ее крепления должны быть рассчитаны на нагрузки, возникающие в процессе эксплуатации и испытаний лифта. Барабанная лебедка или лебедка со звездочкой дополнительно должна быть рассчитана на нагрузки, возникающие при посадке кабины на буфер, расположенный в верхней част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3. Барабанную лебедку или лебедку со звездочкой допускается применять на лифтах с номинальной скоростью не более 0,63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4. На лифтах, оборудованных барабанной лебедкой или лебедкой со звездочкой, использование противовеса не допускается; допускается применение уравновешивающего устройства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5. У лебедки со шкивом или барабаном трения должно быть обеспечено сцепление тяговых элементов (канатов или ремней) со шкивом или барабаном при рабочем режиме и испыт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6. У лебедки со шкивом или барабаном трения должна быть исключена возможность подъема пустой кабины при противовесе, находящемся на буфере и работающем на подъем при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7. Между приводными элементами канатов, ремней или цепей (шкивом, барабаном, звездочкой) и тормозным барабаном (диском) должна быть неразмыкаемая кинематическая связь (например, валы, шестерни, многорядные ц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ередачи крутящего момента от электродвигателя допускается применение ременной передачи. Количество ремней должно быть не менее двух, и их натяжение следует контролировать электрическим устройством безопасности по 5.5.4.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8. Доступные вращающиеся элементы лебедки, которые могут быть источником опасности, должны быть ограждены от случайного прикас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шпонки и болты на в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ленты, цепи, рем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шестерни, звезд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ыступающие валы 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е ограждать канатоведущие шкивы, защищенные согласно 5.4.9.10, штурвалы, приводимые в действие вручную, тормозные барабаны и любые подобные гладкие, круглые части. Такие части должны быть, хотя бы частично, выкрашены в желтый цв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9. Должны быть предусмотрены меры по предотвращению спадания канатов, ремней или цепей с приводных и направляющих элементов согласно 5.4.9.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10. Должна быть предусмотрена возможность перемещения кабины при отключении основного источника электропитания лифта одним из следующих спосо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учное перемещение кабины с помощью специаль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лагаемое усилие, необходимое для перемещения кабины с номинальной нагрузкой, не должно превышать 400 Н. Применение в устройстве штурвала со спицами или кривошипной рукоятки не допускается, если это может привести к травмированию обслуживающего персонала в случае неконтролируемого движения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указанное усилие превышает 400 Н, то необходимо предусмотреть средства для электрического аварийного управления из машинного помещения, отвечающие требованиям 5.4.3.10, перечисление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ъемный штурвал следует хранить в машинном помещении. При нахождении в машинном помещении нескольких лебедок съемные штурвалы должны иметь соответствующую маркировку (окраску) лебедки соответствующего лифта. Электрическое устройство безопасности, отвечающее требованиям 5.5.4.28, должно размыкать цепь безопасности не позднее установки штурвала на лебед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промежуточного устройства (редуктора или аналогичного) между штурвалом и шкивом (барабаном, звездочкой) электрическое устройство безопасности, отвечающее требованиям 5.5.4.28, должно размыкать цепь безопасности не позднее установки устройства на лебед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ение движения кабины при вращении штурвала должно быть указано на лебедке или непосредственно на штурв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мещении кабины штурвалом должна быть предусмотрена возможность контроля из машинного помещения нахождения кабины в зоне отпирания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мещение кабины за счет дополнительного (резервного) источника электро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нергии источника должно быть достаточно для перемещения кабины до ближайшей этажной площадки, открытия дверей (если это требуется конструктивно) и их удержания для обеспечения выхода пасса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емещение кабины за счет разницы фактических масс кабины и противовеса (уравновешивающего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для ручного или электрического растормаживания тормоза лебедки должно быть расположено в машинном помещении, а при его отсутствии в запираемом шкафу согласно 5.3.4.10. При воздействии на устройство должны быть приняты конструктивные и/или организационные меры по предотвращению движения кабины со скоростью, большей скорости, предусмотренной для срабатывания ограничителя скорости, как вверх, так и вн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движения кабины при воздействии на устройство растормаживания при размещении в кабине груза, равного половине номинальной грузоподъемности +/- 10%, не является браковочным фактором. Конструкцией и/или руководством по эксплуатации лифта должны быть предусмотрены меры по изменению баланса кабина/противовес (уравновешивающий груз) и/или перемещение уравновешенной кабины без изменения балан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для электрического растормаживания должно иметь дополнительный (резервный) источник питания (аккумулятор). Запас энергии этого источника должен обеспечивать число и время циклов растормаживания, необходимые для однократного перемещения кабины лифта до ближайшей этажной площадки в сторону неуравновешенности при самом неблагоприятном варианте загрузки лифта в течение 1 ч с момента исчезновения основного электро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11. При применении барабанной лебедки должны быть выполнены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барабан должен иметь нарезанные по винтовой линии канавки, соответствующие диаметру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нахождении кабины (противовеса) на полностью сжатых буферах на барабане должно оставаться не менее полутора запасных витков каждого закрепленного на барабане каната, не считая витков, находящихся под зажимны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 барабане должен быть намотан только один слой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угол отклонения канатов относительно оси канавок должен быть не боле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барабан должен иметь реборды, возвышающиеся над навитым канатом на высоту не менее одного диаметра каната. Со стороны (сторон) крепления каната реборду допускается не выполн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12. Лебедка должна быть оборудована автоматически действующим механическим тормозом нормально-замкнут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ормозной момент должен создаваться с помощью пружины сжатия или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ормоз должен состоять из двух систем торможения, все механические элементы тормоза, задействованные в процессе приложения усилия к тормозному барабану или диску, должны дублироваться, в том числе толкатель электромагни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ждая из систем торможения должна создавать усилие торможения, достаточное для остановки и удержания кабины с грузом, масса которого равна номинальной грузоподъемности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менение ленточных тормоз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лебедка, для которой предусмотрено ручное перемещение кабины по 5.4.3.10, должна быть оборудована устройством для ручного растормаживания. При прекращении воздействия на это устройство действие тормоза должно автоматически восстанавл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Каб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1. Кабина лифта должна быть рассчитана на нагрузки, возникающие при рабочем режиме и испытаниях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2. Ограждение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2.1. Кабина лифта, допускающая транспортирование людей, должна иметь сплошные стены, пол, потолочное перекрытие (крышу) и входные проемы для доступа пользователей и/или грузов. В потолочном перекрытии (крыше) допускаются проемы для аварийных люков и в стенах кабины для аварийных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2.2. Стены кабины должны выдерживать нагрузку 300 Н, равномерно распределенную по круглой или квадратной площадке площадью 5 кв. см и приложенную под прямым углом в любой ее точке изнутри кабины с упругой деформацией, не превышающей 15 мм, при этом остаточная деформац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2.3. Для ограждения кабины допускается применение многослойного стекла в соответствии с таблицей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оские стеклянные панели, используемые для стен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240"/>
        <w:gridCol w:w="2700"/>
        <w:gridCol w:w="2835"/>
      </w:tblGrid>
      <w:tr>
        <w:trPr>
          <w:trHeight w:val="360" w:hRule="atLeast"/>
        </w:trPr>
        <w:tc>
          <w:tcPr>
            <w:tcW w:w="32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стекла       </w:t>
            </w:r>
          </w:p>
        </w:tc>
        <w:tc>
          <w:tcPr>
            <w:tcW w:w="553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мальная толщина, мм, при диаметре  </w:t>
              <w:br/>
              <w:t xml:space="preserve">вписанной окружности, м         </w:t>
            </w:r>
          </w:p>
        </w:tc>
      </w:tr>
      <w:tr>
        <w:trPr>
          <w:trHeight w:val="240" w:hRule="atLeast"/>
        </w:trPr>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1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2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ногослойное закаленное</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br/>
              <w:t xml:space="preserve">(4 + 4 + 0,76)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br/>
              <w:t xml:space="preserve">(5 + 5 + 0,76)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ногослойное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br/>
              <w:t xml:space="preserve">(5 + 5 + 0,76)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br/>
              <w:t xml:space="preserve">(6 + 6 + 0,76)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е стекло должно иметь маркировку с указанием следующей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именования и торговой марки фирмы - поставщика стек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ипа стек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олщины [например 8 (4 + 4 + 0,7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на кабины со стеклом, установленным ниже 1100 мм от уровня пола, должна быть оборудована поручнем, установленным на высоте 900 - 1100 мм и закрепленным независимо от стекла. Поручни должны выдерживать горизонтальную нагрузку 440 Н и вертикальную нагрузку - 1270 Н, приложенные разновременно в любой точ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многослойного стекла, не отвечающего требованиям таблицы 2, проводят испытания на удар маятника в соответствии с ГОСТ Р 537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3. Потолочное перекрытие (крыша кабины), на которую возможен выход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3.1. Зона на крыше кабины в любом месте должна выдерживать без остаточной деформации нагрузку 2000 Н, приложенную на площадке размером 200 х 4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3.2. На крыше кабины должна быть предусмотрена свободная площадка для персонала площадью не менее 0,12 кв. м. Размер меньшей стороны площадки должен быть не менее 2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3.3. Если зазор, измеренный в горизонтальной плоскости, перпендикулярной к внешнему краю крыши кабины, до ограждения шахты превышает 300 мм, то крыша кабины со стороны этого зазора должна быть оборудована огражд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рении зазора имеющиеся в ограждении шахты ниши размером менее 300 х 300 мм (ширина х высота) не учиты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3.3.1. В конструкцию ограждения должны входить поручень, обшивка понизу высотой 0,1 м и поперечина, расположенная на половине высоты ограждений. Ограждение должно выдерживать горизонтальную нагрузку 300 Н, приложенную к поручн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ограждения должна составля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700 мм - при зазоре не более 8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900 мм - при зазоре более 8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пользовать складные ограждения, положение которых должно контролироваться электрическим устройством безопасности согласно 5.5.4.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о обшивки ограждения понизу допускается использовать отбортовку края крыши кабины высотой не менее 3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3.3.2. Зазор, измеренный в горизонтальной плоскости, между наружным краем поручня и оборудованием, расположенным в шахте (противовес, выключатели, направляющие, кронштейны и т.п.), должен быть не менее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3.4. Стекло, применяемое для потолочного перекрытия кабины, должно быть ламинированным (многослойным) и выдерживать нагрузку по 5.4.4.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4. На крыше кабины должны быть предусмот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аппараты управления по 5.5.3.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стройство остановки лифта по 5.5.4.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лектрическая розетка по 5.5.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5. Под порогом кабины на всю ширину дверного проема должен быть установлен вертикальный щит заподлицо с передней кромкой поро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ая часть щита должна заканчиваться скосом, угол которого с горизонтальной плоскостью должен быть не менее 60°. Проекция этого скоса на горизонтальную плоскость должна составлять не менее 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вертикальной части щита, включая высоту порога кабины, должна быть не менее 7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кабины лифта, перемещающейся по наклонно установленным направляющим (в пределах 15°), указанный щит должен быть установлен параллельно внутренней поверхности стены шахты со стороны входа в каби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складного щита, положение которого следует контролировать электрическим устройством безопасности согласно 5.5.4.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ый щит должен выдерживать нагрузку, равную 300 Н, равномерно распределенную по круглой или квадратной площадке площадью 5 кв. см и приложенную под прямым углом в точке, отстоящей от края щита не менее чем на 200 мм, с деформацией, не превышающей 7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6. Высота кабины, измеренная от пола до потолочного перекрытия, должна быть не менее 2000 мм. При определении высоты кабины находящиеся на потолочном перекрытии и выступающие не более 50 мм элементы (плафоны, решетки, багеты и т.д.) не учит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7. Высота в свету входного проема кабины лифтов, допускающая транспортирование людей, должна быть не менее 2000 мм и не менее высоты двер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8. Входной проем кабины должен быть оборудован двер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ь кабины должна быть сплошной, за исключ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ертикально-раздвижных дверей грузовых лифтов, в которых запрещено транспортирование людей, где допускается применение сетки или перфорированного листа. Размеры ячеек сетки или отверстий перфорированного листа должны быть не более 10 мм по горизонтали и 60 мм по вертик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здвижных решетчатых дверей грузовых лифтов, которые управляются из кабин лифтером (проводником), или в которых запрещено транспортирование людей, при этом просвет между полосами должен быть не более 120 мм при закрытых дверях каб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8.1. Зазор между створками, между обвязкой дверного проема и створками или между створками и порогом при закрытой двери должен быть не более 8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8.2. Распашные двери кабины не должны открываться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8.3. Если двери шахты оборудованы смотровыми окнами в соответствии с 5.4.1.10, дверь кабины также должна быть оборудована смотровыми окнами, за исключением автоматических дверей кабины, которые остаются в открытом положении, когда кабина стоит на уровне этажной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отровое окно должно соответствовать требованиям 5.4.1.10 и быть расположено на двери кабины так, чтобы визуально совмещаться со смотровым окном (окнами) двери шахты, когда кабина находится на уровне этажной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8.4. Двери кабины в закрытом положении должны выдерживать нагрузку 300 Н, равномерно распределенную по круглой или квадратной площадке площадью 5 кв. см и приложенную изнутри кабины перпендикулярно к плоскости двери в любой ее точке с упругой деформацией, не превышающей 15 мм, при этом остаточная деформация и изменение функционирования после снятия нагрузки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8.5. Для дверей кабины допускается применение многослойного стекла в соответствии с 5.4.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8.6. Обращенная в кабину поверхность автоматических раздвижных дверей не должна иметь впадин или выступов более 3 мм. Кромки впадин и выступов менее 3 мм должны быть скошены в направлении открывания дверей или закруглены. Требование не распространяется на изготовленные из сетки или перфорированного листа вертикально-раздвижные две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8.7. Горизонтально-раздвижные двери с автоматическим приводом и складчатые двери должны соответствовать требованиям 5.4.1.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8.8. Вертикально-раздвижные двери должны соответствовать требованиям 5.4.1.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8.9. Дверь кабины должна быть оборудована электрическим устройством безопасности по 5.5.4.18, контролирующим закрытие двери и предотвращающим движение кабины при открытых дверях, за исключением случая, оговоренного в 5.4.1.13.1 и 5.4.1.1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горизонтально-раздвижная дверь кабины состоит из нескольких соединенных прямой кинематической связью створок (например, система рычагов), указанное электрическое устройство безопасности допускается устанавл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олько на одну створку (быструю створку в случае многостворчатых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привод дверей, имеющий прямую кинематическую связь со створ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горизонтально-раздвижной двери кабины, состоящей из нескольких имеющих косвенную кинематическую связь створок (посредством каната, ремня или цепи), указанное электрическое устройство безопасности допускается устанавливать только на ведомую створку при условии, что ведущая створка имеет прямую кинематическую связь с приводом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8.10. В случае, предусмотренным 5.2.15.1, перечисление "б", дверь кабины должна быть оборудована автоматическим замком или запираться кинематически одновременно с закрытием дверей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ий замок должен соответствова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олжен запирать дверь кабины прежде чем кабина отойдет от уровня этажной площадки на расстоянии 2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олжен исключать отпирание двери изнутри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вижение кабины должно быть возможным после перемещения запирающего элемента автоматического замка двери кабины не менее чем на 7 мм в ответную часть замка в соответствии с рисунком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запирающее устройство автоматического замка двери кабины должно непосредственно воздействовать на электрическое устройство безопасности по 5.5.4.15. Допускается применение электрических контактов непринудительного размыкания с использованием промежуточных элементов при наличии электрического контроля контактов в цепях безопасности дверей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 приложении к запертой двери кабины усилия 300 Н в направлении ее открывания не должно происходить отпирание две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замок двери кабины должен быть испытан в соответствии с ГОСТ Р 537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на замке должна быть установлена табличка с указанием фирмы-изготовителя и идентификационного но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8.11. В лифте, у которого предусмотрена возможность самостоятельного освобождения пользователей из кабины лифта, находящейся в зоне отпирания дверей шахты, усилие открывания дверей кабины лифта должно быть не более 300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8.12. Пороги и направляющие дверей должны соответствовать требованиям 5.4.1.6 и 5.4.1.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9. При оборудовании кабины аварийным люком его размер в свету должен быть не менее 350 х 500 мм. Аварийный люк должен быть сплошным, не должен открываться внутрь кабины и в открытом положении выступать за габариты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юк должен быть оборудован замком с ключевиной по приложению А, отпираемым с наружной стороны кабины без ключа, а изнутри кабины ключ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10. Кабину допускается оборудовать аварийной дверью для перехода людей в кабину соседнего лифта при выполнении следующ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верь не должна открываться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творка двери должна быть сплош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сстояние между кабинами должно быть не более 7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 проходе между кабинами не должны размещаться тяговые канаты, вертикально расположенные провода и каб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ход между кабинами не должен пересекать зону движения противове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аварийная дверь должна быть оборудована замком с ключевиной по приложению А, отпираемым с наружной стороны кабины без ключа, а изнутри кабины ключ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11. Запирание аварийной двери и люка должно контролироваться электрическим устройством безопасности по 5.5.4.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тпирания аварийной двери или люка возврат в режим нормальной эксплуатации должен проводить обслуживающи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12. Кабина, предназначенная для перевозки пассажиров, со сплошными дверями должна быть оборудована вентиляционными отверстиями, расположенными вверху и внизу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вентиляционных отверстий как в верхней, так и в нижней части кабины должна составлять не менее чем по 1% полезной площади пола кабины. При расчете площади вентиляционных отверстий можно учитывать площадь зазоров, имеющихся вокруг дверей кабины, и которая может составлять до 50% необходимой площади вентиляционных отверс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онные отверстия должны быть выполнены или размещены так, чтобы через них не прошел изнутри кабины в шахту стержень диаметром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13. Кабина должна быть оборудована ловителями, соответствующими требованиям 5.4.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14. Кабина должна быть оборудована башмаками. Конструкцией башмаков должны быть предусмотрены исключение выхода кабины из направляющих, самопроизвольной посадки кабины на ловители, а также ограничение горизонтального перемещения кабины относительно направля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15. В кабине лифта должны быть ука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грузоподъемность в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местимость (число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фирма - изготовитель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заводской но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казывать заводской номер на кабине в любом доступном для персонала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Противовес и уравновешивающее устройство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1. Противовес и уравновешивающее устройство кабины должны быть рассчитаны на нагрузки, возникающие п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бочем режиме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садке противовеса на ловители (при оборудовании противовеса ловителями) и буф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садке уравновешивающего устройства кабины на ловители (при оборудовании уравновешивающего устройства кабины лов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садке кабины на буфера и лов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зки, действующие на противовес или уравновешивающее устройство кабины при посадке их на ловители, следует определять при скоростях движения противовеса или уравновешивающего устройства кабины, указанных в 5.4.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зки, действующие на противовес при посадке его на буфера, следует определять при скоростях движения противовеса, указанных в 5.4.8.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зки, действующие на противовес или уравновешивающее устройство кабины при посадке кабины на ловители или буфера, следует определять при скоростях движения кабины, указанных в 5.4.7.1 и 5.4.8.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2. Конструкцией противовеса или уравновешивающего устройства кабины, в состав которых входят грузы, должно быть предусмотрено исключение их самопроизвольного смещения как в горизонтальной, так и в вертикальной плоско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3. Противовес или уравновешивающее устройство кабины должны быть оборудованы башмаками. Конструкцией башмаков должно быть предусмотрено исключение выхода противовеса (уравновешивающего устройства) из направляющих, самопроизвольной посадки противовеса (уравновешивающего устройства) на ловители, а также ограничение горизонтального перемещения противовеса (уравновешивающего устройства) относительно направля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4. Противовес и уравновешивающее устройство кабины должны быть оборудованы ловителями в случае, предусмотренном 5.2.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Лов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1. Ловители должны останавливать и удерживать на направляющих (даже в случае обрыва подвески) движущуюся вниз кабину с номинальным грузом (противовес или уравновешивающее устройство кабины) при их включении от действия ограничителя скорости на скорости его срабат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пользование ловителей для торможения и/или остановки движущейся вверх кабины при превышении ее скорости более величины по 5.4.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2. Ловители должны быть испытаны в соответствии с ГОСТ Р 537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3. Ловители кабины, противовеса и уравновешивающего устройства кабины должны приводиться в действие своим ограничителем 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вители противовеса или уравновешивающего устройства кабины лифта с номинальной скоростью не более 1,0 м/с допускается приводить в действие устройством, срабатывающим от обрыва или слабины тягов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4. Кабина лифта с номинальной скоростью более 1 м/с должна быть оборудована ловителями плавного торм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ловителей резкого торможения с амортизирующим элементом, если номинальная скорость лифта не более 1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ловителей резкого торможения, если номинальная скорость лифта не более 0,63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рудовании кабины более чем одним ловителем на каждую из направляющих все ловители должны быть плавного торм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5. Противовес или уравновешивающее устройство кабины по 5.2.5.6 лифта с номинальной скоростью более 1 м/с следует оборудовать ловителями плавного торм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6. Ловители должны автоматически принимать исходное положение и быть готовы к работе после перемещения кабины, противовеса или уравновешивающего устройства кабины, остановленных ловителя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4.6.7. Замедление кабины при посадке на ловители - не более 25 м/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пускается превышение этого значения на время не более 0,04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еднее  замедление кабины с номинальным грузом при посадке на ловит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вного торможения - не более 9,81 м/с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8. Срабатывание ловителей кабины следует контролировать электрическим устройством безопасности по 5.5.4.23, размыкающим цепь безопасности до или при срабатывании л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9. Ловители с регулируемым усилием торможения должны быть опломбированы изготов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10. Ловитель должен быть снабжен табличкой с указ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фирмы - производителя данного л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дентификационного но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Ограничитель 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1. Ограничитель скорости, приводящий в действие ловители кабины, должен срабатывать, если скорость движения кабины вниз превысит номинальную не менее чем на 15% и составит не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0,8 м/с - для ловителей резкого торм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1,5 м/с - для ловителей плавного торможения и ловителей резкого торможения с амортизирующим элементом при номинальных скоростях не более 1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1,25v + 0,25 / v м/с для ловителей плавного торможения при номинальных скоростях более 1,0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v - номинальная скорость кабины,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2. Ограничитель скорости, приводящий в действие ловители противовеса или уравновешивающего устройства кабины, должен срабатывать, если скорость движения противовеса или уравновешивающего устройства кабины вниз превысит номинальную не менее чем на 15% и не более чем на значение, превышающее на 10% верхний предел скорости, установленный для срабатывания ограничителя скорости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3. Для проведения проверок и испытаний должна быть предусмотрена возможность приведения в действие ловителей от ограничителя скорости при движении кабины со скоростью менее указанной в 5.4.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4. Должна быть предусмотрена возможность проверки срабатывания ограничителя скорости при частоте вращения, соответствующей скоростям движения кабины, противовеса или уравновешивающего устройства кабины, указанным в 5.4.7.1 и 5.4.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5. Диаметр каната, приводящего в действие ограничитель скорости, - не менее 6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5.1. Коэффициент запаса прочности каната ограничителя скорости, определенный как отношение разрывного усилия каната в целом к усилию, возникающему в нем при срабатывании ловителей, должен быть не менее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5.2. Отношение диаметра шкива или блока к диаметру огибаемого каната, приводящего в действие ограничитель скорости, должно быть не менее 30. Для лифтов со скоростью движения до 1,6 м/с включительно отношение диаметра шкива или блока к диаметру огибаемого каната, приводящего в действие ограничитель скорости, допускается не менее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5.3. Канат, приводящий в действие ограничитель скорости, должен натягиваться натяжны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5.4. Обрыв или превышающая регламентированная вытяжка каната, приводящего в действие ограничитель скорости, должны вызывать остановку привода электрическим устройством безопасности, отвечающим требованиям 5.5.4.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5.5. Для ограничителя скорости, у которого усилие для приведения в действие ловителей создается только за счет трения между канатом и рабочим шкивом, должна быть предусмотрена возможность проверки достаточности силы трения между ними для приведения в действие ловителей при движении кабины со скоростью менее указанной в 5.4.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6. На ограничителе скорости должно быть указано направление вращения, соответствующее включению л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7. Ограничитель скорости посредством электрического устройства безопасности, отвечающего требованиям 5.5.4.20, должен размыкать цепь безопасности до момента достижения движущейся вниз кабиной скорости, при которой срабатывает ограничитель 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оминальной скорости лифта не более 1 м/с допускается размыкание цепи безопасности этим устройством при срабатывании ограничителя 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8. Если после снятия с ловителей ограничитель скорости автоматически не возвращается в исходное состояние, то электрическое устройство безопасности по 5.5.4.21 должно предотвращать пуск лифта до приведения ограничителя скорости в исход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9. При установке ограничителя скорости в шахту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служивающий персонал должен приводить в действие ограничитель скорости для его испытания снаружи шахты лифта с помощью механического или электрического дистанционного средства, за исключением бескабель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н после срабатывания должен автоматически вернуться в исходное положение после перемещения кабины, противовеса или уравновешивающего устройства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10. Доступные вращающиеся элементы ограничителя скорости с шаровым центробежным регулятором должны быть огражд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11. Ограничитель скорости должен быть снабжен табличкой с указ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фирмы - производителя данного л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дентификационного но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корости срабатывания ограничителя 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 Буф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1. Лифт должен быть оборудован буферами, ограничивающими перемещение кабины и противовеса вн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фт (кроме лифта малого грузового), оборудованный барабанной лебедкой или лебедкой со звездочкой, дополнительно должен быть оборудован буферами, ограничивающими перемещение кабины ввер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1.1. Лифт с номинальной скоростью, не превышающей 0,3 м/с, допускается оборудовать буферами в виде жестких уп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1.2. Применение буферов энергонакопительного типа допускается при номинальных скоростях не более 1,0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1.3. Применение буферов энергонакопительного типа с амортизированным обратным ходом допускается при номинальных скоростях не более 1,6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1.4. Применение буферов энергорассеивающего типа допускается при любых номинальных скоростях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2. Буфера должны быть рассчитаны на посадку кабины с грузом, превышающим на 25% грузоподъемность лифта или противовеса, движущегося со скор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евышающей на 15% номинальную скорость лифта - все буфера и упоры, кроме гидравлического буфера с уменьшенным полным ходом плунж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евышающей на 15% расчетную уменьшенную скорость лифта - гидравлический буфер с уменьшенным полным ходом плунж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3. Буфера энергонакопитель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3.1. Полный ход буфера S, м, с линейными характеристиками вычисляют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5v)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 = 0,1348v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полный ход буфер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номинальная скорость кабины лифт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ускорение свободного падения, равное 9,81 м/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ый ход буфера должен быть не менее 6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3.2. Буфера энергонакопительного типа с нелинейными характеристиками и буфера энергонакопительного типа с амортизированным обратным ходом должны удовлетворять следующим требовани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при   посадке  на  буфер  среднее  значение  замедления  кабины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ым  грузом,  движущейся  со скоростью, равной 115% номинальной,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а превышать 9,81 м/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время  действия  замедления,  превышающего  25 м/с , должно быть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0,04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корость возврата буфера кабины не должна превышать 1,0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4. Буфера энергорассеивающе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4.1. Полный ход буфера энергорассеивающего типа вычисляют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5v)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 = 0,0674v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g</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замедление лифта при подходе к верхней и нижней этажным площадкам контролируется согласно 5.5.3.7, то при расчете полного хода вместо номинальной скорости можно использовать скорость соприкосновения кабины (или противовеса) с буфером. При этом полный ход таких буферов должен бы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50% полного хода, если номинальная скорость не более 4 м/с, но не менее 4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33% полного хода, если номинальная скорость более 4,0 м/с, но не менее 54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4.2. Буфера энергорассеивающего типа должны удовлетворять следующим требовани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при   посадке  на  буфер  среднее  значение  замедления  кабины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ым  грузом,  при свободном падении со скоростью, составляющей 1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ой, не должна превышать 9,81 м/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время  действия  замедления,  превышающего  25 м/с , должно быть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0,04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4.3. Буфер энергорассеивающего типа после снятия с него нагрузки должен автоматически возвращаться в исходное положение. Возврат буфера в исходное положение контролируют электрическим устройством безопасности по 5.5.4.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4.4. Должна быть предусмотрена возможность контроля уровня жидкости в гидравлическом буф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5. При оборудовании кабины или противовеса ловителями по 5.4.6.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опускается использовать амортизирующее устройство ловителей вместо буферов, предусмотренных 5.4.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случае в нижней части шахты должны быть установлены буфера в виде жестких упоров, взаимодействующие с каркасом кабины (противове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6. Буфера должны быть снабжены табличкой с указ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фирмы - производителя данного буф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дентификационного но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 Тяговые элементы и подве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1. Кабина, противовес или уравновешивающее устройство кабины должны быть подвешены на стальных проволочных канатах или тяговых пластинчатых или на приводных роликовых (втулочных) цепях. Допускается применение других тяговых элементов при условии, что они обеспечивают уровень безопасности не ниже чем при использовании стальных канатов или цепей, в том числе коэффициент запаса прочности, установленный для стальных ка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2. Тяговые элементы, соединяющие кабину с противовесом, должны быть одинаковой конструкции, иметь одинаковые размеры и характери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3. Тяговые элементы, применяемые в лифте, должны иметь документ, подтверждающий их качество. Не допускается сращивание тягов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4. Число тяговых элементов должно быть не менее дв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5. При полиспастной подвеске все ветви одного тягового элемента считают как один тяговый эле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6. Кан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6.1. Номинальный диаметр стальных проволочных тяговых канатов должен быть не менее 6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6.2. Отношение между диаметром шкивов, блоков и барабанов и номинальным диаметром тяговых канатов должно быть не менее 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6.3. Коэффициент запаса прочности тяговых канатов должен бы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12 - для лебедки с канатоведущим шкивом или барабаном трения и тремя и более кана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16 - для лебедки с канатоведущим шкивом или барабаном трения и двумя кана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12 - для барабанной лебе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запаса прочности К вычисляют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 - разрывное усилие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S - максимальная нагрузка, действующая на канат при нахождении кабины с номинальной нагрузкой на уровне нижней этажной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6.4. Заделка концов канатов при креплении их к кабине, противовесу или уравновешивающему устройству кабины или точкам подвески неподвижной ветви полиспаста должна выдерживать не менее 80% разрывного усилия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6.5. Крепление каната к барабану следует выполнять или посредством заклинивания, или с использованием не менее двух прижимных планок, или любым другим способом, обеспечивающим эквивалентный уровень безопасности. При нахождении кабины на полностью сжатом буфере или упоре на барабане должно оставаться не менее полутора запасных витков каждого каната, не считая витков, находящихся под прижимными план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7. Коэффициент запаса прочности тяговых цепей должен быть не менее 10. Коэффициент запаса прочности определяют по 5.4.9.6.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8. Распределение нагрузки между тяговыми эле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8.1. Для уменьшения разности натяжения в отдельных тяговых элементах должно быть предусмотрено автоматическое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меньшения разности натяжения в отдельных тяговых цепях указанное устройство должно быть установлено как со стороны кабины, так и со стороны уравновешивающего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8.2. В качестве автоматического устройства для уменьшения разности натяжения тяговых элементов допускается применять пружины сжа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8.3. При двух тяговых элементах электрическое устройство безопасности по 5.5.4.24 должно размыкать цепь безопасности при относительном перемещении (ослаблении) тяговых элементов сверх значения, допустимого устройством по 5.4.9.8.1, и обрыве одного или всех тягов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9. При применении уравновешивающих ка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ледует применять натяжное устройство с блоком (бло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ношение диаметра блока натяжного устройства к диаметру уравновешивающего каната должно быть не менее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тяжение должно быть обеспечено силой тяжести и контролироваться электрическим устройством безопасности по 5.5.4.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фты, номинальная скорость которых превышает 3,5 м/с, в дополнение к перечисленным требованиям должны быть оборудованы устройством, ограничивающим подскок натяжного устройства. Срабатывание этого устройства должно вызывать размыкание цепи безопасности электрическим устройством безопасности по 5.5.4.2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10. Для канатоведущих шкивов, блоков и звездочек должны быть приняты меры в соответствии с таблицей 3 во избеж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елесны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падания канатов и цепей при их ослаблении с блоков и звездо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падания предметов между канатами (или цепями) и блоками (или звездоч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стоположение канатоведущих шкивов, блоков и│   Перечис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вездоче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а  │  б  │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кабине │на крыше                           │Х    │Х    │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 полом                          │     │Х    │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противовесе/уравновешивающем грузе        │     │Х    │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машинном помещении                         │Х &lt;*&gt;│Х    │Х &lt;**&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блочном помещении                          │     │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шахте  │верх шахты  │над кабиной           │Х    │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ядом с кабиной       │     │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жду приямком и верхом шахты      │     │Х    │Х &lt;**&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ямок                            │Х    │Х    │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ограничителе скорости и его натяжном блоке│     │Х    │Х &lt;**&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Как минимум, должны быть огорожены выступающие 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щадь рамы ча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Требуется только в случае, когда канаты (цепи) заходя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канатоведущие шкивы (блоки, звездочки) горизонтально или п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юбым углом к горизонтали, не превышающим 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 Знак "Х" означает, что должны быть приня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ей ограждения должна быть предусмотрена возможность проведения работ по осмотру блоков и звездочек без его разборки. Если в ограждении имеются отверстия, они должны соответствовать требованиям Приложения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Электрическое оборудование лиф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1. Техническая характеристика электрического оборудования и его исполнение должны соответствовать параметрам лифта по напряжению и частоте питающей сети, токовым нагрузкам, а также условиям его эксплуатации, хранения и транспор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и внешней питающей сети должны отвечать назначению лифта и быть не ниже 2-й категории электр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2. Лифт должен быть оборудован устройством с ручным приводом, прерывающим электропитание всех электрических цепей, за исключением электрических цепей по 5.5.1.4. Таким устройством может быть вводное устройство, автоматический выключатель и аналогичные устройства с ручным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а быть предусмотрена возможность блокировки устройства в отключенном положении посредством запираемого замка или аналогичного средства во избежание непреднамеренного в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3. Устройство по 5.5.1.2 устанавливают в машинном помещении, а при отсутствии машинн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шкафу для аппаратов управления, за исключением случая установки шкафа в шах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ядом с устройствами для управления лифтом при эвакуации пассажиров по 5.3.4.5 - при установке шкафа для аппаратов управления в шах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4. Устройство по 5.5.1.2 не должно отключать ц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вещения помещений для размещения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свещения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вещения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озеток на крыше кабины, под кабиной, в приямке, машинном и блочном помещениях по 5.5.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ентиляции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двусторонней переговорной связи из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аварий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вызова обслуживающего персонала из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ля отключения указанных в перечислениях "а" - "г" цепей должны быть предусмотрены отдельные выключ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щем машинном помещении для нескольких лифтов на каждый лифт должен быть свой выключатель цепи освещения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ключатели цепи освещения шахты должны находиться в шахте и/или рядом с устройством по 5.5.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пи освещения кабины и ее вентиляции, вызова обслуживающего персонала из кабины, двусторонней переговорной связи из кабины, ремонтной связи, а также цепи питания розеток и аварийной сигнализации допускается включать после устройства по 5.5.1.2, если предусмотрены дополнительные выключатели для отключения силовой цепи и цепи управления. При этом устройство по 5.5.1.2 не должно быть оборудовано приводом для дистанционного от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5. Если в общем машинном помещении размещено оборудование нескольких лифтов, то в это помещение должен быть осуществлен ввод не менее двух питающи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6. При размещении электрооборудования лифта в разных помещениях должны быть предусмотрены несамовозвратные устройства для отключения лифта в каждом из эти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7. На одной из этажных площадок допускается установка выключателя для дистанционного отключения силовой питающей цепи и (или) включения и отключения цепей управления при включенном устройстве по 5.5.1.2, при этом должна быть исключена возможность отключения при наличии в кабине людей. Кабина лифта должна находиться на основном посадочном этаже, доступ посторонних лиц к устройству должен быть исключ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8. Напряжение силовых электрических цепей должно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 более 660 В - в машинн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 более 415 В переменного тока частоты 50 Гц, 440 В переменного тока частоты 60 Гц и 460 В постоянного (выпрямленного) тока - в кабине, шахте и на этажных площадках, а также на площадках, где установлено электрооборудование при отсутствии машинн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 питания цепей управления, подключения ремонтного инструмента, освещения и сигнализации должно быть не более 254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9. При применении переносных ламп напряжение цепи их питания должно быть не более 42 В. Применение автотрансформаторов с целью понижения напряжения для этой цел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10. Для питания цепей управления, подключения ремонтного инструмента, освещения и сигнализации допускается использование фазы и нулевого провода сети (включение на фазное напр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фазы и нулевого провода напряжение между ними должно быть не более 254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11. При включении на фазное напряжение цепей, в состав которых входят электрические устройства безопасности, между выводом обмоток электромагнитных аппаратов (контакторов, пускателей, реле и т.д.) в этих цепях и нулевым проводом не должно быть контактов электрических устройст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12. При питании переменным током от понижающего трансформатора цепей, в состав которых входят электрические устройства безопасности, один вывод вторичной обмотки трансформатора должен быть заземлен. Между выводом обмотки электромагнитных аппаратов в этих цепях и заземленным выводом трансформатора не должно быть контактов электрических устройст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13. При питании от понижающего трансформатора через выпрямительное устройство цепей, в состав которых входят электрические устройства безопасности, один из полюсов выпрямительного устройства на стороне выпрямленного напряжения должен быть заземлен. При этом между выводом обмотки электромагнитных аппаратов в цепи управления и заземленным полюсом не должно быть контактов электрических устройств безопасности. Вторичную обмотку понижающего трансформатора в этом случае заземлять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14. Установка в заземляющих проводниках предохранителей, контактов и других размыкающих элементов, в том числе бесконтактны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15. Токоведущие части выключателей с ручным приводом, устройства по 5.5.1.2, выключателей, устанавливаемых в шахте, помещении для размещения оборудования, выключателей дистанционного отключения электрических цепей должны быть защищены от случайного прикосновения, если напряжение на них более 42 В переменного тока или более 60 В постоянного тока. Положение этих выключателей должно быть обозначено соответствующими символами или надписями: "Вкл.", "Отк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16. Замыкание электрической цепи, в которой имеются электрические устройства безопасности, на землю или на металлические конструкции должно вызывать остановку лифта и предотвращать пуск лифта после его остановки до устранения замыкания. Возврат к нормальному режиму эксплуатации должен проводить обслуживающи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Электропривод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1. Электропривод должен удовлетворя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мыкание токоведущих частей электрического привода тормоза (электромагнита и т.д.) на корпус не должно вызывать включение этого привода и снятие механического тормоза при остановленном лифте и не должно препятствовать наложению механического тормоза после отключения электро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 лифта с номинальной скоростью более 0,63 м/с должна быть предусмотрена возможность движения кабины с пониженной скоростью не более 0,63 м/с с учетом требования 5.5.3.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2. Электропривод переменного тока при питании электродвигателя непосредственно от сети должен удовлетворя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нятие механического тормоза должно происходить одновременно с включением электродвигателя или после его в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ение электродвигателя должно сопровождаться наложением механического торм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пь главного тока электродвигателя должна прерываться не менее чем двумя последовательно включенными электромагнитными аппаратами. Вместо одного из электромагнитных аппаратов допускается использовать бесконтактный клю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если при неподвижном лифте один из электромагнитных аппаратов не разомкнул контакты в цепи главного тока, то возможность дальнейшего движения должна быть предотвращена не позднее следующего изменения направления движения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3. Электропривод лифта при питании электродвигателя лебедки от управляемого преобразователя должен удовлетворя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ерывание электропитания тормоза должно осуществляться не менее чем двумя электрическими устройствами, объединенными или функционально связанными с последовательно включенными электрическими устройствами, вызывающими прерывание питания электродвигателя лебе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нятие механического тормоза должно происходить только при величине тока электродвигателя лебедки, обеспечивающей необходимый момент для удержания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ение электродвигателя лебедки должно сопровождаться наложением механического торм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каждая остановка кабины лифта должна сопровождаться наложением механического тормоза. Допускается не накладывать механический тормоз при остановке на уровне этажной площадки при условии, что кабина будет удерживаться на этом уровне моментом электро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цепь главного тока электродвигателя лебедки должна прерываться двумя последовательно включенными электромагнитными аппаратами. Допускается иметь одинарный разрыв контактами одного электромагнитного аппарата при условии, что при его отключении одновременно полностью блокируется (прекращается) поток энергии от преобразователя к электродвига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и размыкании цепи возбуждения электродвигателя постоянного тока должно быть обеспечено автоматическое снятие напряжения с якоря электродвигателя и наложение механического торм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тключение электродвигателя лебедки должно осуществляться, если преобразователь не пропускает поток энергии к электродвигателю при пуске, установившейся скорости и (или) торможении или если поток энергии к электродвигателю не прекращается при остановке лифта и наложении механического торм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дистанционное отключение преобразователя, питающего электродвигатель лебедки (если оно предусмотрено системой управления), должно быть возможно после наложения механического торм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4. Отклонение рабочей скорости движения кабины от номинальной скорости не должно быть более +/- 1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3. Виды и системы упра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3.1. Лифты могут иметь следующие виды упра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внутрен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наруж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мешан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3.2.  Система  управления  лифтом  должна удовлетворять следующи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бования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при исчезновении электроснабжения лифта одновременно с отключ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двигателя   лебедки   должна   автоматически   отключаться    цеп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   восстановления   электроснабжения  пуск  кабины  у  лифтов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диночным управлением должен быть  возможен  только  после  подачи  нов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анды управления, а у лифтов с групповым  управлением  -  после  подач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вой   команды  управления  или  от  ранее  зарегистрированного  вызо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пускается автоматическое движение кабины на одну  из  этажных  площадо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восстановления соответствия ее положения в шахте и состояния  систем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я - "корректирующий рей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у  лифта  с  собирательным  управлением  должна  быть   исключе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можность замедления и  остановки  кабины  по  командам  управления  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бины или  с  этажной  площадки,  поступившим  в  момент,  когда  каби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ходилась   от  этой  площадки  на  расстоянии,  меньшем  пути  рабоче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ед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электрические контакты аппаратов, предназначенные непосредствен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отключения  электродвигателя  и  обеспечения наложения механическ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моза,   а   также   электрические   контакты  электрических  устройст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опасности должны работать на размыкание электрической цеп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индуктивные или емкостные помехи, возникающие при работе лифта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тупающие извне, не  должны  вызывать  отказы  электрических  устройст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опас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3.3.  Пост  управления  в  кабине лифта с автоматическими дверя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лжен быть оборудован кнопкой с расположенными рядом с ней или на кнопк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дписью  "Двери"  или  соответствующим  графическим символом. Нажати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нопку  "Двери"  должно  приводить  к  открыванию  дверей  при нахожд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подвижной кабины на уровне этажной площад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пускается в посту управления  устанавливать  кнопку  "Отмена"  ли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ое устройство, которые выполняют фун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открытие дверей кабины и шахты при неподвижно стоящей кабине в зо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чной останов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отмены при движении кабины всех ранее зарегистрированных приказов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танов кабины лифта на ближайшем по пути этаже и открытие двери кабины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ах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нопку  "Стоп"  в   кабине   лифта   с   автоматическими  дверями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анавливаю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лифтах,    оборудованных    распашными    дверями,    допуска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анавливать кнопку "Стоп" в каби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3.4.  Пуск  и движение кабины должны быть невозможны при открыт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ери  кабины (или какой-либо створки в случае многостворчатой двери), 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ключением случая, предусмотренного в 5.4.1.13.1 и 5.4.1.13.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3.5. Система  управления  лифтом,  кроме  лифта  с  собирательны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ем,  должна  исключать   возможность  выполнения  новой  команд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я,  кроме  команды "Стоп", подаваемой из машинного помещения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ройства управления по 5.3.4.5, до выполнения ранее поданной коман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3.6. Система управления лифтом с номинальной скоростью  не  мен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м/с   должна   обеспечивать   перед  крайними  этажными  площадка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варительное  замедление,  дублирующее  действие  рабочего  замедл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б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3.7.  В  системе  управления  лифта, в котором применены буфера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меньшенным  ходом  плунжера  по  5.4.8.4.1,  должно  быть  предусмотре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ройство  ограничения скорости кабины при ее подходе к верхней и нижн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тажным площадк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о   устройство  должно  уменьшать  скорость,  если  при  подходе  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щадкам рабочее замедление и  замедление  по  5.5.3.6  не  обеспечив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четное снижение скор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ройство ограничения скорости долж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действовать независимо от устройства рабочего замед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снижать к моменту  соприкосновения  с  буфером  скорость  движ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бины до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1,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скорость, на которую рассчитан буфер, м/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скорость соприкасания кабины с буфером, м/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обеспечивать при снижении скорости замедление не более 9,81 м/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3.8.  Для  лифтов  с групповым управлением должна быть обеспече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мож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отключения  одного или нескольких лифтов без нарушения нормаль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ты остальных лифтов, входящих в групп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полного   снятия   напряжения   со   всего  электрооборудов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ключенного   для   ремонта  лифта.  При  невозможности  полного  снят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ряжения с общих для группы элементов  схемы  их  открытые  токоведущ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сти, остающиеся под напряжением более 42 В переменного тока и более  6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постоянного тока, должны быть защищены от  прикосновения  и  обозначе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упредительными надписями или специальной маркиров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3.9.   Электродвигатели   должны   быть  защищены  от  перегрузо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редством   устройств,  прекращающих  подачу  питания  на  двигатель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вращаемых в исходное положение вручн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3.10.   Остановка   кабины,  наложение  механического  тормоза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ключение электродвигателя должны происходи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при   достижении   электродвигателем   температуры,   превышающ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пустимую.  Остановку  кабины  и наложение механического тормоза следуе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уществлять  на  ближайшей  по направлению движения этажной площадке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ле   выполнения   лифтом  команды  управления  (приказа).  Допуска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атический  возврат  к  нормальному  режиму эксплуатации только пос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нижения температуры до ее рабочего зна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при коротком замыкании в силовых цепях и цепях безопас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ри исчезновении возбуждения двигателя постоянного то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при   срабатывании   электрических  устройств  безопасности,  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ключением  случаев, указанных в 5.5.3.11, 5.5.3.14, 5.5.4.13, 5.5.4.1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5.4.19,   5.5.4.21,  а  также  за  исключением  концевого  выключате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ановленного в лифте с регулируемым приводом по 5.5.4.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питание   обмоток   в   двигателе   осуществляется  от  раз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ических цепей, то требования  5.5.3.10,  перечисления  "а"  и  "б",│</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лжны относиться к каждой из таких обмот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вигатели  лифтов  с  питанием от генераторов постоянного тока долж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меть защиту от перегруз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3.11. Допускается  движение  кабины  с  помощью  электродвигате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ле   срабатывания   концевого   выключателя,  электрических  устройст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опасности, контролирующ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лови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обрыв и относительное перемещение (ослабление) тяговых элемен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буфе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ограничитель скор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шунтирование  контактов  этих  устройств  безопасности  контакт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актами)  специального коммутирующего устройства, при этом управл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едует  осуществлять  только  из  машинного  помещения  или с устройст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я по 5.3.4.5. Должно быть исключено действие  команд  управл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аппаратов, установленных вне машинного  помещения  или  устройства  п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3.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мещение   кабины   следует  осуществлять  только  при  постоянн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действии на  самовозвратные  аппараты  управления  (кнопки,  тумблер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ижением  "Вверх"  или "Вниз". Допускается движение кабины с номиналь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орост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3.12.  Должна быть предусмотрена возможность управления лифтом 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шинного  помещения  -  режим  "Управление  из машинного помещения".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сутствии  машинного  помещения  управление лифтом в этом режиме следуе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уществлять с устройства по 5.3.4.5, расположенного снаружи шах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эт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должно  быть  исключено  действие команд управления от аппарат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ановленных вне машинного помещения или устройства по 5.3.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должно  быть  предотвращено  воздействие  подвижной  отводки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атические замки дверей шахты у лифта, оборудованного такой отводк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должно быть  исключено  автоматическое  открытие  дверей  шахты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б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должна  быть обеспечена автоматическая остановка кабины на уров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жней и верхней этажных площад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должен  включиться  сигнал "Занято" у лифта, оборудованного таки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гнал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управлении из машинного помещения или  с  устройства  по  5.3.4.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ск кабины и ее движение  должны  быть  возможны  только  при  замкнут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актах электрических устройств безопасности, за  исключением  случае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казанных в 5.5.3.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вижение  кабины вверх или вниз при управлении из машинного помещ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с  устройства  по  5.3.4.5  должно осуществляться при воздействии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ответствующий  самовозвратный  аппарат управления. Направление движ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бины  должно  быть обозначено рядом или на аппарате управления. Рядом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ппаратами управления должно быть устройство для остановки лифта. На эт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ройстве (выключатель, кнопка и т.п.)  или  рядом  с  ним  должна  бы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дпись "Стоп". Элемент управления  устройством  остановки  лифта  долж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ть красного цвета. Устройство должно быть  несамовозвратным.  Полож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ментов управления устройством должны быть обозначены  (за  исключ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нопки  "Стоп").  Допускается  элемент  управления  для  остановки  лиф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полнять самовозвратным, если предусмотрен несамовозвратный  выключа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отключения силовой цеп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качестве  устройства  для  экстренной  остановки лифта допуска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пользовать автоматический выключатель по 5.5.1.2, если он располага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ядом с аппаратами упра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режиме   "управление   из   машинного   помещения"   должна  бы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усмотрена возмож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наблюдения   за  работой  привода  или  получения  информации  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равлении движения каб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получения информации о нахождении кабины в зоне отпирания двер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  каждой остановки пуск кабины должен быть возможен только пос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новь поданной команды упра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роведении  испытаний  допускается  при  работе  лифта  в  режим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рмальная работа" имитировать из машинного помещения или  с  устройст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5.3.4.5 задание вызовов и приказ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3.13.  При  необходимости  перемещения  персонала на крыше каби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лжна  быть предусмотрена возможность управления лифтом с крыши кабины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жиме  "ревизия", при этом скорость движения кабины должна быть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63 м/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правление   лифтом   должно   осуществляться   с   поста  управл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ппаратами, предназначенными для пуска кабины вверх и  вниз.  Направл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ижения должно быть обозначено на аппарате управления или рядом  с  ни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вод   из   режима   "нормальная  работа"  в  режим  "ревизия"  долж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уществляться или из машинного помещения, или с устройства  по  5.3.4.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с крыши каб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крыше  кабины  на  расстоянии  не  более  700 мм от места досту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сонала   на  крышу  кабины  должно  быть  расположено  устройство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тановки лифта. Это устройство также может  быть  расположено  на  пост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я с крыши кабины в режиме "ревизия". На устройстве (выключате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нопке и т.д.) или рядом  с  ним  должна  быть  надпись  "Стоп".  Элемен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я  устройством  остановки  лифта  должен  быть  красного  цве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ройство должно быть несамовозвратным.  Положения  элемента  управл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ройством должны быть обозначе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пускается  не  устанавливать устройство для остановки лифта с крыш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бины,  если менее чем в 700 мм от места доступа на крышу кабины име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самовозвратное электрическое устройство безопас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вижение при управлении с крыши кабины должно осуществляться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постоянном воздействии на аппарат упра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замкнутых  контактах  электрических  устройств  безопасности,  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ключением случая, предусмотренного 5.5.3.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исключении действия команд управления от аппаратов,  установле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кабине, машинном помещении, на  устройстве  по  5.3.4.5  и  на  этаж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щадк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предотвращении воздействия  подвижной  отводки  на  автоматическ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ки дверей шахты у лифта, оборудованного такой отвод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исключении автоматического открытия дверей шахты и каб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включенном   сигнале  "занято"  у  лифта,  оборудованного  таки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гналом. Допускается управление работой привода дверей с  крыши  каби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вод данного режима в режиме "ревизия" и обратно может  осуществлять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лько путем воздействия на соответствующие устройства на крыше каб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зврат  из  режима "ревизия" в режим "нормальная работа" допуска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ле отключения выключателя режима "ревизия" или в  машинном  помещ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на устройстве по 5.3.4.5, или на крыше кабины и после закрытия двер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ах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движении  кабины  вверх  системой  управления лифтом должна бы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усмотрена  автоматическая остановка кабины при расстоянии от площад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служивания на крыше кабины до перекрытия шахты не менее 180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3.14. В  режиме  "ревизия"  допускается  движение  кабины  лиф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рудованного  автоматически  открывающимися  дверями  шахты,  с помощь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двигателя   при  шунтировании  контактов  электрических  устройст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опасности, контролирующих закрытие и запирание дверей шахты, контакт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актами) устройства (кнопки, выключателя и т.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режиме  "ревизия"  у  лифта  с  ручным  открыванием  дверей  шахт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пускается   движение   кабины  лифта  с  помощью  электродвигателя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унтировании     контактов    электрических    устройств    безопас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ирующих   закрытие   дверей  шахты,  или  электрических  устройст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опасности, контролирующих автоматические замки дверей шахты, контакт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актами) устройства (кнопки, выключателя и т.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ключение  устройства  должно  осуществляться с крыши кабины и/или 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шинного помещения или с устройства по 5.3.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3.15.  Лифт  должен  быть  оборудован устройством, контролирующи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грузку  кабины и предотвращающим движение кабины при размещении в н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а, массой, превышающей номинальную грузоподъемность лифта на 10%,  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менее чем на 75 кг,  во  всех режимах  работы.  В  режиме  "нормаль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та" автоматические  двери  лифта  при  перегрузке  должны  оставать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крытыми; двери, открываемые вручную, должны оставаться незаперт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нализация о перегрузке должна  быть  выполнена  в  виде  звуков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или светового сигнального устрой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3.16. Крыша  кабины  и  кабина,  предназначенные  для  размещ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юдей, должны быть обеспечены средствами для подключения  к  двусторонн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говорной связи с помещением для обслуживающего персона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3.17. При верхнем расположении машинного помещения между машинны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ем  и кабиной и (или) крышей кабины, машинным помещением и нижн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тажной  площадкой  или  приямком,  а  при  нижнем расположении машин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я  между  машинным  помещением  и  кабиной,  машинным  и  блочны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ями  должна  быть  предусмотрена  ремонтная телефонная или друг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усторонняя  связь.  При  отсутствии  машинного  помещения  такая  связ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усматривается между местом установки устройства управления и каби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ямком (нижней этажной площадкой) и блочным помеще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3.18.   Система   управления  лифта,  оборудованного  лебедкой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натоведущим шкивом или барабаном трения, должна отключать прив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если кабина, находящаяся на уровне этажной площадки, не приходит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ижение после подачи команды на пус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если кабина или противовес во время движения вниз были остановле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пятствием,  что вызвало проскальзывание канатов на канатоведущем шкив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барабане   трения  в  течение  времени  прохождения  кабиной  лиф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большего межэтажного расстояния на номинальной скорости плюс 10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граничение  времени  работы  главного  привода должно срабатывать 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емя, не превышающее меньшее из двух следующих знач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45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время,  необходимое для прохождения всего пути перемещения лиф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юс 10 с, но не менее 20 с, если все время перемещения составляет  мен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зврат  в  режим   нормальной   эксплуатации   должен   осуществля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служивающий персона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3.19.   На   одной  из  этажных  площадок  допускается  установ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ключателей   ручного   действия   для   осуществления   обслуживающи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соналом операций по изменению режима работы лифта(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и устройства должны быть недоступны для посторонних ли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3.20.  Пассажирские лифты, установленные в жилищном фонде, долж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ть   оборудованы   устройством,   размыкающим   цепь  безопасности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санкционированном открытии дверей шахты в режиме "нормальная рабо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зврат   в   режим   нормальной   эксплуатации  должен  осуществля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служивающий персона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3.21. Система управления лифта, предназначенная для подключения 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ройству  диспетчерского  контроля,  должна предусматривать возможнос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нятия  сигнала  с  целью  передачи  от лифта к устройству диспетчерск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я информ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о срабатывании электрических цепей безопас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о несанкционированном открывании дверей шахты в режиме "нормаль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об   открытии   дверей   (крышки),    закрывающих    устройст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назначенные  для  проведения  эвакуации  людей  из  кабины,  а  так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едения динамических испытаний на лифте без машинного помещ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3.22. Пассажирские лифты с автоматическими дверями кабины и шахт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лжны   иметь  режим  "пожарная  опасность",  включающийся  по  сигнал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тупающему из системы пожарной сигнализации  здания  по  ГОСТ  Р  5329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или от специального переключателя, расположенного в лифтовом  холл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ном посадочном  этаже  здания  по  ГОСТ  Р  52382.  Режим  "пожар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асность" обеспечивает независимо от  загрузки  и  направления  движ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бины возвращение ее на основной  посадочный  этаж  здания,  открытие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держание в открытом состоянии дверей кабины и шах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лгоритм работы лифта в режиме  "пожарная  опасность"  -  по  ГОСТ  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238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Электрические устройства и цеп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1. Срабатывание электрического устройства безопасности должно предотвращать пуск электродвигателя главного привода или вызывать его остан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ие устройства безопасности должны быть включены в цепь безопасности, за исключением концевого выключателя, действующего в цепи главного тока электро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2. В состав электрического устройства безопасности могут вх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дин или несколько контактов безопасности, соответствующих требованиям 5.5.4.5 и отключающих питание контакторов включения электродвигателя главного привода и тормоза лифта по 5.5.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электрические цепи безопасности, состоящие из следующих деталей или их соче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ного или несколько контактов безопасности по 5.5.4.5, напрямую не отключающих питание контакторов включения электродвигателя главного привода и тормоза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ые контакты, не предусмотренные 5.5.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онные компон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ходной сигнал, поступающий от электрического устройства безопасности, не должен изменяться при воздействии внешнего сигнала, поступающего от другого электрического устройства, размещенного в этой же ц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ие цепи, предназначенные для регистрации или задержки сигналов, искрогашения, даже в случае неисправности не должны препятствовать или задерживать размыкание цепи безопасности при срабатывании электрических устройст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нтактов безопасности должна быть предусмотрена изоляция на напр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50 В - при степени защиты корпуса не менее IP4X;</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500 В - при степени защиты корпуса менее IP4X.</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3. Совмещение в электрическом устройстве безопасности функций устройства безопасности и рабочего устройства с использованием гальванически связанных контакт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4. Для передачи выходного сигнала в электрических устройствах безопасности должны быть применены аппараты с контактным разрывом электрической цепи. Применение магнитоуправляемых контактов (геркон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5. Срабатывание контакта безопасности должно происходить за счет его принудительного размык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пользовать контакты непринудительного размыкания при условии контроля их разрыва механическим и/или электрически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6. Допускается подключение к электрической цепи безопасности устройств для сбора информации. Применяемые для сбора информации устройства должны отвечать требованиям к электрическим цепям безопасности 5.5.4.2. Не допускается включение параллельно электрическим контактам устройств безопасности каких-либо других электротехнических устройств или их шунтирование, за исключением случаев, приведенных в 5.5.3.11, 5.5.3.14, 5.5.4.13, 5.5.4.14, 5.5.4.19, 5.5.4.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ереключения лифта в режим "нормальная работа" из режимов, указанных в 5.5.3.12, 5.5.3.13, 5.5.4.19, движение кабины должно быть возможно только после размыкания цепей, шунтирующих контакты электрических устройств безопасности и восстановления их действия в системе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араллельно контактам выключателей безопасности включать элементы для искрогашения или улучшения коммутации. Такие элементы должны соответствовать требованиям 5.5.4.2 к электрическим цепям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7. К электрическим устройствам безопасности в лифтах относят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перехода кабиной лифта крайних этажных площадок (концевые выключатели) (см. 5.5.4.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закрытия двери шахты (см. 5.5.4.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натяжения ремней (см. 5.5.4.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запирания автоматического замка двери шахты (см. 5.5.4.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закрытия створки двери шахты, не оборудованной замком (см. 5.5.4.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закрытия двери шахты для технического обслуживания оборудования, аварийной двери или смотрового люка в шахте (см. 5.5.4.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закрытия двери кабины (см. 5.5.4.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запирания замка аварийной двери или люка кабины (см. 5.5.4.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срабатывания ограничителя скорости кабины (см. 5.5.4.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возврата ограничителя скорости кабины в исходное положение (см. 5.5.4.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становки лифта (выключатель, кнопка "Стоп") (см. 5.5.4.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срабатывания ловителей (см. 5.5.4.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обрыва или относительного перемещения тяговых элементов (см. 5.5.4.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обрыва или вытяжки каната ограничителя скорости (см. 5.5.4.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натяжения уравновешивающих канатов (см. 5.5.4.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срабатывания устройства, ограничивающего подскок натяжного устройства уравновешивающих канатов (см. 5.5.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положения съемного устройства для ручного перемещения кабины (положения съемного штурвала) (см. 5.5.4.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возвращения в исходное положение буфера энергорассеивающего типа (см. 5.5.4.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я цепей управления из шахты (см. 5.5.4.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я цепей управления из блочного помещения (см. 5.5.4.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положения площадки обслуживания (см. 5.5.4.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положения блокировочного устройства (см. 5.5.4.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положения механических устройств для остановки кабины (см. 5.5.4.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положения складного ограждения на крыше кабины (см. 5.5.4.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положения складного щита под порогом кабины (см. 5.5.4.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положения механизма, блокирующего канат безопасности (см. 5.5.4.3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положения рычага, соединенного с ловителями (см. 5.5.4.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положения упора, предотвращающего опускание кабины (см. 5.5.4.3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8. Срабатывание концевого выключателя должно происходить при перех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абиной лифта уровня крайней нижней этажной площадки, но до соприкосновения кабины с ее буферами (уп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абиной лифта, оборудованного в нижней части шахты буфером (упором) для взаимодействия с противовесом, уровня крайней верхней этажной площадки, но до соприкосновения противовеса с этим буфером (уп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биной лифта, оборудованного уравновешивающим грузом, уровня крайней верхней этажной площадки не более чем на 200 мм. При размещении буфера на кабине концевой выключатель должен сработать до соприкосновения буфера с соответствующим упором в шах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хождении кабины (противовеса) на сжатых буферах контакты концевого выключателя должны быть разомкнуты. После срабатывания концевого выключателя лифт не должен автоматически возвращаться в режим "нормальная раб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9. Концевые выключатели должны размыкать цепи питания двигателя и тормоза согласно 5.5.4.5. Допускается включение концевых выключателей в цепь безопасности в случаях, указанных в 5.5.4.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лифтах с лебедкой с канатоведущим шкивом или барабаном трения допускается отключать электрическую цепь питания катушек контакторов, включенных в цепь питания электродвигателя главного привода и тормоза, электрическим устройством безопасности по 5.5.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абатывание концевого выключателя в лифтах с регулируемым приводом постоянного или переменного тока должно вызывать остановку лифта за минимальное для данной системы управления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10. При установке концевого выключателя в цепи управления лифта, оборудованного лебедкой с канатоведущим шкивом или барабаном трения, должно быть предусмотрено двойное прерывание электрической цепи главного тока электродвигателя двумя независимыми электромагнитными аппаратами. Контакты этих электромагнитных аппаратов должны быть включены последовательно в цепь главного тока электродвигателя; при этом допускается одно прерывание цепи главного тока осуществлять бесконтактным устройством [при соблюдении требований 5.5.2.3, перечислений "в",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остановке привода один из электромагнитных аппаратов или бесконтактное устройство не прервали цепь главного тока электродвигателя, возможность дальнейшего перемещения кабины лифта должна быть предотвращена не позднее следующего изменения направления дв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11. Допускается установка концевых выключателей в цепь безопасности лифта, оборудованного барабанной лебедкой или лебедкой со звездочкой. В этом случае следует устанавливать не менее двух концевых выключателей, действующих в каждом из направлений движения кабины и приводимых в действие независимыми эле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вые выключатели должны действовать на отдельные электромагнитные аппараты цепи управления, обеспечивающие двойное прерывание электрической цепи главного тока электродвигателя. Если при остановившейся кабине один из электромагнитных аппаратов не прервал цепь главного тока, возможность дальнейшего перемещения кабины лифта должна быть предотвращена не позднее следующего изменения направления дв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12. Электрическое устройство безопасности, контролирующее по 5.4.1.14 закрытие дверей шахты, должно размыкать по 5.5.4.5 цепь безопасности; движение кабины должно быть исключено, если хотя бы одна из створок дверей шахты не закрыта, за исключением случаев, указанных в 5.4.1.13.1, 5.5.3.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13. Для обеспечения трогания кабины с уровня этажной площадки при незапертом автоматическом замке двери шахты по 5.4.1.13.1 допускается шунтирование контактов электрического устройства безопасности, контролирующего запирание автоматического замка при нахождении кабины в пределах +/- 200 мм от уровня этажной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14. Электрическое устройство безопасности, контролирующее натяжение ремней по 5.4.3.7, должно размыкать цепь безопасности при ослаблении натяжения рем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15. Электрические устройства безопасности, контролирующие по 5.4.1.13.3 запирание автоматических замков дверей шахты, должны размыкать цепь безопасности при незапертых двер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16. Электрическое устройство безопасности, контролирующее по 5.4.1.14 закрытие непосредственно не связанных и не запираемых створок двери шахты, должно размыкать цепь безопасности при открытой любой одной створки двер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17. Электрическое устройство безопасности по 5.4.1.16.5, контролирующее закрытие двери для технического обслуживания оборудования, аварийной двери или смотрового люка, должно размыкать цепь безопасности при их откры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18. Электрическое устройство безопасности по 5.4.4.8.10, контролирующее закрытие двери кабины, должно размыкать цепь безопасности при ее откры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19. Электрическое устройство безопасности по 5.4.4.11, контролирующее запирание аварийной двери или люка кабины, должно размыкать цепь безопасности при их отпир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врат в режим нормальной эксплуатации должен осуществлять обслуживающий персонал. В режиме "Пожарной опасности" не контролируют несанкционированное открытие дверей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20. Электрическое устройство безопасности, контролирующее по 5.4.7.8 срабатывание ограничителя скорости, должно размыкать цепь безопасности до достижения движущейся вниз кабиной скорости, при которой происходит срабатывание ограничителя скорости. У лифта с номинальной скоростью не более 1,0 м/с допускается размыкание цепи управления при срабатывании ограничителя 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21. Электрическое устройство безопасности, контролирующее по 5.4.7.9 возврат ограничителя скорости в исходное состояние, должно размыкать цепь безопасности при невозвращении ограничителя скорости в исходное состояние. Допускается шунтировать указанное устройство при управлении лифтом из машинного помещения или с устройства по 5.3.4.5 для снятия кабины (противовеса) с л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22. Устройства на крыше кабины, в машинном помещении или на устройстве по 5.3.4.5 для остановки лифта должны размыкать цепь безопасности при ручном воздействии на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абатывание устройства должно отменить все команды управления, за исключением вызовов у лифта с собирательным управлением при групповой работе, где они должны перераспределиться между другими лифтами группы. После остановки кабины движение может быть возобновлено только после отмены действия этого устройства и подачи новой команды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23. Электрическое устройство безопасности, контролирующее по 5.4.6.8 срабатывание ловителей, должно размыкать цепь безопасности при срабатывании л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24. Электрическое устройство безопасности, контролирующее по 5.4.9.8.3 обрыв или относительное перемещение (ослабление) тяговых элементов, должно размыкать цепь безопасности при обрыве или относительном перемещении (ослаблении) тягов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25. Электрическое устройство безопасности, контролирующее по 5.4.7.6.4 обрыв или вытяжку каната ограничителя скорости, должно размыкать цепь безопасности при обрыве или вытяжке каната более регламентированного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26. Электрическое устройство безопасности, контролирующее по 5.4.9.9 натяжение уравновешивающих канатов, должно размыкать цепь безопасности при ослаблении нат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27. Электрическое устройство безопасности, контролирующее по 5.4.9.9 подскок натяжного устройства уравновешивающих канатов, должно размыкать цепь безопасности при срабатывании устройства, ограничивающего подскок натяж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28. Электрическое устройство безопасности, контролирующее положение съемного штурвала по 5.4.3.10, перечисление "б", должно размыкать цепь безопасности не позднее установки штурвала на лебед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29. Электрическое устройство безопасности, контролирующее возврат в исходное положение буфера энергорассеивающего типа по 5.4.8.4.3, должно размыкать цепь безопасности, если буфер не возвращается в исходное положение более чем на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30. Электрическое устройство(а) безопасности, устанавливаемое(ые) в шахте по 5.2.11.5, должно(ы) быть несамовозвратным(ыми) и размыкать цепь безопасности от ручного воз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31. Электрическое устройство безопасности, устанавливаемое в блочном помещении по 5.3.4.8, должно быть несамовозвратным и размыкать цепь безопасности от ручного воз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32. Электрическое устройство безопасности, контролирующее положение площадки по 5.3.4.8, должно размыкать цепь безопасности при выводе ее из исходного (нерабоче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33. Электрическое устройство безопасности, контролирующее положение блокировочного устройства по 5.3.4.6, должно размыкать цепь безопасности при приведении в действи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34. Электрическое устройство безопасности, контролирующее положение механических устройств для остановки кабины по 5.2.10.1, 5.2.10.4, 5.2.11.4, 6.2.3 и 6.2.7, должно размыкать цепь безопасности при установк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35. Электрическое устройство безопасности, контролирующее положение складного ограждения на крыше кабины по 5.4.4.3.3.1, должно размыкать цепь безопасности при установке огр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36. Электрическое устройство безопасности, контролирующее положение складного щита под порогом кабины по 5.4.4.5, должно размыкать цепь безопасности при невозврате щита в рабоче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37. Электрическое устройство безопасности, контролирующее положение механизма, блокирующего канат безопасности по 6.6.4.3.1, должно размыкать цепь безопасности не позднее момента блокирования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38. Электрическое устройство безопасности, контролирующее положение рычага по 6.6.4.4, должно размыкать цепь безопасности не позднее момента выхода рыча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39. Электрическое устройство безопасности, контролирующее положение упоров по 6.7.9, должно размыкать цепь безопасности, если упоры не во втянутом состоя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5. Электропроводка и электрооборудо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5.1.   Изолированные   проводники  цепей  управления,  освещ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гнализации,  силовых  и  др.  напряжением не более 460 В, относящиеся 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дному  лифту,  допускается  прокладывать совместно (в одном пучке, од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убе, одном коробе, одном кабеле  и  т.д.)  при  условии,  что  изоляц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ждого из этих проводников рассчитана на самое высокое напряж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5.2.  Присоединительные  зажимы  электрических машин, аппаратов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еммных наборов  должны  соответствовать  типу  и  сечению  применяем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ода (каб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после  размыкания  одного  или  нескольких главных выключател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которые клеммы остаются под напряжением, то они должны быть отделены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емм, не находящихся под напряжением, а при напряжении на них более 50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ни должны быть промаркирова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5.3.  Электрическое  оборудование  лифта должно иметь необходим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мволы  и/или  обозначения,  облегчающие  его  наладку  и обслуживание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ответствии  со  стандартами. Контакторы, реле, плавкие предохранители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еммные   наборы   цепей,   идущих   к  панелям  управления, должны бы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маркированы  в соответствии с электрической схемой. Необходимые дан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охранителя,  такие  как его номинал и тип, должны быть указаны или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мом предохранителе, или на его патро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ода,  подходящие  к  зажимам  клеммных наборов, а также к зажима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оборудования,  должны  иметь  маркировку. Допускается осуществля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кировку проводов цвет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5.4.  Для  защиты  от  механических повреждений защитная оболоч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белей  и  проводов  должна полностью заходить в корпус выключателей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угих устройств или заканчиваться соответствующим уплотне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рытые  каркасы дверей кабины и шахты лифта могут рассматриваться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честве  кожухов  электрических  устройств; однако при наличии опас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ханического  повреждения  вследствие  перемещения  деталей  или  остр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мок самого каркаса провода, подключаемые к  устройствам  безопас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лжны иметь механическую защит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5.5.  Конструкция  и  размещение  электрических разъемов и друг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ъемных  электрических  устройств,  устанавливаемых  в электрические цеп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опасности, должны исключать  возможность  их  неправильной  установ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если неправильное подключение таких устройств может  привести  к  опасны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боям в работе лиф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5.6.   Кабели  и  шланги  токоподвода  должны  быть  размещены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креплены   таким   образом,   чтобы   при  движении  кабины  исключалас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можность их  зацепления  за  находящиеся  в  шахте  конструкции  и  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ханического поврежд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рименении  для  токоподвода  нескольких кабелей или шлангов о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лжны быть скреплены между соб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5.7.  Заземление электроустановок переменного и постоянного ток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ряжением  до  1 кВ в лифтах может быть выполнено по одной из следующ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стем исполнений: TN-C, TN-S,  TN-C-S,  IT  (система  TN  -  система,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орой нейтраль источника питания глухо заземлена, а открытые проводящ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сти электрооборудования лифта присоединены к глухозаземленной  нейтра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точника посредством нулевых защитных проводни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вая буква -  состояние  нейтрали  источника  питания  относитель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м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изолированная нейтраль, T - заземленная нейтра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торая буква -  состояние  открытых  проводящих  частей  относитель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м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открытые проводящие части заземлены  независимо  от  отношения  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мле нейтрали источника питания или какой-либо точки питающей се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открытые  проводящие  части  присоединены  к  глухозаземлен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йтрали источника пит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дующие  (после  N)  буквы  -  совмещение  в одном проводнике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деление функций нулевого рабочего и нулевого защитного проводни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нулевой рабочий (N) и нулевой защитный (PE) проводники разделе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стема TN-C - система TN,  в  которой  нулевой  защитный  и  нулев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ий проводники совмещены в одном проводнике  на  всем  ее  протяж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 рисунок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стема TN-S - система TN,  в  которой  нулевой  защитный  и  нулев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ий проводники разделены на всем ее протяжении (см. рисунок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стема  TN-C-S  - система TN, в которой функции нулевого защитного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улевого  рабочего проводников совмещены в одном проводнике в какой-то 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сти, начиная от источника питания (см. рисунок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стема   IT   -   система,  в  которой  нейтраль  источника  пит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лирована от земли или заземлена через приборы или устройства,  имеющ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ьшое сопротивление, а открытые  проводящие  части  электрооборудов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фта заземлены (см. рисунок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крытые  проводящие  части  электрооборудования   лифта   заземле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йтраль источника питания  изолирована  от  земли  или  заземлена  чере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ьшое сопротив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жилых  и  общественных  зданиях  рекомендуется  выполнять  пит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оборудования  лифта от сети ~ 380/220 В с системой заземления TN-S│</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TN-C-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этом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объединение  нулевых  защитных  и  нулевых   рабочих   проводник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личных групповых ли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одключение на общий контакт нулевого рабочего и нулевого защит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одни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чение  нулевых рабочих проводников должно быть равно сечению фаз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одни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чение  PEN-проводников должно быть не менее сечения N-проводников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менее 10 кв. мм по меди независимо от сечения фазных проводни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чение  PE-проводников,  не входящих в состав кабеля, должно быть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нее  2,5  кв.  мм  при  наличии механической защиты и 4 кв. мм - при 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сутств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чение  PE-проводников  должно  равняться сечению фазных проводник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сечении  последних  до  16  кв.  мм,  16  кв.  мм при сечении фаз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одников  от  16  до  35  кв.  мм и 50% сечения фазных проводников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ьших сечени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5.8.  Заземление  лифтового  оборудования  напряжением  до  48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ключительно  допускается выполнять многожильным медным проводом сеч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менее 1,5 кв.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5.9.  Электропроводка  в машинном помещении, шахте лифта и каби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лжна соответствовать следующим требования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электропроводка  должна выполняться изолированными  проводами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белями с резиновой или равнозначной ей изоляци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сечение  жил  кабелей  и проводов медных жил должно быть не мен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75 кв.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ри применении на участке цепей управления от этажных соединител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жимов)   и   соединителей   (зажимов)   на   кабине   до    аппарат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анавливаемых   в  шахте  и  на  кабине,  а  также  на  участках  цеп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я,   обеспечивающих   безопасность   пользования   лифтом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верженных   частым   ударам   и   вибрациям   с   применением   мед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ногопроволочных жил, сечение их может быть сниже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 цепях присоединения аппаратов безопасности не менее 0,5 кв.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 остальных цепях не менее 0,35 кв.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в местах присоединения провода должны быть промаркирова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5.10. Токоподвод  к  кабине,  а  также  к  противовесу  в  случа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ановки на нем выключателей безопасности или  других  аппаратов  долж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ть выполнен гибкими кабелями или гибкими  проводами  с  медными  жила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чением не менее  0,75  кв.  мм,  заключенными  в  общий  резиновый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вноценный ему шланг. В токоподводе должно быть предусмотрено  не  мен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резервных жил от общего числа используемых, но не менее двух жи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 Освещение и розетки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1. Питание электрического освещения кабины, шахты и пространства для размещения оборудования лифта, а также розеток для подключения инструмента может быть осуществлено от осветительной сети здания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2. Освещение кабины может включаться (отключаться) автоматически и (или) выключателем ручно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лифте, оборудованном устройством контроля нахождения пассажиров в кабине, допускается, при отсутствии пассажиров в кабине и при закрытых дверях, автоматическое отключение освещения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3. Выключатели ручного действия освещения кабины и питания розетки на крыше кабины, если они необходимы, должны быть установлены в машинном помещении, а при его отсутствии - в запираемом шкафу по 5.3.4.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ашинном помещении, общем для нескольких лифтов, на каждую кабину должен быть свой выключатель, расположенный поблизости от устройства по 5.5.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4. При установке розеток для переносных ламп в помещении для размещения оборудования, на крыше кабины, в приямке или под кабиной напряжение их питания должно быть не более 42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5. Напряжение питания электрических розеток для подключения электрического инструмента должно быть не более 254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6. Шахта лифта должна быть оборудована стационарным электрическим освещением, обеспечивающим при проведении работ по техническому обслуживанию освещенность не менее 50 лк в 1 м над крышей кабины и полом приямка даже при всех закрытых дверях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йние аппараты освещения устанавливают на расстоянии не более чем 500 мм от самой верхней и самой нижней точек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екленную, огражденную сеткой или частично огражденную шахту допускается не оборудовать стационарной электрической осветительной аппаратурой, если наружное освещение обеспечивает освещенность внутри шахты не менее 5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7. Этажные площадки должны быть обеспечены стационарным электрическим освещением. Освещенность должна быть не менее 50 лк на уровне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8. Площадка перед входом в помещение, в котором размещено оборудование лифта, должна быть обеспечена стационарным электрическим освещением. Освещенность должна быть не менее 50 лк на уровне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9. Машинное помещение должно быть обеспечено стационарным электрическим освещением. Освещенность должна быть не менее 50 лк на уровне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10. Блочное помещение должно быть обеспечено стационарной осветительной аппаратурой. Освещенность блока (блоков) должна быть не менее 10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11. Зоны размещения оборудования в машинном помещении и его технического обслуживания должны быть обеспечены стационарной осветительной аппаратурой. Освещенность оборудования должна быть не менее 20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12. Рабочие зоны и пространства, предназначенные для размещения оборудования лифта без машинного помещения в шахте, традиционно размещаемого в машинном помещении (шкаф управления, лебедка, ограничитель скорости и т.п.), должны быть обеспечены стационарной осветительной аппаратурой. Освещенность оборудования должна быть не менее 200 лк на уровне зон их раз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13. Шкаф по 5.3.4.10, в котором размещено оборудование лифта, должен быть обеспечен стационарным электрическим освещением. Освещенность оборудования должна быть не менее 20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14. Устройства управления по 5.3.4.5 должны быть обеспечены стационарным электрическим освещением. Освещенность панели должна быть не менее 10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15. Кабина должна быть обеспечена стационарным электрическим освещением. Освещенность кабины должна быть не менее 50 лк на аппаратах управления и на уровне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15.1. Рабочее освещение кабины должно осуществляться не менее чем двумя параллельно включенными источниками св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15.2. Должен быть предусмотрен аварийный источник питания освещения кабины с автоматической подзарядкой, способный запитывать как минимум одну лампу мощностью 1 Вт или светодиодные источники света в течение 1 ч в случае прекращения питания рабочего освещения. При отказе питания рабочего освещения аварийное освещение кабины должно включаться автоматич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ребования безопасности и/или защитные мер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гидравлическим лиф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Общие требования к строительно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ная часть должна удовлетворять требованиям 5.1 со следующим допол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идроцилиндры лифта должны находиться в той же шахте, что и кабина. Они могут уходить ниже уровня дна приям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Шах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ахта лифта должна удовлетворять требованиям 5.2 и 6.2.1 - 6.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В шахте лифта допускаются отверстия, необходимые для работы лифта и расположенные между шахтой и машинным помещением и между шахтой и шкафом управления гидравлического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Высота шахты гидравлического лифта должна быть такой, чтобы при нахождении плунжера гидроцилиндра в крайнем положении, соответствующем его предельному ходу, обеспечивал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возможность  перемещения  кабины  по  направляющим на расстояние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0,1 + 0,035v )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зазор  между  нижней частью перекрытия шахты и частями направля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ашмаков   или   роликов   креплением   канатов,   перемычкой  или  частя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о-раздвижных дверей - не менее (0,1 + 0,035v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зазор  между самой нижней частью перекрытия шахты и самыми высоки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астями движущейся вверх головки плунжера должен быть не менее 100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для лифтов прямого действия значение 0,035v  из вышеприведенных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2" в расчет не приним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Для обеспечения безопасности обслуживания персонала, находящегося на крыше кабины, следует выполнять как минимум одно из следующ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ысота шахты должна быть такой, чтобы при нахождении плунжера гидроцилиндра в крайнем положении, соответствующем его предельному ходу, одновременно обеспечивало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зазор  между  уровнем  площадки на крыше кабины, предназначенной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я  обслуживающего  персонала,  и  расположенной  в проекции каб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ижней частью перекрытия шахты (включая балки и размещенные под перекрыт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тивные элементы) - не менее (1,0 + 0,035v )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 кабиной оставалось свободное пространство, достаточное для размещения параллелепипеда размером не менее 500 х 600 х 800 мм, лежащего на одной из своих граней. У лифтов с прямой подвеской тяговые канаты и их крепления могут находиться в этом пространстве при условии расположения канатов на расстоянии, не превышающем 150 мм от одной из вертикальных поверхностей параллелепипе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личие механического устройства, обеспечивающего остановку кабины в верхней части шахты. После остановки кабины расстояние между уровнем площадки на крыше кабины, предназначенной для размещения обслуживающего персонала, и расположенной в проекции кабины нижней частью перекрытия шахты (включая балки и размещенные под перекрытием конструктивные элементы) должно быть не менее 1600 мм. Приведение в действие устройства следует контролировать электрическим устройством безопасности по 5.5.4.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Под верхним перекрытием шахты допускается установка направляющих блоков, ограничителя скорости, элементов подвески канатов и т.д. при условии обеспечения возможности их технического обслуживания и выполнения требований 6.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Под верхним перекрытием шахты должно быть установлено устройство (устройства) для подвески грузоподъемного средства, предназначенного для монтажных и ремонтных работ. На этом устройстве или рядом с ним должна быть указана его грузоподъемность или допустимая нагруз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Прия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ижней части шахты лифта должен быть предусмотрен прия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ямок должен быть защищен строительными мероприятиями от попадания в него грунтовых и сточ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установки креплений направляющих, буферов и другого оборудования приямок должен быть водонепроницаем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Для обеспечения безопасности обслуживания персонала, находящегося в приямке лифта, следует выполнять как минимум одно из следующ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нахождении кабины на полностью сжатых буферах должно обеспечиваться свободное пространство в приямке, достаточное для размещения прямоугольного параллелепипеда размером не менее 500 х 600 х 1000 мм, лежащего на одной из своих граней, и зазор от пола приямка до нижних частей кабины - не менее 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меньшение зазора до 50 мм между полом приямка и башмаками, щитами под порогами кабины, элементами вертикально-раздвижных дверей кабины, деталями ловителей и каркаса кабины, расположенными в пределах 200 мм от направляющих, а также деталями рамы кабины гидравлического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личие механического устройства, обеспечивающего остановку кабины в нижней части шахты. При этом после остановки кабины расстояние между выступающими элементами кабины и полом приямка должно быть не менее 2000 мм. Приведение в действие устройства следует контролировать электрическим устройством безопасности по 5.5.4.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При нахождении кабины в самом верхнем и нижнем положениях, определяемых полностью сжатым упором гидроцилиндра, длина направляющих урановешивающего груза, если такой имеется, должна обеспечить возможность его перемещения на расстояние не менее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Размещение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оборудования гидравлического лифта должно удовлетворять требованиям 5.3, а также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е лифта - гидроагрегат, а также связанные с ними механические, гидравлические и электрические устройства - должно быть недоступно непосредственно для пользователей и посторонни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 гидравлического лифта машинное помещение может отсутствовать. В этом случае гидроагрегат, гидравлические и электрические устройства должны быть размещены в металлическом шкафу или нише, имеющей запираемую на замок дверь, перед которой должен быть проход для обслуживания шириной не менее 750 мм. При этом техническое обслуживание, монтаж и демонтаж электрических аппаратов и присоединение к ним проводов должны осуществляться с передней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исленное оборудование может быть удалено от гидроцилиндра, установленного в шахте лифта, на расстояние не более установленного монтажным чертеж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машинное помещение не прилегает к шахте, гидравлические трубы и электрические кабели, соединяющие машинное помещение с шахтой лифта, должны быть проложены в канале или желобе или по части канала или желоба, специально предназначенного для этой ц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машинном помещении для обслуживания гидроагрегата и ручного перемещения кабины должна быть предусмотрена по крайней мере с одной из сторон зона обслуживания (свободная площадка) размером не менее 500 х 6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Механическое оборудование лиф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Дверь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ь шахты должна удовлетворять требованиям 5.4.1, а также следующему треб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зоне отпирания дверей разрешается перемещение кабины с открытыми дверями: выравнивание, повторное выравнивание или включение системы, препятствующей сползанию кабины на уровне соответствующей этажной площадки, при условии выполнения требований 6.6.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Направляю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яющие гидравлического лифта должны удовлетворять требованиям 5.4.2, а также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вижение кабины и уравновешивающего устройства кабины следует осуществлять по жестким направляющ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вижение головки плунжера (цилиндра) гидравлического лифта непрямого действия следует осуществлять по жестким направляющ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о требование не распространяется на тяговые гидроцилиндры при условии, что тяговое устройство не вызывает изгибающих нагрузок плунж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гидравлических лифтах непрямого действия части направляющей системы головки плунжера не должны входить в вертикальную проекцию крыши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 Каб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ина лифта должна удовлетворять требованиям 5.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 Уравновешивающее устройство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авновешивающее устройство кабины лифта должно удовлетворять требованиям 5.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 Буф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фт должен быть оборудован буферами, ограничивающими перемещение кабины вн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уфера кабины лифта должны удовлетворять требованиям 5.4.8, а также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уфера должны удерживать в неподвижном состоянии кабину с номинальной загрузкой на уровне, не превышающем 120 мм ниже уровня самой нижней посадочной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уфер, перемещающийся вместе с кабиной, должен взаимодействовать с фундаментом (упором), расположенным на дне приям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лностью сжатых буферах плунжер не должен ударяться об основание гидроцилинд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ы следующие типы буф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энергонакопите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энергонакопительные с амортизированным обратным х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нергорассеиваю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фт с номинальной скоростью, не превышающей 0,3 м/с, допускается оборудовать буферами в виде жестких уп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6. Тяговые элементы и подве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ина и уравновешивающее устройство кабины лифта непрямого действия должны быть подвешены на стальных проволочных канатах или стальных цепях с параллельными звеньями или на приводных роликовых (втулочных) цеп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яговые элементы и подвеска лифта должны удовлетворять требованиям 5.4.9, а также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инальный диаметр стальных проволочных тяговых канатов должен быть не менее 6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канатов или цепей гидравлического лифта непрямого действия должно быть не менее двух на каждый гидроцилин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ическое устройство безопасности по 5.5.4.24 должно размыкать цепь безопасности при относительном перемещении (ослаблении) тяговых элементов сверх значения, допускаемого устройством по 5.4.9.8.1, и обрыве одного, нескольких или всех тягов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идравлических лифтов с двумя и более гидроцилиндрами это требование распространяется на каждый комплект подв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канатоведущих шкивов, блоков и звездочек должны быть приняты меры в соответствии с таблицей 4 во избеж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елесны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падания канатов и цепей при их ослаблении с блоков и звездо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падания предметов между канатами (или цепями) и блоками (или звездоч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755"/>
        <w:gridCol w:w="1620"/>
        <w:gridCol w:w="2835"/>
        <w:gridCol w:w="1350"/>
        <w:gridCol w:w="1080"/>
        <w:gridCol w:w="1350"/>
      </w:tblGrid>
      <w:tr>
        <w:trPr>
          <w:trHeight w:val="360" w:hRule="atLeast"/>
        </w:trPr>
        <w:tc>
          <w:tcPr>
            <w:tcW w:w="6210" w:type="dxa"/>
            <w:gridSpan w:val="3"/>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положение блоков и звездочек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к согласно п. 6.4.6.4, </w:t>
              <w:br/>
              <w:t xml:space="preserve">перечисления        </w:t>
            </w:r>
          </w:p>
        </w:tc>
      </w:tr>
      <w:tr>
        <w:trPr>
          <w:trHeight w:val="240" w:hRule="atLeast"/>
        </w:trPr>
        <w:tc>
          <w:tcPr>
            <w:tcW w:w="6210"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r>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кабине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крыш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 поло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уравновешивающем груз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блочном помещени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шахте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х шахты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д кабино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ядом с кабино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приямком и верхом шахт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lt;*&gt;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ямо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 ограничителе скорости и его натяжном блоке</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lt;*&gt;    </w:t>
            </w:r>
          </w:p>
        </w:tc>
      </w:tr>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цилиндр</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двигающийся ввер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lt;**&gt;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двигающийся вниз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lt;*&gt;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механическим синхронизаторо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r>
      <w:tr>
        <w:trPr>
          <w:trHeight w:val="840" w:hRule="atLeast"/>
        </w:trPr>
        <w:tc>
          <w:tcPr>
            <w:tcW w:w="999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lt;*&gt; Требуется только в случае, когда канаты (цепи) заходят на блоки и</w:t>
              <w:br/>
              <w:t>звездочки горизонтально или под любым углом к горизонтали, не превышающим</w:t>
              <w:br/>
              <w:t xml:space="preserve">90°.                                                                     </w:t>
              <w:br/>
              <w:t xml:space="preserve">&lt;**&gt; Как минимум должны быть огорожены выступающие части.            </w:t>
              <w:br/>
              <w:br/>
              <w:t xml:space="preserve">Примечание - Знак "Х" означает, что должны быть приняты меры.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Защитные меры, препятствующие свободному падению, опусканию на повышенной скорости и сползанию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 Устройства или комбинация устройств и способы приведения их в действие согласно таблице 5 должны защитить кабину 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вободного па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пускания на повышенной 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ползания кабины ниже уровня этажной площадки более чем на 120 мм и за нижнюю границу зоны отпирания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устройства или комбинации устройств, а также способы приведения их в действие могут быть использованы только в том случае, если они обеспечивают уровень безопасности, по крайней мере, не ниже устройств, перечисленных в таблиц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485"/>
        <w:gridCol w:w="3105"/>
        <w:gridCol w:w="2025"/>
        <w:gridCol w:w="1350"/>
        <w:gridCol w:w="2025"/>
      </w:tblGrid>
      <w:tr>
        <w:trPr>
          <w:trHeight w:val="360" w:hRule="atLeast"/>
        </w:trPr>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 xml:space="preserve">гидравли- </w:t>
              <w:br/>
              <w:t xml:space="preserve">ческого   </w:t>
              <w:br/>
              <w:t xml:space="preserve">лифта     </w:t>
            </w:r>
          </w:p>
        </w:tc>
        <w:tc>
          <w:tcPr>
            <w:tcW w:w="31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ройство,      </w:t>
              <w:br/>
              <w:t xml:space="preserve">препятствующее    </w:t>
              <w:br/>
              <w:t>свободному падению или</w:t>
              <w:br/>
              <w:t xml:space="preserve">опусканию кабины на  </w:t>
              <w:br/>
              <w:t xml:space="preserve">повышенной скорости  </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ройство, препятствующее сползанию  </w:t>
              <w:br/>
              <w:t xml:space="preserve">кабины                 </w:t>
            </w:r>
          </w:p>
        </w:tc>
      </w:tr>
      <w:tr>
        <w:trPr>
          <w:trHeight w:val="96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е</w:t>
              <w:br/>
              <w:t xml:space="preserve">срабатывание </w:t>
              <w:br/>
              <w:t xml:space="preserve">ловителей при </w:t>
              <w:br/>
              <w:t xml:space="preserve">движении   </w:t>
              <w:br/>
              <w:t xml:space="preserve">кабины вниз  </w:t>
              <w:br/>
              <w:t xml:space="preserve">(см. 6.6.4.3, </w:t>
              <w:br/>
              <w:t xml:space="preserve">6.6.4.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ор   </w:t>
              <w:br/>
              <w:t>(см. 6.7)</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ическая </w:t>
              <w:br/>
              <w:t xml:space="preserve">система,   </w:t>
              <w:br/>
              <w:t>препятствующая</w:t>
              <w:br/>
              <w:t xml:space="preserve">сползанию   </w:t>
              <w:br/>
              <w:t xml:space="preserve">(см. 6.7.10) </w:t>
            </w:r>
          </w:p>
        </w:tc>
      </w:tr>
      <w:tr>
        <w:trPr>
          <w:trHeight w:val="480" w:hRule="atLeast"/>
        </w:trPr>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ямого   </w:t>
              <w:br/>
              <w:t xml:space="preserve">действия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овители, срабатываю- </w:t>
              <w:br/>
              <w:t xml:space="preserve">щие от ограничителя   </w:t>
              <w:br/>
              <w:t>скорости (см. 6.6.4.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ывной клапан      </w:t>
              <w:br/>
              <w:t xml:space="preserve">(см. 6.8.5.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россель (см. 6.8.5.6)</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прямого </w:t>
              <w:br/>
              <w:t xml:space="preserve">действия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овители, срабатываю- </w:t>
              <w:br/>
              <w:t xml:space="preserve">щие от ограничителя   </w:t>
              <w:br/>
              <w:t>скорости (см. 6.6.4.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r>
      <w:tr>
        <w:trPr>
          <w:trHeight w:val="108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ывной клапан (см. </w:t>
              <w:br/>
              <w:t>6.8.5.5) в сочетании с</w:t>
              <w:br/>
              <w:t>ловителями, срабатыва-</w:t>
              <w:br/>
              <w:t>ющими при неисправнос-</w:t>
              <w:br/>
              <w:t xml:space="preserve">ти механизма подвески </w:t>
              <w:br/>
              <w:t xml:space="preserve">(см. 6.6.4.2) или от  </w:t>
              <w:br/>
              <w:t xml:space="preserve">каната безопасности   </w:t>
              <w:br/>
              <w:t xml:space="preserve">(см. 6.6.4.3)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r>
      <w:tr>
        <w:trPr>
          <w:trHeight w:val="108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россель (см. 6.8.5.6)</w:t>
              <w:br/>
              <w:t xml:space="preserve">в сочетании с ловите- </w:t>
              <w:br/>
              <w:t>лями (6.6), срабатыва-</w:t>
              <w:br/>
              <w:t>ющими при неисправнос-</w:t>
              <w:br/>
              <w:t xml:space="preserve">ти механизма подвески </w:t>
              <w:br/>
              <w:t xml:space="preserve">(см. 6.6.4.2) или от  </w:t>
              <w:br/>
              <w:t xml:space="preserve">каната безопасности   </w:t>
              <w:br/>
              <w:t xml:space="preserve">(см. 6.6.4.3)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 "Х" - выбираемое альтернативное устройство,             </w:t>
              <w:br/>
              <w:t xml:space="preserve">препятствующее сползанию кабины.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Лов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вители, необходимые в соответствии с 6.5.1, должны удовлетворять требованиям 5.4.6, а также требованиям пунктов настоящего подраз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 Ловители кабины гидравлического лифта прямого действия должны срабатывать только при движении кабины вниз и быть способны остановить и удержать кабину, загруженную согласно таблице 6 (см. 8.1) на скорости срабатывания ограничителя 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 Ловители кабины лифта непрямого действия должны срабатывать только при движении кабины вниз и быть способны остановить и удержать кабину с номинальным грузом даже в случае обрыва подв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вители кабины, противовеса и уравновешивающего устройства кабины должны приводиться в 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 действия ограничителя скорости при установленной скорости срабатывания 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 устройства, контролирующего натяжение канатов, от действия каната безопасности или рычага на скорости, аналогичной скорости срабатывания соответствующего ограничителя 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3. Снятие кабины с ловителей и автоматический возврат их в исходное положение следует осуществлять только при подъеме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4. Средства, вызывающие срабатывание л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ы быть предусмотрены устройства, вызывающие срабатывания ловителей, предусмотренные 6.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4.1. Срабатывание от ограничителя 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абатывание ловителя от ограничителя скорости должно происходить в соответствии с требованиями 5.4.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4.2. Срабатывание от обрыва тягов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ужины подвески, вызывающие срабатывание ловителей, должны работать на сжатие и иметь направляющие эле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олжна быть предусмотрена возможность проведения испытаний извне шахты лифта для подтверждения срабатывания ловителей при обрыве тягов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случае лифтов непрямого действия с несколькими гидроцилиндрами обрыв подвески на одном из этих гидроцилиндров должен вызывать срабатывание л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4.3. Срабатывание от каната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анат безопасности должен быть не менее 6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анат безопасности должен быть натянут силой тяжести или по крайней мере одной пружиной сжатия, перемещающейся по направляющим элемен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срабатывании ловителей канат безопасности и элементы его крепления должны оставаться неповрежденными даже в случае, если тормозной путь превышает свое установленное зна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азрыв или ослабление каната безопасности должны вызывать остановку лифта с помощью электрического устройства безопасности, отвечающего требованиям 5.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блоки, необходимые для работы каната безопасности, должны быть установлены независимо от любого вала или шкива, канатной или цепной подв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защитные устройства должны отвечать требованиям таблицы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4.3.1. Срабатывание ловителей от каната безопасности должно происходить от перемещения кабины вниз при соблюдении следующ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остановки кабины лифта канат безопасности, удовлетворяющий требованиям 6.6.4.3 и прикрепленный к ловителю, должен блокироваться усилием аналогично возникающему в канате ограничителя 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ханизм, блокирующий канат, должен быть освобожден при нормальном движении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ханизм, блокирующий канат, должен срабатывать с помощью направленных пружин сжатия и/или силы тяж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ическое устройство безопасности по 5.5.4.37, связанное с механизмом, блокирующим канат, должно вызывать остановку привода не позднее момента блокирования каната и предотвращать любое дальнейшее движение кабины вн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лжны быть приняты меры, исключающие непроизвольное срабатывание ловителей от каната безопасности в случае отключения электропитания при движении кабины вн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струкцией системы, образованной канатом и механизмом блокировки каната, должно быть предусмотрено исключение каких-либо повреждений при срабатывании л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струкцией системы, образованной канатом и механизмом блокировки каната, должно быть предусмотрено исключение каких-либо повреждений при движении кабины ввер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4.4. Срабатывание от рыча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ие в действие ловителей рычагом следует выполнять при соблюдении следующ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остановки кабины рычаг, соединенный с ловителями, должен быть выдвинут в положение, в котором он войдет в зацепление с неподвижными стопорами, размещенными на каждой остановочной площа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ычаг должен быть убран при нормальном режиме работы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мещение рычага в рабочее положение следует выполнять с помощью пружин сжатия, перемещающихся по направляющим элементам, или силой тяж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ическое устройство безопасности по 5.5.4.38, связанное с рычагом, должно вызывать остановку привода не позднее момента выхода рычага и предотвращать любое нормальное движение кабины вн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лжны быть приняты меры предосторожности, исключающие непроизвольное срабатывание ловителей от рычага в случае отключения электропитания, при движении кабины вн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струкциями рычага и системы остановки должно быть предусмотрено исключение повреждения ловителей во время срабатывания даже в случае увеличенного тормозного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струкциями рычага и системы остановки должно быть предусмотрено недопущение повреждений при движении кабины ввер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Уп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оры, необходимые в соответствии с 6.5.1, должны удовлетворя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 Упоры должны приводиться в действие только при движении кабины вниз и быть способны останавливать и удерживать кабину, загруженную номинальным гру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лифтов, оборудованных дросселем или односторонним дросселем, упоры должны останавливать кабину при скорости v + 0,3 м/с (v - номинальная скорость движения вниз,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всех других лифтов упоры должны останавливать кабину при скорости, равной 115%-ной номинальной скорости v движения вн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2. Должен быть предусмотрен по крайней мере один электрически втягиваемый упор, обеспечивающий в выдвинутом положении остановку движущейся вниз кабины на неподвижных оп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3. Для каждой посадочной площадки должны быть предусмотрены оп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предотвращения опускания кабины ниже уровня точной остановки более чем на 120 мм 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остановки кабины на нижнем уровне зоны отпирания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4. Выдвижение упоров в требуемое положение следует осуществлять с помощью пружин сжатия, перемещающихся по направляющим элементам, или под действием силы тяж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5. При остановке привода лифта питание электрического устройства, вызывающего втягивание упора, должно отключ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6. Конструкцией выдвижных упоров и неподвижных опор должно быть предусмотрено исключение остановки кабины при движении ее вверх и повреждений упорами, находящимися в люб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7. Упоры должны быть оборудованы буфе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уфера упоров должны поддерживать кабину с номинальной нагрузкой в стационарном положении на расстоянии, не превышающем 120 мм ниже уровня любой посадочной площадки, и удовлетворять требованиям 6.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уфера могут быть следующих ти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энергонакопитель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энергонакопительного с амортизированным обратным х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нергорассеиваю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8. При применении нескольких упоров должны быть приняты меры предосторожности, гарантирующие включение всех упоров, даже в случае прекращения подачи электроэнергии при движении кабины вн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9. Электрическое устройство безопасности по 5.5.4.39 должно предупреждать любое движение кабины вниз, если упоры не во втянут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0. Электрическая система, препятствующая сполз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соответствии с требованиями 6.5.1 предусмотрена препятствующая сползанию электрическая система, то она должна удовлетворять следующи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сползании кабины ниже уровня этажной площадки более 120 мм, но не более нижнего края зоны отпирания дверей, привод должен обеспечивать движение вверх независимо от состояния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пустя 15 мин. после своего последнего рейса в режиме нормальной эксплуатации возможно автоматическое опускание кабины на самую нижнюю этажную площад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Привод гидравлического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1. Каждый лифт должен быть оснащен по крайней мере одним собственным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2. Если для подъема кабины используют несколько гидроцилиндров, то для выравнивания давления они должны быть гидравлически соедин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3. Массу уравновешивающего груза, если такой имеется, рассчитывают таким образом, что в случае разрушения механизма подвески (кабина/уравновешивающий груз) давление в гидравлической системе не превысит двойного значения давления при полной нагру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2. Гидроцилин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2.1. Расчет корпуса гидроцилиндра и плунже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идроцилиндр и плунжер должны быть сконструированы таким образом, чтоб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  действием  сил,  возникающих  от  давления,  в  2,3  раза превышаю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при полной нагрузке, коэффициент запаса прочности был не менее 1,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ловном пределе текучести Rp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чностные расчеты гидроцилиндров выполняет изготовитель гидроцилиндров или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2.2. Соединение плунжера (цилиндра) с каби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лифты прямо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лифтах прямого действия соединение плунжера (цилиндра) с кабиной должно быть гибк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единение плунжера (цилиндра) с кабиной должно выдерживать массу плунжера (цилиндра) и дополнительные динамические нагрузки. Способы соединения должны быть безопас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плунжер состоит более чем из одной секции, соединения между секциями должны выдерживать массу подвешенных секций плунжера и дополнительные динамические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лифты непрямо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лифтах непрямого действия оголовок плунжера (цилиндра) должен перемещаться по направляющ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о требование не распространяется на тяговые гидроцилиндры при условии, что тяговое устройство предотвращает распространение изгибающих сил на плунж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лифтах непрямого действия части направляющей системы оголовка плунжера не должны входить в вертикальную проекцию крыши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лжно быть предусмотрено устройство ограничения рабочего хода плунж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2.3. Ограничение длины хода плунж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 быть предусмотрено устройство ограничения рабочего хода плунжера в положении, обеспечивающем требования 6.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ение хода плунжера должно обеспечивать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с  помощью  упора,  являющегося  неотъемлемой  частью гидроцилинд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е  замедление  кабины при взаимодействии плунжера с упором не долж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ыть более 9,81 м/с ),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прекращением подачи жидкости к гидроцилиндру с помощью механ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между  гидроцилиндром  и  гидроклапаном.  Разрыв или разруш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кого  устройства  не  должны  приводить  к превышению среднего замед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бины  более чем на 9,81 м/с , а в лифтах непрямого действия замедление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 приводить к провисанию каната или ц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2.4. Если гидроцилиндр расположен в земле, то он должен быть установлен в защитную трубу. Если он проходит через иное пространство, то он также должен быть должным образом защищ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им же образом должны быть защищ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зрывной клапан/односторонний дросс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жесткие трубы, соединяющие разрывной клапан/односторонний дроссель с цилинд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жесткие трубы, соединяющие разрывной клапан/односторонний дроссель друг с друг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2.5. Должен быть обеспечен сбор рабочей жидкости, удаляемой или вытекающей из верхней части цилинд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2.6. Гидроцилиндр должен иметь устройство для выпуск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3. Телескопический гидроцилин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3.1. Телескопический гидроцилиндр имеет следующие дополнительны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ежду последовательными секциями должны быть установлены упоры, предотвращающие выход плунжеров из своих цилинд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если гидроцилиндр расположен под кабиной лифта прямого действия, то при нахождении кабины на полностью сжатых буферах расстояние в свету между последующими траверсами, а также между самой высокой траверсой и самой низкой частью кабины должно быть не более 0,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лина опорной поверхности каждой секции телескопического гидроцилиндра без внешних направляющих должна быть минимум в два раза больше диаметра соответствующего плунж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ие гидроцилиндры должны быть оборудованы механическими или гидравлическими синхрониза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 использовании гидроцилиндров с гидравлическим синхронизатором должно быть предусмотрено электрическое устройство, предотвращающее пуск лифта при давлении, превышающем давление при полной нагрузке более чем на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если в качестве синхронизатора используют канаты или цепи, 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лжно быть не менее двух независимых канатов или цеп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ует выполнять требования 6.4.6.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эффициент запаса прочности должен быть минимум 12 для канатов и 10 - для цепей. Расчет максимального усилия следует осуществлять с учетом силы, возникающей от давления при полной нагрузке, и числа канатов (или цеп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лжно быть предусмотрено устройство, которое в случае отказа работы синхронизаторов при движении кабины вниз будет препятствовать превышению ее номинальной скорости более чем на 0,3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4. Труб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4.1. Трубопровод и фитинги (соединения, клапаны и т.д.), подверженные действию давления, долж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ответствовать используемой рабоче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быть спроектированы и установлены так, чтобы избежать дополнительных механических нагрузок от крепления, скручивания или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быть защищены от механическ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4.2. Трубопровод и фитинги должны быть закреплены и доступны для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трубы (жесткие или гибкие) проходят сквозь стены или пол, они должны быть защищены уплотнительными втулками, размеры которых, если это необходимо, позволяют провести демонтаж труб для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выполнение соединения внутри уплотнительной вту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4.3. Жесткие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жесткие трубы и фитинги между цилиндром и обратным клапаном или клапаном движения вниз должны быть спроектированы таким образом, чтобы под воздействием силы от давления, превышающего в 2,3 раза давление при полной нагрузке, коэффициент запаса прочности был не менее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использовании телескопических гидроцилиндров более чем с двумя ступенями и гидравлическим синхронизатором при проведении расчетов труб и фитингов между разрывным клапаном и обратным клапаном или клапаном движения вниз должен быть введен дополнительный коэффициент запаса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рубы и фитинги между цилиндром и разрывным клапаном должны быть рассчитаны на давление, действующее в гидроцилинд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4.4. Гибкий труб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гибкого трубопровода (резиновый рукав высокого давления и т.п.) запас прочности по отношению к разрушающему давлению должен быть не мене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гибком трубопроводе должна стоять несмываемая марк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фирмы-изготовителя и ее торговая мар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тельное д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проведения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диус изгиба при креплении гибкого трубопровода не должен превышать значений, указанных изготов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5. Гидравлические средства контроля и устройства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5.1. Запорный клап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олжен быть предусмотрен запорный клапан, установленный на участке соединения гидроцилиндра с обратным клапаном и клапаном движения вн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порный клапан должен быть расположен в машинн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5.2. Обратный клап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олжен быть предусмотрен обратный клапан. Он должен быть установлен на участке между насосом и запорным клап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ратный клапан должен удержать кабину лифта с номинальной загрузкой в любой точке ее движения в случае падения давления на участке нагнетания ниже минимального рабоче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крытие обратного клапана должно быть осуществлено давлением рабочей жидкости от гидроцилиндра и по крайней мере одной перемещающейся по направляющим элементам пружиной сжатия и/или под действием силы тяж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5.3. Предохранительный клап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олжен быть предусмотрен предохранительный клапан, установленный на участке между насосом и обратным клапаном. Рабочая жидкость должна возвращаться обратно в резерву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едохранительный клапан должен быть отрегулирован на предельное давление, составляющее 140% давления при полной загру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5.4. Клапаны на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лапан движения вн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пан движения вниз должен открываться подачей на него электро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ытие клапана должно выполняться давлением рабочей жидкости, передаваемой от гидроцилиндра, и не менее чем одной перемещающейся по направляющим элементам пружиной сжа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лапаны движения ввер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клапана движения вверх допускается использовать перепускной клапан. Его открытие должно осуществляться с помощью давления рабочей жидкости, передаваемой от гидроагрегата, и не менее чем одной перемещающейся по направляющим элементам пружиной сжа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5.5. Разрывной клап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ывной клапан, предусмотренный требованиями 6.5.1, должен удовлетворять следующи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зрывной клапан должен быть способен остановить кабину при движении вниз и удерживать ее в неподвижном состоянии. Разрывной клапан должен сработать не позже момента увеличения скорости движения кабины вниз на 0,3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зрывной клапан должен быть доступен для проведения регулирования и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рывной клапан должен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авной частью гидроцилиндра 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осредственно и жестко смонтирован на фланце, 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щен рядом с гидроцилиндром и соединен с ним с помощью коротких жестких труб, имеющих сварные, фланцевые или резьбовые соединения, 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осредственно смонтирован на гидроцилиндре посредством резьбового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типы соединений, такие как отжимные фитинги или фитинги с конической развальцовкой, не разрешаются для соединения разрывного клапана с гидроцилинд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 лифтах с несколькими гидроцилиндрами, работающими параллельно, возможно использование одного общего разрывного клапана или применение отдельного клапана на каждом гидроцилиндре, соединенных друг с другом для одновременного закрывания и исключения наклона пола кабины более чем на 5% ее нормального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разрывной клапан должен быть рассчитан так же, как и гидроцилин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 машинном помещении необходимо предусмотреть устройство с ручным управлением, с помощью которого можно добиться необходимого для срабатывания разрывного клапана расхода рабочей жидкости, не перегружая при этом кабину лифта. Это устройство должно быть защищено от непреднамеренных действий, однако оно не должно блокировать устройства безопасности, относящиеся к гидроцилинд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разрывной клапан является гидроаппаратом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5.6. Дроссель/односторонний дросс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оссель/односторонний дроссель, предусмотренный требованиями 6.5.1, должен удовлетворять следующи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случае утечки из гидравлической системы дроссель должен предотвратить увеличение скорости движения кабины вниз с номинальной грузоподъемностью не более чем на 0,3 м/с ее номинального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россель долж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ыть доступным для проведения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являться составной частью гидроцилиндра 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ыть смонтирован непосредственно и жестко на фланце, 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ыть расположен рядом с гидроцилиндром и соединен с ним с помощью коротких жестких труб, имеющих сварные, фланцевые или резьбовые соединения, 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ыть смонтирован непосредственно на гидроцилиндре с помощью резьбового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типы соединений, такие как отжимные фитинги или фитинги с конической развальцовкой для соединения клапана от разрыва с гидроцилиндром, не разреш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россель рассчитывают так же, как и гидроцилин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 машинном помещении должно быть предусмотрено устройство с ручным управлением, с помощью которого можно добиться необходимого для срабатывания дросселя расхода рабочей жидкости, не перегружая при этом кабину лифта. Это устройство должно быть защищено от непреднамеренных действий. Защитное устройство не должно блокировать устройства безопасности, относящиеся к гидроцилинд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дносторонний дроссель с наличием механически движущихся частей считается устройством безопасности, и он должен подвергаться прове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6. Филь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е между резервуаром и насосом и на участке между запорным клапаном и клапаном движения вниз должны быть установлены фильтры или аналогичные устройства. Фильтр между запорным клапаном и клапаном движения вниз должен быть доступен для технического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7. Проверка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7.1. Должен быть установлен прибор контроля давления. Он должен быть подключен на участке между обратным клапаном или клапаном движения вниз и запорным клап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7.2. Между главным контуром и соединением для прибора контроля давления должен быть установлен запорный клап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8. Резерву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 должен обеспеч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быстрый контроль уровня рабочей жидкости в резерву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легкое наполнение и сли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9. Скор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ая скорость движения кабины не должна превышать 1,0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пустой кабины вверх не должна превышать номинальную скорость движения более чем на 8% при рекомендованных заводом-изготовителем диапазонах температур рабоче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вижении кабины вверх предполагается, что подаваемое электропитание имеет номинальную частоту и номинальное напряжение питания 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0. Аварийное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0.1. Движение кабины вн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лифт должен быть оборудован ручным аварийным клапаном, размещенным в машинном помещении, который позволяет кабине даже в случае отключения электроэнергии опуститься на этажную площад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корость кабины при аварийном движении кабины вниз не должна превышать 0,3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рабатывание клапана аварийного управления должно проходить при постоянном приложении ручного уси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клапан должен быть защищен от непреднамеренных 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0.2. Движение кабины ввер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любой лифт, кабина которого имеет ловители, должен быть оборудован стационарным ручным насосом для перемещения кабины ввер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учной насос должен быть присоединен на участке между обратным клапаном или клапаном движения вниз и запорным клап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учной насос должен быть оборудован предохранительным клапаном, ограничивающим давление до уровня, в 2,3 раза превышающего давление при полной загру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1. Контроль положения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лифта, обслуживающего более двух этажей, должна быть предусмотрена возможность контроля из машинного помещения нахождения кабины в зоне отпирания дверей с помощью средств, оснащенных независимым источником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о требование не относится к лифтам, которые оборудованы механическим устройством, предотвращающим сползание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2. Ограничитель времени работы 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2.1. Гидравлический лифт должен быть оборудован ограничителем времени работы двигателя, который отключает привод и поддерживает его в отключенном состоянии, если привод не вращается после того, как на него была подана команда за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2.2. Ограничитель времени работы двигателя должен срабатывать за время, не превышающее меньшее из двух следующих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4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ремя, необходимое для прохождения всего пути перемещения кабины лифта плюс 10 с, если все время перемещения составляет менее 1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врат в режим нормальной эксплуатации должен осуществляться обслуживающи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2.4. Ограничитель времени работы двигателя даже при его срабатывании не должен блокировать движение кабины в режиме ревизии и работу электрической системы, препятствующей сползанию (см. 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3. Защита от перегрева рабоче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 быть предусмотрено устройство, определяющее температуру рабочей жидкости. Остановку кабины и отключение привода следует осуществлять на ближайшей по направлению движения этажной площадке или после выполнения лифтом команды управления (приказа). Автоматический возврат в нормальный режим эксплуатации лифта для движения вверх должен происходить только после достижения рабочей температуры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Электрическое оборудование гидравлического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ое оборудование должно удовлетворять требованиям 5.5 с учетом пунктов настоящего раз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 Управление в режиме "реви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ходе в режим "ревизии" должна отключаться электрическая система, препятствующая сползанию кабины (см. 6.7.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 Управление выравниванием и точным выравниванием с открытыми двер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рассмотренном в 6.4.1.1, допускается перемещение кабины с открытыми дверями и при открытых дверях шахты лифта для выравнивания, повторного выравнивания и удержания кабины от сползания при услов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акое перемещение ограничено пределами зоны отпирания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корость выравнивания и электрического удержания не должна превышать 0,3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4. Концевые выключ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4.1. Положение плунжера, соответствующее верхнему пределу перемещения кабины, следует контролировать концевым выключателем даже в случае нахождения плунжера на уп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4.2. Срабатывание концевого выключателя должно вызывать остановку привода и удержание его в состоянии остановки. Концевой выключатель должен автоматически замыкаться при покидании кабиной зоны его срабат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Требования безопасности и/или защитные меры к мал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зовым лифт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1. Общие требования к строительной части лиф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1.1.  Строительная часть малых грузовых лифтов должна удовлетворя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бованиям 5.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2. Шах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2.1.  Шахта  малых грузовых лифтов должна удовлетворять требования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2 и пунктам настоящего подразде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2.2.  Требования  5.2.5.6,  5.2.8,  5.2.10.1,  5.2.10.3 - 5.2.10.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2.11.3 - 5.2.11.5, 5.2.15 к малым грузовым лифтам не применяю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2.3.  При нахождении кабины или уравновешивающего устройства каби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фта,  оборудованного  лебедкой с барабаном или звездочкой, на полность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жатых  буферах  высота  направляющих уравновешивающего устройства каби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кабины должна обеспечивать возможность его дальнейшего перемещения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нее чем на 0,1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 верхним  перекрытием  шахты  допускается  установка  направляющ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оков,  ограничителя  скорости,  элементов  подвески  канатов и т.д.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ловии обеспечения возможности их технического обслуживания и выполн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бований 5.2.1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2.4.  Высота  шахты малого грузового лифта должна быть такой, чтоб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ле  остановки  пустой  кабины  (противовеса)  в верхней части шахты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абатывания  концевого выключателя обеспечивалась возможность свобод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ода кабины (противовеса) вверх на расстояние не менее 20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2.5.  Размещение  обслуживающего персонала на крыше кабины и мал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вого лифта не 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2.6.  Глубина  приямка  грузового  малого  лифта должна быть так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тобы  при  нахождении  кабины  на  упоре  или  полностью  сжатом  буфе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тояние  от  пола  приямка до нижних выступающих частей кабины было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нее 5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3. Размещение оборуд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3.1.   Размещение   оборудования   малых   грузовых  лифтов  долж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ответствовать требованиям 5.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3.2. Требования 5.3.4 к малым грузовым лифтам не применяю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3.3.  Размещение  лебедки  или направляющих блоков малого грузов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фта  допускается  выполнять под потолком верхнего обслуживаемого лифт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тажа  при  условии  доступа  к  лебедке   или   блокам   через   проем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еспечивающие  возможность  их обслуживания. Проемы необходимо закрыва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лошными  запираемыми  дверками,  которые  должны  открываться   снаруж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ециальным ключом. Высота помещения должна быть не менее 80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3.4.  Устройства управления могут быть размещены в непосредствен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изости  от шахты в запираемом металлическом шкафу(ах), перед которы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лжна  быть  предусмотрена  зона  обслуживания  (свободная  площадка)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мер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глубина от наружной поверхности шкафа, но не менее 0,75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ширина равна полной ширине шкафа, но не менее 0,5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3.5.  Машинное  помещение  или  помещение  для размещения лебедки 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лого  грузового лифта может отсутствовать. В этом случае лебедка долж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ть ограждена металлическим кожухом, запираемым на зам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3.6.  При  расположении  лебедки  или  направляющих  блоков  мал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вого лифта в пределах верхнего обслуживаемого лифтом этажа на высот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3000  мм  от уровня пола этого этажа устройство стационарной лестниц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доступа к проемам обслуживания необязате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 Механическое оборудование лиф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ческое  оборудование малых грузовых лифтов должно удовлетворя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бованиям 5.4 и 7.4.1 - 7.4.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1. Дверь шах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1.1.  Дверь  шахты  малого  грузового  лифта должна удовлетворя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бованиям 5.4.1 и 7.4.1.2 - 7.4.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1.2.    У   грузового   малого   лифта   может   быть   примене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ртикально-раздвижная  дверь  шахты.  При  этом  должны  быть  выполне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едующие услов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створки двери подвешены не менее чем на двух несущих элемент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коэффициент запаса прочности несущих элементов не менее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творки двери, закрываемой (открываемой) вручную, уравновеше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1.3. Высота проема двери шахты малого грузового лифта должна бы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высоты каб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2. Направляю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2.1.  Направляющие  малого  грузового  лифта должны удовлетворя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бованиям 5.4.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3. Лебед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3.1.   Лебедка   малого   грузового  лифта  должна  удовлетворя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бованиям 5.4.3 и 7.4.3.2 - 7.4.3.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3.2.  К  лебедке малого грузового лифта не применяются требов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4.3.2, 5.4.3.4, 5.4.3.10, 5.4.3.12, перечисления "б" 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3.3.  Лебедка  и  элементы ее крепления должны быть рассчитаны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грузки, возникающие в процессе эксплуатации и испытаний лиф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3.4.  Отношение  диаметров   шкивов,   блоков   и   барабанов   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инальному диаметру тяговых канатов должно быть не менее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4. Каб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4.1.  Кабина  малого   грузового   лифта   должна   удовлетворя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бованиям 5.4.4 и 7.4.4.2 - 7.4.4.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4.2.  К  кабине  малого  грузового  лифта не применяют требов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4.4.2.2,  5.4.4.2.3,  5.4.4.3,  5.4.4.4, 5.4.4.6, 5.4.4.8.3, 5.4.4.8.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4.4.8.6, 5.4.4.8.10, 5.4.4.8.11, 5.4.4.9, 5.4.4.10, 5.4.4.11, 5.4.4.1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4.4.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4.3.  Площадь  пола  кабины малого грузового лифта должна быть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1  кв.  м, при этом наибольший линейный размер пола должен быть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145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4.4.  Высота  кабины  малого грузового лифта должна быть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50  мм.  Если  кабина  малого  грузового  лифта  разделена  по   высот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съемными  перегородками на несколько секций, то высота отдельной секц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лжна быть не более 125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4.5. Под порогом кабины малого грузового лифта щит допускается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анавлив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4.6.   Двери   кабины   малого   грузового   лифта   могут   бы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ртикально-раздвижн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4.7.  Кабину  малого  грузового  лифта допускается не оборудова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ерями   при   наличии   устройств,   препятствующих   самопроизвольном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мещению перевозимых в кабине предме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4.8.   При   наличии  у  кабины  малого  грузового  лифта  двер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ключатели,  контролирующие  закрывание (запирание) створок, допуска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устанавлив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5. Противовес и уравновешивающее устройство каб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ивовес  и  уравновешивающее  устройство  кабины  малого грузов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фта должны удовлетворять требованиям 5.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6. Лови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6.1.   Ловители   малого  грузового  лифта  должны  удовлетворя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бованиям 5.4.6 и 7.4.6.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6.2.  Ловители  малого  грузового  лифта  допускается приводить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йствие  устройством,  срабатывающим  от  обрыва  или от слабины тягов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ментов  подвески  кабины  и  противовеса,  без применения ограничите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ор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7. Ограничитель скор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7.1. Малый грузовой лифт допускается не оборудовать ограничител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ор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7.2.  В  случае  установки  на  малый  грузовой лифт ограничите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орости он должен удовлетворять требованиям 5.4.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8. Буфе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8.1.  Буфера  малого   грузового   лифта   должны   удовлетворя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бованиям 5.4.8, 7.4.8.2 и 7.4.8.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8.2.  Требования  5.4.8.3,  5.4.8.4.1, 5.4.8.4.2 к малым грузовы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фтам не применяю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8.3.  Малый  грузовой лифт, оборудованный лебедкой барабанной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  звездочкой,  допускается  не  оборудовать  буферами,  ограничивающи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мещение кабины ввер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9. Тяговые элементы и подвес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9.1.  Тяговые  элементы  и подвеска малого грузового лифта долж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довлетворять требованиям 5.4.9 и 5.4.9.2 - 7.4.9.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9.2.  Требования  5.4.9.6.2, 5.4.9.6.3, 5.4.9.7, 5.4.9.10 к малы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вым лифтам не применяю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9.3.  Коэффициент  запаса прочности тяговых элементов должен бы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менее 10, для тяговой цепи - не менее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9.4.  Для  подвески  кабины,  противовеса и/или уравновешивающе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ройства  малого  грузового лифта допускается использовать один тягов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м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 Электрическое оборудование лиф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1. Общие треб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1.1. Электрическое  оборудование  малых  грузовых  лифтов  долж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довлетворять требованиям 5.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2. Электропривод лиф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2.1.  Электропривод  малых  грузовых  лифтов должен удовлетворя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бованиям 5.5.2 и 7.5.2.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2.2.   У   малого  грузового  лифта,  оборудованного  лебедкой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натоведущим шкивом, допускается одинарное размыкание цепи главного то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двига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3. Система упра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3.1.   Система   управления   малого   грузового   лифта   долж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довлетворять требованиям 5.5.3 и 7.5.3.2 - 7.5.3.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3.2.  К  системе  управления  малого грузового лифта не применя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бования 5.5.3.15 - 5.5.3.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3.3. Малые грузовые лифты должны иметь наружное управ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3.4.   Наружное  управление  малым  грузовым  лифтом  может  бы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уществлено  с  одной,  нескольких или со всех погрузочных площадок.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и с одной площадки на ней должна быть предусмотрена сигнализац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 вызове кабины с каждой погрузочной площад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3.5. У малого грузового лифта на погрузочных площадках, с котор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уществляют  управление,  должны  быть установлены сигнальные устройст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нято".  Сигнал  "Занято"  должен быть включен при открытой любой две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ахты и во время движения каб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3.6.  Малый  грузовой лифт должен иметь устройства для управл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запираемого  шкафа.  Управление  из  запираемого  шкафа  должно  бы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можно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исключении действия команд управления от аппаратов, установле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не  запираемого  шкафа,  кроме  кнопки  "Стоп";  при  этом   допуска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ключать действие кнопок "Стоп", установленных на погрузочных площадка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предотвращении  воздействия  подвижной  отводки на автоматическ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ки дверей шахты у лифта, оборудованного такой отвод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исключении автоматического открывания дверей шахты и каб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включении   сигнала   "Занято"  у  лифта,  оборудованного  таки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ройств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управлении из запираемого шкафа пуск кабины и ее движение долж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ть  возможны  только при замкнутых контактах выключателей безопас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 исключением случаев, указанных в 7.5.3.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управления из запираемого шкафа должны быть применены кнопки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ска кабины вверх и вниз, а также кнопка "Сто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управлении  из  запираемого  шкафа  кабина  должна  автоматичес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танавливаться на  уровне  нижней  и  верхней  посадочных  (погрузоч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щад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  каждой остановки пуск кабины должен быть возможен только пос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новь поданной команды упра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3.7. Допускается движение кабины с помощью электродвигателя пос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абатывания   концевого  выключателя,  выключателей-ловителей,  буфер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раничителя   скорости   и   шунтирования  контактов  этих  выключател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актом(ами)  специального выключателя (переключателя); при этом долж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ть выполнены следующие услов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управление должно осуществляться только из запираемого шкафа.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том  должно  быть  исключено  действие  команд  управления от аппарат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ановленных вне этого помещения или шкафа (кроме кнопки "Сто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шунтирующий  выключатель  (переключатель)  должен  находиться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пираемом шкаф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корость движения кабины должна быть не более 0,5 м/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движение  кабины   должно   осуществляться   только   вверх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унтировании   контактов   выключателей-ловителей   кабины   и   буфер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заимодействующих    с    кабиной,   а   также   концевого   выключате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абатывающего при нахождении кабины в нижней части шах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движение кабины должно осуществляться только вниз при шунтирова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актов выключателей-ловителей противовеса и буферов, взаимодействующ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противовесом,  а  также  концевого  выключателя,  срабатывающего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хождении кабины в верхней части шах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4.  Электрические  устройства  безопасности,  электрические  цеп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опас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ические    устройства    безопасности,    электрические    цеп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опасности  малого  грузового  лифта  должны  удовлетворять требования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5.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5. Электропроводка и электрооборудо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опроводка  и  электрооборудование малого грузового лифта долж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довлетворять требованиям 5.5.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6. Освещение и розетки пит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6.1.  Освещение  и  розетки питания малого грузового лифта долж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довлетворять требованиям 5.5.6 и 7.5.6.2 - 7.5.6.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6.2.  Шахта малого грузового лифта, машинное и блочное помещ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щадки  перед  дверями  шахты,  проходы  и  коридоры,  ведущие  к  эти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ям    и   площадкам,   должны   быть   оборудованы   стационарны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ическим освеще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6.3. Освещение  приямка  малого  грузового  лифта  не  требу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текленную,  огражденную   сеткой   или   частично   огражденную   шахт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пускается  стационарным  электрическим  освещением не оборудовать, ес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ружное освещение обеспечивает нормированную освещенность внутри шах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6.4. Кабину  малого  грузового  лифта  допускается  электрически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вещением не оборудов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6.5.  Питание  электрического  освещения, кроме освещения каби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лжно быть осуществлено от осветительной сети здания (сооруж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Грузоподъемность и вместимость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Номинальная грузоподъемность лифта самостоятельного пользования должна устанавливаться в зависимости от максимальной полезной площади кабины и соответствовать таблиц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ая   │  Полезная   │   Номинальная   │   Полез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подъемность,│максимальная │грузоподъемность,│ максималь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г        │   площадь   │       кг        │   площад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бины, кв. м│                 │кабины, кв.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0# &lt;*&gt;        │#0,37#       │#900#            │#2,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0# &lt;**&gt;       │#0,58#       │#975#            │#2,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5#            │#0,70#       │#1000#           │#2,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0#            │#0,90#       │#1050#           │#2,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75#            │#1,10#       │#1125#           │#2,6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00#            │#1,17#       │#1200#           │#2,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50#            │#1,30#       │#1250#           │#2,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25              │1,45         │1275             │#2,9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00              │1,60         │1350             │3,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30              │1,66         │1425             │3,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75              │1,75         │1500             │3,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50              │1,90         │1600             │3,5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00              │2,00         │2000             │4,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25              │2,05         │2500 &lt;***&gt;       │5,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Минимум для лифта на одного челове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Минимум для лифта на двух челове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После 2500 кг добавлять 0,16 кв. м на кажд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ледующие 100 кг. Для промежуточных значений нагрузки площад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ределяют посредством линейной интерполя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Вместимость кабины определяется по числу пассажиров в соответствии с таблицей 7 или делением номинальной грузоподъемности лифта на 75 с округлением полученного результата до ближайшего целого числа (75 кг - принятая масса одного пассажира). Из этих двух вариантов выбирается тот, который дает меньшее зна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910" w:type="dxa"/>
        <w:jc w:val="left"/>
        <w:tblInd w:w="-7" w:type="dxa"/>
        <w:tblLayout w:type="fixed"/>
        <w:tblCellMar>
          <w:top w:w="0" w:type="dxa"/>
          <w:left w:w="70" w:type="dxa"/>
          <w:bottom w:w="0" w:type="dxa"/>
          <w:right w:w="70" w:type="dxa"/>
        </w:tblCellMar>
      </w:tblPr>
      <w:tblGrid>
        <w:gridCol w:w="1485"/>
        <w:gridCol w:w="2970"/>
        <w:gridCol w:w="1485"/>
        <w:gridCol w:w="2970"/>
      </w:tblGrid>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w:t>
              <w:br/>
              <w:t>пассажиров</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езная минимальная </w:t>
              <w:br/>
              <w:t>площадь кабины, кв. м</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w:t>
              <w:br/>
              <w:t>пассажиров</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езная минимальная </w:t>
              <w:br/>
              <w:t>площадь кабины, кв. м</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7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9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1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9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9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3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7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1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9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9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3                 </w:t>
            </w:r>
          </w:p>
        </w:tc>
      </w:tr>
      <w:tr>
        <w:trPr>
          <w:trHeight w:val="360" w:hRule="atLeast"/>
        </w:trPr>
        <w:tc>
          <w:tcPr>
            <w:tcW w:w="891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 После двадцати пассажиров добавлять 0,115 кв. м </w:t>
              <w:br/>
              <w:t xml:space="preserve">на каждого последующего пассажира.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лифта самостоятельного пользования допускается превышение полезной площади кабины относительно указанной в таблице 6 для его грузоподъемности при выполнении следующих дополнитель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 лифта, кроме гидравлического, при наличии в кабине груза, масса которого равна полуторной грузоподъемности, определенной по полезной площади кабины, не должно происходить опускание кабины; допускается опускание кабины не более чем на 300 мм, что обеспечивается за счет применения специального устройства, автоматически останавливающего каби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 гидравлического лифта при перекрытом запорном клапане и нахождении в кабине груза, масса которого равна полуторной грузоподъемности, определенной по полезной площади пола кабины, не должно происходить опускание кабины более чем на 30 мм в течение 6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лжна быть обеспечена прочность элементов лифта при размещении в неподвижной кабине равномерно распределенного по площади ее пола груза, масса которого равна полуторной грузоподъемности, определенной по полезной площади пола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элементы лифта должны быть рассчитаны на нагрузки, возникающие при посадке кабины на ловители со скоростью, которой достигнет кабина после срабатывания ограничителя скорости, отрегулированного по верхнему пределу, а также при посадке кабины на буфера (упоры) со скоростью, превышающей номинальную на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элементов лифта при посадке кабины на ловители и буфера (упоры) следует проводить исходя из условия размещения в кабине равномерно распределенного по площади пола груза, масса которого равна грузоподъемности, определенной по полезной площади пола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ри расчете элементов лифта, в кабине которого предусматривается транспортировка груза, размещенного на напольном транспорте, должны быть учтены динамические нагрузки, возникающие при загрузке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Каждый поставляемый лифт сопровождают технической документацией на русском язы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В зависимости от типа и вида конкретного лифта состав комплекта технической документации уточняет разработчик. Ответственность за комплектование документации несет поставщик лифтов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В комплект технической документации лифта вх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 лифта, выполняемый по образцу (полностью или частично) в соответствии с Приложением ДБ для электрического лифта и Приложением ДВ - для гидравлических лифтов. К паспорту лифта прилагают (вшивают) документы (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пия сертификата на лифт, а также на противопожарные двери, копия сертификата на узлы безопасности (при их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нтажный чертеж (установочный чертеж), содержащий сведения и размеры, необходимые для проверки соответствия установки лифта требованиям настоящего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монтажном чертеже должны быть даны виды и разрезы, в том числе шахты, машинного и блочного помещений (при их наличии), дающие представление о расположении и взаимной связи составных частей лифта, с указанием размеров, регламентированных настоящим станда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теж должен содержать штамп с указанием изготовителя чертежа, подписями специалистов и местом установки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 чертежи не должны показывать детально конструкцию лифта, но в них должны быть указаны данные, необходимые для проверки на соответствие настоящему стандарту, и прежде вс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ая техническая характеристика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оры вверху шахты и в приям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уп в прия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городки между лифтами при наличии в одной шахте нескольких лиф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положение и основные размеры машинного помещения, если таковое имеется, с указанием расположения привода и основного оборудования. Размеры канатоведущего шкива или бараб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зки на строительную часть от лифтов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уп в машинно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положение и основные размеры блочного помещения, если таковое имеется. Расположение и размеры имеющихся там бл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ие других устройств в блочн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уп в блочно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и основные размеры дверей шахты лифта на этажных площадках. Необязательно показывать все двери, если они одинаковые и если указаны расстояния между их порог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и размеры дверей для технического обслуживания, а также аварийных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кабины и ее входных пр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между порогом двери кабины и порогом двер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ие направля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и расположение буф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инематическая схема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ципиальная электрическая схема с перечнем элементов схемы - два экземпля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ципиальная гидравлическая схема с перечнем элементов схемы (для гидравлического лифта) - два экземпля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я по монтажу, пуску, регулированию и обка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ство по эксплуатации, содержа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раткое описание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авила пользования лифта по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ловия и требования безопасной эксплуатации лифта, в том числе объем и периодичность выполнения регламентных работ на лифтовом оборудовании, порядок технического обслуживания, ремонта, ути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рядок проведения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методику безопасной эвакуации людей из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указание о сроке службы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нормы браковки тягов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исание электропривода и автоматики (допускается поставлять в составе Руководства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ическая схема соединений лифта - два экземпля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документации, поставляемой с лиф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домости инструмента, принадлежностей и материалов, а также сведения о запасных частях, которые по рекомендации изготовителя или поставщика лифта могут быть включены в комплект поставки лифта. Объем приобретаемых инструментов, принадлежностей, запасных частей и материалов определяет заказчик лифта при заключении контракта на поставку лифтов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угие документы по усмотрению производителя (поставщика) лифтового оборудования и/или по требованию заказчика, оговоренные в контракте поставки лифтов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Количество комплектов документации при поставке нескольких лифтов одной модели определяется по соглашению между поставщиком и заказчиком лифта, но не менее одного комплекта на пять лифтов, при этом паспортом должен быть снабжен каждый лиф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Дубликат утраченного паспорта допускается выполнять специализированной лифтов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Владелец лифта обеспечивает хранение и поддержание в надлежащем состоянии технической документации на лиф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ложение Д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язательн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ЕБОВАНИЯ К РАЗМЕРАМ ОТВЕРСТИЙ В ОГРАЖДЕНИИ ДВИЖУЩИХ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АСТЕЙ МЕХАНИЗМОВ В ЗАВИСИМОСТИ ОТ РАССТО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ЖДУ ОГРАЖДЕНИЕМ И ДВИЖУЩИМИСЯ ЧАСТЯ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блица ДА.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мер отверстия │             Расстояние безопасности,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Форма отверст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ямоугольник  │     Квадрат     │      Кру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ще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е &lt;= 4           │&gt;= 2             │&gt;= 2             │&gt;=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lt; е &lt;= 6       │&gt;= 10            │&gt;= 5             │&gt;=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lt; е &lt;= 8       │&gt;= 20            │&gt;= 15            │&gt;=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lt; е &lt;= 10      │&gt;= 80            │&gt;= 25            │&gt;=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lt; е &lt;= 12     │&gt;= 100           │&gt;= 80            │&gt;= 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lt; е &lt;= 20     │&gt;= 120           │&gt;= 120           │&gt;= 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lt; е &lt;= 30     │&gt;= 850 &lt;*&gt;       │&gt;= 120           │&gt;= 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 &lt; е &lt;= 40     │&gt;= 850           │&gt;= 200           │&gt;=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0 &lt; е &lt;= 120    │&gt;= 850           │&gt;= 850           │&gt;= 8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Если длина прямоугольника не более 65 мм, большой палец буд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йствовать как стопор и расстояние безопасности можно уменьшить до 20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ложение ДБ│</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равочн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разец│</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 ЭЛЕКТРИЧЕСКОГО ЛИФ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ртификат соответствия лифта от "__" __________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_____________________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дан _________________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_________________________________________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менование органа по сертификации, выдавшего сертификат соответств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Общие свед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прятие-изготовитель (поставщи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значение лиф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дель (индекс) лиф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водской номе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сяц и год изготов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пустимая температура (минимальная и максималь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машинном помеще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шахт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ружающая среда, в которой может эксплуатировать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фт (относительная влажность, насыщенность пыль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грессивная, взрывоопасная, пожароопас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рмативные документы, в соответствии с которы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готовлен лифт (ГОСТ, ТУ и т.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значенный срок служб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инальная грузоподъемность, к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сло пассажиров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инальная скорость движения кабины, м/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орость движения кабины в режиме "Ревизия", м/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стема управ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сло останов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сло дверей шах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сота подъема,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ические цепи      │ Род тока │ Напряжение, В │ Частота, Г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вводном устройстве лиф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ловая цепь│Привод лиф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вод двере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пь управл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пь освещения д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кабин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шахт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ремонтных раб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пь сигнализа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Основные технические данные и характеристики оборудования лиф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 Лебед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п (редукторная, безредукторная, с канатоведущим шкив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барабаном трения, барабанная, со звездочкой и т.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водской номе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д изготов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даточное числ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жосевое расстояние передачи,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инальный крутящий момент на выходном валу, Н х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метр ведущего органа,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метр отводного блока,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к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 Тормо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п (колодочный, дисковый, конусообразный и т.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метр тормозного шкива (диска, барабана),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мозной момент, Н х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3. Электродвиг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         Электродвиг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лебедки     │  привода двер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п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д ток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ряжение,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инальный ток, 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стота, Гц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щность, кВ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пустимый перегрев обмот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игателя, °С (класс изоля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стота вращения, об./ми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сло включений в ча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полнение (нормальное, влагозащ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енное, пылеводозащищенное, морск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т.д.) с указанием степени защ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кг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4. Двери шах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трукция (распашные, раздвижные, комбинирован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дно-, двухстворчатые или многостворчат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мер дверного проема в свету (ширина х высота),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особ открывания/закрывания (руч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автоматический, автоматическ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5. Каб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нутренние размеры,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ири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уби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со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трукция дверей (распашные, раздвижные, од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ухстворчатые или многостворчат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особ открывания или закрывания дверей (руч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автоматический, автоматическ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вод дверей (электрический, гидравлическ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невматический, пружинный и т.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д кабины (проходная, непроход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к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6. Противов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кг (в собранном вид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7. Тяговые и уравновешивающие элемен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        Тяговый элемент       │Уравнов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ивающ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бина│Противовес│Ограничитель│элем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скор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д (канат, цепь и т.д.)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п &lt;*&g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трукция &lt;*&g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ловное обозначени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метр, шаг, размеры, м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сло элементов, шт.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а одного элемента, включа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у, необходимую дл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епления, 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рывное усилие (разрушающа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грузка), Н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эффициент запаса прочност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g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Таблица заполняется по документации предприятия - изготови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ягового элемен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Заполняется для тяговых элемен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8. Устройства безопас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8.1. Механические устрой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характеристика                  │Каби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вители    │Тип (резкого, резкого с амортизирующим устройств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авного тормож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означ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водятся в действие (от ограничителя скор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ройства, срабатывающего от слабины всех тягов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на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раничитель│Тип (центробежный, маятниковый и т.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орости    │Обознач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орость движения кабины (противовеса), при котор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рабатывает ограничитель скорости, м/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аксималь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инималь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фер       │Тип (жесткие упоры, энергонакопительного тип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нергорассеивающие и т.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сота в свободном состоянии,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исло, ш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8.2. Электрические устройства безопасности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перехода кабиной уровня крайней верхней этаж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щад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натяжения ремн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закрытия двери шах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запирания автоматического замка двери шах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закрытия створки двери шахты, не оборудованной замк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закрытия аварийной двери шах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закрытия двери для обслуживания в шахт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закрытия смотрового люка в шахт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закрытия двери каб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срабатывания ограничителя скорости каб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запирания автоматического замка дверей каб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запирания замка аварийной двери или люка каб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возврата ограничителя скорости кабины в исходн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ож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остановки лифта (выключатель, кнопка "Стоп", расположенна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шинном помещении или запираемом шкаф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остановки лифта (выключатель, кнопка "Стоп", расположен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крыше каб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срабатывания ловител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обрыва или относительного перемещения тяговых элемен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обрыва или вытяжки каната ограничителя скор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натяжения уравновешивающих кана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срабатывания устройства, ограничивающего подск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яжного устройства уравновешивающих кана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положения съемного устройства для ручного перемещ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бины (положения съемного штурвал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возвращения в исходное положение буфе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орассеивающего тип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ключатель приям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ключение цепей управления из блочного помещ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положения площадки обслужив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положения механического устройства, обеспечивающ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тановку кабины в верхней части шах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положения механического устройства, обеспечивающ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тановку кабины в нижней части шах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положения складного щита под порогом каб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положения складных поручней на крыше каб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положения блокировочного устройст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Указываются устройства, устанавливаемые на лиф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Перечень документов, прилагаемых к паспорту лиф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документа             │Обозначение│Количест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окумента │  лис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нтажный чертеж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нципиальная электрическая схема с перечне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мент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кларация о соответствии лифта требования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ического регламента "О безопасности лифт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домость эксплуатационных документ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вая страниц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Сведения о местонахождении лиф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Место установки лифта (город,│  Д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рганизации) - владельца лифта│улица, дом, корпус, подъезд) │установ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ве страниц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Сведения о назначении ответственных специалис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и номер приказа      │Должность, фамилия,│      Подпис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поряжения) о назначении и │   имя, отчество   │ответственного лиц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реплен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ве страниц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Сведения о назначении ответственных электромехани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и номер приказа      │   Фамилия, имя,   │      Подпис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поряжения) о назначении и │     отчество      │ответственного лиц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реплен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ять страниц)│</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Сведения о ремонте и модерниз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Сведения о ремонте и модернизации│Подпись ответственного лиц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ять страниц)│</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Сведения   о   результатах  технического  освидетельствования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гностир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   Результаты технического    │       Срок следующ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свидетельствования и     │   освидетельствования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иагностирования       │       диагностир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паспорте пронумеровано _____ страниц  и прошнуровано всего ____ лист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ом числе чертежей на _____ лист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сто штампа "__" ___________ ____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ложение Д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равочн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разец│</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 ГИДРАВЛИЧЕСКОГО ЛИФ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ртификат соответствия лифта от "__" _______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_____________________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дан _________________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_________________________________________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менование органа по сертификации, выдавшего сертификат соответств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Общие свед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приятие-изготовитель (поставщи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значение лиф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дель (индекс) лиф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водской номе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сяц и год изготов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пустимая температура (минимальная и максимальная),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машинном помеще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ахт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ружающая среда, в которой может эксплуатироваться лиф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носительная влажность, насыщенность пылью, агрессив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зрывоопасная, пожароопас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рмативные документы, в соответствии с которы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готовлен лифт (ГОСТ, ТУ и т.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значенный срок служб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инальная грузоподъемность, к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сло пассажиров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инальная скорость движения кабины, м/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орость движения кабины в режиме "Ревизия", м/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стема управ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сло останов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сло дверей шах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сота подъема,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ическая цепь      │Род тока│Напряжение, В (+/-)│Частота, Гц││</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вводном устройстве лиф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ловая цепь    │привод двер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вод лиф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пь управл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пь освещения д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бины шахт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монтных раб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пь сигнализа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Основные технические данные и характеристики оборудования лиф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 Электродвиг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       Электродвиг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соса    │привода двер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п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д ток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ряжение,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инальный ток, 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стота, Гц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щность, кВ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пустимый перегрев обмоток двигате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класс изоля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стота вращения, об./ми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сло включений в ча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полнение (нормальное, влагозащищенн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ылеводозащищенное, морское и т.д.)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казанием степени защ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кг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 Гидроприв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1. Гидроцилинд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п подвес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п гидроцилинд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ичеств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водской номе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д изготов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метр,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ешний гидроцилиндр,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унжер,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я секция,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я секция,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ий ход гидроцилиндра,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ее давление, МП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 мен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орость, м/с, не мен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одъеме, не мен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опускании, не мен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к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2. Трубопров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п соединительной труб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метр,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а,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ксимальное рабочее давление, МП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пытательное давление, МП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рывное давление, МП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3. Двери шах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трукция (распашные, раздвижные, комбинирован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дно-, двухстворчатые или многостворчат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мер дверного проема в свету (ширина х высота),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особ открывания/закрывания (руч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автоматический, автоматическ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4. Каб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нутренние размеры,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ири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уби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со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трукция дверей (распашные, раздвижные, од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ухстворчатые или многостворчат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особ открывания или закрывания дверей (руч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автоматический, автоматическ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вод дверей (электрический, гидравлическ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невматический, пружинный и т.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д кабины (проходная, непроход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к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5. Тяговые и уравновешивающие элемен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     Тяговый элемент     │Уравнов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ивающ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би-│уравнове- │ограни- │элем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   │шивающего │чите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стройства│скор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д (канат, цепь и т.д.)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п &lt;*&g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трукция &lt;*&g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ловное обозначени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метр, шаг, размеры, м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сло элементов, шт.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а одного элемента, включа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у, необходимую для крепления,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рывное усилие (разрушающа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грузка), Н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эффициент запаса прочности &lt;**&g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Таблица заполняется по документации предприятия - изготови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ягового элемен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Заполняется для тяговых элемен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6. Устройства безопас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6.1. Механические устрой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характеристика                  │Каби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вители    │Тип (резкого, резкого с амортизирующим устройств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авного тормож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означ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водятся в действие (от ограничителя скор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ройства, срабатывающего от слабины всех тягов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на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раничитель│Тип (центробежный, маятниковый и т.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орости    │Обознач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орость движения кабины (противовеса), при котор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рабатывает ограничитель скорости, м/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 мен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фер       │Тип (жесткие упоры, энергонакопительного тип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нергорассеивающие и т.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сота в свободном состоянии,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исло, ш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8.2. Электрические и гидравлические устройства безопасности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перехода кабиной уровня крайней верхней этаж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щад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закрытия двери шах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запирания автоматического замка двери шах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закрытия створки двери шахты, не оборудованной замк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закрытия аварийной двери шах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закрытия двери для обслуживания в шахт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закрытия смотрового люка в шахт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закрытия двери каб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запирания автоматического замка дверей каб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запирания замка аварийной двери или люка каб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срабатывания ограничителя скорости каб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возврата ограничителя скорости кабины в исходн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ож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остановки лифта (выключатель, кнопка "Стоп", расположенна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шинном помещении или запираемом в шкаф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остановки лифта (выключатель, кнопка "Стоп", расположен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крыше каб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срабатывания ловител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обрыва или относительного перемещения тяговых элемен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обрыва или вытяжки каната ограничителя скор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давления в гидравлической систем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рывной клапа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возвращения в исходное положение буфе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орассеивающего тип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ключатель приям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ключения цепей управления из блочного помещ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положения площадки обслужив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положения механического устройства, обеспечивающ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тановку кабины в верхней части шах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положения механического устройства, обеспечивающ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тановку кабины в нижней части шах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положения складного щита под порогом каб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положения складных поручней на крыше каб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положения блокировочного устройст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Указываются устройства, устанавливаемые на лиф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Перечень документации, прилагаемой к паспорту лиф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документа             │Обозначение│Количест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окумента │  лис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нтажный чертеж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нципиальная электрическая схема с перечне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мент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нципиальная гидравлическая схема с перечне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мент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кларация о соответствии лифта требования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ического регламента "О безопасности лифт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домость эксплуатационных документ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вая страниц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Сведения о местонахождении лиф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Место установки лифта (город,│  Д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рганизации) - владельца лифта│улица, дом, корпус, подъезд) │установ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ве страниц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Сведения о назначении ответственных специалис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та и номер приказа (распоряжения)│Должность, фамилия,│Подпись отв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назначении и закреплении     │   имя, отчество   │ственного ли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ве страниц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Сведения о назначении ответственных электромехани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та и номер приказа (распоряжения)│ Фамилия, имя, │      Подпис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назначении и закреплении     │    отчество   │ответственного лиц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ять страниц)│</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Сведения о ремонте и модерниз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Сведения о ремонте и модернизации│Подпись ответственного лиц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ять страниц)│</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Сведения   о   результатах  технического  освидетельствования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гностир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   Результаты технического    │       Срок следующ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свидетельствования и     │   освидетельствования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иагностирования       │       диагностир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паспорте пронумеровано _____ страниц и прошнуровано всего ____ лис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ом числе чертежей на _____ лист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сто штампа "__" ____________ 20__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ДГ</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соответствии ссылочных национальных и межгосударств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андартов международным стандартам, использованны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ссылочных в примененных европейск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гиональных стандар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ДГ.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430"/>
        <w:gridCol w:w="1755"/>
        <w:gridCol w:w="5805"/>
      </w:tblGrid>
      <w:tr>
        <w:trPr>
          <w:trHeight w:val="60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значение   </w:t>
              <w:br/>
              <w:t xml:space="preserve">ссылочного    </w:t>
              <w:br/>
              <w:t xml:space="preserve">национального  </w:t>
              <w:br/>
              <w:t xml:space="preserve">стандарт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пень   </w:t>
              <w:br/>
              <w:t>соответствия</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значение и наименование ссылочного   </w:t>
              <w:br/>
              <w:t xml:space="preserve">международного стандарта         </w:t>
            </w:r>
          </w:p>
        </w:tc>
      </w:tr>
      <w:tr>
        <w:trPr>
          <w:trHeight w:val="8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631-2008</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OD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H 81-70:2003 "Правила безопасности по    </w:t>
              <w:br/>
              <w:t>устройству и установке лифтов. Специальные</w:t>
              <w:br/>
              <w:t xml:space="preserve">применения пассажирских и грузопассажир-  </w:t>
              <w:br/>
              <w:t xml:space="preserve">ских лифтов. Часть 70. Доступность лифтов </w:t>
              <w:br/>
              <w:t xml:space="preserve">для людей, включая людей с физическими    </w:t>
              <w:br/>
              <w:t xml:space="preserve">ограничениями"                            </w:t>
            </w:r>
          </w:p>
        </w:tc>
      </w:tr>
      <w:tr>
        <w:trPr>
          <w:trHeight w:val="60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2382-2005</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OD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H 81-72:2003 "Правила безопасности по    </w:t>
              <w:br/>
              <w:t>устройству и установке лифтов. Специальные</w:t>
              <w:br/>
              <w:t xml:space="preserve">применения пассажирских и грузопассажир-  </w:t>
              <w:br/>
              <w:t>ских лифтов. Часть 72. Лифты для пожарных"</w:t>
            </w:r>
          </w:p>
        </w:tc>
      </w:tr>
      <w:tr>
        <w:trPr>
          <w:trHeight w:val="7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2624-2006</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OD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H 81-71:2005 "Правила безопасности по    </w:t>
              <w:br/>
              <w:t>устройству и установке лифтов. Специальные</w:t>
              <w:br/>
              <w:t xml:space="preserve">применения пассажирских и грузопассажир-  </w:t>
              <w:br/>
              <w:t xml:space="preserve">ских лифтов. Часть 71. Вандалозащищенные  </w:t>
              <w:br/>
              <w:t xml:space="preserve">лифты"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770-2010</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OD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СО 4190-1:1999 "Лифтовая установка. Часть</w:t>
              <w:br/>
              <w:t xml:space="preserve">1. Лифты классов I, II, III и IV"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771-2010</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OD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СО 4190-2:2001 "Лифтовая установка. Часть</w:t>
              <w:br/>
              <w:t xml:space="preserve">2. Лифты класса IV"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387-2009</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OD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О/ТС 14798:2006 "Лифты, эскалаторы и    </w:t>
              <w:br/>
              <w:t>пассажирские конвейеры. Методология оценки</w:t>
              <w:br/>
              <w:t xml:space="preserve">и снижения риска"                         </w:t>
            </w:r>
          </w:p>
        </w:tc>
      </w:tr>
      <w:tr>
        <w:trPr>
          <w:trHeight w:val="480" w:hRule="atLeast"/>
        </w:trPr>
        <w:tc>
          <w:tcPr>
            <w:tcW w:w="99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 В настоящей таблице использованы следующие условные     </w:t>
              <w:br/>
              <w:t xml:space="preserve">обозначения степени соответствия стандартов:                             </w:t>
              <w:br/>
              <w:t xml:space="preserve">- MOD - модифицированные стандарты.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ДД</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поставление структуры настоящего стандарта со структур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ных в нем европейских региональных стандар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EH 81-1:1998 и EH 81-2:19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ДД.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руктура настоящего │ Структура европейского │ Структура европей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андарта       │регионального стандарта │ регионального стандар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EH 81-1:1998      │      EH 81-2:199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ие              │0. Введение             │0. Введ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1. Общие полож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2. Принцип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3. Допущ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Область применения │Назначение              │1. Цель и обла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ме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Нормативные ссылки │2. Нормативные источники│2. Ссыл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Термины и          │3. Определения          │3. Опреде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редел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Общие положения    │Единицы измерения и     │4. Обозначения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имволы                 │сокращ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Требова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опасности и/и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щитные меры 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ическим лифта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1. Общие требова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 строительной ч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2. Шахта            │5. Шахта лиф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1. Зазоры между каби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стеной шахты лифта, с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ороны входа в кабин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между кабиной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тивовесом и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равновешивающим груз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3. Размещение       │6. Машинное и блочн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рудования          │помещ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4. Механическое     │7. Двери шахты лифта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рудование лифта    │посадочной площадк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8. Кабина, противовес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равновешивающий гру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9. Подвес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равновешивание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граничение скор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0. Направляющие, буфе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концевые выключате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2. Прив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5. Электрическое    │13. Электрическое обо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рудование лифтов   │дование и устройст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Требова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опасности и/и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щитные меры 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дравлическим лифта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1. Общие требова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 строительной ч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2. Шахта            │-                       │5. Лифтовая шах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1. Зазоры между каби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стеной лифтовой шахты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жду кабиной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тивовес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3. Размещение       │-                       │6. Машинное и блоч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рудования          │                        │помещ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4. Механическое     │-                       │7. Шахтные две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рудование лифта    │                        │6. Кабина и противов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9. Подвеска, меры защи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 свободного пад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пуск с чрезмерной с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остью и сползание каби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0. Направляю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мортизаторы и предель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нечные выключ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2. Машина, гидроцилинд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другое гидравлическ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орудо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5. Электрическое    │-                       │13. Электрическ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рудование лифтов   │                        │оборудование и устройст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4. Защита от электрич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их неисправност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правление; приорите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Требова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опасности и/и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щитные меры к малы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вым лифта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Грузоподъемность.  │8.2. Полезная площадь   │8.2. Полезная площад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местимость кабины    │кабины, номинальная на- │кабины, номинальна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зка, число пассажиров│грузка, число пассажи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Документация       │16. Проверки, испытания,│16. Осмотры; испыт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спорт, техническое    │регистр; обслужи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служива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ложение А.         │Приложение В            │Приложение В. Треугольни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ючевина устройства  │(обязательное).         │для отпир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пирания замка       │Треугольная замоч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важи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ложение 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бования к размера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верстий огражд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ижущихся част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ханизм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ложение ДБ. Паспор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ического лиф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разец)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ложение ДГ. Паспор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дравлического лиф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разец)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9:22:17Z</dcterms:created>
  <dc:creator/>
  <dc:description/>
  <dc:language>en-US</dc:language>
  <cp:lastModifiedBy/>
  <dcterms:modified xsi:type="dcterms:W3CDTF">2011-05-03T09:28:49Z</dcterms:modified>
  <cp:revision>2</cp:revision>
  <dc:subject/>
  <dc:title/>
</cp:coreProperties>
</file>