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8 февраля 1996 г. N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пальщиков по безопасному производств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грузоподъемными машин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107-9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осгортехнадзора РФ от 30.01.2002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Собрание законодательства Российской Федерации, 1999, N 11, ст. 1305), "Правилами устройства и безопасной эксплуатации грузоподъемных кранов" (ПБ 10-382-00) &lt;*&gt;, утвержденными Постановлением Госгортехнадзора России от 31.12.99 N 98, "Правилами устройства и безопасной эксплуатации кранов - трубоукладчиков" (ПБ 10-157-97) &lt;*&gt;, утвержденными Постановлением Госгортехнадзора России от 20.11.97 N 44, с Изменениями N 1 (ПБИ 10-371(157)-00), утвержденными Постановлением Госгортехнадзора России от 21.07.00 N 43, "Правилами устройства и безопасной эксплуатации грузоподъемных кранов - манипуляторов" (ПБ 10-257-98) &lt;*&gt;, утвержденным Постановлением Госгортехнадзора России от 31.12.98 N 79, "Правилами устройства и безопасной эксплуатации подъемников (вышек)" (ПБ 10-256-98) &lt;*&gt;, утвержденными Госгортехнадзором России 24.11.98 N 67, и устанавливает обязанности стропальщиков по безопасному производству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30.01.2002 N 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цепки, обвязки (строповки) и навешивания на крюк грузоподъемной машины (крана, крана - трубоукладчика, крана - манипулятора, подъемника (вышки)) &lt;*&gt; должны назначаться стропаль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я N 1, утв. Постановлением Госгортехнадзора РФ от 30.01.2002 N 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грузоподъемные маш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настоящей Типовой инструкции руководство предприятия (производитель работ грузоподъемными машинами) должно разработать производственную инструкцию для стропальщиков с учетом конструктивных особенностей грузоподъемных машин и грузозахватных приспособлений, а также местных условий безопасной эксплуатации грузоподъемных машин. Такая инструкция должна быть выдана каждому стропальщику (под рос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о всех организациях независимо от их ведомственной принадлежности и формы собственности при выполнении работ по перемещению грузов широко применяются грузоподъем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 выполнению операций по строповке (обвязке, зацепке, закреплению, подвешиванию на крюк машины, установке в проектное положение и отцепке) грузов в процессе производства работ грузоподъемными машинами допускаются специально обученные квалифицированные рабочие - стропаль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производстве работ грузоподъемными кранами периодически происходят аварии и несчастные случаи, основными причинами которых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правильная (ненадежная) строповка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нение для подъема груза непригодных грузозахватных приспособлений ил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хождение людей в опасной зоне или под стре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рушение схем стропов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рушение технологических карт погрузочно - разгруз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хождение людей в полувагоне, на платформе, в кузове автомашины, трюме судна, траншее, котловане, колодце при подъеме или опускан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соблюдение схем и габаритов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хождение людей между поворотной и неповоротной частям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пуск необученных рабочих к обслуживанию крана в качестве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есоблюдение требований безопасности при установке стрелового крана на опоры или при строповке грузов вблизи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хождение людей в кабине автомашины при ее разгрузке или по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груз крана во время подъема примерзшего, засыпанного землей, закрепленного болтами, защемленного или залитого бетоном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хождение людей вблизи стены, колонны, штабеля или оборудования во время подъема или опускания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исправность кранового пути и тупиковых у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правильная установка стреловых кранов или кранов - манипуляторов вблизи траншеи, котлована или на свеженасыпанном гру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дтаскивание груза краном при наклонном положении грузовы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хождение людей в зоне действия магнитных и грейфер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рыв грузовых и стреловы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Безопасность при производстве работ грузоподъемными машинами в значительной степени зависит от умелых и правильных действий стропальщика. В связи с этим стропальщики должны быть хорошо обученными и подготовленными и иметь соответствующую квалифик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уководство предприятия (производитель работ грузоподъемными машинами) для обвязки, зацепки, закрепления груза и подвешивания его на крюк крана при помощи стропов или специальных грузозахватных приспособлений или тары должно назначить (приказом или распоряжением) обученных и аттестованных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 строповке грузов могут допускаться рабочие смежных профессий (такелажники, монтажники, слесари и т.п.),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запись о присвоении им квалификации стропа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з подвешивается на крюк крана без предварительной обвязки (груз, имеющий петли, рымы, цапфы, а также находящийся в ковшах, бадьях, контейнерах или другой таре) или захватывается полуавтоматическими захватами, к выполнению обязанностей стропальщиков могут допускаться рабочие основных профессий, дополнительно обученные по сокращенной программе, согласованной с органами госгортехнадзора. Обучение стропальщиков должно проводиться в профессионально - технических учебных заведениях или на курсах, создаваемых на предприятиях, имеющих на это разрешение (лицензию) органов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бочему, аттестованному по профессии стропальщика, выдается соответствующее удостоверение (форма удостоверения приведена в приложении 7 &lt;*&gt;) за подписью председателя квалификационной комиссии. Во время работы стропальщик должен иметь это удостоверение при себе и предъявлять его по требованию инспектора госгортехнадзора, инженерно - технического работника по надзору за безопасной эксплуатацией грузоподъемных машин и лица, ответственного за безопасное производство работ кранами, а также по требованию крановщик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ложения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основании настоящей Типовой инструкции руководство предприятия (производитель работ грузоподъемными машинами) должно разработать производственную инструкцию для стропальщиков по безопасному производству работ грузоподъемными машинами с учетом конструктивных особенностей машин и грузозахватных приспособлений, а также местных условий их безопасной эксплуатации. Производственная инструкция вводится в действие приказом по предприятию и выдается стропальщику; при этом он должен расписаться в журнале проверки знаний персонала, обслуживающего грузоподъем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вторная проверка знаний стропальщиков проводится комисс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с одного предприятия на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инженерно - технического работника по надзору за безопасной эксплуатацией грузоподъемных машин или инспектор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проводится в объеме производственной инструкции и оформляется протоколом с отметкой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абочие основных профессий (станочник, технологический рабочий, монтажник и т.п.) допускаются к зацепке грузов на крюк грузоподъемной машины, управляемой с пола или со стационарного пульта, после соответствующего инструктажа и проверки навыков по строповке грузов в установленном Правилами порядке. Число стропальщиков, обслуживающих грузоподъемную машину, определяется лицом, ответственным за безопасное производство работ грузоподъемными машинами. При работе двух и более стропальщиков один из них назначается старшим с отметкой в журнале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зона, обслуживаемая грузоподъемной машиной, из кабины управления (машиниста) оператора не видна полностью, для передачи сигналов стропальщика крановщику лицо, ответственное за безопасное производство работ грузоподъемными машинами, должно выделить сигнальщика из числа опытных стропальщиков. Стропальщик в своей работе подчиняется лицу, ответственному за безопасное производство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опущенный к самостоятельной работе стропальщик должен иметь общее представление об устройстве обслуживаемой им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бученный и имеющий на руках удостоверение стропальщик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ленный на предприятии порядок обмена сигналами между стропальщиком и крановщиком (рекомендуемая знаковая сигнализация приведена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ую инструкцию для стропальщиков по безопасному производству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значение и конструктивные особенности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ы строповки или кантов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пособы визуального определения массы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осмотра и нормы браковки грузозахватных приспособлений, канатов и тары (нормы браковки канатов приведены в приложении 3, грузозахватных приспособлений -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ормы заполнения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рузоподъемность стр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едельную длину и диаметр стр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ческие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и габариты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значение и порядок применения стропов, цепей, канатов и други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ры безопасности и условия производства работ кранами на участке или в це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ехнические характеристики обслуживаемых стропальщиком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новные требования безопасности при работе стреловых грузоподъемных машин вблизи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меры предупреждения воздействия опасных и вредных производстве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пособы оказания первой помощи пострадавшим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редства индивидуальной и коллективной защиты и порядок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сположение рубильника, подающего напряжение на кран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тропальщик должен у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ять по указателю грузоподъемность стрелового крана в зависимости от вылета и положения вынос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полнять обвязку и зацепку различных грузов для их подъема и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полнять укладку (установку) груза в проектное положение и снятие грузозахватных приспособлений (расстроп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бирать стропы в соответствии с массой и размерами перемещ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пределять пригодность грузозахватных приспособлений и тары и правильно их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ьно подавать сигналы крановщику (машини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льзоваться при необходимости средствами пожаротушения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казывать первую помощь пострадавшим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тключать краны от электрической сети в аварийных случа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стропальщика перед началом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еред началом работ по подъему и перемещению грузов стропаль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учить задание на определенный вид работы от лица, ответственного за безопасное производство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ыполнении строительно - монтажных работ ознакомиться с проектом производства работ грузоподъемной машиной и поставить в проекте свою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ыполнении погрузочно - разгрузочных работ ознакомиться (под роспись) с технологическими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выполнении работ стреловыми грузоподъемными машинами вблизи воздушной линии электропередачи ознакомиться (под роспись) с мерами безопасности, указанными в наряде - 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ить исправность тары и наличие на ней маркировки о ее назначении, номере, собственной массе и предельной массе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ить наличие и исправность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производства работ или технологической кар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ить освещенность рабочего места. При недостаточной освещенности стропальщик, не приступая к работе, обязан доложить об этом лицу, ответственному за безопасное производство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тропальщику не разрешается устанавливать самостоятельно грузоподъемные машины на выносные (дополнительные) опоры, а также снимать (укладывать) грузозахватные приспособления с неповоротной части (ходовой рамы) грузоподъемной машины крана при нахождении крановщика (машиниста) в кабин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стропальщика при обвяз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цепке гру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тропальщик может приступить к выполнению работ по обвязке и зацепке груза для подъема его грузоподъемными машинами только после ознакомления со схемами строповки, технологическими картами или проект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боты по строповке грузов для погрузки их (разгрузки) в полувагоны, трюмы, для подъема груза несколькими кранами, вблизи линии электропередачи, для перемещения груза, на который не разработаны схемы строповки, а также для перемещения груза над перекрытиями помещений, в которых могут находиться люди, должны выполняться стропальщиком под непосредственным руководством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обвязке и зацепке груза стропальщик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ить обвязку и зацепку грузов в соответствии со схемами строповки или кантов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ить массу груза по списку масс грузов или маркировке на грузе (если стропальщик не может определить массу груза, он должен поставить в известность лицо, ответственное за безопасное производство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наты, цепи накладывать на основной массив груза (раму, каркас, корпус, станину) без узлов, перекруток и петель, под острие ребра грузов подкладывать специальные подкладки, предохраняющие стропы от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вязывать груз таким образом, чтобы во время его перемещения исключалось падение его отдельных частей (доски, бревна, прутки, трубы и т.п.) и обеспечивалось его устойчивое положение при перемещении. Строповку длинномерных грузов следует производить не менее чем в дву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цепку железобетонных и бетонных изделий, а также других грузов, снабженных петлями, рымами, цапфами, производить за все предусмотренные для подъема в соответствующем положении петли, рымы, цап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одвешивании груза на двурогие крюки накладывать стропы таким образом, чтобы нагрузка распределялась на оба рога крюка равномер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 использованные для зацепки груза концы многоветвевого стропа крепить так, чтобы при перемещении груза краном исключалась возможность их задевания за встречающиеся на пути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бедиться в том, что предназначенный к подъему груз ничем не укреплен, не защемлен, не завален и не примерз к зем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обвязке и зацепке грузов стропаль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ить строповку грузов, масса которых неизвестна или превышает грузоподъемность крана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ьзоваться поврежденными или немаркированными грузозахватными приспособлениями и тарой, соединять звенья разорванных цепей болтами или проволокой, связывать кан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ить обвязку и зацепку груза способами, не указанными на схемах строп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ять для обвязки и зацепки грузов не предусмотренные схемами строповки приспособления (ломы, штыри, проволоку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ить зацепку поддонов с кирпичом без ограждения (за исключением разгрузки на землю с авто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ить зацепку бетонных и железобетонных изделий за поврежденные пет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вешивать груз на один рог двурогого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бивать крюки стропов в монтажные петли железобетонных изделий или друг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правлять грузозахватные приспособления на поднимаемом грузе ударами молотка, кувалды, лом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спользовать при обвязке крупных стеновых блоков и других высоких грузов приставные лестницы; в этих случаях следует применять переносные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пользовать грейфер для подъема грузов, подвешенных при помощи стропов за челюсти грейфера, а также для выполнения других работ, для которых грейфер не предназна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ить строповку груза, находящегося в неустойчивом полож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стропальщика при подъе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мещении гру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еред каждой операцией по подъему и перемещению груза стропальщик должен подавать соответствующий сигнал крановщику (машинисту, оператору) или сигнальщику. При обслуживании одного крана несколькими стропальщиками сигнал должен подавать старший стропаль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подачей сигнала о подъеме груза стропальщик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ить, нет ли на грузе незакрепленных деталей и инструментов; перед подъемом труб большого диаметра следует проверить, чтобы в них не было земли, льда или предметов, которые могут выпасть при под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бедиться в том, что во время подъема груз не может ни за что зацеп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бедиться в отсутствии людей возле груза, между поднимаемым грузом и стенами, колоннами, штабелями, станками и другим оборудованием. Перед подъемом груза стреловым краном стропальщик должен проверить отсутствие людей возле крана, на его поворотной платформе и в зоне опускания стрелы и груза, а затем выйти из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одъеме и перемещении груза стропальщик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ть сигнал для подъема груза на высоту 200 - 500 мм, затем проверить правильность строповки, равномерность натяжения стропов, устойчивость крана, действие тормозов и только после этого подать сигнал о подъеме груза на необходимую высоту; при необходимости перестроповки груз должен быть опу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снятии груза с фундаментных болтов следить, чтобы подъем производился с минимальной скоростью, без перекосов, заеданий, с обеспечением горизонтального перемещения груза до полного снятия его с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д подъемом груза стреловыми кранами (кранами - трубоукладчиками) убедиться (по указателю грузоподъемности) в том, что установленный крановщиком вылет соответствует массе подним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д горизонтальным перемещением груза или грузозахватных приспособлений убедиться в том, что они подняты не менее чем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провождать при перемещении груз и следить за тем, чтобы он не перемещался над людьми и не мог ни за что зацепиться. Если сопровождать груз не представляется возможным, то за его перемещением должен следить крановщик, второй стропальщик или сигналь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предотвращения самопроизвольного разворота длинномерных и громоздких грузов во время их подъема или перемещения применять специальные оттяжки или баг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кладку груза производить равномерно, не нарушая установленные для складирования габариты и не загромождая проходы и проезды (расстояние от выступающих элементов поворотной части стрелового крана до строений, штабелей груза и других сооружений должно быть не менее 1000 мм, от выступающих элементов башенного, портального и козлового кранов - не менее 700 мм при высоте до 2 м и 400 мм при высоте бол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кладку груза в вагонетки, полувагоны и на платформы, а также снятие его производить, не нарушая равновесия транспортных средств. Сами транспортные средства при этом должны быть укреплены во избежание их произвольного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дъем сыпучих и мелкоштучных грузов производить в специальной таре; при этом не допускается заполнять тару свыше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антовку грузов кранами производить на специально отведенных местах (площадках) по технологии, предусматривающей порядок и последовательность выполнения операций, способы строповки груза и указания по безопасному выполнению так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подъеме и перемещении грузов стропаль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ходиться под поднятым грузом или допускать нахождение под ним людей (стропальщик может находиться возле груза во время его подъема или опускания, если груз поднят на высоту не более 1000 мм от уровня площадки, на которой он нах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ть подъем или перемещение груза, если на нем находятся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вобождать при помощи грузоподъемной машины зажатые грузом стро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авать (поправлять) груз в оконные проемы и на балконы без специальных приемных площадок ил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ходиться и допускать нахождение людей в полувагоне, на платформе или в автомашине при подъеме или опускан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работе грузоподъемных машин вблизи линии электропередачи во избежание поражения электрическим током стропальщик перед каждой операцией, связанной с необходимостью соприкосновения с грузом, стропами, крюком или элементами грузоподъемной машины, должен убедиться в том, что стрела грузоподъемной машины или канаты находятся на безопасном расстоянии (в соответствии с нарядом - допуском) от проводов линии электропередачи. При производстве работ грузоподъемными машинами необходимо соблюдать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работе стреловых и башенных кранов во избежание зажатия между поворотной и неповоротной частями крана стропальщик не должен находиться в зонах вращающихся частей крана (противовеса, поворотной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Если во время подъема или перемещения груза стропальщик заметит неисправность грузоподъемной машины или кранового пути, он обязан немедленно подать сигнал о прекращении перемещения груза и сообщить о неисправности крановщику (машинисту, опера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нности стропальщика при опускании гру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еред опусканием груза стропаль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варительно осмотреть место, на которое необходимо опустить груз, и убедиться в невозможности его падения, опрокидывания или спол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место установки груза в случае необходимости предварительно уложить прочные подкладки для удобства извлечения стропов из-под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нимать стропы с груза или крюка лишь после того, как груз будет надежно установлен, а при необходимости и закреп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тропальщику запрещается устанавливать груз на временные перекрытия, трубы, кабели и в другие места, не предназначенные для укладк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Стропальщик не должен устанавливать грузы наклонно к стенам зданий, заборам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бязанности стропальщика в аварийных ситу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возникновении на участке работ аварийной ситуации (проседание опор стрелового крана, разрушение (проседание) кранового пути, появление стука в механизмах машины, разрушение канатов, поломка грузозахватных органов и тары и т.п.) стропальщик должен немедленно подать сигнал крановщику (машинисту, оператору) на остановку грузоподъемной машины и предупредить всех работающих. (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возникновении стихийных природных явлений (сильный ветер, гроза, туман, ураган, землетрясение и т.п.) стропальщик должен прекратить работу, предупредить крановщика (машиниста, оператора) и других работающих об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Если во время работы грузоподъемной машины произошли авария или несчастный случай, стропальщик должен немедленно поставить в известность лицо, ответственное за безопасное производство работ грузоподъемными машинами, оказать первую помощь пострадавшему и вместе с крановщиком (машинистом, оператором)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тветствен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альщики, обслуживающие грузоподъемные машины, несут ответственность в соответствии с действующим законодательством за допущенные ими нарушения производственных инструкций, требований безопасности, изложенных в проектах производства работ, технологических регламентах, нарядах - допусках и других документах по безопасному производству работ грузоподъем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1.2002 N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21:00Z</dcterms:created>
  <dc:creator/>
  <dc:description/>
  <dc:language>en-US</dc:language>
  <cp:lastModifiedBy/>
  <dcterms:modified xsi:type="dcterms:W3CDTF">2011-04-26T11:24:59Z</dcterms:modified>
  <cp:revision>3</cp:revision>
  <dc:subject/>
  <dc:title/>
</cp:coreProperties>
</file>