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0 июля 2006 г. N 64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исполнении постановления правительств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оссийской федерации от 11 апреля 2006 года N 20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"Об утверждении формы документа, подтверждающег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личие лицензии"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Ростехнадзора от 23.08.2006 N 7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исполнения Постановления Правительства Российской Федерации от 11 апреля 2006 г. N 208 "Об утверждении формы документа, подтверждающего наличие лицензии"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ую форму документа (форму бланка лицензии Федеральной службы по экологическому, технологическому и атомному надзору), подтверждающего наличие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твердить прилагаемую структуру заполнения бланка лицензии, выдаваемой Федеральной службой по экологическому, технологическому и атомному надзору на виды деятельности в соответствии с Федеральным законом от 8 августа 2001 г. N 128-ФЗ "О лицензировании отдельных видов деятель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становить, что с 20 июля 2006 г. лицензии, выдаваемые Федеральной службой по экологическому, технологическому и атомному надзору на виды деятельности, подлежащие лицензированию на основании Федерального закона от 8 августа 2001 г. N 128-ФЗ "О лицензировании отдельных видов деятельности" оформлять в двух экземплярах (один из которых направляется (вручается) лицензиату, другой хранится в лицензионном деле лицензиата) по прилагаемой структуре заполнения бланка лицен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Межрегиональному территориальному управлению по Центральному федеральному округу организовать учет, выдачу бланков строгой отчетности лицензий, разрешений, свидетельств о регистрации, лимитов и приложений к ним территориальным органам Федеральной службы по экологическому, технологическому и атомному надзору по заявкам руководителей территориальных органов Федеральной службы по экологическому, технологическому и атомному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4 в ред. Приказа Ростехнадзора от 23.08.2006 N 7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Управлению организационно-правового обеспечения регулирующей деятельности (Кочемасов В.В.), территориальным органам по экологическому и технологическому надзору Ростехнадзора до получения новых бланков оформление лицензий производить на бланках, форма которых утверждена Приказом Федеральной службы по экологическому, технологическому и атомному надзору от 9 декабря 2004 г. N 288 "Об утверждении формы бланка лицензии Федеральной службы по экологическому, технологическому и атомному надзору", но по структуре заполнения бланка лицензии, утвержденной настоящим Приказ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С 1 ноября 2006 г. считать не подлежащим применению Приказ Федеральной службы по экологическому, технологическому и атомному надзору от 9 декабря 2004 г. N 288 "Об утверждении формы бланка лицензии Федеральной службой по экологическому, технологическому и атомному надзору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6 в ред. Приказа Ростехнадзора от 23.08.2006 N 7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уководителям территориальных органов в срок до 25 сентября 2006 г. сообщить Межрегиональному территориальному управлению по Центральному федеральному округу о годовой потребности в бланках строгой отчетности и в срок до 30 октября 2006 г. обеспечить их получение, организовав учет в соответствии с правилами ведения бухгалтерского уче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7 введен Приказом Ростехнадзора от 23.08.2006 N 7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уководителям территориальных органов и руководителю Финансово-экономического управления уничтожить неиспользованные бланки строгой отчетности старого образца, составив акты об их уничтож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ям территориальных органов копии актов об уничтожении неиспользованных бланков строгой отчетности представить в Финансово-экономическое управл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8 введен Приказом Ростехнадзора от 23.08.2006 N 795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й служб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июля 2006 г. N 640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</w:t>
      </w:r>
      <w:r>
        <w:rPr>
          <w:lang w:val="ru-RU" w:eastAsia="ru-RU" w:bidi="ru-RU"/>
        </w:rPr>
        <w:t>Герб РФ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</w:t>
      </w:r>
      <w:r>
        <w:rPr>
          <w:lang w:val="ru-RU" w:eastAsia="ru-RU" w:bidi="ru-RU"/>
        </w:rPr>
        <w:t>ФЕДЕРАЛЬНАЯ СЛУЖБА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</w:t>
      </w:r>
      <w:r>
        <w:rPr>
          <w:lang w:val="ru-RU" w:eastAsia="ru-RU" w:bidi="ru-RU"/>
        </w:rPr>
        <w:t>ПО ЭКОЛОГИЧЕСКОМУ, ТЕХНОЛОГИЧЕСКОМУ И АТОМНОМУ НАДЗОРУ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</w:t>
      </w:r>
      <w:r>
        <w:rPr>
          <w:lang w:val="ru-RU" w:eastAsia="ru-RU" w:bidi="ru-RU"/>
        </w:rPr>
        <w:t>ЛИЦЕНЗИЯ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</w:t>
      </w:r>
      <w:r>
        <w:rPr>
          <w:lang w:val="ru-RU" w:eastAsia="ru-RU" w:bidi="ru-RU"/>
        </w:rPr>
        <w:t>Серия АА                                          000000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          </w:t>
      </w:r>
      <w:r>
        <w:rPr>
          <w:lang w:val="ru-RU" w:eastAsia="ru-RU" w:bidi="ru-RU"/>
        </w:rPr>
        <w:t>ПРИЛОЖЕНИЕ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                             </w:t>
      </w:r>
      <w:r>
        <w:rPr>
          <w:lang w:val="ru-RU" w:eastAsia="ru-RU" w:bidi="ru-RU"/>
        </w:rPr>
        <w:t>(без лицензии недействительно)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                         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й служб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июля 2006 г. N 640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Структур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заполнения бланка лицензии, выдаваем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виды деятельности в соответствии с федеральным законо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"О лицензировании отдельных видов деятельности"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8 АВГУСТА 2001 Г. N 128-ФЗ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  </w:t>
      </w:r>
      <w:r>
        <w:rPr>
          <w:lang w:val="ru-RU" w:eastAsia="ru-RU" w:bidi="ru-RU"/>
        </w:rPr>
        <w:t>(лицевая сторон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Герб РФ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</w:t>
      </w:r>
      <w:r>
        <w:rPr>
          <w:lang w:val="ru-RU" w:eastAsia="ru-RU" w:bidi="ru-RU"/>
        </w:rPr>
        <w:t>ФЕДЕРАЛЬНАЯ СЛУЖБ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</w:t>
      </w:r>
      <w:r>
        <w:rPr>
          <w:lang w:val="ru-RU" w:eastAsia="ru-RU" w:bidi="ru-RU"/>
        </w:rPr>
        <w:t>ПО ЭКОЛОГИЧЕСКОМУ, ТЕХНОЛОГИЧЕСКОМУ И АТОМНОМ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</w:t>
      </w:r>
      <w:r>
        <w:rPr>
          <w:lang w:val="ru-RU" w:eastAsia="ru-RU" w:bidi="ru-RU"/>
        </w:rPr>
        <w:t>НАДЗОРУ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</w:t>
      </w:r>
      <w:r>
        <w:rPr>
          <w:lang w:val="ru-RU" w:eastAsia="ru-RU" w:bidi="ru-RU"/>
        </w:rPr>
        <w:t>ЛИЦЕНЗ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N _______________                         от "__" ________ __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осуществление 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(указывается конкретный вид лицензируемой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</w:t>
      </w:r>
      <w:r>
        <w:rPr>
          <w:lang w:val="ru-RU" w:eastAsia="ru-RU" w:bidi="ru-RU"/>
        </w:rPr>
        <w:t>деятельност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стоящая лицензия предоставлена 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</w:t>
      </w:r>
      <w:r>
        <w:rPr>
          <w:lang w:val="ru-RU" w:eastAsia="ru-RU" w:bidi="ru-RU"/>
        </w:rPr>
        <w:t>(указывается полное 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</w:t>
      </w:r>
      <w:r>
        <w:rPr>
          <w:lang w:val="ru-RU" w:eastAsia="ru-RU" w:bidi="ru-RU"/>
        </w:rPr>
        <w:t>сокращенное наименование (в случае, если имеется)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</w:t>
      </w:r>
      <w:r>
        <w:rPr>
          <w:lang w:val="ru-RU" w:eastAsia="ru-RU" w:bidi="ru-RU"/>
        </w:rPr>
        <w:t>в том числе фирменное наименование и организационно-правова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форма юридического лица (ф.и.о. индивидуального предпринимател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</w:t>
      </w:r>
      <w:r>
        <w:rPr>
          <w:lang w:val="ru-RU" w:eastAsia="ru-RU" w:bidi="ru-RU"/>
        </w:rPr>
        <w:t>данные документа, удостоверяющего его личность)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сновной    государственный    регистрационный    номер     запис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о     государственной     регистрации    юридического   лица   или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ндивидуального предпринимателя 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Серия АА                                                    000000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              </w:t>
      </w:r>
      <w:r>
        <w:rPr>
          <w:lang w:val="ru-RU" w:eastAsia="ru-RU" w:bidi="ru-RU"/>
        </w:rPr>
        <w:t>(оборотная сторон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Идентификационный номер налогоплательщика 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есто   нахождения   и   места   осуществления лицензируемого вида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еятельности 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</w:t>
      </w:r>
      <w:r>
        <w:rPr>
          <w:lang w:val="ru-RU" w:eastAsia="ru-RU" w:bidi="ru-RU"/>
        </w:rPr>
        <w:t>(указывается адрес места нахожд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(места жительства - для индивидуального предпринимателя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_______________________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</w:t>
      </w:r>
      <w:r>
        <w:rPr>
          <w:lang w:val="ru-RU" w:eastAsia="ru-RU" w:bidi="ru-RU"/>
        </w:rPr>
        <w:t>и адреса мест осуществления лицензируемого вида деятельности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стоящая  лицензия  предоставлена на срок до "__" _______ __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основании решения лицензирующего органа от "__" _______ __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N 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 _____________________ 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(должность             (подпись               (Ф.И.О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олномоченного лица) уполномоченного лица)  уполномоченного лиц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.П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Действие настоящей лицензии продлено на срок до "__" _____ __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на  основании решения  лицензирующего органа от "__" _____ ____ г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N 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_____________________ _____________________ ______________________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</w:t>
      </w:r>
      <w:r>
        <w:rPr>
          <w:lang w:val="ru-RU" w:eastAsia="ru-RU" w:bidi="ru-RU"/>
        </w:rPr>
        <w:t>(должность             (подпись               (Ф.И.О.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уполномоченного лица) уполномоченного лица)  уполномоченного лица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>М.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Лицензия может иметь приложения, являющиеся ее неотъемлемой частью (о чем делается соответствующая запись) и содержащие информацию о лицензиате, предусмотренную положением о лицензировании конкретного вида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33:41Z</dcterms:created>
  <dc:creator/>
  <dc:description/>
  <dc:language>en-US</dc:language>
  <cp:lastModifiedBy/>
  <dcterms:modified xsi:type="dcterms:W3CDTF">2011-03-30T10:35:52Z</dcterms:modified>
  <cp:revision>2</cp:revision>
  <dc:subject/>
  <dc:title/>
</cp:coreProperties>
</file>