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5 апреля 2003 г. N 44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8 апреля 2003 г. N 1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методических указа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разработки плана локализ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ликвидации аварийных ситуаций (ПЛАС)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химико-технологических объекта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Методические указания о порядке разработки плана локализации и ликвидации аварийных ситуаций (ПЛАС) на химико-технологически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Методические указания о порядке разработки плана локализации и ликвидации аварийных ситуаций (ПЛАС) на химико-технологических объектах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с-секретарь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начальник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А.Иван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Методические указания имеют шифр РД 09-536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одические указ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разработки плана локализ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ликвидации аварийных ситуаций (ПЛАС)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химико-технологических объекта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Методические указания о порядке разработки плана локализации и ликвидации аварийных ситуаций (далее - ПЛАС) на химико-технологических объектах (далее - Указания) устанавливают порядок разработки ПЛАС, требования к его составу, содержанию, форме, процедуре утверждения и пересмо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Указания разработаны в соответствии с Федеральным законом от 21.07.1997 N 116-ФЗ "О промышленной безопасности опасных производственных объектов" (Собрание законодательства Российской Федерации, 1997, N 30, ст. 3588), Положением о Федеральном горном и промышленном надзоре России, утвержденным Постановлением Правительства Российской Федерации от 03.12.2001 N 841 (Собрание законодательства Российской Федерации, 2001, N 50, ст. 4742), и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2002 N 61-А, зарегистрированным Минюстом России 28.11.2002, N 3968 ("Российская газета" N 231, 05.12.200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Указания применяются организациями, эксплуатирующими взрывопожароопасные и химически опасные производственные объекты, независимо от их организационно-правовых форм и форм собственности, на которых возможны аварии, сопровождающиеся залповыми выбросами взрывопожароопасных и токсичных веществ, взрывами в аппаратуре, производственных помещениях и наружных установках, которые могут привести к разрушению зданий, сооружений, технологического оборудования, поражению людей, отрицательному воздействию на окружающую природную сре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ЛАС разрабатывается с цель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я возможных сценариев возникновения аварийной ситуации и ее разви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я готовности организации к локализации и ликвидации аварийных ситуаций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ирования действий производственного персонала и аварийно-спасательных служб (формирований) по локализации и ликвидации аварийных ситуаций на соответствующих стадиях их разви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и мероприятий, направленных на повышение противоаварийной защиты и снижение масштабов последствий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я достаточности принятых мер по предупреждению аварийных ситуаций на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еречень производств (цехов, отделений, участков, установок) и отдельных химико-технологических объектов, для которых разрабатываются ПЛАС, утверждается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Разработка ПЛАС может выполняться самостоятельно (сотрудниками организации) или с привлечением специалистов, имеющих опыт разработки деклараций промышленной безопасности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В организации для персонала опасных производственных объектов должны быть предусмотрены на базе микропроцессорной и вычислительной техники средства (тренажеры, учебно-тренировочные полигоны и т.д.) для обучения и приобретения практических навыков выполнения работ по локализации и ликвидации авари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Ответственность за своевременное и правильное составление ПЛАС и соответствие их настоящим Указаниям возлагается на технического руководителя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ПЛАС должен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тульный лист (приложение 1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ивную часть, в которой даются краткая характеристика опасности объекта (технологического блока, установки и т.д.), мероприятия по защите персонала и действиям по локализации и ликвидации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о-пояснительную записку, в которой содержится подробный анализ опасности возможных аварийных ситуаций на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ПЛАС основыв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гнозировании сценариев возникновения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стадийном анализе сценариев развития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ценке достаточности принятых (для действующих опасных производственных объектов) или планируемых (для проектируемых и строящихся) мер, препятствующих возникновению и развитию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анализе действий производственного персонала и аварийно-спасательных служб (формирований) по локализации и ликвидации аварийных ситуаций на соответствующих стадиях их разви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ПЛАС и расчетно-пояснительная записка должны быть оформлены в виде отдельных переплетенных книг и утверждены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2. ПЛАС, разработанные в организации для химико-технологических объектов, должны находиться у технического руководителя и диспетчера организации, в отделе (службе) охраны труда и промышленной безопасности, в аварийно-спасательной службе (формировании). ПЛАС производства, установки, цеха, отделения, участка должен находиться у начальника производства, установки, цеха, отделения, участка и начальника смены. Оперативные части ПЛАС, разработанные с учетом технологических и других специфических особенностей объекта, должны находиться на соответствующих рабочих мес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3. ПЛАС не реже чем один раз в 5 лет пересматривается и уточняется в случаях изменений в технологии, аппаратурном оформлении, метрологическом обеспечении технологических процессов, а также после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4. Внесенные в ПЛАС изменения и дополнения должны быть изучены руководителями, специалистами и производственным персоналом организации, личным составом аварийно-спасательной службы (формирования). После обучения в установленном порядке должен быть проведен внеочередной инструктаж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5. В течение года в цехах, на участках, в отделениях, на установках в каждой смене по возможным аварийным ситуациям, предусмотренным оперативной частью ПЛАС уровня "А" (приложение 20), должны проводиться учебно-тренировочные занятия согласно графику, утвержденному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6. Не реже одного раза в год по одной или нескольким позициям оперативной части ПЛАС уровня "Б" (приложение 21) в цехах должны проводиться в разные периоды года и в разное время суток учебные трев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7. Учебные тревоги по ПЛАС для одного или группы технологических блоков, входящих в состав подразделения, проводятся под руководством начальника подразд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8. Учебные тревоги по ПЛАС, разработанному для организации или группы технологических объектов, входящих в состав различных цехов, проводятся под руководством технического руководителя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9. Учебные тревоги по ПЛАС проводятся с участием производственного персонала, членов профессиональных и нештатных аварийно-спасательных формирований, пожарной охраны, медико-санитарной и других служб в случае, когда их действия предусмотрены оперативной частью ПЛ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удовлетворительных результатах учебной тревоги она должна быть проведена повторно в течение 10 дней после детального изучения допущенных ошиб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0. Графики учебных тревог разрабатываются руководителями подразделений, согласовываются в производственной службе и отделе (службе) охраны труда и промышленной безопасности организации, согласовываются с аварийно-спасательной и другими службами при необходимости их совместных действий и утверждаются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1. Знание ПЛАС проверяется квалификационной (экзаменационной) комиссией организации при допуске рабочих и руководящих работников и специалистов к самостоятельной работе, при периодической проверке знаний, а также во время учебных тревог и учебно-тренировочных зан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2. Внеочередная проверка знания ПЛАС проводится при внесении изменений в ПЛАС, при переводе работников организации на другое рабочее место, в случае их неквалифицированных действий при проведении учебной тревоги, а также по предложениям территориальных органов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3. Предусмотренные ПЛАС технические и материальные средства для осуществления мероприятий по спасению людей, локализации и ликвидации аварийных ситуаций не должны использоваться для других ц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4. Ответственность за своевременное и качественное проведение учебно-тренировочных занятий и учебных тревог, оформление необходимой документации возлагается на технического руководителя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Анализ состояния 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мико-технологических объек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Анализ опасности химико-технологического объекта (цеха, отделения, участка, установки и т.д.) проводится поблочно на основании подробного изучения его состояния в соответствии с требованиями настоящих Указаний, нормативной документации в области промышленной безопасности, а также с учетом аварий, имевших место на данном и на аналогич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Результаты анализа опасности объекта представляют в расчетно-пояснительной записке, которая имеет следующую структур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тульный лист (приложение 2); список исполнителей; оглавление; исходные данные; характеристика опасных веществ, обращающихся в технологическом блоке; анализ известных аварий на объектах, определение возможных сценариев возникновения, развития и вероятности реализации аварийных ситуаций; оценка количества опасного вещества, участвующего в аварии; расчет вероятных зон действия поражающих факторов; ситуационный план возможных аварийных ситуаций; основные опасности технологического блока; перечень наиболее значимых факторов, влияющих на показатели риска; оценка уровня опасности технологического блока; предложения по реализации мер, направленных на уменьшение риска аварий. Раздел 1 "Технология и аппаратурное оформление блока". Раздел 2 "Анализ опасности технологического блока". Раздел 3 "Выводы и предложения". Раздел 4 "Список использованных методических материалов и справочной литератур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 списке исполнителей указываются фамилии, имена и отчества, должности и место работы ответственных исполнителей и соисполнителей, принимавших участие в разработке расчетно-пояснительной запи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лавление включает наименование всех разделов расчетно-пояснительной записки с указанием страниц, с которых начинаются эти разде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расчетно-пояснительная записка состоит из двух и более книг, каждая из них должна иметь свой титульный лист и огла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Исходными данными для разработки ПЛАС служа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ая характеристика объекта (цеха, установки и т.п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-схема технологического объекта (приложение 1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В разделе "Технология и аппаратурное оформление блока" необходимо представить принципиальную технологическую схему блока (приложение 1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Характеристика опасных веществ должна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вещества, молекулярную формулу, физико-химические параметры (молекулярный вес, запах, цвет, температура кипения, плотность при нормальных условиях), данные о взрывопожароопасности, реакционную способность, коррозионную активность, токсическую опасность, характер воздействия на организм человека, индивидуальные средства защиты, меры первой помощи пострадавшим, а также методы перевода (нейтрализации) вещества в безопасное со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Анализ аварий на объектах, связанных с обращающимися опасными веществами, должен быть направлен на выявление основных причин аварий и их исключение в дальнейш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и определении основных факторов и возможных причин, способствующих возникновению и развитию аварийных ситуаций, необходимо особое внимание уделить техническому состоянию оборудования, близости параметров технологического процесса к критическим значениям и т.д. (приложение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Определение возможных сценариев возникновения и динамики развития аварийных ситуаций проводится с помощью типовой схемы (приложение 4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Каждая аварийная ситуация может иметь несколько стадий развития и при определенных условиях может быть приостановлена или перейти на более высокий уровен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аждой стадии развития аварийных ситуаций устанавливается соответствующий уровень ("А", "Б" и "В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Для каждой возможной (ожидаемой) стадии развития аварийной ситуации проводится анализ условий ее возникновения (приложение 5), перехода с одного уровня на другой, оцениваются возможные последствия, определяются оптимальные средства ее предупреждения и локализации, выявляется готовность объекта к противоаварийной защи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Если при оформлении результата анализа состояния системы противоаварийной защиты (приложение 6) выявляется недостаточная готовность объекта к противоаварийной защите, должны разрабатываться специальные программы с приоритетом реализации мер, предусматривающих дооснащение объекта средствами контроля, автоматического регулирования, устройствами взрывопредупреждения и взрывозащиты, быстродействующими отсекателями, системами безопасной аварийной остановки объекта, оповещения, защиты и спасения людей; создание запасов дегазирующих реагентов, совершенствование систем улавливания и дегазации вредных выбросов, устройство систем локализации, препятствующих распространению неорганизованных выбросов на территории организации и за ее пределами,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Требования к надежности, точности и быстродействию технических средств определяются с учетом опасности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Организационно-технические решения должны быть направлены на повышение противоаварийной устойчивости технологического объекта (группы объектов) и обеспечивать оперативное обнаружение предпосылок аварийной ситуации, оповещение персонала организации, создание необходимых условий для быстрой локализации и ликвидации аварийной ситуации на ранней стадии разви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Оценку вероятности реализации аварийных ситуаций и сценариев их дальнейшего развития рекомендуется проводить, используя метод анализа "дерева отказов и событий" (приложения 7, 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Частота реализации каждого сценария аварийных ситуаций рассчитывается путем умножения частоты аварийной ситуации на вероятность конечного события (приложение 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Для каждого сценария (или группы сценариев) указывают поражающие факторы (взрыв, выброс опасных веществ и т.п.), количество опасных веществ, участвующих в аварийной ситуации и в создании поражающих факторов (приложение 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Расчет вероятных зон поражения ведут для факторов, которые имеют место при аварии. Поражающими факторами аварии могут бы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шная ударная волна, возникающая при взрыв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вое излучение "огненного шара", продуктов горения при пожа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ажающее воздействие на людей и природную среду вследствие выброса токсич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колочные поля, создаваемые летящими обломками технологического оборудования и строительных конструкций (приложение 1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По результатам анализа условий возникновения, путей развития аварий и оценки их последствий необходимо установить возможность перехода аварийной ситуации на уровень "Б" и дать краткое описание возможных сценариев (приложения 4, 1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Графическое представление ситуационного плана аварийных ситуаций на объекте зависит от уровня аварийной ситу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аварийной ситуации уровня "А" это план расположения основного технологического оборудования, который рекомендуется представлять по технологическим блокам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аварийной ситуации уровня "Б" - план объекта (цеха, установки, группы цехов и т.п.) (приложения 12, 1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На плане рекомендуется указывать места размещения основного технологического оборудования, межблочной отсекающей арматуры, пультов управления, средств противоаварийного назначения (огнетушители, гидранты, средства индивидуальной защиты, средства оповещения и т.п.), эвакуационные выходы, зоны возможного поражения для наиболее опасного и наиболее вероятного сценария аварийной ситуации, а также места подъезда и маневрирования спецтехн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Основные опасности технологического блока (объекта) связаны с проявлением поражающих факторов таких, как взрыв, пожар, токсическое поражение или их сочетание. На плане необходимо указать, проявление каких факторов имеет место в данном случа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В перечне наиболее значимых факторов, влияющих на показатели риска, рекомендуется указывать те, которые оказывают наибольшее влияние на вероятность возникновения аварийной ситуации и величину нанесения наибольшего ущерб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4. Предложения по внедрению мер, направленных на уменьшение риска аварии на объекте (технологическом блоке), разрабатываются на базе результатов анализа 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Требования к составлению оперативной части ПЛА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одержание оперативной части ПЛАС определяется уровнем аварийных ситуаций, которые в зависимости от их масштаба могут быть трех уровней ("А", "Б" и "В"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ровне "А" аварийная ситуация характеризуется развитием в пределах одного блока объекта (цеха, установки, производственного участка), являющегося структурным подразделением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ровне "Б" аварийная ситуация характеризуется переходом за пределы одного блока объекта (цеха, установки, производственного участка) и развитием ее в пределах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ровне "В" аварийная ситуация характеризуется развитием и выходом за пределы территории организации, возможностью воздействия поражающих факторов на население близлежащих населенных пунктов и другие организации (объекты), а также окружающую сре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и разработке оперативной части ПЛАС для аварийных ситуаций на уровнях "А" и "Б"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ть согласованность действий персонала организации и аварийно-спасательных служб (формирован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ить перечень должностных лиц, ответственных за выполнение конкретных дей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ить порядок осуществления связи аварийно-спасательных служб (формирований) с органами государственного надзора и органами местного самоупр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ь действия профессиональных и нештатных аварийно-спасательных формирований по локализации и ликвидации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ести опознавательные признаки уровней аварийных ситуаций и их значения, по которым управление работами по локализации и ликвидации аварийной ситуации переходит на уровень "Б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ЛАС уровня "А" разрабатывается для руководства действиями производственного персонала технологического блока, членов нештатных аварийно-спасательных формирований и привлекаемых, в случае необходимости, профессиональных аварийно-спасательных формирований по локализации и ликвидации аварийных ситуаций, предупреждению их распространения на другие блоки объекта (цеха, отделения, установки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 на уровне "А"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ую характеристику опасности технологических блоков, входящих в состав объекта (цеха, отделения, установки, производственного участка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ые технологические схемы блоков, входящих в состав объекта (цеха, отделения, установки, производственного участка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расположения основного технологического оборудования блоков, входящих в состав объекта (цеха, отделения, установки, производственного участка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ивную часть ПЛАС (приложение 2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 к ПЛАС должны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и схему оповещения должностных лиц, аварийно-спасательных формирований, организаций и служб, ответственных за выполнение мероприятий по локализации и ликвидации аварийной ситуации, с указанием адресов и телефонов (приложения 14, 1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инструментов, материалов, допустимых к применению в конкретных условиях, средств индивидуальной защиты членов нештатных аварийно-спасательных формирований с указанием количества и места их хранения (аварийные шкафы) (приложение 1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нности ответственного руководителя работ и других должностных лиц организации по локализации и ликвидации аварийных ситуаций на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ю по безопасной остановке технологических блоков, входящих в состав объекта (цеха, отделения, установки, производственного участка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 отсутствии в организации профессионального аварийно-спасательного формирования или невозможности прибытия другого профессионального аварийно-спасательного формирования, аттестованного на проведение газоспасательных работ, в срок, установленный ПЛАС, обязанности по проведению газоспасательных работ возлагаются на нештатные аварийно-спасательные формирования организации, которые создаются в соответствии со статьей 10 Федерального закона от 21.07.1997 N 116-ФЗ "О промышленной безопасности опасных производственных объектов" (Собрание законодательства Российской Федерации, 1997, N 30, ст. 3588) на химически опасных производственных объектах во всех случаях, когда имеется необходимость проведения аварийной остановки производства или иных работ с участием людей и не исключена возможность аварийного выделения вредных веществ в атмосферу рабоче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 краткой характеристике опасности технологического блока должны быть представл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опасности и характер воздействия веществ на организм человека, индивидуальные средства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а опасных веществ в блоке и участвующих в создании поражающих факторов для наиболее опасного по последствиям сценария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ажающие факторы аварийной ситуации (ударная волна, тепловое излучение, токсическое поражение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 зон действия поражающих факторов для наиболее опасной по последствиям сценария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оятности возникновения наиболее вероятного и наиболее опасного по своим последствиям сценариев аварий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На принципиальной технологической схеме указываются направления потоков обращающихся в технологическом блоке веществ, места установки отсекающей арматуры, ее технические характеристики, параметры технологического режи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оследовательное соединение отдельных блоков будет представлять блок-схему объекта (цеха, отделения, установки, производственного участка и т.д.) (приложение 1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инципиальную технологическую схему необходимо составлять для всех блоков, входящих в состав объекта (цеха, отделения, установки, производственного участка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Границами технологических блоков должны быть, как правило, автоматические отсекатели, запорная арматура с дистанционным управлением, ручная запорная арматура (при условии возможности ее практического использования в аварийной ситуации), установленные на трубопроводах или оборудовании как по прямому, так и обратному потоку материальной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ылеобразующих дисперсных продуктов границами блока могут быть шнековые питатели, секторные затворы и другие устройства, обеспечивающие плотность (герметичность) системы при повышенном давлении в условиях внутреннего взры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На принципиальной технологической схеме блока следует указать технологические параметры, основные технические характеристики оборудования, технологические потоки (с указанием их условных сечений, производительности и параметров), регулирующую и запорную арматуру (условное обозначение, тип исполнения, быстродействие), приборы, средства и системы контроля и регулирования, системы противоаварийной защиты (с указанием их основных характеристик), имеющие непосредственное отношение к локализации и ликвидации аварий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На принципиальной технологической схеме должен быть указан код (обозначение) технологического оборудования, арматуры, трубопроводов, соответствующий регламенту и фактическому их кодированию по месту (приложение 1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В случае использования принципиальной технологической схемы объекта (цеха, отделения, установки, производственного участка и т.д.) должны быть указаны границы технологических блоков с необходимой характеристикой (приложение 1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Принципиальная технологическая схема должна быть наглядной, легко читаемой, без включения элементов, не имеющих прямого отношения к локализации и ликвидации аварийной ситуации, при необходимости может дополняться пояснительными надпис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На плане расположения оборудования технологических блоков должны быть указаны места располож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ого технологическ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ницы технологических бло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екающей запорной арматуры, средств противоаварийной защиты, пультов (устройств) управления, автоматических извещателей, средств связи и оповещения, а также инструмента, материалов, средств индивидуальной защиты, имеющих непосредственное отношение к локализации и ликвидации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вакуационных выходов, маршрутов эвак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ей подъезда, мест установки и маневрирования спецтехн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ежищ и мест укры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На план расположения оборудования технологических блоков могут дополнительно наноситься места наиболее вероятного возникновения аварийных ситуаций, размеры и границы потенциально опасных зон и другие характерис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о могут указываться количественные показатели, характеризующие потенциальную опасность блоков, основные дестабилизирующие факторы и критические значения параметров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В качестве планов расположения оборудования технологических блоков целесообразно использовать планы расположения оборудования объектов (цеха, отделения, установки, производственного участка и т.д.), в состав которого входят эти блоки (приложение 1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Оперативная часть ПЛАС уровня "А" оформляется в виде таблицы (приложение 20) и включает следующие граф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аименование, уровень и место аварийной ситуации" - графа N 1. В графе фиксируется наименование стадии развития аварии по принятым сценариям с указанием ме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познавательные признаки аварийной ситуации" - графа N 2. Здесь указываются предпосылки аварийной ситуации и ее опознавательные признаки с указанием внешних эффектов и других критериев, по которым может быть идентифицирована (выявлена) та или иная стадия развития аварий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птимальные способы противоаварийной защиты" - графа N 3. В этой графе описываются организационно-технические решения (мероприятия), позволяющие оперативно обнаружить и предупредить возникновение аварийной ситуации или локализовать ее на ранней стадии про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Технические средства (системы) ПАЗ" - графа N 4. В этой графе перечисляются средства, которые имеются на объекте и используются для локализации и ликвидации аварий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Исполнители и порядок их действий" - графа N 5. Порядок действия исполнителей должен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и оценку аварийной ситуации или угрозы ее возникновения по опознавательным признак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вещение персонала производства (цеха, отделения, установки, производственного участка и т.д.) и диспетчера предприятия (объекта) об аварийной ситуации или угрозе ее возникнов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противоаварийных сист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поврежденного участка, полную или частичную остановку производства (цеха, отделения, установки, производственного участка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 из опасной зоны персонала, с указанием порядка обеспечения и номенклатуры средств индивидуальн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е меры, предупреждающие развитие аварийной ситуации с учетом специфики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При описании действий персонала следует особо подчеркнуть те из них, которые не допускают промедления и требуют немедленного испол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При описании действий аварийно-спасательных формирований следует указать ориентировочное время их прибытия и разверты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 Для каждой аварийной ситуации должны быть определены последовательность введения в действие систем противоаварийной защиты, отключения аппаратов и механизмов, электроэнергии и других энергоносителей, режим работы вентиляции и систем очистки воздуха, порядок использования средств спасения людей, локализации и ликвидации авари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должно быть учтено влияние выполняемых переключений и отключений на работу систем противоаварийной защиты, жизнеобеспечения и других систем, которые являются существенными при ликвидации аварий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1. ПЛАС уровня "Б" разрабатывается для руководства действиями производственного персонала цеха (установки, производства и т.д.), членов аварийно-спасательных формирований, пожарных и медицинских подразделений, а также персонала смежных или технологически связанных цехов (установок и т.д.) по локализации и ликвидации аварийных ситуаций, предупреждению их распространения на другие объекты предприятия и за ее пределы, а также спасению и выводу людей как из зоны поражения, так и потенциально опасных з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 уровня "Б" включает в себя дополнительно к перечисленным в пункте 3.3 следующи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ивную часть ПЛАС (приложение 21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-схему технологическ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туационный план технологического объекта (установки, цеха или группы цехов) (приложение 1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2. В блок-схеме технологического объекта необходимо обозначать объект со всеми входящими в него блоками, отделениями или производственными участками, указав прямые и обратные межобъектовые технологические потоки, их характеристики и параметры, а также граничную для объекта отсекающую арматуру, ее тип и основные технические характеристики (условное обозначение, быстродействие), имеющие непосредственное отношение к локализации и ликвидации аварий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3. На ситуационном плане технологического объекта необходимо указ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расположения цехов, установок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скопления опасных продуктов с указанием наименования и массы проду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установки межпроизводственной отсекающей арматуры, ее тип и основные технические характеристики (для аварийных ситуаций, охватывающих группу цехов, установок организации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нахождения средств противоаварийн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расположения пунктов или средств связи и оповещ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вакуационные выходы и маршруты эвак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ежища и места укры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и подъезда, места установки и маневрирования спецтехн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наиболее вероятного возникновения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ы возможного поражения обслуживающего персонала организации с учетом распространения взрывных и ударных волн, направления движения взрывоопасных и токсичных обла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ситуационного плана технологического объекта может быть использован план группы цехов, установок или генплан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бязанности ответственного руководителя работ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ей и других должностных лиц организ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локализации и ликвидации аварийных ситуац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бщие пол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Руководство работами по локализации и ликвидации аварийной ситуации, спасению людей и снижению воздействия опасных факторов осуществляет ответственный руководитель работ по локализации и ликвидации аварийной ситуации в организации (далее - Ответственный руководител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Для принятия эффективных мер по локализации и ликвидации аварийной ситуации Ответственный руководитель создает командный пункт (оперативный штаб), функциями которого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 и регистрация информации о ходе развития аварийной ситуации и принятых мерах по ее локализации и ликвид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ая оценка информации и принятие решений по оперативным действиям в зоне аварийной ситуации и за ее предел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ация действий персонала организации (объекта) и всех привлеченных подразделений и служб, участвующих в локализации и ликвидации аварий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Вышестоящий руководитель имеет право заменить Ответственного руководителя или принять на себя руководство локализацией и ликвидацией аварий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На командном пункте могут находиться только лица, непосредственно участвующие в локализации и ликвидации аварий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На командном пункте Ответственный руководитель организует ведение журнала ликвидации аварийной ситуации, где фиксируются выданные задания и результаты их выполнения по вре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Лица, вызванные для спасения людей и локализации и ликвидации аварийной ситуации, сообщают о своем прибытии Ответственному руководителю и по его указанию приступают к исполнению своих обязан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Должностные лица и исполнители, участвующие в ликвидации аварийной ситуации, должны информировать Ответственного руководителя о ходе выполнения его распоря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8. Работы в загазованной среде выполняют аварийно-спасательные формирования (профессиональные и (или) нештатные), аттестованные на этот вид аварийно-спасательных рабо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9. Ответственным руководителем явл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ровне "А" развития аварийной ситуации - начальник цеха (производственного участка, установки), до его прибытия на место аварии - начальник смены (отделения), сменный масте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ровне "Б" развития аварийной ситуации - руководитель организации (технический руководитель организации), до его прибытия на место аварии - диспетчер организации (начальник производства, цеха, установ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тветственный руководитель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На уровне "А" развития аварийной ситу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ить обстановку, выявить количество и местонахождение людей, застигнутых аварией, принять меры по оповещению работников организации и населения (при необходимости) об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ь меры по оцеплению района аварии и опасной з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ь неотложные меры по спасению людей, локализации и ликвидации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ть вывод из опасной зоны людей, которые не принимают непосредственного участия в локализации и ликвидации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ничить допуск людей и транспортных средств в опасную зон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лекать к аварийной остановке производств только тех лиц из числа производственного персонала, которые подготовлены, оснащены в соответствии с табелем оснащения членов нештатного аварийно-спасательного формирования (приложение 17) и аттестованы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овать правильность действий персонала, а в случае необходимости - действия аварийно-спасательных, пожарных, медицинских подразделений по спасению людей, локализации и ликвидации аварийной ситуации на производстве и выполнение своих распоря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ировать руководство организации об аварии, территориальные органы Госгортехнадзора России, Государственной инспекции труда, а при необходимости - территориальные органы МЧС России, органы местного самоуправления о ходе и характере аварии, о пострадавших в ходе спасатель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чнять и прогнозировать ход развития аварийной ситуации, при необходимости вносить корректировку в ПЛ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На уровне "Б" развития аварийной ситуации дополнительно к пункту 4.2.1 Ответственный руководитель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изменения места расположения командного пункта оповестить об этом всех привлекаемых к работам по локализации и ликвидации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ь действиями персонала организации, аварийно-спасательных, пожарных, медицинских подразделений по спасению людей, локализации и ликвидации аварийной ситуации на объекте и контролировать выполнение своих распоря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бязанности технического руководителя организ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Технический руководитель организации должен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специальных программ (с указанием приоритетности реализации), предусматривающих дооснащение объекта средствами контроля, автоматического регулирования, устройствами взрывопредупреждения и взрывозащиты, быстродействующими отсекателями, системами безопасной аварийной остановки организации (объекта), оповещения, защиты и спасения людей, создание запасов дегазирующих реагентов, совершенствование систем улавливания и дегазации вредных выбросов, устройство систем локализации, препятствующих распространению неорганизованных выбросов на территории организации и за ее пределами, и т.п., если при разработке ПЛАС выявляется недостаточная готовность организации (объекта) к противоаварийной защи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 в действие в случае необходимости резервных систем жизнеобеспечения, сигнализации и противоаварийной защиты, т.е. должны существовать резервные линии связи, назначены дублеры специалистов, определен альтернативный центр управления и т.п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ивность обнаружения, эффективность локализации и ликвидации аварийной ситуации путем применения технических средств с необходимыми надежностью и быстродействием и созданием в цехах, отделениях или участках, для которых разработаны ПЛАС, нештатных аварийно-спасательных формирований из числа специально подготовленного и аттестованного в установленном порядке производственного персонала, а также, при необходимости, профессиональными аварийно-спасательными формирова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 обязанностей между производственным персоналом, использование надежных средств оповещения и связи, рационального размещения пультов (устройств) управления противоаварийными систем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ирование в установленном порядке должностных лиц, ведомств и организаций о результатах выполненного при разработке ПЛАС анализа опасности организации (объекта), о возможности проявления действия опасных факторов аварийной ситуации за пределами территории организации, о характере и потенциальной тяжести происшест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в необходимом количестве и ассортименте современных антидотов и необходимых фармацевтических препаратов, если при аварии произошло выделение вредных веществ, а также дезактивационного оборудования, средств защиты для медицинского персо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действие с местными органами исполнительной власти (комиссией по чрезвычайным ситуациям) и органами местного само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Технический руководитель организации, получив сообщение об аварийной ситуации, должен немедленно прибыть в организацию, сообщить об этом Ответственному руководителю и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ю оказания своевременной помощи пострадавши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ие необходимых мер по привлечению опытных рабочих и специалистов (из числа руководящих работников и специалистов) в бригады для дежурства и выполнения необходимых работ, связанных с локализацией или ликвидацией аварии, а также по своевременной доставке необходимых материалов и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у аварийных и материальных складов и доставку материалов, инструмента и т.п. к месту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ство работой транспорта, привлекаемого для ликвидации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аварийных работах продолжительностью более 6 часов организацию питания и отдыха всех лиц, привлекаемых к ликвидации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ирование в установленном порядке о характере аварийной ситуации и ходе спасательных и восстановитель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Обязанности диспетчера организ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лучении сообщения об аварийной ситуации диспетчер должен немедленно прекратить переговоры, не имеющие непосредственного отношения к происшедшей аварийной ситуации, и известить о ней должностных лиц, ведомства и организации по списку (приложение 14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аварии в масштабе организации до прибытия технического руководителя организации диспетчер выполняет обязанности Ответственного руководителя, организует работы по спасению людей, локализации и ликвидации аварийной ситуации в соответствии с ПЛАС конкретного (данного) объекта. Командным пунктом по локализации и ликвидации аварийной ситуации в данном случае является рабочее место диспетчера. При необходимости диспетчер принимает меры по организации нового командного пун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ибытии технического руководителя организации диспетчер должен его проинформировать о состоянии работ по спасению людей, локализации и ликвидации аварийной ситуации и поступить в распоряжение Ответственного руковод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Руководитель аварийно-спасательной службы (формирования)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ь газоспасательными работами в соответствии с заданиями Ответственного руководителя и оперативной частью ПЛА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ржать постоянную связь с Ответственным руководителем в организации и, по согласованию с ним, определить газоопасную зону, после чего установить предупредительные знаки и выставить перед загазованным участком дежурные посты из членов нештатных аварийно-спасательных формир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прибытия на место аварийной ситуации Ответственного руководителя проводить работы в соответствии с мероприятиями ПЛАС самостоятель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Начальник цеха, участка, установки, где произошла аварийная ситуация,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распоряжения Ответственного руковод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прибытия на место аварийной ситуации Ответственного руководителя выполнять его обязанности, руководствуясь ПЛ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Начальник смены (сменный мастер) цеха, в котором произошла аварийная ситуация,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медленно сообщить о ней диспетчеру организации, в аварийно-спасательную службу (формирование), пожарную часть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прибытия Ответственного руководителя организовать и начать работу по спасению людей и локализации аварийной ситуации в соответствии с мероприятиями ПЛАС и создавшейся обстанов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Заместитель начальника цеха (технолог цеха), в котором произошла аварийная ситуация,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рать нештатное аварийно-спасательное формирование из числа работников цеха, установки, участка и т.д., обученных и аттестованных в установленном порядке, и руководить их работой по локализации и ликвидации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ладывать Ответственному руководителю о текущем состоянии технологического процесса с целью предупреждения возможных дальнейших осложнений и создания необходимых условий для успешной локализации и ликвидации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обстановки перевести нормальный технологический режим на режим безопасной остановки или прекратить 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Мастера, бригадиры, рабочие, аппаратчики, операторы и т.д. цеха, в котором произошла аварийная ситуация, долж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медленно сообщить об аварийной ситуации непосредственному руководителю, а при его отсутствии - диспетчеру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ь меры по выводу людей из опасной зоны локализации и ликвидации аварийной ситуации в соответствии с ПЛА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(согласно ПЛАС или по указанию Ответственного руководителя) отключить аппараты, установки, агрегаты, коммуникации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Руководители служб главного механика, главного энергетика, главного технолога, главного прибориста организации долж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ть создание специализированных бригад из указанных служб для выполнения работ по локализации и ликвидации аварийной ситуации и восстановлению нормальной работы производ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указанию Ответственного руководителя работ обеспечить включение или отключение электроэнергии, работу электромеханического и энергетического оборудования, сигнализации, средств связи, функционирование паровых, тепловых и других се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Инженерно-технические работники, мастера, бригадиры и рабочие других цехов должны, получив информацию об аварийной ситуации, выполнять необходимые мероприятия в соответствии с ПЛАС и докладывать о своих действиях Ответственному руководите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Начальник пожарной части организации должен в соответствии с действующими в пожарной части руководящими документами и инструкциями, с учетом конкретной обстановки на месте аварийной ситуации и оперативной части ПЛА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овать своевременный вывоз резервной и свободной смен пожарной части на место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ь работами по тушению пожа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ржать постоянную связь с Ответственным руководител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ть взаимодействие и координацию действий с аварийно-спасательными формирова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Работники медицинского пункта (здравпункта) организации с учетом оперативной части ПЛАС и действующими в здравпункте руководящими документами и инструкциями должны немедленно выехать по вызову на место аварийной ситуации и, при необходимости, оказать первую медицинскую помощь пострадавши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Пример формы титульного лис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плана локализации и ликвидации аварийных ситуац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(наименование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</w:t>
      </w:r>
      <w:r>
        <w:rPr>
          <w:lang w:val="ru-RU" w:eastAsia="ru-RU" w:bidi="ru-RU"/>
        </w:rPr>
        <w:t>УТВЕРЖДАЮ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Технический руководител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организ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</w:t>
      </w:r>
      <w:r>
        <w:rPr>
          <w:lang w:val="ru-RU" w:eastAsia="ru-RU" w:bidi="ru-RU"/>
        </w:rPr>
        <w:t>(фамилия, инициал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"__" ______________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План локализации и ликвид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аварийных ситуац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(наименование объекта, цеха, отделе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производственного участка, установки и т.д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несенные изменения 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номер изменен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ГЛАСОВАНО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     ___________     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должность)       (подпись)       (фамилия, инициал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     ___________     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должность)       (подпись)       (фамилия, инициалы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Пример формы титульного лис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расчетно-пояснительной записк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Расчетно-пояснительная записк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к плану локализации и ликвидации аварийных ситуац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(наименование объекта (цеха, установки и т.д.)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г. Энск, 20__ г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и пример составления перечня основных фактор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озможных причин, способствующих возникновен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азвитию аварийных ситуац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3105"/>
      </w:tblGrid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</w:t>
              <w:br/>
              <w:t>технологического</w:t>
              <w:br/>
              <w:t xml:space="preserve">блок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оры, способствующие </w:t>
              <w:br/>
              <w:t>возникновению и развитию</w:t>
              <w:br/>
              <w:t xml:space="preserve">аварийных ситуаци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можные причины ава-</w:t>
              <w:br/>
              <w:t xml:space="preserve">рийных ситуаций       </w:t>
            </w:r>
          </w:p>
        </w:tc>
      </w:tr>
      <w:tr>
        <w:trPr>
          <w:trHeight w:val="40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Контейнер с  </w:t>
              <w:br/>
              <w:t xml:space="preserve">хлором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 Наличие  в  блоке  до</w:t>
              <w:br/>
              <w:t>1000  кг  жидкого хлора,</w:t>
              <w:br/>
              <w:t>являющегося    химически</w:t>
              <w:br/>
              <w:t>опасным   веществом    и</w:t>
              <w:br/>
              <w:t>сильным     окислителем,</w:t>
              <w:br/>
              <w:t>создает        опасность</w:t>
              <w:br/>
              <w:t>аварийного       выброса</w:t>
              <w:br/>
              <w:t>большого      количества</w:t>
              <w:br/>
              <w:t>опасного   вещества  при</w:t>
              <w:br/>
              <w:t xml:space="preserve">аварийной               </w:t>
              <w:br/>
              <w:t>разгерметизации системы.</w:t>
              <w:br/>
              <w:t>2. Хранение  хлора   под</w:t>
              <w:br/>
              <w:t>давлением      и     его</w:t>
              <w:br/>
              <w:t xml:space="preserve">транспортирование       </w:t>
              <w:br/>
              <w:t>методом   передавливания</w:t>
              <w:br/>
              <w:t>под избыточным давлением</w:t>
              <w:br/>
              <w:t>создают   дополнительную</w:t>
              <w:br/>
              <w:t xml:space="preserve">опасность               </w:t>
              <w:br/>
              <w:t>разгерметизации       от</w:t>
              <w:br/>
              <w:t xml:space="preserve">превышения давления.    </w:t>
              <w:br/>
              <w:t>3.          Коррозионная</w:t>
              <w:br/>
              <w:t>активность         хлора</w:t>
              <w:br/>
              <w:t>(особенно   при  наличии</w:t>
              <w:br/>
              <w:t>влаги)           создает</w:t>
              <w:br/>
              <w:t>дополнительную опасность</w:t>
              <w:br/>
              <w:t>разгерметизации системы.</w:t>
              <w:br/>
              <w:t>4.               Наличие</w:t>
              <w:br/>
              <w:t>периодического  процесса</w:t>
              <w:br/>
              <w:t>создает   дополнительную</w:t>
              <w:br/>
              <w:t>опасность      аварийной</w:t>
              <w:br/>
              <w:t xml:space="preserve">разгерметизации.        </w:t>
              <w:br/>
              <w:br/>
              <w:t xml:space="preserve">...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 Ошибки    персонала</w:t>
              <w:br/>
              <w:t>при            ведении</w:t>
              <w:br/>
              <w:t xml:space="preserve">технологического      </w:t>
              <w:br/>
              <w:t>процесса     (наиболее</w:t>
              <w:br/>
              <w:t xml:space="preserve">опасными              </w:t>
              <w:br/>
              <w:t xml:space="preserve">технологическими      </w:t>
              <w:br/>
              <w:t>операциями   с   точки</w:t>
              <w:br/>
              <w:t>зрения         влияния</w:t>
              <w:br/>
              <w:t>человеческих ошибок на</w:t>
              <w:br/>
              <w:t xml:space="preserve">возникновение         </w:t>
              <w:br/>
              <w:t>аварийной     ситуации</w:t>
              <w:br/>
              <w:t>являются     операции,</w:t>
              <w:br/>
              <w:t>связанные            с</w:t>
              <w:br/>
              <w:t>подготовкой контейнера</w:t>
              <w:br/>
              <w:t>с хлором к подключению</w:t>
              <w:br/>
              <w:t>в      технологическую</w:t>
              <w:br/>
              <w:t xml:space="preserve">систему).             </w:t>
              <w:br/>
              <w:t>2.           Нарушение</w:t>
              <w:br/>
              <w:t xml:space="preserve">герметичности         </w:t>
              <w:br/>
              <w:t>трубопроводов,  отказы</w:t>
              <w:br/>
              <w:t>арматуры  и  разъемных</w:t>
              <w:br/>
              <w:t xml:space="preserve">соединений,           </w:t>
              <w:br/>
              <w:t xml:space="preserve">разгерметизация       </w:t>
              <w:br/>
              <w:t>резервуаров      из-за</w:t>
              <w:br/>
              <w:t>дефектов изготовления,</w:t>
              <w:br/>
              <w:t xml:space="preserve">переполнения,         </w:t>
              <w:br/>
              <w:t xml:space="preserve">механических          </w:t>
              <w:br/>
              <w:t>повреждений,  нагрева,</w:t>
              <w:br/>
              <w:t xml:space="preserve">коррозии и т.п.       </w:t>
              <w:br/>
              <w:br/>
              <w:t xml:space="preserve">...   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схема построения сценариев развит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ых ситуаций с указанием основных причи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возникнов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┐          ┌─────────┐                                    ┌─────────┐       ┌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разование │          │Пожар на │                                    │Создание │ ┌────&gt;│Взрыв в аппарате ├─&gt;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зрывоопас- │          │дыхатель-│       ┌─────────────────┐          │взрывной │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й концент-├─────────&gt;│ных кла- │       │  Потеря вакуума,│    ┌────&gt;│или горю-│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ции сна-  │          │панах    │   ┌──&gt;│попадание воздуха│    │     │чей фазы │ │     │Горение газовой и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жи резер- │          │         │   │   │    в аппарат    │    │     │в аппара-├─┴────&gt;│жидкой фазы в ап-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уара       │          │         │   │   │                 │    │     │те       │       │парате         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┘          └───┬─────┘   │   │                 │    │     └─────────┘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/\                    │         │   │                 │    │   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│                     </w:t>
      </w:r>
      <w:r>
        <w:rPr>
          <w:lang w:val="ru-RU" w:eastAsia="ru-RU" w:bidi="ru-RU"/>
        </w:rPr>
        <w:t>\/        │   │                 │    │     │Образова-├─┬────&gt;│  Пожар пролива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┴──────┐          ┌─────────┐   │   │                 ├────┴────</w:t>
      </w:r>
      <w:r>
        <w:rPr>
          <w:lang w:val="ru-RU" w:eastAsia="ru-RU" w:bidi="ru-RU"/>
        </w:rPr>
        <w:t>&gt;│ние про- │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ход пара- │          │ Взрыв в │   │   └─────────────────┘          │лива     │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тров за   ├────&gt;     │аппарате │   │                                └─────────┘ └────&gt;│Заражение грунта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ритические │     │    │         │   │                                           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начения    │     │    │         │   │                              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┘     │    └───┬─────┘   │                                │</w:t>
      </w:r>
      <w:r>
        <w:rPr>
          <w:lang w:val="ru-RU" w:eastAsia="ru-RU" w:bidi="ru-RU"/>
        </w:rPr>
        <w:t>Загазо-  ├─┬────&gt;│    Отравление 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│         │                                │</w:t>
      </w:r>
      <w:r>
        <w:rPr>
          <w:lang w:val="ru-RU" w:eastAsia="ru-RU" w:bidi="ru-RU"/>
        </w:rPr>
        <w:t>ванность │ │     │    атмосферы  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│         │                                │</w:t>
      </w:r>
      <w:r>
        <w:rPr>
          <w:lang w:val="ru-RU" w:eastAsia="ru-RU" w:bidi="ru-RU"/>
        </w:rPr>
        <w:t>помещения│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</w:t>
      </w:r>
      <w:r>
        <w:rPr>
          <w:lang w:val="ru-RU" w:eastAsia="ru-RU" w:bidi="ru-RU"/>
        </w:rPr>
        <w:t>\/        │                                │         │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┐     │    ┌─────────┐   │                                └─────────┘ └────</w:t>
      </w:r>
      <w:r>
        <w:rPr>
          <w:lang w:val="ru-RU" w:eastAsia="ru-RU" w:bidi="ru-RU"/>
        </w:rPr>
        <w:t>&gt;│Взрыв в помещении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Износ или  │     │    │Разгерме-│   │                                           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усталость  │     │    │тизация  │   │                              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материала  ├────&gt;┼───&gt;│или раз- ├───┤                                │Образова-├─┬────&gt;│ Распространение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│     │    │</w:t>
      </w:r>
      <w:r>
        <w:rPr>
          <w:lang w:val="ru-RU" w:eastAsia="ru-RU" w:bidi="ru-RU"/>
        </w:rPr>
        <w:t>рушение  │   │                                │ние обла-│ │     │токсичного облака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│     │    │</w:t>
      </w:r>
      <w:r>
        <w:rPr>
          <w:lang w:val="ru-RU" w:eastAsia="ru-RU" w:bidi="ru-RU"/>
        </w:rPr>
        <w:t>аппарата │   │                         ┌─────&gt;│ка на от-│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┘     │    └─────────┘   │                         │      │</w:t>
      </w:r>
      <w:r>
        <w:rPr>
          <w:lang w:val="ru-RU" w:eastAsia="ru-RU" w:bidi="ru-RU"/>
        </w:rPr>
        <w:t>крытой   │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          │                         │      │</w:t>
      </w:r>
      <w:r>
        <w:rPr>
          <w:lang w:val="ru-RU" w:eastAsia="ru-RU" w:bidi="ru-RU"/>
        </w:rPr>
        <w:t>площадке │ └────&gt;│  Взрыв в облака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          │                         │      └─────────┘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┐     │                  │   ┌──────┬──────────┐   │    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Повышенная │     │                  │   │      │ Газовая  ├───┴─────&gt;│Вытекание├──────&gt;│Факельное горение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вибрация  ├────&gt;│                  │   │Выте- │  фаза    │          │  струи  │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┘     │                  │   │</w:t>
      </w:r>
      <w:r>
        <w:rPr>
          <w:lang w:val="ru-RU" w:eastAsia="ru-RU" w:bidi="ru-RU"/>
        </w:rPr>
        <w:t>кание ├──────────┤          └─────────┘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          │   │</w:t>
      </w:r>
      <w:r>
        <w:rPr>
          <w:lang w:val="ru-RU" w:eastAsia="ru-RU" w:bidi="ru-RU"/>
        </w:rPr>
        <w:t>или   │Сжиженный │        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          └──</w:t>
      </w:r>
      <w:r>
        <w:rPr>
          <w:lang w:val="ru-RU" w:eastAsia="ru-RU" w:bidi="ru-RU"/>
        </w:rPr>
        <w:t>&gt;│выброс│ газ или  │          │Загазо-  ├─┬────&gt;│    Отравление 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┐     │                      │</w:t>
      </w:r>
      <w:r>
        <w:rPr>
          <w:lang w:val="ru-RU" w:eastAsia="ru-RU" w:bidi="ru-RU"/>
        </w:rPr>
        <w:t>техно-│перегретая├───────┬─&gt;│ванность │ │     │    атмосферы    │  │  ┌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шибки ре-  │     │                      │логи- │ жидкость │       │  │помещения│ │     └─────────────────┘  │  │Оценк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онтного об-├────&gt;│                      │ческой├──────────┤       │  └─────────┘ │     ┌─────────────────┐  │  │послед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луживающего│     │                      │среды │  Жидкая  ├────┐  │              └────&gt;│Взрыв в помещении├─&gt;│  │ствий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сонала   │     │                      │из    │   фаза   │    │  │                    └─────────────────┘  │  │масшта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┘     │                      │</w:t>
      </w:r>
      <w:r>
        <w:rPr>
          <w:lang w:val="ru-RU" w:eastAsia="ru-RU" w:bidi="ru-RU"/>
        </w:rPr>
        <w:t>аппа- ├──────────┤    │  │  ┌─────────┐       ┌─────────────────┐  ├─&gt;│бов 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              │</w:t>
      </w:r>
      <w:r>
        <w:rPr>
          <w:lang w:val="ru-RU" w:eastAsia="ru-RU" w:bidi="ru-RU"/>
        </w:rPr>
        <w:t>рата  │ Твердая  ├─┐  │  │  │Образова-├─┬────&gt;│    Отравление   ├─&gt;│  │условий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              │      │   </w:t>
      </w:r>
      <w:r>
        <w:rPr>
          <w:lang w:val="ru-RU" w:eastAsia="ru-RU" w:bidi="ru-RU"/>
        </w:rPr>
        <w:t>фаза   │ │  │  │  │ние обла-│ │     │    атмосферы    │  │  │развит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┐     │                      └──────┴──────────┘ │  │  ├─</w:t>
      </w:r>
      <w:r>
        <w:rPr>
          <w:lang w:val="ru-RU" w:eastAsia="ru-RU" w:bidi="ru-RU"/>
        </w:rPr>
        <w:t>&gt;│ка на от-│ │     └─────────────────┘  │  │аварий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ействие    │     │                                          │  │  │  │крытой   │ │     ┌─────────────────┐  │  │на каж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нешних фак-│     │                                          │  │  │  │площадке │ ├────&gt;│Взрывное горение ├─&gt;│  │дом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ров, при- ├────&gt;│                                          │  │  │  └─────────┘ │     │      облака     │  │  │этапе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одных сил  │     │                                          │  │  │              │     └─────────────────┘  │  └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┘     │                                          │  │  │             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                                  │  │  │              ├────</w:t>
      </w:r>
      <w:r>
        <w:rPr>
          <w:lang w:val="ru-RU" w:eastAsia="ru-RU" w:bidi="ru-RU"/>
        </w:rPr>
        <w:t>&gt;│ Горение облака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                                  │  │  │             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┐     │                                          │  │  │             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ействие    │     │                                          │  │  │              └────&gt;│  Огненный шар 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пасных фак-│     │                                          │  │  │             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ров, ава- ├────&gt;                                           │  │  │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ии смежных │                                                │  │  ├─&gt;│Образова-├─┬────&gt;│  Пожар пролива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 │                                                │  │  │  │ние про- │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┘                                                │  │  │  │</w:t>
      </w:r>
      <w:r>
        <w:rPr>
          <w:lang w:val="ru-RU" w:eastAsia="ru-RU" w:bidi="ru-RU"/>
        </w:rPr>
        <w:t>лива     │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│  └─────────┘ └────</w:t>
      </w:r>
      <w:r>
        <w:rPr>
          <w:lang w:val="ru-RU" w:eastAsia="ru-RU" w:bidi="ru-RU"/>
        </w:rPr>
        <w:t>&gt;│Заражение грунта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│             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│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└─</w:t>
      </w:r>
      <w:r>
        <w:rPr>
          <w:lang w:val="ru-RU" w:eastAsia="ru-RU" w:bidi="ru-RU"/>
        </w:rPr>
        <w:t>&gt;│Вытекание├──────&gt;│Факельное горение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  </w:t>
      </w:r>
      <w:r>
        <w:rPr>
          <w:lang w:val="ru-RU" w:eastAsia="ru-RU" w:bidi="ru-RU"/>
        </w:rPr>
        <w:t>струи  │       │      струи    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└─────────┘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Образова-├─┬────&gt;│    Отравление 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ние про- │ │     │    атмосферы  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├────</w:t>
      </w:r>
      <w:r>
        <w:rPr>
          <w:lang w:val="ru-RU" w:eastAsia="ru-RU" w:bidi="ru-RU"/>
        </w:rPr>
        <w:t>&gt;│лива и   │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загазо-  │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ванность │ ├────&gt;│  Пожар пролива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помещения│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└─────────┘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            └────</w:t>
      </w:r>
      <w:r>
        <w:rPr>
          <w:lang w:val="ru-RU" w:eastAsia="ru-RU" w:bidi="ru-RU"/>
        </w:rPr>
        <w:t>&gt;│Взрыв в помещении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           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Образова-├─┬────&gt;│  Пожар пролива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ние обла-│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├────</w:t>
      </w:r>
      <w:r>
        <w:rPr>
          <w:lang w:val="ru-RU" w:eastAsia="ru-RU" w:bidi="ru-RU"/>
        </w:rPr>
        <w:t>&gt;│ка на от-│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крытой   │ ├────&gt;│   Образование  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площадке │ │     │      тумана   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└─────────┘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           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            ├────</w:t>
      </w:r>
      <w:r>
        <w:rPr>
          <w:lang w:val="ru-RU" w:eastAsia="ru-RU" w:bidi="ru-RU"/>
        </w:rPr>
        <w:t>&gt;│Факельное горение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            │     │      </w:t>
      </w:r>
      <w:r>
        <w:rPr>
          <w:lang w:val="ru-RU" w:eastAsia="ru-RU" w:bidi="ru-RU"/>
        </w:rPr>
        <w:t>струи    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           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           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            └────</w:t>
      </w:r>
      <w:r>
        <w:rPr>
          <w:lang w:val="ru-RU" w:eastAsia="ru-RU" w:bidi="ru-RU"/>
        </w:rPr>
        <w:t>&gt;│Заражение грунта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           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┌─────────┐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Образова-│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│     │</w:t>
      </w:r>
      <w:r>
        <w:rPr>
          <w:lang w:val="ru-RU" w:eastAsia="ru-RU" w:bidi="ru-RU"/>
        </w:rPr>
        <w:t>ние гид- │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└────</w:t>
      </w:r>
      <w:r>
        <w:rPr>
          <w:lang w:val="ru-RU" w:eastAsia="ru-RU" w:bidi="ru-RU"/>
        </w:rPr>
        <w:t>&gt;│родинами-├──────&gt;│Заражение грунта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      │</w:t>
      </w:r>
      <w:r>
        <w:rPr>
          <w:lang w:val="ru-RU" w:eastAsia="ru-RU" w:bidi="ru-RU"/>
        </w:rPr>
        <w:t>ческой   │  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      │</w:t>
      </w:r>
      <w:r>
        <w:rPr>
          <w:lang w:val="ru-RU" w:eastAsia="ru-RU" w:bidi="ru-RU"/>
        </w:rPr>
        <w:t>волны    │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      └─────────┘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│        ┌─────────┐  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└───────</w:t>
      </w:r>
      <w:r>
        <w:rPr>
          <w:lang w:val="ru-RU" w:eastAsia="ru-RU" w:bidi="ru-RU"/>
        </w:rPr>
        <w:t>&gt;│Запылен- ├─┬────&gt;│Взры в помещении ├─&gt;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│</w:t>
      </w:r>
      <w:r>
        <w:rPr>
          <w:lang w:val="ru-RU" w:eastAsia="ru-RU" w:bidi="ru-RU"/>
        </w:rPr>
        <w:t>ность по-│ │     └─────────────────┘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│</w:t>
      </w:r>
      <w:r>
        <w:rPr>
          <w:lang w:val="ru-RU" w:eastAsia="ru-RU" w:bidi="ru-RU"/>
        </w:rPr>
        <w:t>мещения, │ │     ┌─────────────────┐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│</w:t>
      </w:r>
      <w:r>
        <w:rPr>
          <w:lang w:val="ru-RU" w:eastAsia="ru-RU" w:bidi="ru-RU"/>
        </w:rPr>
        <w:t>отложение│ └────&gt;│Загорание пылевых├─&gt;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│</w:t>
      </w:r>
      <w:r>
        <w:rPr>
          <w:lang w:val="ru-RU" w:eastAsia="ru-RU" w:bidi="ru-RU"/>
        </w:rPr>
        <w:t>пыли     │       │    отложений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└─────────┘       └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типового анализа аварийных ситуаци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й их возникновения и развит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350"/>
        <w:gridCol w:w="3645"/>
        <w:gridCol w:w="2700"/>
        <w:gridCol w:w="81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</w:t>
              <w:br/>
              <w:t>нование</w:t>
              <w:br/>
              <w:t>аварий-</w:t>
              <w:br/>
              <w:t>ной си-</w:t>
              <w:br/>
              <w:t xml:space="preserve">ту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 каких</w:t>
              <w:br/>
              <w:t xml:space="preserve">условиях </w:t>
              <w:br/>
              <w:t xml:space="preserve">возможна </w:t>
              <w:br/>
              <w:t>аварийная</w:t>
              <w:br/>
              <w:t xml:space="preserve">ситуац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можное</w:t>
              <w:br/>
              <w:t xml:space="preserve">развитие </w:t>
              <w:br/>
              <w:t>аварийной</w:t>
              <w:br/>
              <w:t xml:space="preserve">ситуац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принципы анализа </w:t>
              <w:br/>
              <w:t>условий возникновения ава-</w:t>
              <w:br/>
              <w:t xml:space="preserve">рийной ситуаци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ы и средства </w:t>
              <w:br/>
              <w:t>предупреждения, ло-</w:t>
              <w:br/>
              <w:t xml:space="preserve">кализации и ликви- </w:t>
              <w:br/>
              <w:t>дации аварийной си-</w:t>
              <w:br/>
              <w:t xml:space="preserve">туаци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</w:tr>
      <w:tr>
        <w:trPr>
          <w:trHeight w:val="3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брос </w:t>
              <w:br/>
              <w:t>продук-</w:t>
              <w:br/>
              <w:t xml:space="preserve">та из  </w:t>
              <w:br/>
              <w:t xml:space="preserve">техно- </w:t>
              <w:br/>
              <w:t>логиче-</w:t>
              <w:br/>
              <w:t xml:space="preserve">ского  </w:t>
              <w:br/>
              <w:t xml:space="preserve">обору- </w:t>
              <w:br/>
              <w:t xml:space="preserve">дова-  </w:t>
              <w:br/>
              <w:t xml:space="preserve">ния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ределение          массы</w:t>
              <w:br/>
              <w:t>выброшенного продукта, его</w:t>
              <w:br/>
              <w:t>состава,       агрегатного</w:t>
              <w:br/>
              <w:t xml:space="preserve">состояния,                </w:t>
              <w:br/>
              <w:t xml:space="preserve">физико-химических,        </w:t>
              <w:br/>
              <w:t>взрывоопасных  и токсичных</w:t>
              <w:br/>
              <w:t>свойств.          Проверка</w:t>
              <w:br/>
              <w:t>состояния       межблочных</w:t>
              <w:br/>
              <w:t>средств,     перекрывающих</w:t>
              <w:br/>
              <w:t>поступление  в  аппаратуру</w:t>
              <w:br/>
              <w:t>прямых и обратных  потоков</w:t>
              <w:br/>
              <w:t>технологической   среды  и</w:t>
              <w:br/>
              <w:t>теплоносителей;         их</w:t>
              <w:br/>
              <w:t>соответствие   требованиям</w:t>
              <w:br/>
              <w:t>нормативных    документов;</w:t>
              <w:br/>
              <w:t>проверка быстродействующих</w:t>
              <w:br/>
              <w:t>отключающих     устройств;</w:t>
              <w:br/>
              <w:t>проверка           навыков</w:t>
              <w:br/>
              <w:t>обслуживающего   персонала</w:t>
              <w:br/>
              <w:t>по  приведению  в действие</w:t>
              <w:br/>
              <w:t>блокирующих     устройств.</w:t>
              <w:br/>
              <w:t>Оценка         возможности</w:t>
              <w:br/>
              <w:t>образования      токсичных</w:t>
              <w:br/>
              <w:t>взрывоопасных       паро-,</w:t>
              <w:br/>
              <w:t>пыле-,       газовоздушных</w:t>
              <w:br/>
              <w:t>смесей,  величины  площади</w:t>
              <w:br/>
              <w:t>разлива   жидкости,   зоны</w:t>
              <w:br/>
              <w:t xml:space="preserve">поражения.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ирование       </w:t>
              <w:br/>
              <w:t xml:space="preserve">аварийной          </w:t>
              <w:br/>
              <w:t xml:space="preserve">аппаратуры,        </w:t>
              <w:br/>
              <w:t>минимизация площади</w:t>
              <w:br/>
              <w:t>разлива жидкой фазы</w:t>
              <w:br/>
              <w:t>и    ее   отвод   в</w:t>
              <w:br/>
              <w:t>закрытые   системы,</w:t>
              <w:br/>
              <w:t>слив жидкой фазы из</w:t>
              <w:br/>
              <w:t>аппаратуры        в</w:t>
              <w:br/>
              <w:t>аварийную  емкость.</w:t>
              <w:br/>
              <w:t>Сброс газовой  фазы</w:t>
              <w:br/>
              <w:t>на  факел (закрытую</w:t>
              <w:br/>
              <w:t>систему,  установку</w:t>
              <w:br/>
              <w:t xml:space="preserve">нейтрализации).    </w:t>
              <w:br/>
              <w:t>Вывод   людей    из</w:t>
              <w:br/>
              <w:t xml:space="preserve">опасной зоны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 Полное</w:t>
              <w:br/>
              <w:t xml:space="preserve">или час- </w:t>
              <w:br/>
              <w:t xml:space="preserve">тичное   </w:t>
              <w:br/>
              <w:t xml:space="preserve">разруше- </w:t>
              <w:br/>
              <w:t xml:space="preserve">ние тех- </w:t>
              <w:br/>
              <w:t xml:space="preserve">нологи-  </w:t>
              <w:br/>
              <w:t xml:space="preserve">ческого  </w:t>
              <w:br/>
              <w:t xml:space="preserve">оборудо- </w:t>
              <w:br/>
              <w:t xml:space="preserve">вания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нализ      количественных</w:t>
              <w:br/>
              <w:t xml:space="preserve">энергетических            </w:t>
              <w:br/>
              <w:t>характеристик       взрыва</w:t>
              <w:br/>
              <w:t>(избыточное      давление,</w:t>
              <w:br/>
              <w:t>скорость       возрастания</w:t>
              <w:br/>
              <w:t>давления) и сравнение их с</w:t>
              <w:br/>
              <w:t xml:space="preserve">прочностными              </w:t>
              <w:br/>
              <w:t xml:space="preserve">характеристиками          </w:t>
              <w:br/>
              <w:t>аппаратуры.        Наличие</w:t>
              <w:br/>
              <w:t>средств             защиты</w:t>
              <w:br/>
              <w:t>оборудования от разрушения</w:t>
              <w:br/>
              <w:t>при                 взрыве</w:t>
              <w:br/>
              <w:t xml:space="preserve">(предохранительные        </w:t>
              <w:br/>
              <w:t>клапаны,          взрывные</w:t>
              <w:br/>
              <w:t>мембраны,   отсекатели   и</w:t>
              <w:br/>
              <w:t xml:space="preserve">т.п.)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ащение          </w:t>
              <w:br/>
              <w:t xml:space="preserve">предохранительными </w:t>
              <w:br/>
              <w:t xml:space="preserve">устройствами,      </w:t>
              <w:br/>
              <w:t xml:space="preserve">автоматическими    </w:t>
              <w:br/>
              <w:t xml:space="preserve">системами          </w:t>
              <w:br/>
              <w:t>подавления  взрыва,</w:t>
              <w:br/>
              <w:t>повышения прочности</w:t>
              <w:br/>
              <w:t xml:space="preserve">характеристик      </w:t>
              <w:br/>
              <w:t xml:space="preserve">аппаратуры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     соответствия</w:t>
              <w:br/>
              <w:t xml:space="preserve">оборудования,             </w:t>
              <w:br/>
              <w:t>трубопроводов,    запорной</w:t>
              <w:br/>
              <w:t xml:space="preserve">арматуры,                 </w:t>
              <w:br/>
              <w:t>предохранительных        и</w:t>
              <w:br/>
              <w:t>уплотнительных устройств и</w:t>
              <w:br/>
              <w:t>т.д.           требованиям</w:t>
              <w:br/>
              <w:t>нормативов       (проекту,</w:t>
              <w:br/>
              <w:t>регламентам);       оценка</w:t>
              <w:br/>
              <w:t>технического     состояния</w:t>
              <w:br/>
              <w:t>аппаратуры       (качество</w:t>
              <w:br/>
              <w:t>сварных соединений, сборка</w:t>
              <w:br/>
              <w:t>разъемных      соединений,</w:t>
              <w:br/>
              <w:t>степень  износа  и  т.п.);</w:t>
              <w:br/>
              <w:t>оценка  порядка  и полноты</w:t>
              <w:br/>
              <w:t>диагностического контроля,</w:t>
              <w:br/>
              <w:t>эффективности  и  качества</w:t>
              <w:br/>
              <w:t xml:space="preserve">планово-предупредительных </w:t>
              <w:br/>
              <w:t xml:space="preserve">ремонтов и т.п.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звитие       базы</w:t>
              <w:br/>
              <w:t>диагностирования  и</w:t>
              <w:br/>
              <w:t xml:space="preserve">дефектоскопии      </w:t>
              <w:br/>
              <w:t xml:space="preserve">оборудования;      </w:t>
              <w:br/>
              <w:t xml:space="preserve">совершенствование  </w:t>
              <w:br/>
              <w:t xml:space="preserve">системы            </w:t>
              <w:br/>
              <w:t>планово-предупреди-</w:t>
              <w:br/>
              <w:t>тельного   ремонта;</w:t>
              <w:br/>
              <w:t>замена     морально</w:t>
              <w:br/>
              <w:t xml:space="preserve">устаревшего,       </w:t>
              <w:br/>
              <w:t>изношенного  и   не</w:t>
              <w:br/>
              <w:t xml:space="preserve">соответствующего   </w:t>
              <w:br/>
              <w:t xml:space="preserve">нормативам         </w:t>
              <w:br/>
              <w:t xml:space="preserve">оборудования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Из- </w:t>
              <w:br/>
              <w:t xml:space="preserve">нос, по- </w:t>
              <w:br/>
              <w:t xml:space="preserve">вышенная </w:t>
              <w:br/>
              <w:t>вибрация,</w:t>
              <w:br/>
              <w:t>усталость</w:t>
              <w:br/>
              <w:t xml:space="preserve">материа- </w:t>
              <w:br/>
              <w:t>ла, внеш-</w:t>
              <w:br/>
              <w:t xml:space="preserve">ние ис-  </w:t>
              <w:br/>
              <w:t xml:space="preserve">точники  </w:t>
              <w:br/>
              <w:t>воздейст-</w:t>
              <w:br/>
              <w:t xml:space="preserve">вия.     </w:t>
              <w:br/>
              <w:t>Коррозия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      изученности</w:t>
              <w:br/>
              <w:t>коррозионных       свойств</w:t>
              <w:br/>
              <w:t>обращающихся      веществ,</w:t>
              <w:br/>
              <w:t>наличие  данных о скорости</w:t>
              <w:br/>
              <w:t>коррозии     и     износа,</w:t>
              <w:br/>
              <w:t>соответствие     материала</w:t>
              <w:br/>
              <w:t xml:space="preserve">оборудования              </w:t>
              <w:br/>
              <w:t>(трубопроводов,  защитного</w:t>
              <w:br/>
              <w:t>покрытия,   уплотнительных</w:t>
              <w:br/>
              <w:t>материалов).       Наличие</w:t>
              <w:br/>
              <w:t>условий для  механического</w:t>
              <w:br/>
              <w:t>повреждения   оборудования</w:t>
              <w:br/>
              <w:t>(трубопроводов) от внешних</w:t>
              <w:br/>
              <w:t>и   внутренних  источников</w:t>
              <w:br/>
              <w:t xml:space="preserve">воздействия.              </w:t>
              <w:br/>
              <w:t>Проверка   надежности    и</w:t>
              <w:br/>
              <w:t xml:space="preserve">правильности    крепления </w:t>
              <w:br/>
              <w:t xml:space="preserve">аппаратов,    машин     и </w:t>
              <w:br/>
              <w:t>трубопроводов,  соединений</w:t>
              <w:br/>
              <w:t xml:space="preserve">вращающихся устройств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нение         </w:t>
              <w:br/>
              <w:t xml:space="preserve">оборудования       </w:t>
              <w:br/>
              <w:t xml:space="preserve">повышенной         </w:t>
              <w:br/>
              <w:t xml:space="preserve">надежности,        </w:t>
              <w:br/>
              <w:t xml:space="preserve">эффективного       </w:t>
              <w:br/>
              <w:t>защитного  покрытия</w:t>
              <w:br/>
              <w:t>и          защитных</w:t>
              <w:br/>
              <w:t xml:space="preserve">устройств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Вы- </w:t>
              <w:br/>
              <w:t>ход пара-</w:t>
              <w:br/>
              <w:t>метров за</w:t>
              <w:br/>
              <w:t>критичес-</w:t>
              <w:br/>
              <w:t xml:space="preserve">кие зна- </w:t>
              <w:br/>
              <w:t xml:space="preserve">чения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      изученности</w:t>
              <w:br/>
              <w:t>свойств       обращающихся</w:t>
              <w:br/>
              <w:t>продуктов;   их    анализ;</w:t>
              <w:br/>
              <w:t>выявление   особо  опасных</w:t>
              <w:br/>
              <w:t>веществ;         выявление</w:t>
              <w:br/>
              <w:t>параметров,   определяющих</w:t>
              <w:br/>
              <w:t>опасность  технологических</w:t>
              <w:br/>
              <w:t>процессов и их критические</w:t>
              <w:br/>
              <w:t>значения;           оценка</w:t>
              <w:br/>
              <w:t>достаточности    оснащения</w:t>
              <w:br/>
              <w:t>средствами,   исключающими</w:t>
              <w:br/>
              <w:t>выход     параметров    за</w:t>
              <w:br/>
              <w:t>допустимые   пределы,   их</w:t>
              <w:br/>
              <w:t>эффективность, надежность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оснащение        </w:t>
              <w:br/>
              <w:t xml:space="preserve">технологических    </w:t>
              <w:br/>
              <w:t xml:space="preserve">процессов          </w:t>
              <w:br/>
              <w:t xml:space="preserve">средствами         </w:t>
              <w:br/>
              <w:t xml:space="preserve">контроля,          </w:t>
              <w:br/>
              <w:t>управления        и</w:t>
              <w:br/>
              <w:t xml:space="preserve">противоаварийной   </w:t>
              <w:br/>
              <w:t>защиты,   повышение</w:t>
              <w:br/>
              <w:t>их   надежности   и</w:t>
              <w:br/>
              <w:t xml:space="preserve">эффективности;     </w:t>
              <w:br/>
              <w:t xml:space="preserve">совершенствование  </w:t>
              <w:br/>
              <w:t xml:space="preserve">технологических    </w:t>
              <w:br/>
              <w:t xml:space="preserve">процессов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. Об- </w:t>
              <w:br/>
              <w:t>разование</w:t>
              <w:br/>
              <w:t xml:space="preserve">взрывоо- </w:t>
              <w:br/>
              <w:t xml:space="preserve">пасной   </w:t>
              <w:br/>
              <w:t xml:space="preserve">среды и  </w:t>
              <w:br/>
              <w:t xml:space="preserve">наличие  </w:t>
              <w:br/>
              <w:t>источника</w:t>
              <w:br/>
              <w:t>зажигания</w:t>
              <w:br/>
              <w:t>в аппара-</w:t>
              <w:br/>
              <w:t xml:space="preserve">те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нализ       взрывоопасных</w:t>
              <w:br/>
              <w:t>свойств    веществ     под</w:t>
              <w:br/>
              <w:t>давлением       и      при</w:t>
              <w:br/>
              <w:t xml:space="preserve">температуре               </w:t>
              <w:br/>
              <w:t>технологических процессов;</w:t>
              <w:br/>
              <w:t>оценка   возможностей    и</w:t>
              <w:br/>
              <w:t>условий        образования</w:t>
              <w:br/>
              <w:t>взрывоопасной   среды    и</w:t>
              <w:br/>
              <w:t xml:space="preserve">источника зажигания.      </w:t>
              <w:br/>
              <w:br/>
              <w:br/>
              <w:br/>
              <w:br/>
              <w:br/>
              <w:t>Наличие постоянных       и</w:t>
              <w:br/>
              <w:t>случайных       источников</w:t>
              <w:br/>
              <w:t>зажигания       и       их</w:t>
              <w:br/>
              <w:t>характеристики в сравнении</w:t>
              <w:br/>
              <w:t>с             температурой</w:t>
              <w:br/>
              <w:t>самовоспламенения        и</w:t>
              <w:br/>
              <w:t>минимальной       энергией</w:t>
              <w:br/>
              <w:t>зажигания.         Наличие</w:t>
              <w:br/>
              <w:t xml:space="preserve">взрывоопасной смеси.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легматизация      </w:t>
              <w:br/>
              <w:t xml:space="preserve">взрывоопасной      </w:t>
              <w:br/>
              <w:t xml:space="preserve">технологической    </w:t>
              <w:br/>
              <w:t>смеси     инертными</w:t>
              <w:br/>
              <w:t>газами,    введение</w:t>
              <w:br/>
              <w:t xml:space="preserve">игнибирующих       </w:t>
              <w:br/>
              <w:t>добавок,  изменение</w:t>
              <w:br/>
              <w:t xml:space="preserve">состава            </w:t>
              <w:br/>
              <w:t xml:space="preserve">технологической    </w:t>
              <w:br/>
              <w:t>среды,  температуры</w:t>
              <w:br/>
              <w:t>и          давления</w:t>
              <w:br/>
              <w:t>процесса,   способа</w:t>
              <w:br/>
              <w:t>ввода  реагентов  в</w:t>
              <w:br/>
              <w:t xml:space="preserve">аппарат.           </w:t>
              <w:br/>
              <w:t>Сокращение  времени</w:t>
              <w:br/>
              <w:t xml:space="preserve">пребывания         </w:t>
              <w:br/>
              <w:t xml:space="preserve">технологической    </w:t>
              <w:br/>
              <w:t>среды  в  аппарате,</w:t>
              <w:br/>
              <w:t xml:space="preserve">заземление         </w:t>
              <w:br/>
              <w:t xml:space="preserve">оборудования,      </w:t>
              <w:br/>
              <w:t>применение  средств</w:t>
              <w:br/>
              <w:t>отвода            и</w:t>
              <w:br/>
              <w:t xml:space="preserve">нейтрализации      </w:t>
              <w:br/>
              <w:t xml:space="preserve">зарядов            </w:t>
              <w:br/>
              <w:t xml:space="preserve">статического       </w:t>
              <w:br/>
              <w:t xml:space="preserve">электричества.     </w:t>
              <w:br/>
              <w:br/>
              <w:t xml:space="preserve">Исключение         </w:t>
              <w:br/>
              <w:t xml:space="preserve">источников         </w:t>
              <w:br/>
              <w:t xml:space="preserve">зажигания,         </w:t>
              <w:br/>
              <w:t>применение  средств</w:t>
              <w:br/>
              <w:t>контроля          и</w:t>
              <w:br/>
              <w:t>регулирования    по</w:t>
              <w:br/>
              <w:t xml:space="preserve">предотвращению     </w:t>
              <w:br/>
              <w:t xml:space="preserve">образования        </w:t>
              <w:br/>
              <w:t xml:space="preserve">взрывоопасной      </w:t>
              <w:br/>
              <w:t xml:space="preserve">смеси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Обра- </w:t>
              <w:br/>
              <w:t xml:space="preserve">зование, </w:t>
              <w:br/>
              <w:t xml:space="preserve">распро-  </w:t>
              <w:br/>
              <w:t>странение</w:t>
              <w:br/>
              <w:t xml:space="preserve">токсич-  </w:t>
              <w:br/>
              <w:t xml:space="preserve">ного об- </w:t>
              <w:br/>
              <w:t xml:space="preserve">лака и   </w:t>
              <w:br/>
              <w:t>заражение</w:t>
              <w:br/>
              <w:t xml:space="preserve">террито- </w:t>
              <w:br/>
              <w:t xml:space="preserve">рии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ценка возможных размеров,</w:t>
              <w:br/>
              <w:t>формы,       концентрации,</w:t>
              <w:br/>
              <w:t>направления   и   скорости</w:t>
              <w:br/>
              <w:t>дрейфа облака,  наличия  и</w:t>
              <w:br/>
              <w:t>эффективности       систем</w:t>
              <w:br/>
              <w:t>локализации  и   осаждения</w:t>
              <w:br/>
              <w:t>токсичного облака, наличия</w:t>
              <w:br/>
              <w:t>необходимой    подготовки,</w:t>
              <w:br/>
              <w:t>оснащения   и  численности</w:t>
              <w:br/>
              <w:t>персонала для  действий  в</w:t>
              <w:br/>
              <w:t xml:space="preserve">аварийной ситуации.       </w:t>
              <w:br/>
              <w:t>Проверка       изученности</w:t>
              <w:br/>
              <w:t>токсичных          свойств</w:t>
              <w:br/>
              <w:t>обращающихся    продуктов,</w:t>
              <w:br/>
              <w:t>определение          массы</w:t>
              <w:br/>
              <w:t>выброшенного     продукта.</w:t>
              <w:br/>
              <w:t>Оценка   их   влияния   на</w:t>
              <w:br/>
              <w:t>окружающую          среду,</w:t>
              <w:br/>
              <w:t xml:space="preserve">эффективности             </w:t>
              <w:br/>
              <w:t>предусмотренных   проектом</w:t>
              <w:br/>
              <w:t>технических        средств</w:t>
              <w:br/>
              <w:t xml:space="preserve">нейтрализации,            </w:t>
              <w:br/>
              <w:t xml:space="preserve">дезактивации и т.д.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еспечение        </w:t>
              <w:br/>
              <w:t xml:space="preserve">оперативной        </w:t>
              <w:br/>
              <w:t>информацией       о</w:t>
              <w:br/>
              <w:t xml:space="preserve">метеоусловиях,     </w:t>
              <w:br/>
              <w:t xml:space="preserve">внедрение          </w:t>
              <w:br/>
              <w:t>компьютерных систем</w:t>
              <w:br/>
              <w:t xml:space="preserve">математического    </w:t>
              <w:br/>
              <w:t>моделирования     и</w:t>
              <w:br/>
              <w:t xml:space="preserve">прогнозирования    </w:t>
              <w:br/>
              <w:t xml:space="preserve">распространения    </w:t>
              <w:br/>
              <w:t>токсичного  облака;</w:t>
              <w:br/>
              <w:t xml:space="preserve">оснащение          </w:t>
              <w:br/>
              <w:t xml:space="preserve">эффективными       </w:t>
              <w:br/>
              <w:t>осаждающими       и</w:t>
              <w:br/>
              <w:t xml:space="preserve">заграждающими      </w:t>
              <w:br/>
              <w:t xml:space="preserve">системами;         </w:t>
              <w:br/>
              <w:t xml:space="preserve">обеспечение        </w:t>
              <w:br/>
              <w:t xml:space="preserve">постоянной         </w:t>
              <w:br/>
              <w:t xml:space="preserve">готовности         </w:t>
              <w:br/>
              <w:t>нештатных         и</w:t>
              <w:br/>
              <w:t xml:space="preserve">профессиональных   </w:t>
              <w:br/>
              <w:t xml:space="preserve">газоспасательных   </w:t>
              <w:br/>
              <w:t>формирований      к</w:t>
              <w:br/>
              <w:t>аварийной остановке</w:t>
              <w:br/>
              <w:t>производства      и</w:t>
              <w:br/>
              <w:t xml:space="preserve">локализации        </w:t>
              <w:br/>
              <w:t>аварийной  ситуации</w:t>
              <w:br/>
              <w:t>в начальной  стадии</w:t>
              <w:br/>
              <w:t xml:space="preserve">ее развития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гнозирование  возможных</w:t>
              <w:br/>
              <w:t>масштабов     и      путей</w:t>
              <w:br/>
              <w:t>дальнейшего       развития</w:t>
              <w:br/>
              <w:t>аварии      с       учетом</w:t>
              <w:br/>
              <w:t xml:space="preserve">энергонасыщенности        </w:t>
              <w:br/>
              <w:t xml:space="preserve">предприятия.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вод жидкой фазы в</w:t>
              <w:br/>
              <w:t>закрытые   системы.</w:t>
              <w:br/>
              <w:t>Применение   систем</w:t>
              <w:br/>
              <w:t xml:space="preserve">нейтрализации,     </w:t>
              <w:br/>
              <w:t xml:space="preserve">дезактивации,      </w:t>
              <w:br/>
              <w:t xml:space="preserve">санитарных         </w:t>
              <w:br/>
              <w:t xml:space="preserve">установок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Ин- </w:t>
              <w:br/>
              <w:t xml:space="preserve">токсика- </w:t>
              <w:br/>
              <w:t xml:space="preserve">ция лю-  </w:t>
              <w:br/>
              <w:t xml:space="preserve">дей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ценка      рациональности</w:t>
              <w:br/>
              <w:t>генплана      предприятия,</w:t>
              <w:br/>
              <w:t>наличия    и   численности</w:t>
              <w:br/>
              <w:t>людей в  зонах  возможного</w:t>
              <w:br/>
              <w:t>поражения;       оснащение</w:t>
              <w:br/>
              <w:t>средствами  индивидуальной</w:t>
              <w:br/>
              <w:t>и   коллективной   защиты,</w:t>
              <w:br/>
              <w:t>оповещения   и   эвакуации</w:t>
              <w:br/>
              <w:t>людей  из  опасной  зоны и</w:t>
              <w:br/>
              <w:t xml:space="preserve">оценка их эффективности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жение           </w:t>
              <w:br/>
              <w:t>численности людей в</w:t>
              <w:br/>
              <w:t>опасной       зоне,</w:t>
              <w:br/>
              <w:t xml:space="preserve">оснащение          </w:t>
              <w:br/>
              <w:t xml:space="preserve">эффективными       </w:t>
              <w:br/>
              <w:t>системами   защиты,</w:t>
              <w:br/>
              <w:t>оповещения        и</w:t>
              <w:br/>
              <w:t>эвакуации    людей,</w:t>
              <w:br/>
              <w:t>действия  персонала</w:t>
              <w:br/>
              <w:t>и спецподразделений</w:t>
              <w:br/>
              <w:t xml:space="preserve">по спасению людей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Обра- </w:t>
              <w:br/>
              <w:t>зование и</w:t>
              <w:br/>
              <w:t xml:space="preserve">взрыв    </w:t>
              <w:br/>
              <w:t xml:space="preserve">паро-,   </w:t>
              <w:br/>
              <w:t xml:space="preserve">пыле-,   </w:t>
              <w:br/>
              <w:t xml:space="preserve">газовоз- </w:t>
              <w:br/>
              <w:t xml:space="preserve">душных   </w:t>
              <w:br/>
              <w:t>облаков в</w:t>
              <w:br/>
              <w:t xml:space="preserve">объеме   </w:t>
              <w:br/>
              <w:t xml:space="preserve">помеще-  </w:t>
              <w:br/>
              <w:t xml:space="preserve">ния, на- </w:t>
              <w:br/>
              <w:t xml:space="preserve">ружной   </w:t>
              <w:br/>
              <w:t xml:space="preserve">установ- </w:t>
              <w:br/>
              <w:t>ки, трав-</w:t>
              <w:br/>
              <w:t>мирование</w:t>
              <w:br/>
              <w:t xml:space="preserve">людей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ценка      рациональности</w:t>
              <w:br/>
              <w:t xml:space="preserve">объемно-планировочных     </w:t>
              <w:br/>
              <w:t>решений, наличие застойных</w:t>
              <w:br/>
              <w:t>зон,        препятствующих</w:t>
              <w:br/>
              <w:t>снижению      концентрации</w:t>
              <w:br/>
              <w:t>вредных           веществ,</w:t>
              <w:br/>
              <w:t xml:space="preserve">оснащенность              </w:t>
              <w:br/>
              <w:t xml:space="preserve">автоматическими           </w:t>
              <w:br/>
              <w:t xml:space="preserve">газосигнализаторами       </w:t>
              <w:br/>
              <w:t xml:space="preserve">(газоанализаторами),      </w:t>
              <w:br/>
              <w:t>эффективной      аварийной</w:t>
              <w:br/>
              <w:t xml:space="preserve">вентиляцией,              </w:t>
              <w:br/>
              <w:t xml:space="preserve">поглотительными           </w:t>
              <w:br/>
              <w:t xml:space="preserve">санитарными установками.  </w:t>
              <w:br/>
              <w:t>Оценка возможных  размеров</w:t>
              <w:br/>
              <w:t>формы,        концентрации</w:t>
              <w:br/>
              <w:t>направления         дрейфа</w:t>
              <w:br/>
              <w:t>взрывоопасного     облака;</w:t>
              <w:br/>
              <w:t>наличия  и   характеристик</w:t>
              <w:br/>
              <w:t>постоянных   и   случайных</w:t>
              <w:br/>
              <w:t>источников      зажигания.</w:t>
              <w:br/>
              <w:t>Расчет  зон  разрушений  и</w:t>
              <w:br/>
              <w:t>оценка    влияния    новых</w:t>
              <w:br/>
              <w:t>разрушений   на   развитие</w:t>
              <w:br/>
              <w:t>аварии (эффект  "домино").</w:t>
              <w:br/>
              <w:t>Наличие    людей    и   их</w:t>
              <w:br/>
              <w:t>вероятная  численность   в</w:t>
              <w:br/>
              <w:t>зоне возможного поражени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о         </w:t>
              <w:br/>
              <w:t xml:space="preserve">технологических    </w:t>
              <w:br/>
              <w:t>систем  (установок)</w:t>
              <w:br/>
              <w:t>на           хорошо</w:t>
              <w:br/>
              <w:t xml:space="preserve">проветриваемых     </w:t>
              <w:br/>
              <w:t xml:space="preserve">площадках;         </w:t>
              <w:br/>
              <w:t>оснащение помещений</w:t>
              <w:br/>
              <w:t xml:space="preserve">эффективной        </w:t>
              <w:br/>
              <w:t xml:space="preserve">вентиляцией        </w:t>
              <w:br/>
              <w:t xml:space="preserve">(санитарными       </w:t>
              <w:br/>
              <w:t xml:space="preserve">установками),      </w:t>
              <w:br/>
              <w:t>приборами  контроля</w:t>
              <w:br/>
              <w:t>воздушной    среды.</w:t>
              <w:br/>
              <w:t xml:space="preserve">Исключение         </w:t>
              <w:br/>
              <w:t xml:space="preserve">источников         </w:t>
              <w:br/>
              <w:t xml:space="preserve">зажигания.         </w:t>
              <w:br/>
              <w:t xml:space="preserve">Рациональная       </w:t>
              <w:br/>
              <w:t xml:space="preserve">планировка         </w:t>
              <w:br/>
              <w:t xml:space="preserve">размещения         </w:t>
              <w:br/>
              <w:t>оборудования     на</w:t>
              <w:br/>
              <w:t>площадке. Оснащение</w:t>
              <w:br/>
              <w:t>устройствами защиты</w:t>
              <w:br/>
              <w:t>персонала        от</w:t>
              <w:br/>
              <w:t>поражающих факторов</w:t>
              <w:br/>
              <w:t>аварии    (взрывная</w:t>
              <w:br/>
              <w:t>волна;      высокая</w:t>
              <w:br/>
              <w:t>температура       и</w:t>
              <w:br/>
              <w:t xml:space="preserve">т.п.)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Воз-  </w:t>
              <w:br/>
              <w:t xml:space="preserve">никнове- </w:t>
              <w:br/>
              <w:t>ние пожа-</w:t>
              <w:br/>
              <w:t xml:space="preserve">ра и     </w:t>
              <w:br/>
              <w:t>травмиро-</w:t>
              <w:br/>
              <w:t xml:space="preserve">вание    </w:t>
              <w:br/>
              <w:t xml:space="preserve">людей.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ценка и анализ: возможных</w:t>
              <w:br/>
              <w:t>масштабов пожара (площадь,</w:t>
              <w:br/>
              <w:t>количество         горючих</w:t>
              <w:br/>
              <w:t>продуктов,          состав</w:t>
              <w:br/>
              <w:t>продуктов сгорания, в т.ч.</w:t>
              <w:br/>
              <w:t>неполного);    наличия   и</w:t>
              <w:br/>
              <w:t>эффективности      средств</w:t>
              <w:br/>
              <w:t>пожаротушения;      умения</w:t>
              <w:br/>
              <w:t>персонала  действовать  по</w:t>
              <w:br/>
              <w:t>ликвидации           очага</w:t>
              <w:br/>
              <w:t>загорания; оперативности и</w:t>
              <w:br/>
              <w:t>оснащенности ГПЧ;  наличия</w:t>
              <w:br/>
              <w:t>и характеристик источников</w:t>
              <w:br/>
              <w:t>зажигания.          Анализ</w:t>
              <w:br/>
              <w:t xml:space="preserve">количественных            </w:t>
              <w:br/>
              <w:t xml:space="preserve">энергетических            </w:t>
              <w:br/>
              <w:t>характеристик       пожара</w:t>
              <w:br/>
              <w:t>(энергия       излучения),</w:t>
              <w:br/>
              <w:t>наличие   и    численность</w:t>
              <w:br/>
              <w:t>людей  в  зоне  возможного</w:t>
              <w:br/>
              <w:t xml:space="preserve">поражения.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ключение         </w:t>
              <w:br/>
              <w:t xml:space="preserve">источников         </w:t>
              <w:br/>
              <w:t xml:space="preserve">зажигания;         </w:t>
              <w:br/>
              <w:t xml:space="preserve">оснащение          </w:t>
              <w:br/>
              <w:t xml:space="preserve">эффективными       </w:t>
              <w:br/>
              <w:t xml:space="preserve">средствами         </w:t>
              <w:br/>
              <w:t xml:space="preserve">пожаротушения,     </w:t>
              <w:br/>
              <w:t xml:space="preserve">средствами         </w:t>
              <w:br/>
              <w:t>сигнализации      и</w:t>
              <w:br/>
              <w:t>связи;     действия</w:t>
              <w:br/>
              <w:t>персонала         и</w:t>
              <w:br/>
              <w:t xml:space="preserve">спецподразделений  </w:t>
              <w:br/>
              <w:t>по спасению  людей,</w:t>
              <w:br/>
              <w:t>тушению     пожара.</w:t>
              <w:br/>
              <w:t xml:space="preserve">Рациональная       </w:t>
              <w:br/>
              <w:t xml:space="preserve">планировка         </w:t>
              <w:br/>
              <w:t xml:space="preserve">промышленной       </w:t>
              <w:br/>
              <w:t xml:space="preserve">площадки.          </w:t>
              <w:br/>
              <w:t>Размещение вне зоны</w:t>
              <w:br/>
              <w:t xml:space="preserve">возможного         </w:t>
              <w:br/>
              <w:t>воздействия  пожара</w:t>
              <w:br/>
              <w:t xml:space="preserve">зданий             </w:t>
              <w:br/>
              <w:t xml:space="preserve">административного, </w:t>
              <w:br/>
              <w:t>бытового          и</w:t>
              <w:br/>
              <w:t xml:space="preserve">вспомогательного   </w:t>
              <w:br/>
              <w:t xml:space="preserve">назначения;        </w:t>
              <w:br/>
              <w:t>действия  персонала</w:t>
              <w:br/>
              <w:t>и спецподразделений</w:t>
              <w:br/>
              <w:t xml:space="preserve">по спасению людей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Пе- </w:t>
              <w:br/>
              <w:t xml:space="preserve">реброс   </w:t>
              <w:br/>
              <w:t xml:space="preserve">пламени  </w:t>
              <w:br/>
              <w:t>на другие</w:t>
              <w:br/>
              <w:t xml:space="preserve">объекты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нализ      количественных</w:t>
              <w:br/>
              <w:t xml:space="preserve">энергетических            </w:t>
              <w:br/>
              <w:t>характеристик       пожара</w:t>
              <w:br/>
              <w:t>(энергия       излучения);</w:t>
              <w:br/>
              <w:t>наличие   смежных   блоков</w:t>
              <w:br/>
              <w:t>(установок),           ЦПУ</w:t>
              <w:br/>
              <w:t>административных,  бытовых</w:t>
              <w:br/>
              <w:t>вспомогательных     зданий</w:t>
              <w:br/>
              <w:t>(помещений)  с  постоянным</w:t>
              <w:br/>
              <w:t>нахождением  людей  в зоне</w:t>
              <w:br/>
              <w:t>опасной      интенсивности</w:t>
              <w:br/>
              <w:t xml:space="preserve">открытого пламени пожара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циональная       </w:t>
              <w:br/>
              <w:t xml:space="preserve">планировка         </w:t>
              <w:br/>
              <w:t xml:space="preserve">промышленной       </w:t>
              <w:br/>
              <w:t xml:space="preserve">площадки.          </w:t>
              <w:br/>
              <w:t xml:space="preserve">Размещение         </w:t>
              <w:br/>
              <w:t xml:space="preserve">оборудования,      </w:t>
              <w:br/>
              <w:t xml:space="preserve">зданий             </w:t>
              <w:br/>
              <w:t xml:space="preserve">административного, </w:t>
              <w:br/>
              <w:t>бытового          и</w:t>
              <w:br/>
              <w:t xml:space="preserve">вспомогательного   </w:t>
              <w:br/>
              <w:t>назначения вне зоны</w:t>
              <w:br/>
              <w:t xml:space="preserve">возможного         </w:t>
              <w:br/>
              <w:t xml:space="preserve">распространения    </w:t>
              <w:br/>
              <w:t xml:space="preserve">пожара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. Пе- </w:t>
              <w:br/>
              <w:t xml:space="preserve">регрев   </w:t>
              <w:br/>
              <w:t xml:space="preserve">оборудо- </w:t>
              <w:br/>
              <w:t xml:space="preserve">вания с  </w:t>
              <w:br/>
              <w:t>ЛВЖ, ГЖ и</w:t>
              <w:br/>
              <w:t>сжиженны-</w:t>
              <w:br/>
              <w:t>ми газами</w:t>
              <w:br/>
              <w:t>при пожа-</w:t>
              <w:br/>
              <w:t>ре с пос-</w:t>
              <w:br/>
              <w:t xml:space="preserve">ледующим </w:t>
              <w:br/>
              <w:t xml:space="preserve">взрывом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ичие         емкостного</w:t>
              <w:br/>
              <w:t>оборудования   с  горючими</w:t>
              <w:br/>
              <w:t>продуктами     в      зоне</w:t>
              <w:br/>
              <w:t>возможного распространения</w:t>
              <w:br/>
              <w:t>пожара (разлив продуктов).</w:t>
              <w:br/>
              <w:t>Наличие   и  эффективность</w:t>
              <w:br/>
              <w:t>систем          аварийного</w:t>
              <w:br/>
              <w:t>опорожнения  и  сброса  на</w:t>
              <w:br/>
              <w:t>факел   (свечу),    сиетем</w:t>
              <w:br/>
              <w:t>орошения      (охлаждения)</w:t>
              <w:br/>
              <w:t xml:space="preserve">экранов и т.п.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ынос    емкостного</w:t>
              <w:br/>
              <w:t>оборудования     из</w:t>
              <w:br/>
              <w:t>зоны     возможного</w:t>
              <w:br/>
              <w:t xml:space="preserve">распространения    </w:t>
              <w:br/>
              <w:t>пожара.   Оснащение</w:t>
              <w:br/>
              <w:t>его      средствами</w:t>
              <w:br/>
              <w:t xml:space="preserve">аварийного         </w:t>
              <w:br/>
              <w:t>опорожнения, сброса</w:t>
              <w:br/>
              <w:t>на факел, системами</w:t>
              <w:br/>
              <w:t xml:space="preserve">орошения           </w:t>
              <w:br/>
              <w:t xml:space="preserve">(охлаждения);      </w:t>
              <w:br/>
              <w:t>установка экранов и</w:t>
              <w:br/>
              <w:t xml:space="preserve">т.д.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3. Раз-</w:t>
              <w:br/>
              <w:t xml:space="preserve">рушение  </w:t>
              <w:br/>
              <w:t>аппарату-</w:t>
              <w:br/>
              <w:t xml:space="preserve">ры, ком- </w:t>
              <w:br/>
              <w:t xml:space="preserve">муника-  </w:t>
              <w:br/>
              <w:t>ций, зда-</w:t>
              <w:br/>
              <w:t xml:space="preserve">ний, со- </w:t>
              <w:br/>
              <w:t>оружений,</w:t>
              <w:br/>
              <w:t>травмиро-</w:t>
              <w:br/>
              <w:t>вание лю-</w:t>
              <w:br/>
              <w:t xml:space="preserve">дей.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нализ      количественных</w:t>
              <w:br/>
              <w:t>характеристик       взрыва</w:t>
              <w:br/>
              <w:t>(реализуемая      энергия,</w:t>
              <w:br/>
              <w:t>избыточное        давление</w:t>
              <w:br/>
              <w:t>взрыва,    радиусы     зон</w:t>
              <w:br/>
              <w:t>интенсивности  воздействия</w:t>
              <w:br/>
              <w:t>ударной   волны,   наличие</w:t>
              <w:br/>
              <w:t>смежных             блоков</w:t>
              <w:br/>
              <w:t>(установок),          ЦПУ,</w:t>
              <w:br/>
              <w:t>административных, бытовых,</w:t>
              <w:br/>
              <w:t>вспомогательных     зданий</w:t>
              <w:br/>
              <w:t>(помещений)  с  постоянным</w:t>
              <w:br/>
              <w:t>нахождением людей  в  зоне</w:t>
              <w:br/>
              <w:t>опасной      интенсивности</w:t>
              <w:br/>
              <w:t xml:space="preserve">ударной волны.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циональная       </w:t>
              <w:br/>
              <w:t xml:space="preserve">планировка         </w:t>
              <w:br/>
              <w:t xml:space="preserve">промышленной       </w:t>
              <w:br/>
              <w:t xml:space="preserve">площадки;          </w:t>
              <w:br/>
              <w:t>размещение   зданий</w:t>
              <w:br/>
              <w:t xml:space="preserve">административного, </w:t>
              <w:br/>
              <w:t>бытового          и</w:t>
              <w:br/>
              <w:t xml:space="preserve">вспомогательного   </w:t>
              <w:br/>
              <w:t>назначения      вне</w:t>
              <w:br/>
              <w:t>опасной       зоны;</w:t>
              <w:br/>
              <w:t>реализация  мер  по</w:t>
              <w:br/>
              <w:t xml:space="preserve">повышению          </w:t>
              <w:br/>
              <w:t>устойчивости зданий</w:t>
              <w:br/>
              <w:t>ЦПУ,         систем</w:t>
              <w:br/>
              <w:t>управления        и</w:t>
              <w:br/>
              <w:t xml:space="preserve">противоаварийной   </w:t>
              <w:br/>
              <w:t>защиты; организация</w:t>
              <w:br/>
              <w:t>оповещения       об</w:t>
              <w:br/>
              <w:t>опасности и  вывода</w:t>
              <w:br/>
              <w:t>персонала        из</w:t>
              <w:br/>
              <w:t>опасной       зоны;</w:t>
              <w:br/>
              <w:t xml:space="preserve">внедрение          </w:t>
              <w:br/>
              <w:t xml:space="preserve">автоматических     </w:t>
              <w:br/>
              <w:t>систем   безопасной</w:t>
              <w:br/>
              <w:t xml:space="preserve">остановки          </w:t>
              <w:br/>
              <w:t>производства      в</w:t>
              <w:br/>
              <w:t>аварийной ситуации;</w:t>
              <w:br/>
              <w:t>действия  персонала</w:t>
              <w:br/>
              <w:t>и спецподразделений</w:t>
              <w:br/>
              <w:t xml:space="preserve">по спасению людей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оформления результата анализа состоя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противоаварийной защиты (ПАЗ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бъекте (блоке, установке и т.д.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1350"/>
        <w:gridCol w:w="1350"/>
        <w:gridCol w:w="2025"/>
        <w:gridCol w:w="2160"/>
      </w:tblGrid>
      <w:tr>
        <w:trPr>
          <w:trHeight w:val="10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ровень</w:t>
              <w:br/>
              <w:t>аварий-</w:t>
              <w:br/>
              <w:t>ной си-</w:t>
              <w:br/>
              <w:t xml:space="preserve">ту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>аварийной си-</w:t>
              <w:br/>
              <w:t xml:space="preserve">туа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 каких</w:t>
              <w:br/>
              <w:t xml:space="preserve">условиях </w:t>
              <w:br/>
              <w:t xml:space="preserve">возможна </w:t>
              <w:br/>
              <w:t>аварийная</w:t>
              <w:br/>
              <w:t xml:space="preserve">ситуац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можное</w:t>
              <w:br/>
              <w:t xml:space="preserve">развитие </w:t>
              <w:br/>
              <w:t>аварийной</w:t>
              <w:br/>
              <w:t>ситуации,</w:t>
              <w:br/>
              <w:t>последст-</w:t>
              <w:br/>
              <w:t xml:space="preserve">в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альное сос- </w:t>
              <w:br/>
              <w:t>тояние системы</w:t>
              <w:br/>
              <w:t>(средств) про-</w:t>
              <w:br/>
              <w:t xml:space="preserve">тивоаварийной </w:t>
              <w:br/>
              <w:t>защиты (ПАЗ) и</w:t>
              <w:br/>
              <w:t xml:space="preserve">локализации   </w:t>
              <w:br/>
              <w:t xml:space="preserve">аварийных си- </w:t>
              <w:br/>
              <w:t xml:space="preserve">туаци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оприятия по </w:t>
              <w:br/>
              <w:t xml:space="preserve">дооснащению    </w:t>
              <w:br/>
              <w:t xml:space="preserve">системы ПАЗ и  </w:t>
              <w:br/>
              <w:t>средств для ло-</w:t>
              <w:br/>
              <w:t xml:space="preserve">кализации ава- </w:t>
              <w:br/>
              <w:t>рийных ситуаций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</w:tr>
      <w:tr>
        <w:trPr>
          <w:trHeight w:val="22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полнение </w:t>
              <w:br/>
              <w:t xml:space="preserve">резервуара,  </w:t>
              <w:br/>
              <w:t xml:space="preserve">поз. Е-18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шибки   </w:t>
              <w:br/>
              <w:t>производ-</w:t>
              <w:br/>
              <w:t>ственного</w:t>
              <w:br/>
              <w:t>персонала</w:t>
              <w:br/>
              <w:t>при веде-</w:t>
              <w:br/>
              <w:t xml:space="preserve">нии тех- </w:t>
              <w:br/>
              <w:t xml:space="preserve">нологи-  </w:t>
              <w:br/>
              <w:t xml:space="preserve">ческого  </w:t>
              <w:br/>
              <w:t>процесса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лив   </w:t>
              <w:br/>
              <w:t>взрывопо-</w:t>
              <w:br/>
              <w:t>жароопас-</w:t>
              <w:br/>
              <w:t xml:space="preserve">ного ве- </w:t>
              <w:br/>
              <w:t xml:space="preserve">щества;  </w:t>
              <w:br/>
              <w:t xml:space="preserve">взрыв;   </w:t>
              <w:br/>
              <w:t xml:space="preserve">пожар;   </w:t>
              <w:br/>
              <w:t xml:space="preserve">разруше- </w:t>
              <w:br/>
              <w:t xml:space="preserve">ние тех- </w:t>
              <w:br/>
              <w:t xml:space="preserve">нологи-  </w:t>
              <w:br/>
              <w:t xml:space="preserve">ческого  </w:t>
              <w:br/>
              <w:t xml:space="preserve">оборудо- </w:t>
              <w:br/>
              <w:t xml:space="preserve">вания;   </w:t>
              <w:br/>
              <w:t>поражение</w:t>
              <w:br/>
              <w:t>производ-</w:t>
              <w:br/>
              <w:t>ственного</w:t>
              <w:br/>
              <w:t xml:space="preserve">персо-   </w:t>
              <w:br/>
              <w:t xml:space="preserve">нала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уют   </w:t>
              <w:br/>
              <w:t>средства конт-</w:t>
              <w:br/>
              <w:t xml:space="preserve">роля уровня и </w:t>
              <w:br/>
              <w:t xml:space="preserve">ПАЗ. Имеет    </w:t>
              <w:br/>
              <w:t xml:space="preserve">место ручное  </w:t>
              <w:br/>
              <w:t xml:space="preserve">управление    </w:t>
              <w:br/>
              <w:t xml:space="preserve">процессом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Усилить     </w:t>
              <w:br/>
              <w:t>контроль за вы-</w:t>
              <w:br/>
              <w:t>полнением рабо-</w:t>
              <w:br/>
              <w:t xml:space="preserve">чих инструкций </w:t>
              <w:br/>
              <w:t>и провести вне-</w:t>
              <w:br/>
              <w:t xml:space="preserve">очередную про- </w:t>
              <w:br/>
              <w:t xml:space="preserve">верку знаний   </w:t>
              <w:br/>
              <w:t xml:space="preserve">производствен- </w:t>
              <w:br/>
              <w:t>ного персонала.</w:t>
              <w:br/>
              <w:t xml:space="preserve">2. Оснастить   </w:t>
              <w:br/>
              <w:t>технологическую</w:t>
              <w:br/>
              <w:t>схему средства-</w:t>
              <w:br/>
              <w:t xml:space="preserve">ми контроля,   </w:t>
              <w:br/>
              <w:t>автоматического</w:t>
              <w:br/>
              <w:t>регулирования и</w:t>
              <w:br/>
              <w:t xml:space="preserve">блокировками   </w:t>
              <w:br/>
              <w:t xml:space="preserve">данного пара-  </w:t>
              <w:br/>
              <w:t xml:space="preserve">метра.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"Дерево отказов" анализа причин аварийной ситу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и вероятности ее проявления на газораздаточ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станции (ГРС) (пример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┌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│</w:t>
      </w:r>
      <w:r>
        <w:rPr>
          <w:lang w:val="ru-RU" w:eastAsia="ru-RU" w:bidi="ru-RU"/>
        </w:rPr>
        <w:t>Разрыв резервуар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│     </w:t>
      </w:r>
      <w:r>
        <w:rPr>
          <w:lang w:val="ru-RU" w:eastAsia="ru-RU" w:bidi="ru-RU"/>
        </w:rPr>
        <w:t>и взрыв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│   </w:t>
      </w:r>
      <w:r>
        <w:rPr>
          <w:lang w:val="ru-RU" w:eastAsia="ru-RU" w:bidi="ru-RU"/>
        </w:rPr>
        <w:t>(5 x 1E(-4)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└───────┬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┌───────────────┬──────────────────┬────┴────────────┬─────────────┬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│               │                  │                 │             │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┴─────┐┌────────┴────────┐┌────────┴─────────┐┌──────┴─────┐┌──────┴───────┐┌─────┴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Внешние  ││Падение метеори- ││Пожар на объектах ││   Дефект   ││  Создание    ││  Коррози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причины  ││та, землетрясе-  ││ГРС (авторампа,   ││конструкции ││ избыточного  ││(1 x 1E(-7)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3 x 1E(-8))││ние, авиакатаст- ││ж/д, эстакада, на-││(4 x 1E(-6))││   давления   │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││</w:t>
      </w:r>
      <w:r>
        <w:rPr>
          <w:lang w:val="ru-RU" w:eastAsia="ru-RU" w:bidi="ru-RU"/>
        </w:rPr>
        <w:t>рофа             ││сосная, риформинг,││            ││(4,6 x 1E(-5))│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││</w:t>
      </w:r>
      <w:r>
        <w:rPr>
          <w:lang w:val="ru-RU" w:eastAsia="ru-RU" w:bidi="ru-RU"/>
        </w:rPr>
        <w:t>(1E(-9))         ││гидроочистка)     ││            ││              │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││                 ││</w:t>
      </w:r>
      <w:r>
        <w:rPr>
          <w:lang w:val="ru-RU" w:eastAsia="ru-RU" w:bidi="ru-RU"/>
        </w:rPr>
        <w:t>(4,5 x 1E(-4))    ││            ││              │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┘└─────────────────┘└──────────────────┘└────────────┘└──────┬───────┘└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┌───────┴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│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┌────────┴─────┐  ┌────────┴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│  </w:t>
      </w:r>
      <w:r>
        <w:rPr>
          <w:lang w:val="ru-RU" w:eastAsia="ru-RU" w:bidi="ru-RU"/>
        </w:rPr>
        <w:t>Избыточное  │  │   Повышени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│  </w:t>
      </w:r>
      <w:r>
        <w:rPr>
          <w:lang w:val="ru-RU" w:eastAsia="ru-RU" w:bidi="ru-RU"/>
        </w:rPr>
        <w:t>заполнение  │  │  температуры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│  </w:t>
      </w:r>
      <w:r>
        <w:rPr>
          <w:lang w:val="ru-RU" w:eastAsia="ru-RU" w:bidi="ru-RU"/>
        </w:rPr>
        <w:t>резервуара  │  │  резервуа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│</w:t>
      </w:r>
      <w:r>
        <w:rPr>
          <w:lang w:val="ru-RU" w:eastAsia="ru-RU" w:bidi="ru-RU"/>
        </w:rPr>
        <w:t>(3,1 x 1E(-5))│  │(1,6 x 1E(-5)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└──────┬───────┘  └───────┬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┌───────────────┬───────────────┤              ┌───┴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               │      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┌──────┴───────┐┌──────┴───────┐┌──────┴─────┐ ┌──────┴─────┐┌──────┴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 </w:t>
      </w:r>
      <w:r>
        <w:rPr>
          <w:lang w:val="ru-RU" w:eastAsia="ru-RU" w:bidi="ru-RU"/>
        </w:rPr>
        <w:t>Отказ     ││  Превышение  ││Отказ предо-│ │Внешний ис- ││  Перегрев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</w:t>
      </w:r>
      <w:r>
        <w:rPr>
          <w:lang w:val="ru-RU" w:eastAsia="ru-RU" w:bidi="ru-RU"/>
        </w:rPr>
        <w:t>аварийного  ││ контрольного ││хранительных│ │точник наг- ││ резервуа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</w:t>
      </w:r>
      <w:r>
        <w:rPr>
          <w:lang w:val="ru-RU" w:eastAsia="ru-RU" w:bidi="ru-RU"/>
        </w:rPr>
        <w:t>вентиля    ││    уровня    ││клапанов    │ │рева        ││(7 x 1E(-6)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</w:t>
      </w:r>
      <w:r>
        <w:rPr>
          <w:lang w:val="ru-RU" w:eastAsia="ru-RU" w:bidi="ru-RU"/>
        </w:rPr>
        <w:t>(1E(-5))   ││(1,1 x 1E(-5))││  (1E(-5))  │ │(9 x 1E(-6))│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└──────────────┘└──────┬───────┘└────────────┘ └────────────┘└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┌───────────────┼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               │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┌──────┴───────┐┌──────┴───────┐┌─────┴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  </w:t>
      </w:r>
      <w:r>
        <w:rPr>
          <w:lang w:val="ru-RU" w:eastAsia="ru-RU" w:bidi="ru-RU"/>
        </w:rPr>
        <w:t>Отказ     ││    Ошибки    ││Отказ запор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</w:t>
      </w:r>
      <w:r>
        <w:rPr>
          <w:lang w:val="ru-RU" w:eastAsia="ru-RU" w:bidi="ru-RU"/>
        </w:rPr>
        <w:t>контрольной ││  операторов  ││ной арматур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 </w:t>
      </w:r>
      <w:r>
        <w:rPr>
          <w:lang w:val="ru-RU" w:eastAsia="ru-RU" w:bidi="ru-RU"/>
        </w:rPr>
        <w:t>аппаратуры  ││ (7 x 1E(-6)) ││(2 x 1E(-6)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 </w:t>
      </w:r>
      <w:r>
        <w:rPr>
          <w:lang w:val="ru-RU" w:eastAsia="ru-RU" w:bidi="ru-RU"/>
        </w:rPr>
        <w:t>(2 x 1E(-6)) ││              │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└──────────────┘└──────────────┘└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Значения величин вероятности проявления причин отказов даны услов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Дерево событий" (фрагмент) при аварийной ситу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становке первичной переработки неф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ушения дегидратора ДГ-1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90 т нефти, Т &lt; 100 град. С, Р &lt; 1 МПа) (пример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 </w:t>
      </w:r>
      <w:r>
        <w:rPr>
          <w:lang w:val="ru-RU" w:eastAsia="ru-RU" w:bidi="ru-RU"/>
        </w:rPr>
        <w:t>Прекращение горения     Сценарий  Уровень  Вероятность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 </w:t>
      </w:r>
      <w:r>
        <w:rPr>
          <w:lang w:val="ru-RU" w:eastAsia="ru-RU" w:bidi="ru-RU"/>
        </w:rPr>
        <w:t>(ликвидация пожара)        C1    локальный P = 4 x 1E(-9)/год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</w:t>
      </w:r>
      <w:r>
        <w:rPr>
          <w:lang w:val="ru-RU" w:eastAsia="ru-RU" w:bidi="ru-RU"/>
        </w:rPr>
        <w:t>Факельное┌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</w:t>
      </w:r>
      <w:r>
        <w:rPr>
          <w:lang w:val="ru-RU" w:eastAsia="ru-RU" w:bidi="ru-RU"/>
        </w:rPr>
        <w:t>горение │0,02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</w:t>
      </w:r>
      <w:r>
        <w:rPr>
          <w:lang w:val="ru-RU" w:eastAsia="ru-RU" w:bidi="ru-RU"/>
        </w:rPr>
        <w:t>стру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┌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│</w:t>
      </w:r>
      <w:r>
        <w:rPr>
          <w:lang w:val="ru-RU" w:eastAsia="ru-RU" w:bidi="ru-RU"/>
        </w:rPr>
        <w:t>0,04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Истечение нефти с        │         │Тепловое воздействие   Сценарий  Уровень  Вероятность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мгновенным воспла-       │         │на соседний дегидратор    C2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менением                 │         └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┌─────────────────────────┤          </w:t>
      </w:r>
      <w:r>
        <w:rPr>
          <w:lang w:val="ru-RU" w:eastAsia="ru-RU" w:bidi="ru-RU"/>
        </w:rPr>
        <w:t>0,02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</w:t>
      </w:r>
      <w:r>
        <w:rPr>
          <w:lang w:val="ru-RU" w:eastAsia="ru-RU" w:bidi="ru-RU"/>
        </w:rPr>
        <w:t>0,05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│                         │          </w:t>
      </w:r>
      <w:r>
        <w:rPr>
          <w:lang w:val="ru-RU" w:eastAsia="ru-RU" w:bidi="ru-RU"/>
        </w:rPr>
        <w:t>Опасных последствий не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гер-│                         │Огненный ┌───────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тиза-│                         │  шар    │0,001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ия де-│                         └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идра- │                          0,01     │Тепловое воздействие на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ра и │                                   │соседний дегидрато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брос │                                   └───────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фти  │                                    0,009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до 1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)     │                                    Прекращение горения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───────┤                                    </w:t>
      </w:r>
      <w:r>
        <w:rPr>
          <w:lang w:val="ru-RU" w:eastAsia="ru-RU" w:bidi="ru-RU"/>
        </w:rPr>
        <w:t>(ликвидация пожара)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,0    │                       Образование ┌───────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│                         </w:t>
      </w:r>
      <w:r>
        <w:rPr>
          <w:lang w:val="ru-RU" w:eastAsia="ru-RU" w:bidi="ru-RU"/>
        </w:rPr>
        <w:t>пролива   │0,10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│                         </w:t>
      </w:r>
      <w:r>
        <w:rPr>
          <w:lang w:val="ru-RU" w:eastAsia="ru-RU" w:bidi="ru-RU"/>
        </w:rPr>
        <w:t>(пожар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                      ┌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                      │</w:t>
      </w:r>
      <w:r>
        <w:rPr>
          <w:lang w:val="ru-RU" w:eastAsia="ru-RU" w:bidi="ru-RU"/>
        </w:rPr>
        <w:t>0,20        │Тепловое воздействие на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                      │            │</w:t>
      </w:r>
      <w:r>
        <w:rPr>
          <w:lang w:val="ru-RU" w:eastAsia="ru-RU" w:bidi="ru-RU"/>
        </w:rPr>
        <w:t>соседний дегидрато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                      │            └───────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│            </w:t>
      </w:r>
      <w:r>
        <w:rPr>
          <w:lang w:val="ru-RU" w:eastAsia="ru-RU" w:bidi="ru-RU"/>
        </w:rPr>
        <w:t>Образова- │             0,10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│            </w:t>
      </w:r>
      <w:r>
        <w:rPr>
          <w:lang w:val="ru-RU" w:eastAsia="ru-RU" w:bidi="ru-RU"/>
        </w:rPr>
        <w:t>ние проли-│                     Горение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│            </w:t>
      </w:r>
      <w:r>
        <w:rPr>
          <w:lang w:val="ru-RU" w:eastAsia="ru-RU" w:bidi="ru-RU"/>
        </w:rPr>
        <w:t>ва нефти  │                     парогазового облака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│           ┌──────────┤          </w:t>
      </w:r>
      <w:r>
        <w:rPr>
          <w:lang w:val="ru-RU" w:eastAsia="ru-RU" w:bidi="ru-RU"/>
        </w:rPr>
        <w:t>Воспламе- ┌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           │</w:t>
      </w:r>
      <w:r>
        <w:rPr>
          <w:lang w:val="ru-RU" w:eastAsia="ru-RU" w:bidi="ru-RU"/>
        </w:rPr>
        <w:t>0,45      │Испаре-   нение па- │0,05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           │          │</w:t>
      </w:r>
      <w:r>
        <w:rPr>
          <w:lang w:val="ru-RU" w:eastAsia="ru-RU" w:bidi="ru-RU"/>
        </w:rPr>
        <w:t>ние и     рогазов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           │          │</w:t>
      </w:r>
      <w:r>
        <w:rPr>
          <w:lang w:val="ru-RU" w:eastAsia="ru-RU" w:bidi="ru-RU"/>
        </w:rPr>
        <w:t>образо-   облака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           │          │</w:t>
      </w:r>
      <w:r>
        <w:rPr>
          <w:lang w:val="ru-RU" w:eastAsia="ru-RU" w:bidi="ru-RU"/>
        </w:rPr>
        <w:t>вание    ┌──────────┤Взрыв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</w:t>
      </w:r>
      <w:r>
        <w:rPr>
          <w:lang w:val="ru-RU" w:eastAsia="ru-RU" w:bidi="ru-RU"/>
        </w:rPr>
        <w:t>Истечение  │          │вторично-│0,10      │парогазового облака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</w:t>
      </w:r>
      <w:r>
        <w:rPr>
          <w:lang w:val="ru-RU" w:eastAsia="ru-RU" w:bidi="ru-RU"/>
        </w:rPr>
        <w:t>нефти без  │          │го паро- │          └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</w:t>
      </w:r>
      <w:r>
        <w:rPr>
          <w:lang w:val="ru-RU" w:eastAsia="ru-RU" w:bidi="ru-RU"/>
        </w:rPr>
        <w:t>мгновенного│          │газового │           0,05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</w:t>
      </w:r>
      <w:r>
        <w:rPr>
          <w:lang w:val="ru-RU" w:eastAsia="ru-RU" w:bidi="ru-RU"/>
        </w:rPr>
        <w:t>воспламене-│          │облак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│</w:t>
      </w:r>
      <w:r>
        <w:rPr>
          <w:lang w:val="ru-RU" w:eastAsia="ru-RU" w:bidi="ru-RU"/>
        </w:rPr>
        <w:t>ния        │          └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└───────────┤           </w:t>
      </w:r>
      <w:r>
        <w:rPr>
          <w:lang w:val="ru-RU" w:eastAsia="ru-RU" w:bidi="ru-RU"/>
        </w:rPr>
        <w:t>0,2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0,95       │                    │Рассеивание парогазового облака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│                    └──────────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│                     </w:t>
      </w:r>
      <w:r>
        <w:rPr>
          <w:lang w:val="ru-RU" w:eastAsia="ru-RU" w:bidi="ru-RU"/>
        </w:rPr>
        <w:t>0,15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│                                </w:t>
      </w:r>
      <w:r>
        <w:rPr>
          <w:lang w:val="ru-RU" w:eastAsia="ru-RU" w:bidi="ru-RU"/>
        </w:rPr>
        <w:t>Горение парогазового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│                     </w:t>
      </w:r>
      <w:r>
        <w:rPr>
          <w:lang w:val="ru-RU" w:eastAsia="ru-RU" w:bidi="ru-RU"/>
        </w:rPr>
        <w:t>Воспламе-  облака (пожар-вспышка)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│                     </w:t>
      </w:r>
      <w:r>
        <w:rPr>
          <w:lang w:val="ru-RU" w:eastAsia="ru-RU" w:bidi="ru-RU"/>
        </w:rPr>
        <w:t>нение па- ┌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│                     </w:t>
      </w:r>
      <w:r>
        <w:rPr>
          <w:lang w:val="ru-RU" w:eastAsia="ru-RU" w:bidi="ru-RU"/>
        </w:rPr>
        <w:t>рогазового│0,08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│                     </w:t>
      </w:r>
      <w:r>
        <w:rPr>
          <w:lang w:val="ru-RU" w:eastAsia="ru-RU" w:bidi="ru-RU"/>
        </w:rPr>
        <w:t>облака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│</w:t>
      </w:r>
      <w:r>
        <w:rPr>
          <w:lang w:val="ru-RU" w:eastAsia="ru-RU" w:bidi="ru-RU"/>
        </w:rPr>
        <w:t>Образование первич- ┌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│</w:t>
      </w:r>
      <w:r>
        <w:rPr>
          <w:lang w:val="ru-RU" w:eastAsia="ru-RU" w:bidi="ru-RU"/>
        </w:rPr>
        <w:t>ного парогазового   │0,10      │Взрыв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│</w:t>
      </w:r>
      <w:r>
        <w:rPr>
          <w:lang w:val="ru-RU" w:eastAsia="ru-RU" w:bidi="ru-RU"/>
        </w:rPr>
        <w:t>облака              │          │парогазового облака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└────────────────────┤          └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</w:t>
      </w:r>
      <w:r>
        <w:rPr>
          <w:lang w:val="ru-RU" w:eastAsia="ru-RU" w:bidi="ru-RU"/>
        </w:rPr>
        <w:t>0,50                │           0,02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</w:t>
      </w:r>
      <w:r>
        <w:rPr>
          <w:lang w:val="ru-RU" w:eastAsia="ru-RU" w:bidi="ru-RU"/>
        </w:rPr>
        <w:t>Рассеивание парогазового  Сценарий  Уровень  Вероятность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</w:t>
      </w:r>
      <w:r>
        <w:rPr>
          <w:lang w:val="ru-RU" w:eastAsia="ru-RU" w:bidi="ru-RU"/>
        </w:rPr>
        <w:t>облака без опасных пос-      CN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</w:t>
      </w:r>
      <w:r>
        <w:rPr>
          <w:lang w:val="ru-RU" w:eastAsia="ru-RU" w:bidi="ru-RU"/>
        </w:rPr>
        <w:t>ледствий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└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</w:t>
      </w:r>
      <w:r>
        <w:rPr>
          <w:lang w:val="ru-RU" w:eastAsia="ru-RU" w:bidi="ru-RU"/>
        </w:rPr>
        <w:t>0,40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ероятность разгерметизации    дегидратора    Р0    =    1   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-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Е(-4)год 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огда вероятность развития аварийной ситуации по сценарию С1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С1 =  1 х 1Е(-4) х 5 х 1Е(-2) х 4 х 1Е(-2) х 2 х 1Е(-2) = 4 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-1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Е(-9)год 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опасных веществ, участвующих в создан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ажающих факторов при реализации различ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ценариев развития аварийной ситуации (пример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1485"/>
        <w:gridCol w:w="1755"/>
        <w:gridCol w:w="2025"/>
      </w:tblGrid>
      <w:tr>
        <w:trPr>
          <w:trHeight w:val="36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сце-</w:t>
              <w:br/>
              <w:t xml:space="preserve">нария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 развития</w:t>
              <w:br/>
              <w:t>аварийной ситуац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ой </w:t>
              <w:br/>
              <w:t>поражающий</w:t>
              <w:br/>
              <w:t xml:space="preserve">фактор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опасного     </w:t>
              <w:br/>
              <w:t xml:space="preserve">вещества, т        </w:t>
            </w:r>
          </w:p>
        </w:tc>
      </w:tr>
      <w:tr>
        <w:trPr>
          <w:trHeight w:val="60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частвующего</w:t>
              <w:br/>
              <w:t xml:space="preserve">в аварийной </w:t>
              <w:br/>
              <w:t xml:space="preserve">ситу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частвующего в</w:t>
              <w:br/>
              <w:t>создании пора-</w:t>
              <w:br/>
              <w:t xml:space="preserve">жающих факто- </w:t>
              <w:br/>
              <w:t xml:space="preserve">ров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 газа внутри </w:t>
              <w:br/>
              <w:t xml:space="preserve">помещен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арная  </w:t>
              <w:br/>
              <w:t xml:space="preserve">волн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 газа на от- </w:t>
              <w:br/>
              <w:t xml:space="preserve">крытой площадк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арная  </w:t>
              <w:br/>
              <w:t xml:space="preserve">волн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брос хлор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ксичес- </w:t>
              <w:br/>
              <w:t xml:space="preserve">кое пора- </w:t>
              <w:br/>
              <w:t xml:space="preserve">жен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...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..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...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основных результатов расчет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оятных зон действия поражающих факто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215"/>
        <w:gridCol w:w="1215"/>
        <w:gridCol w:w="675"/>
        <w:gridCol w:w="1215"/>
      </w:tblGrid>
      <w:tr>
        <w:trPr>
          <w:trHeight w:val="240" w:hRule="atLeast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метр      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группы сценария     </w:t>
            </w:r>
          </w:p>
        </w:tc>
      </w:tr>
      <w:tr>
        <w:trPr>
          <w:trHeight w:val="240" w:hRule="atLeast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N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гненный шар           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ительность огненного шара, с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0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ровни поражения излучением (без</w:t>
              <w:br/>
              <w:t xml:space="preserve">учета дрейфа облака), 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соседних емкостей, 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спламенение         деревянных</w:t>
              <w:br/>
              <w:t xml:space="preserve">конструкций, м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5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38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езопасное   расстояние      для</w:t>
              <w:br/>
              <w:t xml:space="preserve">объекта, 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8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68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15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 пролива           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площадь пожара,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9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0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40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ительность пожара, мин.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диус    поражения     открытым</w:t>
              <w:br/>
              <w:t xml:space="preserve">пламенем, м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6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0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3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ни поражения излучением,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соседних емкостей, 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спламенение         деревянных</w:t>
              <w:br/>
              <w:t xml:space="preserve">конструкций, м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5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езопасное     расстояние    для</w:t>
              <w:br/>
              <w:t xml:space="preserve">объекта, 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7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8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55 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еивание выброса до расстояния 0,5 нижнего предела      </w:t>
              <w:br/>
              <w:t xml:space="preserve">взрываемости           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рассеивания,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4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0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 топливно-воздушного облака            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ровни поражения ударной волно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лное или частичное  разрушение</w:t>
              <w:br/>
              <w:t xml:space="preserve">зданий и сооружений, 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4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85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рушение  отдельных   элементов</w:t>
              <w:br/>
              <w:t xml:space="preserve">зданий, поражение персонала,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24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70    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вреждение    оконных   дверных</w:t>
              <w:br/>
              <w:t>проемов,           травмирование</w:t>
              <w:br/>
              <w:t xml:space="preserve">персонала, 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7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430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 топливно-воздушного облака            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ровни поражения ударной волно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лное или частичное  разрушение</w:t>
              <w:br/>
              <w:t xml:space="preserve">зданий и сооружений, 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6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8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рушение   отдельных  элементов</w:t>
              <w:br/>
              <w:t xml:space="preserve">зданий, поражение персонала,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3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30    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вреждение   оконных    дверных</w:t>
              <w:br/>
              <w:t>проемов,           травмирование</w:t>
              <w:br/>
              <w:t xml:space="preserve">персонала, 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79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380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ксическое поражение                  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лубина зоны заражения первичным</w:t>
              <w:br/>
              <w:t xml:space="preserve">облаком, 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6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59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лубина зоны заражения вторичным</w:t>
              <w:br/>
              <w:t xml:space="preserve">облаком, 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3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00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030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лная глубина зоны заражения,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5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3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ощадь       зоны    возможного</w:t>
              <w:br/>
              <w:t xml:space="preserve">заражения, км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7,9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,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28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 пролива                      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ина       зоны     смертельных</w:t>
              <w:br/>
              <w:t xml:space="preserve">поражений, 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77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6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32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ирина     зоны      смертельных</w:t>
              <w:br/>
              <w:t xml:space="preserve">поражений, 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8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34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ина  зоны пороговых поражени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65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9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675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ирина зоны пороговых поражени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4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2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64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ощадь     зоны     смертельных</w:t>
              <w:br/>
              <w:t xml:space="preserve">поражений, км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0,0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0,0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0,009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ощадь       зоны     пороговых</w:t>
              <w:br/>
              <w:t xml:space="preserve">поражений, км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0,1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0,0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0,034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ксическое поражение                      </w:t>
            </w:r>
          </w:p>
        </w:tc>
      </w:tr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змер     зоны       достижения</w:t>
              <w:br/>
              <w:t>смертельных     токсодоз     при</w:t>
              <w:br/>
              <w:t xml:space="preserve">30-минутной экспозиции,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3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5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300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змер зоны пороговых поражений,</w:t>
              <w:br/>
              <w:t xml:space="preserve">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6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9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610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ое описание сценариев аварийных ситуаций (пример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7290"/>
      </w:tblGrid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сценария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исание сценария                    </w:t>
            </w:r>
          </w:p>
        </w:tc>
      </w:tr>
      <w:tr>
        <w:trPr>
          <w:trHeight w:val="16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1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лное разрушение танка с жидким хлором на складе ---</w:t>
              <w:br/>
              <w:t>выброс жидкого  и  газообразного  хлора --- истечение</w:t>
              <w:br/>
              <w:t>жидкого  хлора  в  поддон  танка  + вскипание жидкого</w:t>
              <w:br/>
              <w:t>хлора  +  образование   пароаэрозольного  облака  ---</w:t>
              <w:br/>
              <w:t>распространение   (рассеяние)   хлорного   облака   в</w:t>
              <w:br/>
              <w:t>помещение  склада  ---  попадание   в   зону   облака</w:t>
              <w:br/>
              <w:t>персонала  ---  интоксикация людей в помещении склада</w:t>
              <w:br/>
              <w:t>--- нарушение герметичности здания склада (разрушение</w:t>
              <w:br/>
              <w:t>оконных  проемов  хлорной волной) --- распространение</w:t>
              <w:br/>
              <w:t>хлорного облака по территории декларируемого  объекта</w:t>
              <w:br/>
              <w:t>---- попадание   в  зону  хлорного  облака  персонала</w:t>
              <w:br/>
              <w:t>предприятия  ---  интоксикация  людей   на   открытой</w:t>
              <w:br/>
              <w:t xml:space="preserve">площадке.                                            </w:t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2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згерметизация контейнера   с   жидким   хлором   на</w:t>
              <w:br/>
              <w:t>открытой площадке --- образование  струйного  выброса</w:t>
              <w:br/>
              <w:t>жидкого   (газообразного)  хлора  из  отверстия  ----</w:t>
              <w:br/>
              <w:t>вскипание хлора + образование пароаэрозольного облака</w:t>
              <w:br/>
              <w:t>+   истечение   хлора  на  поверхность,  ограниченную</w:t>
              <w:br/>
              <w:t>обвалованием  ---  образование   и    распространение</w:t>
              <w:br/>
              <w:t>хлорного  облака  в  атмосфере --- попадание  в  зону</w:t>
              <w:br/>
              <w:t>хлорного  облака  людей  ---  интоксикация  людей  на</w:t>
              <w:br/>
              <w:t xml:space="preserve">открытой площадке.                      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...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составления плана размещения оборуд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хлораторной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</w:t>
      </w:r>
      <w:r>
        <w:rPr>
          <w:lang w:val="ru-RU" w:eastAsia="ru-RU" w:bidi="ru-RU"/>
        </w:rPr>
        <w:t>ЭКСПЛИКАЦИЯ ПОМЕЩЕНИЙ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Схема.                      ┌─────┬───────────────┬────┬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N  │  НАИМЕНОВАНИЕ │....│Приме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</w:t>
      </w:r>
      <w:r>
        <w:rPr>
          <w:lang w:val="ru-RU" w:eastAsia="ru-RU" w:bidi="ru-RU"/>
        </w:rPr>
        <w:t>п/п │               │    │чани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1  │Насосная       │  Д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2  │Хлорадозаторная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на отм. 3,300  │  Д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3  │Узел ввода     │  Д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4  │Тамбур         │ --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5  │Венткамера вы-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тяжная         │  Д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6  │Венткамера при-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точная         │  Д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7  │Комната дежур-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ного           │  Г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8  │Санузел        │ --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9  │Склад контейне-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ров            │  Д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</w:t>
      </w:r>
      <w:r>
        <w:rPr>
          <w:lang w:val="ru-RU" w:eastAsia="ru-RU" w:bidi="ru-RU"/>
        </w:rPr>
        <w:t>10  │Вестибюль      │ --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</w:t>
      </w:r>
      <w:r>
        <w:rPr>
          <w:lang w:val="ru-RU" w:eastAsia="ru-RU" w:bidi="ru-RU"/>
        </w:rPr>
        <w:t>11  │Тамбур         │ --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</w:t>
      </w:r>
      <w:r>
        <w:rPr>
          <w:lang w:val="ru-RU" w:eastAsia="ru-RU" w:bidi="ru-RU"/>
        </w:rPr>
        <w:t>12  │Коридор        │ --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</w:t>
      </w:r>
      <w:r>
        <w:rPr>
          <w:lang w:val="ru-RU" w:eastAsia="ru-RU" w:bidi="ru-RU"/>
        </w:rPr>
        <w:t>13  │Испарительная 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на отметке    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0,000          │  Д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</w:t>
      </w:r>
      <w:r>
        <w:rPr>
          <w:lang w:val="ru-RU" w:eastAsia="ru-RU" w:bidi="ru-RU"/>
        </w:rPr>
        <w:t>14  │Тамбур хлорадо-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заторной       │ --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└─────┴───────────────┴────┴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</w:t>
      </w:r>
      <w:r>
        <w:rPr>
          <w:lang w:val="ru-RU" w:eastAsia="ru-RU" w:bidi="ru-RU"/>
        </w:rPr>
        <w:t>ЭКСПЛИКАЦИЯ ОБОРУДОВАНИ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Схема.                      ┌─────┬───────────────┬────┬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</w:t>
      </w:r>
      <w:r>
        <w:rPr>
          <w:lang w:val="ru-RU" w:eastAsia="ru-RU" w:bidi="ru-RU"/>
        </w:rPr>
        <w:t>N  │  НАИМЕНОВАНИЕ │Кол-│Приме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</w:t>
      </w:r>
      <w:r>
        <w:rPr>
          <w:lang w:val="ru-RU" w:eastAsia="ru-RU" w:bidi="ru-RU"/>
        </w:rPr>
        <w:t>п/п │               │во  │чани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Х1.1 │Весы товарные 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шкальные НПВ 2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тонны          │  3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Х1.3 │Кран-балка G =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3,2 - с двойной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систем. торм.  │  2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Х1.2 │Испаритель F =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5,6 м          │  2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Х2.1 │Грязевик       │  2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Х2.2 │Фильтр         │  2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Х5.3 │Таль ручная G =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1 г            │  2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Х5.1 │Бак затворный  │  1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Х5.2 │насос Х160/29 -│  2 │1 раб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Л - С - У4     │    │+ 1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               │    │</w:t>
      </w:r>
      <w:r>
        <w:rPr>
          <w:lang w:val="ru-RU" w:eastAsia="ru-RU" w:bidi="ru-RU"/>
        </w:rPr>
        <w:t>резерв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              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              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  </w:t>
      </w:r>
      <w:r>
        <w:rPr>
          <w:lang w:val="ru-RU" w:eastAsia="ru-RU" w:bidi="ru-RU"/>
        </w:rPr>
        <w:t>в│              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раткое описание сценария    │Х2.3 │Регулятор ваку-│  2 │1 раб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и:                      │     │ума ADVANCE-240│    │+ 1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ценарий С1 - разрушение     │     │Q = 40 кг/час  │    │резерв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нтейнера с хлором     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│    </w:t>
      </w:r>
      <w:r>
        <w:rPr>
          <w:lang w:val="ru-RU" w:eastAsia="ru-RU" w:bidi="ru-RU"/>
        </w:rPr>
        <w:t>б│              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новные исходные расчетные  │Х2.3 │Панель управле-│  5 │4 раб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анные:                      │     │ния с ротамет- │    │+ 1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новной поражающий фактор - │     │ром Q = 1 x 20 │    │резерв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ксикация;                  │     │км/час ADVANCE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она действия поражающего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ктора находится в пределах │    0│               │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я склада             │Х2.3 │Эжектор ADVANCE│  5 │4 раб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     │</w:t>
      </w:r>
      <w:r>
        <w:rPr>
          <w:lang w:val="ru-RU" w:eastAsia="ru-RU" w:bidi="ru-RU"/>
        </w:rPr>
        <w:t>Q = 1 x 20     │    │+ 1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именование и количество    │     │км//час        │    │резерв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щества, участвующего в     ├─────┼───────────────┼────┼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и:                      │В3.1 │Эжектор 9-50   │  1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лор;                        └─────┴───────────────┴────┴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 полном разрушении выброс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ставил 1 г                   Отметке 0,000 соответствуе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┌──────┐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число пострадавших:  абсолютная отметка │203,75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менный персонал - 2 человека                     └──────┘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составления ситуационного план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ля наиболее вероятной аварии - разрыв трубопровод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СУГ на территории ГНС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рос сжиженного углеводородного газа может достигать 3,8 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ажающие факторы авар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пловое воздействие пожара проли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арная волна взрыва топливно-воздуш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ус зоны смертельного поражения при пожаре пролива С1 = 19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ые расстояния при пожаре пролива С2 = 37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ое разрушение зданий и сооружений ударной волной С3 = 42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чное разрушение зданий и сооружений ударной волной С4 = 630 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спис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х лиц, подразделений и организаци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должны быть немедленно извещен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етчером организации об аварийной ситу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215"/>
        <w:gridCol w:w="1080"/>
        <w:gridCol w:w="945"/>
        <w:gridCol w:w="1080"/>
        <w:gridCol w:w="94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драз- </w:t>
              <w:br/>
              <w:t xml:space="preserve">деления и должност-  </w:t>
              <w:br/>
              <w:t xml:space="preserve">ного лица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телефона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лужеб-</w:t>
              <w:br/>
              <w:t xml:space="preserve">ны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маш-</w:t>
              <w:br/>
              <w:t xml:space="preserve">н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лужеб-</w:t>
              <w:br/>
              <w:t xml:space="preserve">ны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маш-</w:t>
              <w:br/>
              <w:t xml:space="preserve">ний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арийно-спасательная</w:t>
              <w:br/>
              <w:t>служба (формирование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ПЧ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ХР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дравпункт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        </w:t>
              <w:br/>
              <w:t xml:space="preserve">организ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й          </w:t>
              <w:br/>
              <w:t xml:space="preserve">руководитель         </w:t>
              <w:br/>
              <w:t xml:space="preserve">организ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таб       ГО      ЧС</w:t>
              <w:br/>
              <w:t xml:space="preserve">организ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чальники      цехов</w:t>
              <w:br/>
              <w:t xml:space="preserve">основного            </w:t>
              <w:br/>
              <w:t>производства  (в  том</w:t>
              <w:br/>
              <w:t>числе     цеха,   где</w:t>
              <w:br/>
              <w:t xml:space="preserve">произошла авария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и       </w:t>
              <w:br/>
              <w:t>связанные           и</w:t>
              <w:br/>
              <w:t xml:space="preserve">вспомогательные цех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и           </w:t>
              <w:br/>
              <w:t>вспомогательных цех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.         главного</w:t>
              <w:br/>
              <w:t>инженера  организации</w:t>
              <w:br/>
              <w:t xml:space="preserve">по ОТ и ПБ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лавный      технолог</w:t>
              <w:br/>
              <w:t xml:space="preserve">организации          </w:t>
              <w:br/>
              <w:t xml:space="preserve">(начальник ПТО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лавный       механик</w:t>
              <w:br/>
              <w:t xml:space="preserve">организ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лавный     энергетик</w:t>
              <w:br/>
              <w:t xml:space="preserve">организ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лавный     приборист</w:t>
              <w:br/>
              <w:t xml:space="preserve">организ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излежащие          </w:t>
              <w:br/>
              <w:t xml:space="preserve">организ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седатель комитета</w:t>
              <w:br/>
              <w:t>профсоюза орган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дел охраны труда  и</w:t>
              <w:br/>
              <w:t xml:space="preserve">техники безопасн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рриториальный орган</w:t>
              <w:br/>
              <w:t xml:space="preserve">Госгортехнадзора     </w:t>
              <w:br/>
              <w:t xml:space="preserve">Росси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ударственный      </w:t>
              <w:br/>
              <w:t>инспектор  по  охране</w:t>
              <w:br/>
              <w:t xml:space="preserve">труд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ставитель   штаба</w:t>
              <w:br/>
              <w:t xml:space="preserve">ГО и ЧС территор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куратур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ные        органы</w:t>
              <w:br/>
              <w:t xml:space="preserve">самоуправл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вещения об аварийной ситуации (пример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┐   ┌─────────────────────────┐   ┌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сударственный инспектор│&lt;──│Руководитель организации,├──&gt;│Госгортехнадзор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охраны труда       │   │   главные специалисты   │   │(территориальный орган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┘   └─────────────────────────┘   └──────────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/\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┐          ┌────┴──────┐                 ┌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Аварийно-спасательная  │&lt;──┬──────┤ Диспетчер ├────────┬───────&gt;│ Территориальный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служба (формирование)  │   │      └───────────┘        │        │    штаб ГО ЧС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└──────────┬─────────────┘   │           </w:t>
      </w:r>
      <w:r>
        <w:rPr>
          <w:lang w:val="ru-RU" w:eastAsia="ru-RU" w:bidi="ru-RU"/>
        </w:rPr>
        <w:t>/\              │        └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         │           │               │        ┌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\/                │           │               ├───────&gt;│   Близлежащие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┌────────────────────────┐   │           │               │        │   </w:t>
      </w:r>
      <w:r>
        <w:rPr>
          <w:lang w:val="ru-RU" w:eastAsia="ru-RU" w:bidi="ru-RU"/>
        </w:rPr>
        <w:t>организац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Лаборатория химанализа │   │           │               │        └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воздушной среды     │   │        ┌──┴─────┐         │        ┌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└────────────────────────┘   │        │ </w:t>
      </w:r>
      <w:r>
        <w:rPr>
          <w:lang w:val="ru-RU" w:eastAsia="ru-RU" w:bidi="ru-RU"/>
        </w:rPr>
        <w:t>Место  │         ├───────&gt;│  Местные органы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┌────────────────────────┐   │        │ </w:t>
      </w:r>
      <w:r>
        <w:rPr>
          <w:lang w:val="ru-RU" w:eastAsia="ru-RU" w:bidi="ru-RU"/>
        </w:rPr>
        <w:t>аварии │         │        │  самоуправления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ВПЧ           │&lt;──┤        └────────┘         │        └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┘   │                           │        ┌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┐   │                           └───────</w:t>
      </w:r>
      <w:r>
        <w:rPr>
          <w:lang w:val="ru-RU" w:eastAsia="ru-RU" w:bidi="ru-RU"/>
        </w:rPr>
        <w:t>&gt;│      Местна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ВОХР          │&lt;──┤                                    │    прокурату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┘   │                                    └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┐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таб ГО и ЧС организации│&lt;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┘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┐   │         ┌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хнологически связанные│&lt;──┤         │Технический руководитель организац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и вспомогательные цехи │   │         │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┘   │         │</w:t>
      </w:r>
      <w:r>
        <w:rPr>
          <w:lang w:val="ru-RU" w:eastAsia="ru-RU" w:bidi="ru-RU"/>
        </w:rPr>
        <w:t>__________________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┌────────────────────────┐   │         │ </w:t>
      </w:r>
      <w:r>
        <w:rPr>
          <w:lang w:val="ru-RU" w:eastAsia="ru-RU" w:bidi="ru-RU"/>
        </w:rPr>
        <w:t>Ф.И.О. (подпись)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ОТ и ПБ         │&lt;──┤         │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┘   │         │</w:t>
      </w:r>
      <w:r>
        <w:rPr>
          <w:lang w:val="ru-RU" w:eastAsia="ru-RU" w:bidi="ru-RU"/>
        </w:rPr>
        <w:t>Начальник цеха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┐   │         │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Здравпункт       │&lt;──┘         │__________________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└────────────────────────┘             │ </w:t>
      </w:r>
      <w:r>
        <w:rPr>
          <w:lang w:val="ru-RU" w:eastAsia="ru-RU" w:bidi="ru-RU"/>
        </w:rPr>
        <w:t>Ф.И.О. (подпись)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└───────────────────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а, материалов, приспособл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ств индивидуальной защиты (пример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45"/>
        <w:gridCol w:w="175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- </w:t>
              <w:br/>
              <w:t>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  </w:t>
              <w:br/>
              <w:t>располож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ерметичный защитный костюм марки..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душный изолирующий аппарат..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ьтрующие противогазы марки..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ивогазы шланговы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иновые сапог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иновые перчатк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кладк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глушки паронитовые и стальны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ючи гаечны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ючи газовые N 1 и N 2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лоток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убило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способление для установки хомутов на </w:t>
              <w:br/>
              <w:t xml:space="preserve">трубопровод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способление  для устранения пропусков</w:t>
              <w:br/>
              <w:t>через    предохранительный   клапан  ж/д</w:t>
              <w:br/>
              <w:t xml:space="preserve">цистерн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рещающие знак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евки с флажкам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асательный поя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гнально-спасательная верев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ства нейтрализации опасных выброс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ел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снащения нештат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-спасательного формирования (насф)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ваемого из числа производственного персонал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ример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025"/>
        <w:gridCol w:w="337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ономный воздушный</w:t>
              <w:br/>
              <w:t xml:space="preserve">изолирующий дыха-   </w:t>
              <w:br/>
              <w:t xml:space="preserve">тельный аппарат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одному ап- </w:t>
              <w:br/>
              <w:t>парату на каж-</w:t>
              <w:br/>
              <w:t xml:space="preserve">дого члена    </w:t>
              <w:br/>
              <w:t xml:space="preserve">НАСФ в смене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сса       снаряженного</w:t>
              <w:br/>
              <w:t>аппарата не       должна</w:t>
              <w:br/>
              <w:t>превышать 14  кг.  Время</w:t>
              <w:br/>
              <w:t>защитного       действия</w:t>
              <w:br/>
              <w:t>аппарата - не  менее  40</w:t>
              <w:br/>
              <w:t>мин.      при    условии</w:t>
              <w:br/>
              <w:t>расхода    воздуха    40</w:t>
              <w:br/>
              <w:t xml:space="preserve">л/мин.    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ерметичный защитный</w:t>
              <w:br/>
              <w:t xml:space="preserve">костю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одному на  </w:t>
              <w:br/>
              <w:t xml:space="preserve">каждого члена </w:t>
              <w:br/>
              <w:t xml:space="preserve">НАСФ в смене, </w:t>
              <w:br/>
              <w:t xml:space="preserve">с учетом раз- </w:t>
              <w:br/>
              <w:t xml:space="preserve">мера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ходит в    обязательное</w:t>
              <w:br/>
              <w:t>оснащение в случае, если</w:t>
              <w:br/>
              <w:t>возможно       появление</w:t>
              <w:br/>
              <w:t>вещества,   оказывающего</w:t>
              <w:br/>
              <w:t>поражающее   воздействие</w:t>
              <w:br/>
              <w:t>через     неповрежденную</w:t>
              <w:br/>
              <w:t xml:space="preserve">кожу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тивогаз шлангов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менее двух </w:t>
              <w:br/>
              <w:t xml:space="preserve">на технологи- </w:t>
              <w:br/>
              <w:t>ческое отделе-</w:t>
              <w:br/>
              <w:t xml:space="preserve">ние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язательны при  наличии</w:t>
              <w:br/>
              <w:t>емкостей,      колодцев,</w:t>
              <w:br/>
              <w:t xml:space="preserve">коллекторов любого рода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асательный пояс и </w:t>
              <w:br/>
              <w:t>сигнально-спасатель-</w:t>
              <w:br/>
              <w:t xml:space="preserve">ная веревк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менее двух </w:t>
              <w:br/>
              <w:t xml:space="preserve">на технологи- </w:t>
              <w:br/>
              <w:t>ческое отделе-</w:t>
              <w:br/>
              <w:t xml:space="preserve">ние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ы быть  испытаны  и</w:t>
              <w:br/>
              <w:t>сертифицированы.   Длина</w:t>
              <w:br/>
              <w:t>веревки   не   менее  20</w:t>
              <w:br/>
              <w:t xml:space="preserve">метров      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ащение обязательное в случае отсутствия на объекте      </w:t>
              <w:br/>
              <w:t xml:space="preserve">профессиональной аварийно-спасательной службы (формирования)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тативный аппарат </w:t>
              <w:br/>
              <w:t>искусственной венти-</w:t>
              <w:br/>
              <w:t xml:space="preserve">ляции легки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дин аппарат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силк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дни носилки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силки должны иметь три</w:t>
              <w:br/>
              <w:t xml:space="preserve">обвязки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т высотного  </w:t>
              <w:br/>
              <w:t xml:space="preserve">снаряжен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дин комплект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мплект необходим     в</w:t>
              <w:br/>
              <w:t>случае       вероятности</w:t>
              <w:br/>
              <w:t>ведения работ  на высоте</w:t>
              <w:br/>
              <w:t>или спуска пострадавшего</w:t>
              <w:br/>
              <w:t xml:space="preserve">с высоты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пасательное устрой-</w:t>
              <w:br/>
              <w:t xml:space="preserve">ств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менее одно-</w:t>
              <w:br/>
              <w:t xml:space="preserve">го устройства </w:t>
              <w:br/>
              <w:t xml:space="preserve">на каждые два </w:t>
              <w:br/>
              <w:t xml:space="preserve">дыхательных   </w:t>
              <w:br/>
              <w:t xml:space="preserve">аппарата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няется в  комплекте</w:t>
              <w:br/>
              <w:t xml:space="preserve">с дыхательным аппаратом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асные воздушные  </w:t>
              <w:br/>
              <w:t xml:space="preserve">баллоны к дыхатель- </w:t>
              <w:br/>
              <w:t xml:space="preserve">ному аппарат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одному на  </w:t>
              <w:br/>
              <w:t xml:space="preserve">каждый дыха-  </w:t>
              <w:br/>
              <w:t xml:space="preserve">тельный аппа- </w:t>
              <w:br/>
              <w:t xml:space="preserve">рат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ы храниться       в</w:t>
              <w:br/>
              <w:t xml:space="preserve">заправленном состоянии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пасные кислородные</w:t>
              <w:br/>
              <w:t xml:space="preserve">баллоны к аппарату  </w:t>
              <w:br/>
              <w:t>искусственной венти-</w:t>
              <w:br/>
              <w:t xml:space="preserve">ляции легких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менее двух </w:t>
              <w:br/>
              <w:t xml:space="preserve">баллонов на   </w:t>
              <w:br/>
              <w:t xml:space="preserve">один аппарат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ы храниться       в</w:t>
              <w:br/>
              <w:t xml:space="preserve">заправленном состоянии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составления блок-схем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лок-схема аммиачной холодильной установки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┌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</w:t>
      </w:r>
      <w:r>
        <w:rPr>
          <w:lang w:val="ru-RU" w:eastAsia="ru-RU" w:bidi="ru-RU"/>
        </w:rPr>
        <w:t>ГА    │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┬─────────┬────────────────────────────────┬─────────┴──────────┬────────────────────────────────┐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Блок N 8 │ - - - - ├ - - - - - - - - - - - - - - - ─│─ - - -     - - - - ├ - - - - - - - - - - - - - - - ─│─ - - -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Нагнета- │         │                   С-240        │       │            │                   С-250        │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тельный  │ │       │                  ┌─────        │            │       │                  ┌─────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трубопро-│         │                  │             │       │            │                  │             │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вод Q =  │ │ 240.1 │     ┌─────────┬──┴──────┐      │240.2       │ 250.1 │     ┌─────────┬──┴──────┐      │250.2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8,9; R1 =│   (Ру25)└────&gt;│Блок N 1 │Блок N 2 │&lt;─────┘(Ру25) │      (Ру25)└────&gt;│Блок N 3 │Блок N 4 │&lt;─────┘(Ру25) │         / \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4 м      │ │             │Q = 12,67│Q = 12,67│                   │             │Q = 12,67│Q = 12,67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</w:t>
      </w:r>
      <w:r>
        <w:rPr>
          <w:lang w:val="ru-RU" w:eastAsia="ru-RU" w:bidi="ru-RU"/>
        </w:rPr>
        <w:t>240.3   &lt;───┤R1 = 8 м │R1 = 8 м ├──&gt; 240.4     │      250.3   &lt;───┤R1 = 8 м │R1 = 8 м ├──&gt; 250.4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│ </w:t>
      </w:r>
      <w:r>
        <w:rPr>
          <w:lang w:val="ru-RU" w:eastAsia="ru-RU" w:bidi="ru-RU"/>
        </w:rPr>
        <w:t>(Ру25) / \  └─────────┴─────────┘ / \(Ру25)         │ (Ру25) / \  └─────────┴─────────┘ / \(Ру25)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</w:t>
      </w:r>
      <w:r>
        <w:rPr>
          <w:lang w:val="ru-RU" w:eastAsia="ru-RU" w:bidi="ru-RU"/>
        </w:rPr>
        <w:t>- - - - ─│ - - - - - - - - - - - - ─│─ - - - - ─│     - - - - ─│ - - - - - - - - - - - - ─│─ - - - - ─│         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│                          │                          │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</w:t>
      </w:r>
      <w:r>
        <w:rPr>
          <w:lang w:val="ru-RU" w:eastAsia="ru-RU" w:bidi="ru-RU"/>
        </w:rPr>
        <w:t>\ /                        \ /                        \ /                        \ /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│                          │</w:t>
      </w:r>
      <w:r>
        <w:rPr>
          <w:lang w:val="ru-RU" w:eastAsia="ru-RU" w:bidi="ru-RU"/>
        </w:rPr>
        <w:t>ЖА                        │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└──────────────────────────┴──────────────────────────┴──────────────────────────┘         </w:t>
      </w:r>
      <w:r>
        <w:rPr>
          <w:lang w:val="ru-RU" w:eastAsia="ru-RU" w:bidi="ru-RU"/>
        </w:rPr>
        <w:t>- - - - - - ─│─ - - - - - - - - - -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                                                                                          │   </w:t>
      </w:r>
      <w:r>
        <w:rPr>
          <w:lang w:val="ru-RU" w:eastAsia="ru-RU" w:bidi="ru-RU"/>
        </w:rPr>
        <w:t>Блок N 5  │ 280.3      ┌───────┐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                                                                                              </w:t>
      </w:r>
      <w:r>
        <w:rPr>
          <w:lang w:val="ru-RU" w:eastAsia="ru-RU" w:bidi="ru-RU"/>
        </w:rPr>
        <w:t>Q = 14,19 │ (Ру25)     │280.8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                                                                                          │   </w:t>
      </w:r>
      <w:r>
        <w:rPr>
          <w:lang w:val="ru-RU" w:eastAsia="ru-RU" w:bidi="ru-RU"/>
        </w:rPr>
        <w:t>R1 = 10 м │            │(Ру25) │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                                                                                                        │        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                                                                                          │            ┌┴─┐        ┌─┴┐     </w:t>
      </w:r>
      <w:r>
        <w:rPr>
          <w:lang w:val="ru-RU" w:eastAsia="ru-RU" w:bidi="ru-RU"/>
        </w:rPr>
        <w:t>/ \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                                                                                                   ┌───┴──┴────────┴──┴──┐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                                                                                          │┐</w:t>
      </w:r>
      <w:r>
        <w:rPr>
          <w:lang w:val="ru-RU" w:eastAsia="ru-RU" w:bidi="ru-RU"/>
        </w:rPr>
        <w:t>280.2 (│        R280         │)  │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                                                                                           │</w:t>
      </w:r>
      <w:r>
        <w:rPr>
          <w:lang w:val="ru-RU" w:eastAsia="ru-RU" w:bidi="ru-RU"/>
        </w:rPr>
        <w:t>(Ру25) └───┬──┬──┬──┬──┬──┬──┘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                                                                                          ││           └┬─┘  └┬─┘  └─┬┘      │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 </w:t>
      </w:r>
      <w:r>
        <w:rPr>
          <w:lang w:val="ru-RU" w:eastAsia="ru-RU" w:bidi="ru-RU"/>
        </w:rPr>
        <w:t>ГА                                                                                         └────&gt;───────┘ ┌───┘      │280.6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└──────┬──────────────────┐           </w:t>
      </w:r>
      <w:r>
        <w:rPr>
          <w:lang w:val="ru-RU" w:eastAsia="ru-RU" w:bidi="ru-RU"/>
        </w:rPr>
        <w:t>ЖА                                                              │               │ 280.1    │(Ру25) │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             ├───────────────────────────────────────────────────────────────────────────┴───────────────┘ </w:t>
      </w:r>
      <w:r>
        <w:rPr>
          <w:lang w:val="ru-RU" w:eastAsia="ru-RU" w:bidi="ru-RU"/>
        </w:rPr>
        <w:t>(Ру25)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</w:t>
      </w:r>
      <w:r>
        <w:rPr>
          <w:lang w:val="ru-RU" w:eastAsia="ru-RU" w:bidi="ru-RU"/>
        </w:rPr>
        <w:t>- - - │ - - - - - - - - ─│─ -    │ - - - - - - - - - - - - ─│─ -                                      - - - - - - - - - - - - - │ - - 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             │                                  │                                                                   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│   </w:t>
      </w:r>
      <w:r>
        <w:rPr>
          <w:lang w:val="ru-RU" w:eastAsia="ru-RU" w:bidi="ru-RU"/>
        </w:rPr>
        <w:t>Блок N 7       │  │    │           Блок N 6       │  │  ┌────────────┬────────────────────────────────────────────────┤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</w:t>
      </w:r>
      <w:r>
        <w:rPr>
          <w:lang w:val="ru-RU" w:eastAsia="ru-RU" w:bidi="ru-RU"/>
        </w:rPr>
        <w:t>Q = 6,55       │                   Q = 6,55       │     │ - - - - - - - - - - - - - - - - - - - - - - - - - - - - - - ├ - - - │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│   </w:t>
      </w:r>
      <w:r>
        <w:rPr>
          <w:lang w:val="ru-RU" w:eastAsia="ru-RU" w:bidi="ru-RU"/>
        </w:rPr>
        <w:t>R1 = 2 м       │  │    │           R1 = 2 м       │  │  ││ ┌─────────┼────────────────────────────────────────────────┼───────┘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             │                                  │     │  │         │                                               </w:t>
      </w:r>
      <w:r>
        <w:rPr>
          <w:lang w:val="ru-RU" w:eastAsia="ru-RU" w:bidi="ru-RU"/>
        </w:rPr>
        <w:t>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│                  │  │    │                          │  │  ││ │         │                                      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┌─┴───────────────┐  │             ┌─────────────────┐  │     │  │</w:t>
      </w:r>
      <w:r>
        <w:rPr>
          <w:lang w:val="ru-RU" w:eastAsia="ru-RU" w:bidi="ru-RU"/>
        </w:rPr>
        <w:t>290.2   \ /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│</w:t>
      </w:r>
      <w:r>
        <w:rPr>
          <w:lang w:val="ru-RU" w:eastAsia="ru-RU" w:bidi="ru-RU"/>
        </w:rPr>
        <w:t>VP-20  ┌─┐ 2820  │  │  │    │     │VP-10  ┌─┐ 2820  │  │  │  ││ │(Ру25)  ┌──┐          Блок N 9                  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│┌─┐    └┬┘ </w:t>
      </w:r>
      <w:r>
        <w:rPr>
          <w:lang w:val="ru-RU" w:eastAsia="ru-RU" w:bidi="ru-RU"/>
        </w:rPr>
        <w:t>(Ру25)│  │             │┌─┐    └┬┘ (Ру25)│  │     │  │ ┌──────┴──┴──────┐   Q = 13,73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││ ├─</w:t>
      </w:r>
      <w:r>
        <w:rPr>
          <w:lang w:val="ru-RU" w:eastAsia="ru-RU" w:bidi="ru-RU"/>
        </w:rPr>
        <w:t>&lt;───┴────────┼──┘  │    │     ││ ├─&lt;───┴────────┼──┘  │  ││ │(│      R290      │)  R1 = 10 м                 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│└─┘    </w:t>
      </w:r>
      <w:r>
        <w:rPr>
          <w:lang w:val="ru-RU" w:eastAsia="ru-RU" w:bidi="ru-RU"/>
        </w:rPr>
        <w:t>2060      │                │└─┘    2060      │        │  │ └──────┬──┬──────┘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└────────┬───┬────┘     │    │     └────────┬───┬────┘     │  ││ │        └┬─┘                                    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│   │                              │   │             │  │         │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│          │    │              │   │          │  ││ │         │                                      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│  </w:t>
      </w:r>
      <w:r>
        <w:rPr>
          <w:lang w:val="ru-RU" w:eastAsia="ru-RU" w:bidi="ru-RU"/>
        </w:rPr>
        <w:t>\ /                            \ /  │             │  │         │   290.1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</w:t>
      </w:r>
      <w:r>
        <w:rPr>
          <w:lang w:val="ru-RU" w:eastAsia="ru-RU" w:bidi="ru-RU"/>
        </w:rPr>
        <w:t>- - - - - - ─│─ ─┬─ - - - - │ ДР │ - - - - - - ─│─ ─┼─ - - - ──┘  ││ │        \ /  (Ру25)                             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/ \  └──────────┴────┴──────────────┴──/ \────────────┘  │          &lt;────────────────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└──────────────────────────────────────┴──────────────┴─┤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│</w:t>
      </w:r>
      <w:r>
        <w:rPr>
          <w:lang w:val="ru-RU" w:eastAsia="ru-RU" w:bidi="ru-RU"/>
        </w:rPr>
        <w:t>/ \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│                             ┌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└─┼─ </w:t>
      </w:r>
      <w:r>
        <w:rPr>
          <w:lang w:val="ru-RU" w:eastAsia="ru-RU" w:bidi="ru-RU"/>
        </w:rPr>
        <w:t>290.9                      ├─┤ 280.10             280.11      ┌─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└────────────────┬────────────┼─┼────┼────────┼────────┼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│                  │            ├─┤                                └─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                 │            └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│                  │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</w:t>
      </w:r>
      <w:r>
        <w:rPr>
          <w:lang w:val="ru-RU" w:eastAsia="ru-RU" w:bidi="ru-RU"/>
        </w:rPr>
        <w:t>- - - - - - - - - ─┼─ - - - - - - - - - - - - - - - - - - - - - - - - -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                 │</w:t>
      </w:r>
      <w:r>
        <w:rPr>
          <w:lang w:val="ru-RU" w:eastAsia="ru-RU" w:bidi="ru-RU"/>
        </w:rPr>
        <w:t>Заправка жидким аммиаком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                 └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Условные обозначени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VP-10, VP-20 - компрессорный агрега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-240, С-250 - испарительный конденсато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R-280 - линейный ресив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R-290 - дренажный ресиве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┌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│ │ </w:t>
      </w:r>
      <w:r>
        <w:rPr>
          <w:lang w:val="ru-RU" w:eastAsia="ru-RU" w:bidi="ru-RU"/>
        </w:rPr>
        <w:t>- клапан автоматический (время срабатывания  не  более  10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└┬┘   </w:t>
      </w:r>
      <w:r>
        <w:rPr>
          <w:lang w:val="ru-RU" w:eastAsia="ru-RU" w:bidi="ru-RU"/>
        </w:rPr>
        <w:t>сек.)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─┴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-- - клапан ручной (время закрытия не более 300 сек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А - газообразный аммиа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ЖА - жидкий аммиа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Р - дренаж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ая технологическая схема блока N 9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ренажный ресивер ПОЗ. R290) (пример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На всас. компрессорного агрегата поз. VP-10, VP-20     45 х 2,5                ┌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&lt;─────────────────────────────────────┬───────────────────────────┬┤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│                 </w:t>
      </w:r>
      <w:r>
        <w:rPr>
          <w:lang w:val="ru-RU" w:eastAsia="ru-RU" w:bidi="ru-RU"/>
        </w:rPr>
        <w:t>угл. ст.  │              Dу25, Ру25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Горячие пары от поз. VP-10, VP-20       45 х 2,5                 │            │┌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&gt;─────────────────────────────────────┴──────────────────────┬───┤│             │Ротк. = 18 ба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│  </w:t>
      </w:r>
      <w:r>
        <w:rPr>
          <w:lang w:val="ru-RU" w:eastAsia="ru-RU" w:bidi="ru-RU"/>
        </w:rPr>
        <w:t>угл. ст.            │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Коллектор дренажа жидкого аммиака       45 х 2,5            │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&gt;─────────────────────────────────────┬──────────────────────┼────┼────────────┴─────┬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угл. ст.            │    │             │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Коллектор заправки аммиаком          │                      │    │    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&gt;─────────────────────────────────────┼────┬─────────────────┼────┼─────────────┴────┼────────────────────────┬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│   </w:t>
      </w:r>
      <w:r>
        <w:rPr>
          <w:lang w:val="ru-RU" w:eastAsia="ru-RU" w:bidi="ru-RU"/>
        </w:rPr>
        <w:t>/ \                │    │        ─┼─ │ ─┼─ │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│    │                 │    │        ─┼─  ├─┼─ │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│    │                 │    │        ┌┼┬─┴┴┬┼┐ │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┐                                    │    │                 │    │        └┼┘   └┼┘ │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├────────┼─────────────┼─────────────┘    │                 │    │         │ ┌┬┐ │  │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─┤                                         │  </w:t>
      </w:r>
      <w:r>
        <w:rPr>
          <w:lang w:val="ru-RU" w:eastAsia="ru-RU" w:bidi="ru-RU"/>
        </w:rPr>
        <w:t>15с18н    ┌────┼────┼290.3    └─┴┼┴─┘  │            15c18н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к вакуум. насосу                         │  ──────────┴────┼─   │т = 300 сек.│     │ ┌────────────────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└────────────────                         │  </w:t>
      </w:r>
      <w:r>
        <w:rPr>
          <w:lang w:val="ru-RU" w:eastAsia="ru-RU" w:bidi="ru-RU"/>
        </w:rPr>
        <w:t>Dу40, Ру25     │    │      кг    │     │ │      Dу40, Ру25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│            </w:t>
      </w:r>
      <w:r>
        <w:rPr>
          <w:lang w:val="ru-RU" w:eastAsia="ru-RU" w:bidi="ru-RU"/>
        </w:rPr>
        <w:t>290.4│    │4,3 = --    │    ─┼─┘ 290.2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32 х 2 │                 │    │      с     │     │   т = 300 сек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│                 │    │            │     │         </w:t>
      </w:r>
      <w:r>
        <w:rPr>
          <w:lang w:val="ru-RU" w:eastAsia="ru-RU" w:bidi="ru-RU"/>
        </w:rPr>
        <w:t>кг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│                 │    │            │     │   </w:t>
      </w:r>
      <w:r>
        <w:rPr>
          <w:lang w:val="ru-RU" w:eastAsia="ru-RU" w:bidi="ru-RU"/>
        </w:rPr>
        <w:t>4,3 = --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│                 │    │            │    </w:t>
      </w:r>
      <w:r>
        <w:rPr>
          <w:lang w:val="ru-RU" w:eastAsia="ru-RU" w:bidi="ru-RU"/>
        </w:rPr>
        <w:t>\ /        с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│                </w:t>
      </w:r>
      <w:r>
        <w:rPr>
          <w:lang w:val="ru-RU" w:eastAsia="ru-RU" w:bidi="ru-RU"/>
        </w:rPr>
        <w:t>\ /  / \           │     │    Т = 35 град. С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┌─┐        │         ┌──┐  ┌──┐  ┌──┐  ┌──┐  ┌─┴┐  ┌─┴┐   </w:t>
      </w:r>
      <w:r>
        <w:rPr>
          <w:lang w:val="ru-RU" w:eastAsia="ru-RU" w:bidi="ru-RU"/>
        </w:rPr>
        <w:t>Р... = 12,8 МП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├─┤        │      ┌──┴──┴──┴──┴──┴──┴──┴──┴──┴──┴──┴─┬┴──┐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─┐          </w:t>
      </w:r>
      <w:r>
        <w:rPr>
          <w:lang w:val="ru-RU" w:eastAsia="ru-RU" w:bidi="ru-RU"/>
        </w:rPr>
        <w:t>280.11       280.10 ├─┤        │      │                   V = 3,0 м3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├────────────┼──┬──┼─────┼─────┼─┼────────┘     </w:t>
      </w:r>
      <w:r>
        <w:rPr>
          <w:lang w:val="ru-RU" w:eastAsia="ru-RU" w:bidi="ru-RU"/>
        </w:rPr>
        <w:t>(│   R290            Д = 1200 мм    │   │)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─┘            │  │              ├─┤               │                   </w:t>
      </w:r>
      <w:r>
        <w:rPr>
          <w:lang w:val="ru-RU" w:eastAsia="ru-RU" w:bidi="ru-RU"/>
        </w:rPr>
        <w:t>L = 3100 мм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│              ├─┤               └──┬──┬────────────────────────────┴┬─┬┘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│  │              └─┘                 ┌┼──┤         </w:t>
      </w:r>
      <w:r>
        <w:rPr>
          <w:lang w:val="ru-RU" w:eastAsia="ru-RU" w:bidi="ru-RU"/>
        </w:rPr>
        <w:t>Q 13,73             └┬┘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5с51и2    │  │                                  └┘  └─────&gt;   R1 = 10 м           / \   Dу25, Ру25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───────────┘  │                                          ┌─</w:t>
      </w:r>
      <w:r>
        <w:rPr>
          <w:lang w:val="ru-RU" w:eastAsia="ru-RU" w:bidi="ru-RU"/>
        </w:rPr>
        <w:t>&gt;                        │   ┌────────────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Dу20, Ру25   \ / 15с10и                         14 х 1,6 │                          │   │т = 300 сек.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&gt;  ------------                              │                          ├───┘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Dу15, Ру25                               │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│                         </w:t>
      </w:r>
      <w:r>
        <w:rPr>
          <w:lang w:val="ru-RU" w:eastAsia="ru-RU" w:bidi="ru-RU"/>
        </w:rPr>
        <w:t>\ /      32 х 2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│                      </w:t>
      </w:r>
      <w:r>
        <w:rPr>
          <w:lang w:val="ru-RU" w:eastAsia="ru-RU" w:bidi="ru-RU"/>
        </w:rPr>
        <w:t>290.1&lt;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│                                  </w:t>
      </w:r>
      <w:r>
        <w:rPr>
          <w:lang w:val="ru-RU" w:eastAsia="ru-RU" w:bidi="ru-RU"/>
        </w:rPr>
        <w:t>угл. ст.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│                             </w:t>
      </w:r>
      <w:r>
        <w:rPr>
          <w:lang w:val="ru-RU" w:eastAsia="ru-RU" w:bidi="ru-RU"/>
        </w:rPr>
        <w:t>32 х 2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├────────────────────────────┴───────────────────┬────────────────────────────────┤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          </w:t>
      </w:r>
      <w:r>
        <w:rPr>
          <w:lang w:val="ru-RU" w:eastAsia="ru-RU" w:bidi="ru-RU"/>
        </w:rPr>
        <w:t>угл. ст.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│ </w:t>
      </w:r>
      <w:r>
        <w:rPr>
          <w:lang w:val="ru-RU" w:eastAsia="ru-RU" w:bidi="ru-RU"/>
        </w:rPr>
        <w:t>Коллектор отработанного масла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└──────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              </w:t>
      </w:r>
      <w:r>
        <w:rPr>
          <w:lang w:val="ru-RU" w:eastAsia="ru-RU" w:bidi="ru-RU"/>
        </w:rPr>
        <w:t>в поз. R20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ля сложных (насыщенных) технологических схем основные технические характеристики оборудования и процесса можно представлять в виде таблиц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Прим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оперативной части плана по локализ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и ликвидации аварийных ситуаций уровня "А"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(наименование технологического блока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295"/>
        <w:gridCol w:w="2565"/>
        <w:gridCol w:w="2970"/>
      </w:tblGrid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, </w:t>
              <w:br/>
              <w:t>уровень и место</w:t>
              <w:br/>
              <w:t xml:space="preserve">аварийной   </w:t>
              <w:br/>
              <w:t xml:space="preserve">ситуа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знавательные </w:t>
              <w:br/>
              <w:t>признаки аварий-</w:t>
              <w:br/>
              <w:t xml:space="preserve">ной ситуа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тимальные спо-</w:t>
              <w:br/>
              <w:t>собы противоава-</w:t>
              <w:br/>
              <w:t xml:space="preserve">рийной защиты   </w:t>
              <w:br/>
              <w:t xml:space="preserve">(ПАЗ)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е сред- </w:t>
              <w:br/>
              <w:t xml:space="preserve">ства (системы)    </w:t>
              <w:br/>
              <w:t xml:space="preserve">противоаварийной  </w:t>
              <w:br/>
              <w:t xml:space="preserve">защиты, применяе- </w:t>
              <w:br/>
              <w:t>мые при подавлении</w:t>
              <w:br/>
              <w:t>и локализации ава-</w:t>
              <w:br/>
              <w:t xml:space="preserve">рийной ситуации   </w:t>
              <w:br/>
              <w:t xml:space="preserve">(ПАЗ)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нители и порядок</w:t>
              <w:br/>
              <w:t xml:space="preserve">их действий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</w:t>
            </w:r>
          </w:p>
        </w:tc>
      </w:tr>
      <w:tr>
        <w:trPr>
          <w:trHeight w:val="16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. Утечка жид- </w:t>
              <w:br/>
              <w:t xml:space="preserve">кого хлора из  </w:t>
              <w:br/>
              <w:t>трубопровода на</w:t>
              <w:br/>
              <w:t xml:space="preserve">участке кон-   </w:t>
              <w:br/>
              <w:t xml:space="preserve">тейнер-испари- </w:t>
              <w:br/>
              <w:t xml:space="preserve">тель в помеще- </w:t>
              <w:br/>
              <w:t>нии склада хра-</w:t>
              <w:br/>
              <w:t xml:space="preserve">нения хлор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Загазован-   </w:t>
              <w:br/>
              <w:t xml:space="preserve">ность помещения </w:t>
              <w:br/>
              <w:t xml:space="preserve">склада хранения </w:t>
              <w:br/>
              <w:t xml:space="preserve">хлора:          </w:t>
              <w:br/>
              <w:t xml:space="preserve">резкий запах;  </w:t>
              <w:br/>
              <w:t>зеленовато-жел-</w:t>
              <w:br/>
              <w:t xml:space="preserve">тый цвет воз-  </w:t>
              <w:br/>
              <w:t xml:space="preserve">душной среды.  </w:t>
              <w:br/>
              <w:t xml:space="preserve">2. Срабатывание </w:t>
              <w:br/>
              <w:t>аварийной венти-</w:t>
              <w:br/>
              <w:t xml:space="preserve">ляции.          </w:t>
              <w:br/>
              <w:t xml:space="preserve">3. Шум (свист), </w:t>
              <w:br/>
              <w:t xml:space="preserve">создаваемый ис- </w:t>
              <w:br/>
              <w:t>текающим из тру-</w:t>
              <w:br/>
              <w:t xml:space="preserve">бопровода хло-  </w:t>
              <w:br/>
              <w:t xml:space="preserve">ром.            </w:t>
              <w:br/>
              <w:t xml:space="preserve">4. Срабатывание </w:t>
              <w:br/>
              <w:t xml:space="preserve">звуковой сигна- </w:t>
              <w:br/>
              <w:t xml:space="preserve">лизации, распо- </w:t>
              <w:br/>
              <w:t>ложенной снаружи</w:t>
              <w:br/>
              <w:t xml:space="preserve">у входа в поме- </w:t>
              <w:br/>
              <w:t xml:space="preserve">щение склада,   </w:t>
              <w:br/>
              <w:t xml:space="preserve">сигнализирующей </w:t>
              <w:br/>
              <w:t>о превышении ПДК</w:t>
              <w:br/>
              <w:t xml:space="preserve">хлора в помеще- </w:t>
              <w:br/>
              <w:t xml:space="preserve">нии.            </w:t>
              <w:br/>
              <w:t xml:space="preserve">5. Повышенный   </w:t>
              <w:br/>
              <w:t xml:space="preserve">расход и замет- </w:t>
              <w:br/>
              <w:t xml:space="preserve">ное снижение    </w:t>
              <w:br/>
              <w:t xml:space="preserve">давления хлора  </w:t>
              <w:br/>
              <w:t xml:space="preserve">в контейнере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автома- </w:t>
              <w:br/>
              <w:t>тической системы</w:t>
              <w:br/>
              <w:t xml:space="preserve">обнаружения и   </w:t>
              <w:br/>
              <w:t xml:space="preserve">контроля содер- </w:t>
              <w:br/>
              <w:t xml:space="preserve">жания хлора в   </w:t>
              <w:br/>
              <w:t xml:space="preserve">помещении скла- </w:t>
              <w:br/>
              <w:t xml:space="preserve">да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Запорная арма- </w:t>
              <w:br/>
              <w:t>тура на контейнере</w:t>
              <w:br/>
              <w:t xml:space="preserve">с хлором.         </w:t>
              <w:br/>
              <w:t xml:space="preserve">2. Аварийная вен- </w:t>
              <w:br/>
              <w:t xml:space="preserve">тиляция (12-крат- </w:t>
              <w:br/>
              <w:t xml:space="preserve">ная) с системой   </w:t>
              <w:br/>
              <w:t>поглощения в сани-</w:t>
              <w:br/>
              <w:t xml:space="preserve">тарной колонне.   </w:t>
              <w:br/>
              <w:t>3. Быстромонтируе-</w:t>
              <w:br/>
              <w:t xml:space="preserve">мые герметизирую- </w:t>
              <w:br/>
              <w:t xml:space="preserve">щие хомуты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 Первый  заметивший</w:t>
              <w:br/>
              <w:t>аварию        окриком</w:t>
              <w:br/>
              <w:t>предупреждает об этом</w:t>
              <w:br/>
              <w:t>остальной     рабочий</w:t>
              <w:br/>
              <w:t>персонал,  немедленно</w:t>
              <w:br/>
              <w:t>оповещает  диспетчера</w:t>
              <w:br/>
              <w:t>предприятия (в первую</w:t>
              <w:br/>
              <w:t>очередь) и начальника</w:t>
              <w:br/>
              <w:t>установки (старшего в</w:t>
              <w:br/>
              <w:t xml:space="preserve">смене) хлорирования. </w:t>
              <w:br/>
              <w:t>2.          Диспетчер</w:t>
              <w:br/>
              <w:t>производит оповещение</w:t>
              <w:br/>
              <w:t xml:space="preserve">согласно схеме.      </w:t>
              <w:br/>
              <w:t>3.          Начальник</w:t>
              <w:br/>
              <w:t>установки (старший  в</w:t>
              <w:br/>
              <w:t>смене)      руководит</w:t>
              <w:br/>
              <w:t>работами           по</w:t>
              <w:br/>
              <w:t>локализации         и</w:t>
              <w:br/>
              <w:t>ликвидации  аварийной</w:t>
              <w:br/>
              <w:t xml:space="preserve">ситуации.            </w:t>
              <w:br/>
              <w:t>4.   Производственный</w:t>
              <w:br/>
              <w:t>персонал  хлораторной</w:t>
              <w:br/>
              <w:t>- члены    нештатного</w:t>
              <w:br/>
              <w:t>аварийно-спасательно-</w:t>
              <w:br/>
              <w:t>го       формирования</w:t>
              <w:br/>
              <w:t>(НАСФ) по     сигналу</w:t>
              <w:br/>
              <w:t>химической    тревоги</w:t>
              <w:br/>
              <w:t>надевают  изолирующие</w:t>
              <w:br/>
              <w:t>средства       защиты</w:t>
              <w:br/>
              <w:t>органов дыхания     и</w:t>
              <w:br/>
              <w:t>кожи  и     принимают</w:t>
              <w:br/>
              <w:t>меры по  эвакуации  и</w:t>
              <w:br/>
              <w:t>оказанию       первой</w:t>
              <w:br/>
              <w:t>медицинской    помощи</w:t>
              <w:br/>
              <w:t xml:space="preserve">возможным            </w:t>
              <w:br/>
              <w:t xml:space="preserve">пострадавшим.        </w:t>
              <w:br/>
              <w:t>4.1. В   составе   не</w:t>
              <w:br/>
              <w:t>менее двух    человек</w:t>
              <w:br/>
              <w:t>проверяют  отсутствие</w:t>
              <w:br/>
              <w:t>людей в     помещении</w:t>
              <w:br/>
              <w:t>склада, загазованного</w:t>
              <w:br/>
              <w:t>хлором, и   принимают</w:t>
              <w:br/>
              <w:t>меры по     эвакуации</w:t>
              <w:br/>
              <w:t>пострадавших:     при</w:t>
              <w:br/>
              <w:t>этом       немедленно</w:t>
              <w:br/>
              <w:t xml:space="preserve">включают             </w:t>
              <w:br/>
              <w:t>пострадавшего       в</w:t>
              <w:br/>
              <w:t xml:space="preserve">изолирующий          </w:t>
              <w:br/>
              <w:t>дыхательный аппарат и</w:t>
              <w:br/>
              <w:t>выносят на     свежий</w:t>
              <w:br/>
              <w:t>воздух     кратчайшим</w:t>
              <w:br/>
              <w:t>свободным  безопасным</w:t>
              <w:br/>
              <w:t xml:space="preserve">путем.               </w:t>
              <w:br/>
              <w:t>4.2. До      прибытия</w:t>
              <w:br/>
              <w:t xml:space="preserve">медицинских          </w:t>
              <w:br/>
              <w:t>работников     первую</w:t>
              <w:br/>
              <w:t>медицинскую    помощь</w:t>
              <w:br/>
              <w:t xml:space="preserve">пострадавшим         </w:t>
              <w:br/>
              <w:t>оказывают члены  НАСФ</w:t>
              <w:br/>
              <w:t>или         работники</w:t>
              <w:br/>
              <w:t xml:space="preserve">предприятий,         </w:t>
              <w:br/>
              <w:t>владеющие       этими</w:t>
              <w:br/>
              <w:t xml:space="preserve">приемами.            </w:t>
              <w:br/>
              <w:t>5. После    окончания</w:t>
              <w:br/>
              <w:t>работ по  спасению  и</w:t>
              <w:br/>
              <w:t>выводу людей       из</w:t>
              <w:br/>
              <w:t>загазованной     зоны</w:t>
              <w:br/>
              <w:t>члены НАСФ приступают</w:t>
              <w:br/>
              <w:t>к         локализации</w:t>
              <w:br/>
              <w:t xml:space="preserve">аварийной ситуации.  </w:t>
              <w:br/>
              <w:t>5.1. При       отказе</w:t>
              <w:br/>
              <w:t xml:space="preserve">систем               </w:t>
              <w:br/>
              <w:t xml:space="preserve">автоматического      </w:t>
              <w:br/>
              <w:t>включения  вентиляции</w:t>
              <w:br/>
              <w:t>и       нейтрализации</w:t>
              <w:br/>
              <w:t>выбросов        хлора</w:t>
              <w:br/>
              <w:t>включить      вручную</w:t>
              <w:br/>
              <w:t>насосы       орошения</w:t>
              <w:br/>
              <w:t>санитарной    колонны</w:t>
              <w:br/>
              <w:t xml:space="preserve">(абсорбера)          </w:t>
              <w:br/>
              <w:t xml:space="preserve">нейтрализующим       </w:t>
              <w:br/>
              <w:t>раствором, а затем  -</w:t>
              <w:br/>
              <w:t>аварийную вентиляцию.</w:t>
              <w:br/>
              <w:t>5.2. Отключить подачу</w:t>
              <w:br/>
              <w:t>хлора к трубопроводу,</w:t>
              <w:br/>
              <w:t>перекрыв     запорный</w:t>
              <w:br/>
              <w:t>вентиль (N    1)   на</w:t>
              <w:br/>
              <w:t>контейнере, продолжив</w:t>
              <w:br/>
              <w:t>хлорирование воды   в</w:t>
              <w:br/>
              <w:t>отделении хлораторной</w:t>
              <w:br/>
              <w:t>с целью      удаления</w:t>
              <w:br/>
              <w:t>хлора              из</w:t>
              <w:br/>
              <w:t xml:space="preserve">технологической      </w:t>
              <w:br/>
              <w:t xml:space="preserve">системы.             </w:t>
              <w:br/>
              <w:t>5.3. Определить место</w:t>
              <w:br/>
              <w:t>утечки жидкого хлора.</w:t>
              <w:br/>
              <w:t>5.4. Принять  меры по</w:t>
              <w:br/>
              <w:t>устранению     утечки</w:t>
              <w:br/>
              <w:t>хлора              из</w:t>
              <w:br/>
              <w:t xml:space="preserve">трубопровода:        </w:t>
              <w:br/>
              <w:t>наложить на     место</w:t>
              <w:br/>
              <w:t>утечки      резиновый</w:t>
              <w:br/>
              <w:t>пластырь и    стянуть</w:t>
              <w:br/>
              <w:t xml:space="preserve">быстромонтируемым    </w:t>
              <w:br/>
              <w:t xml:space="preserve">герметизирующим      </w:t>
              <w:br/>
              <w:t xml:space="preserve">хомутом.             </w:t>
              <w:br/>
              <w:t>5.5.   Обезвреживание</w:t>
              <w:br/>
              <w:t>помещения      склада</w:t>
              <w:br/>
              <w:t>провести        путем</w:t>
              <w:br/>
              <w:t xml:space="preserve">поглощения           </w:t>
              <w:br/>
              <w:t>испаряющегося хлора в</w:t>
              <w:br/>
              <w:t>системе    санитарной</w:t>
              <w:br/>
              <w:t xml:space="preserve">очистки абгазов.     </w:t>
              <w:br/>
              <w:t>5.6. После устранения</w:t>
              <w:br/>
              <w:t>утечки и   достижения</w:t>
              <w:br/>
              <w:t xml:space="preserve">герметичности        </w:t>
              <w:br/>
              <w:t xml:space="preserve">технологической      </w:t>
              <w:br/>
              <w:t>системы      провести</w:t>
              <w:br/>
              <w:t xml:space="preserve">опорожнение          </w:t>
              <w:br/>
              <w:t>контейнера с  подачей</w:t>
              <w:br/>
              <w:t>хлора на хлорирование</w:t>
              <w:br/>
              <w:t>и     обеззараживание</w:t>
              <w:br/>
              <w:t>воды, в     противном</w:t>
              <w:br/>
              <w:t>случае       провести</w:t>
              <w:br/>
              <w:t xml:space="preserve">продувку             </w:t>
              <w:br/>
              <w:t xml:space="preserve">технологической      </w:t>
              <w:br/>
              <w:t>системы азотом     со</w:t>
              <w:br/>
              <w:t>стороны абгазов    на</w:t>
              <w:br/>
              <w:t xml:space="preserve">санитарную колонну.  </w:t>
              <w:br/>
              <w:t>6.    Отремонтировать</w:t>
              <w:br/>
              <w:t>или          заменить</w:t>
              <w:br/>
              <w:t>неисправный   участок</w:t>
              <w:br/>
              <w:t xml:space="preserve">трубопровода   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чальник цеха (установки и т.д.)         Главные специалисты цех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(установки и т.д.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остаточно визировать последний блок цеха (установки и т.д.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Прим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оперативной части плана локализации и ликвид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аварийных ситуаций уровня "Б"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наименование и номер цеха, установки и т.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755"/>
        <w:gridCol w:w="1485"/>
        <w:gridCol w:w="1620"/>
      </w:tblGrid>
      <w:tr>
        <w:trPr>
          <w:trHeight w:val="16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, </w:t>
              <w:br/>
              <w:t>уровень и мес-</w:t>
              <w:br/>
              <w:t xml:space="preserve">то аварийной  </w:t>
              <w:br/>
              <w:t xml:space="preserve">ситу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ознаватель-</w:t>
              <w:br/>
              <w:t xml:space="preserve">ные признаки </w:t>
              <w:br/>
              <w:t>аварийной си-</w:t>
              <w:br/>
              <w:t xml:space="preserve">туаци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мальные </w:t>
              <w:br/>
              <w:t>способы про-</w:t>
              <w:br/>
              <w:t xml:space="preserve">тивоаварий- </w:t>
              <w:br/>
              <w:t xml:space="preserve">ной защиты  </w:t>
              <w:br/>
              <w:t xml:space="preserve">(ПАЗ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- </w:t>
              <w:br/>
              <w:t xml:space="preserve">кие сред- </w:t>
              <w:br/>
              <w:t>ства (сис-</w:t>
              <w:br/>
              <w:t>темы) про-</w:t>
              <w:br/>
              <w:t xml:space="preserve">тивоава-  </w:t>
              <w:br/>
              <w:t>рийной за-</w:t>
              <w:br/>
              <w:t>щиты, при-</w:t>
              <w:br/>
              <w:t xml:space="preserve">меняемые  </w:t>
              <w:br/>
              <w:t>при подав-</w:t>
              <w:br/>
              <w:t xml:space="preserve">лении и   </w:t>
              <w:br/>
              <w:t xml:space="preserve">локализа- </w:t>
              <w:br/>
              <w:t>ции аварии</w:t>
              <w:br/>
              <w:t xml:space="preserve">(ПАЗ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нители</w:t>
              <w:br/>
              <w:t xml:space="preserve">и порядок </w:t>
              <w:br/>
              <w:t>их действий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чальник цеха (установки и т.д.)       Главные специалист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чальник производства                  производства (организации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5:55Z</dcterms:created>
  <dc:creator/>
  <dc:description/>
  <dc:language>en-US</dc:language>
  <cp:lastModifiedBy/>
  <dcterms:modified xsi:type="dcterms:W3CDTF">2011-03-03T16:00:33Z</dcterms:modified>
  <cp:revision>3</cp:revision>
  <dc:subject/>
  <dc:title/>
</cp:coreProperties>
</file>