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9 декабря 1998 г. N 73</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равил устройств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безопасной эксплуатации магистрального трубопровод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анспортировки жидкого аммиа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авила устройства и безопасной эксплуатации магистрального трубопровода для транспортировки жидкого аммиа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М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9 декабря 1998 г. N 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трубопровода для транспортиров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ого аммиа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Б 08-258-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устанавливают общие положения проектирования и строительства и основные требования к организационной структуре служб управления магистрального трубопровода для транспортировки жидкого аммиака (магистрального аммиакопровода), оформлению и содержанию трассы магистрального аммиакопровода, его безопасной эксплуатации и ремонту, а также к защите от поражений амми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настоящих Правил были использованы нормативные документы Госгортехнадзора России, государственные стандарты, строительные нормы и правила, регламентирующие отдельные вопросы, использован опыт эксплуатации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устройства и безопасной эксплуатации магистрального трубопровода для транспортировки жидкого аммиака &lt;*&gt; разработаны на основании Положения о Федеральном горном и промышленном надзоре России, утвержденного Указом Президента Российской Федерации от 18.02.93 N 234, и Федерального закона от 21.07.97 N 116-ФЗ "О промышленной безопасности опасных производственных объек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рави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авила устанавливают требования к проектированию, строительству, реконструкции и эксплуатации магистрального трубопровода для транспортировки жидкого аммиак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магистральный аммиак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Настоящие Правила не распространяются на внутризаводские трубопроводы организаций, производящих и потребляющих жидкий амми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авила являются обязательными для всех предприятий (организаций), выполняющих проектно - изыскательские, строительно - монтажные, пусконаладочные работы и осуществляющих эксплуатацию магистрального аммиакопровода и ремонтные работы, независимо от организационно - правовых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и сроки приведения линейных сооружений и объектов магистрального аммиакопровода в соответствие с настоящими Правилами определяются предприятием (организацией), эксплуатирующим магистральный аммиакопровод, по согласованию с территориальными орган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оектирование, строительство, эксплуатация и ремонт магистрального аммиакопровода должны осуществляться согласно требованиям настоящих Правил, Правил проектирования и строительства магистральных трубопроводов для транспортировки жидкого аммиака (ВСН МТЖА-75), утвержденных Министерством химической промышленности СССР, Министерством нефтяной промышленности СССР и Министерством по строительству предприятий нефтяной и газовой промышленности СССР 31.12.75, и других нормативных документов. Перечень нормативных документов, определяющих требования к безопасной эксплуатации магистрального аммиакопровода, приведен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контроля за соблюдением настоящих Правил обеспечивается руководством предприятия (организации), эксплуатирующего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бследовании магистрального аммиакопровода, находящегося в эксплуатации, выявляются дефекты трубопровода, оборудования или других объектов или нарушения настоящих Правил, угрожающие безопасной эксплуатации или охране магистрального аммиакопровода и защите населения и территории, то работы на данном объекте (участке) запрещаются руководством предприятия (организации) самостоятельно или по предписанию федерального органа исполнительной власти, специально уполномоченного в области промышленной безопасности, о чем делается запись в паспорте объекта со ссылкой на соответствующий пункт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На основании Федерального закона "О промышленной безопасности опасных производственных объектов" предприятие (организация), эксплуатирующее магистральный аммиакопровод, до начала заполнения его аммиаком должно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утвержденны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е разрешение (лицензию) на эксплуатацию магистрального аммиакопровода, разработанное и утвержденное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ержденным Постановлением Госгортехнадзора России от 03.07.93 N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ю промышленной безопасности магистрального аммиакопровода, разработанную предприятием (организацией), эксплуатирующим магистральный аммиакопровод, и прошедшую экспертизу в порядке, установленном Федеральным законом "О промышленной безопасности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страхования риска ответственности за причинение вреда при эксплуатаци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локализации аварийных ситуаций (ПЛАС), разработанный в соответствии с Временными рекомендациями по разработке планов локализации аварийных ситуаций на химико - технологических объектах, утвержденными Госгортехнадзором СССР 05.07.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омплектованные службы аварийно - восстановительных бриг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ые газоспасательные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е сводны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ветственность за нарушение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Руководители и специалисты учреждений, организаций, осуществляющие проектирование, конструирование, эксплуатацию, ремонтные и другие виды работ для магистрального аммиакопровода, виновные в нарушении настоящих Правил, несут ответственность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зависимости от характера нарушений и их последствий указанные лица несут ответственность в дисциплинарном, административном или уголовном порядке. Рабочие при невыполнении требований безопасности, изложенных в инструкции по технике безопасности по их профессии, в зависимости от характера нарушений несут ответственность в дисциплинарном или уголов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расследования и учета аварий и несчастных случаев на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асследование и учет несчастных случаев на производстве проводя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N 2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асследование и учет аварий на производстве проводятся в порядке, установленном Типовым положением о расследовании и учете некатегоричных аварий, не повлекших за собой несчастных случаев, на химических, нефтехимических и нефтеперерабатывающих объектах, подконтрольных Госпроматомнадзору СССР, утвержденным Госпроматомнадзором СССР 20.05.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До прибытия на место происшествия представителя Госгортехнадзора России для расследования причин и обстоятельств аварии или несчастного случая службы предприятия (организации) - владельца магистрального аммиакопровода обязаны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ирование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оект магистрального аммиакопровода, его элементов, проекты организации строительства и монтажа, а также проекты их реконструкции должны выполняться специализированными проектными или конструкторскими организациями, имеющими разрешение (лицензию) Госгортехнадзора России на выполнение соответствующих работ. Проект должен пройти экспертизу независимой экспертной организации, имеющей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тройства, в том числе зарубежного производства, применяемые на опасном производственном объекте (магистральном аммиакопроводе), подлежат сертификации на соответствие требованиям промышленной безопасности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Требования к проектир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выборе трассы магистрального аммиакопровода следует строго соблюдать требования Правил безопасности для наземных складов синтетического жидкого аммиака (ПБ 03-182-98), утвержденных Постановлением Госгортехнадзора России от 26.12.97 N 55, в части расстояний от оси трубы аммиакопровода до объектов, расположенных за границей буферной зоны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рядок расчета расстояний от оси аммиакопровода до объекта изложен в п. 2.2.19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магистрального аммиакопровода в связи со специфическими свойствами жидкого аммиака в каждом случае необходимо учитывать колебания температуры почвы по трассе в наиболее жаркий месяц для установления температуры нагрева аммиака, подаваемого в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следует учитывать нагрев аммиака при прохождении его через насосы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аммиака, поступающего в магистральный аммиакопровод, должна быть равна максимально возможной температуре земли на первом участке магистрального аммиакопровода, считая от предприятия - изготовителя жидкого аммиака, или ниже ее не более чем на 4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ыбор основных параметров магистрального аммиакопровода следует производить на основании гидравлических расчетов, количественной оценки безопасности магистрального аммиакопровода и технико - экономических обосн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Гидравлический расчет трубопровода следует производить с учетом требований СНиП 3.05.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Минимальное давление в любой точке трубопровода с целью предотвращения образования двухфазного потока следует принимать на 0,5 МПа (5 кгс/кв. см) выше давления упругости пара жидкого аммиака при максимально возможной температуре его в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овышение давления в трубопроводе при закрытии автоматически действующей арматуры или внезапной остановке насосов допускается на 10 - 15% от максимального рабочего давления и должно учитываться при расчете трубопровод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закрытия автоматической отключающей арматуры на трубопроводе должна обеспечивать исключение повышения давления в трубопроводе выше разреше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быстродействия производи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ПБ 09-170-97), утвержденных Постановлением Госгортехнадзора России от 22.12.97 N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Режим работы промежуточных насосных станций следует принимать, как правило, "из насоса в насос", без использования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Расстановку промежуточных станций по трассе магистрального аммиакопровода следует производить на основании гидравлического расчета с учетом равенства гидравлических градиентов и обеспечения возможности работы трубопровода на пониженной производительности при выключении любой из промежуточных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Не допускается размещение промежуточных насосных станций непосредственно перед переходами через реки, каналы и водоемы, используемые для хозяйственно - питьевого водоснабжения, рыбохозяйственные государственного значения, судоходные, в местах расположения гидротехнических сооружений, мостов с движением транспорта 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Головная и промежуточная насосные станции должны оснащаться многоступенчатыми центробежными герметичными насосами для сжиженных газов. Насосы подбираются в соответствии с нормативными документами. Привод насосов обеспечивается взрывозащищенными электродвигателями или газовыми турб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количества насосов необходимо принимать резерв, обеспечивающий поддержание непрерывности перекачки аммиака в максимальной производительности, принятой проектом для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Использование труб, бывших в употреблении, для строительства магистрального аммиакопровод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Фланцы с гладкой поверхностью с применением для уплотнения спирально - навивных прокладок должны быть приварены вст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Запорная арматура должна ввариваться в трубопровод через приваренные к ней заранее переходные патрубки (прямые вставки) из стали, применяемой для труб. Длина патрубка должна быть равна диаметру трубы, но не менее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Колена искусственного гнутья должны быть изготовлены из бесшовных и сварных прямошовных труб с расположением продольных швов на образующих, через которые проходит нейтральная плоскость при изгибе. Применение колен из сварных труб со спиральным шв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колен, сваренных из сегментов и косых стык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Радиусы поворотов трубопроводов в любой плоскости и прогибов трубопроводов на дне водных препятствий под действием собственной тяжести или наложенных грузов должны быть в 1,5 раза больше минимальных радиусов упругого изгиба, полученных расчетом. При невозможности соблюдения этого требования должны быть применены колена искусственного гнут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Трубопроводы, диаметр которых допускает применение очистных и разделительных устройств, должны иметь такие радиусы кривых участков, которые обеспечивают прохождение этих устройств; арматура должна быть равнопроходной. Конструкции и расположение узлов пуска и приема очистных и разделительных устройств следует определять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В местах примыкания трубопроводов к обвязочным трубопроводам насосных станций, узлам приема и выпуска очистных и разделительных устройств, у переходов трубопровода через водные препятствия с резервными и параллельными трубопроводами, при переходе трубопровода из подземной части в надземную и в узлах перемычек необходимо определять величину продольных перемещений примыкающих участков магистрального аммиакопровода от воздействия внутреннего давления и изменений температуры металла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такого перемещения, как воздействие, должна быть учтена при расчете перехода, перемычки, обвязочных трубопровод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7. На участках прокладки трубопровода по способу "труба в трубе" через водные преграды и на подрабатываемых территориях кожух должен выдерживать рабочее давление, равное принятому давлению в рабочей трубе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ермины и определения, принятые в настоящих Правилах, приведены в Приложении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автомобильных и железных дорог кожух должен выполнять функции защиты рабочего трубопровода от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ая труба должна иметь компенс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8. В соответствии со СНиП 2.05.06 арматура на трубопроводах должна быть в подземном исполнении и устанавливаться в земле, а ее управление - находиться над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управления арматурой должны быть защищены от случайных повреждений и доступа посторонних лиц. При устройстве защитных ограждений в виде закрытых помещений они должны иметь естественную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9. Магистральный аммиакопровод по всей длине должен быть разделен на секции запорной арматурой. Объем каждой секции должен определяться в зависимости от расстояний между магистральным аммиакопроводом и объектами, расположенными по трассе, таким образом, чтобы количество жидкого аммиака в секции, пролив которого при разгерметизации магистрального аммиакопровода мог создать поражающую токсодозу при ингаляционном воздействии на организм человека в буферной зоне, соответствовало расстояниям, оговоренным Правилами безопасности для наземных складов синтетического жидкого аммиака (ПБ 03-182-98), утвержденными Постановлением Госгортехнадзора России от 26.12.97 N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количества жидкого аммиака в секции производится проектной организацией, выполняющей проект магистрального аммиакопровода, в соответствии с Методикой прогнозирования заражения сильнодействующими ядовитыми веществами при авариях (разрушениях) на химически опасных объектах и транспорте, разработанной штабом Гражданской обороны СССР и Госкомитетом СССР по гидрометеорологии в 199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ждении трассы в безлюдной местности или по пахоте количество жидкого аммиака в секции может быть увеличено до величины, обоснованной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0. Длина каждой секции должна определяться проектом в зависимости от ее внутреннего объема, топографических, геологических и других местных условий, но должна быть не более 15 км при условном диаметре трубопровода до 350 мм включительно и не более 10 км при большем (до 500 мм включительно) условном диаметре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Наземные резервуары в случаях строительства раздаточных станций на магистральном аммиакопроводе проектируются в соответствии с Правилами безопасности для наземных складов синтетического жидкого аммиака (ПБ 03-182-98), утвержденными Постановлением Госгортехнадзора России от 26.12.97 N 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материалам и издел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Материалы и изделия для магистрального аммиакопровода должны отвечать требованиям СНиП 2.05.06 с учетом дополнительных требований, указанных в настояще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Для магистрального аммиакопровода должны применяться горячекатаные бесшовные или сварные трубы из спокойной стали с содержанием углерода не более 0,2%, меди не более 0,3% и с эквивалентным углеродом (суммы содержаний углерода и одной шестой части марганца) не более 0,46. Временное сопротивление металла трубы разрыву должно быть не менее 4200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е удлинение металла трубы на плоских поперечных пятикратных образцах должно быть не мен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ная вязкость на образцах Менаже при температуре минус 40 °C для толщины стенки трубы 10 мм и более на поперечных образцах размером 10 x 10 x 55 мм и для толщины стенки менее 10 мм на образцах размером 5 x 10 x 55 мм должна быть соответственно не менее 3 и 4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Бесшовные трубы должны изготовляться из горячекатаных, а для подводных переходов - предпочтительно из механически обработанных загот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Трубы должны заказываться по специальным техническим условиям, в которых, кроме указанных требований, должны быть оговорены требования к качеству металла и сварке, допускам толщин стенок и диаметров труб, маркировке и транспортировке труб и другие необходимы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Использование алюминия, меди, серебра, цинка и сплавов на их основе запрещается во всех конструктивных элементах магистрального аммиакопровода, работающих в присутствии жидкого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Для магистрального аммиакопровода должна применяться только стальная, литая, кованая или сварная арматура, предназначенная для соединений с трубами сваркой встык, рассчитанная на работу при температуре до минус 40 °C. Фланцевая арматура допускается в исключитель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словой части переходов через водные препятствия применение сварных от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трубопровод должен укладываться с учетом допустимых радиусов упругого изги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Использование трубопроводов, эксплуатировавшихся ранее для других целей, для транспортировки жидкого аммиака без специальной их промывки, очистки, осушки и анализа среды в них после указанных операций, проведения испытаний прочностных характеристик трубопровода методами неразрушающего контроля и проверки сертификатов качества материала труб и материалов данного трубопровода на соответствие требованиям для работы в среде жидкого аммиака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к расчетам магистр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ммиакопровода  на прочность и устойчив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Расчет магистрального аммиакопровода на прочность и устойчивость следует выполнять в соответствии с требованиями СНиП 2.05.06 в части, относящейся к трубопроводам сжиженных газов, и дополнительными требова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коррозионного растрескивания металла жидкий аммиак, транспортируемый по магистральному аммиакопроводу, должен содержать не менее 0,2% мас.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новным параметрам магистрального аммиакопровода относятся пропускная способность, диаметр и длина трубопровода, рабочее давление на перекачивающих насосных станциях и их коли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Участки трубопровода должны быть рассчитаны на максимальные рабочие давления, в которых должны быть уч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для преодоления гидравлических сопротивлений в трубопроводной системе с насосными станциями &lt;*&gt;, регулирующей арматурой и расходомерам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бочее давление насосной станции определяется по графику перепада давлений, учитывающему рельеф (перепад высот) местности, протяженность участка трассы (потерю давления), необходимость поддержания давления аммиака на входе следующей насосной станции, исключающего кавитацию аммиака в насос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статическое давление в нижних точках наклонных участков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е давление в трубопроводе, обусловленное изменением режима при закрытии задвижек и другими при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 расчетах трубопроводов на прочность следует принимать следующие значения коэффициентов условий работы трубопровода (m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 - на подводных переходах через водные препятствия шириной в межень более 25 м, а также через болота с несущей способностью грунта менее 0,025 МПа (0,2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5 - на всех други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Давление гидравлического испытания участков трубопровода, рассчитанных с коэффициентом условий работы 0,75, должно быть равно 1,25 рабочего давления перекачивающей насосной станции, а для участков с коэффициентами условий работы 0,5 - 1,5 рабочего давления. Во всех случаях давление гидравлического испытания участков трубопровода на трассе должно быть не более давления, вызывающего в металле напряжение, равное 0,95 предела текуче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троительство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Строительство магистрального аммиакопровода должно осуществляться по проекту, выполненному в соответствии с требованиями настоящих Правил и других нормативных документов, Перечень которых приведен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прещаются отступления от проекта без согласования с проектной организацией, дирекцией владельца магистрального аммиакопровода и федерального органа власти, специально уполномоченного в област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троительно - монтажные работы следует производить с обязательным пооперационным контролем и приемкой всех технологических операций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 приемка отдельных видов работ должны осуществляться с обязательным участием представителей заказчика. На производство работ на участках пересечений водных объектов трубопроводами или при прокладке в непосредственной близости от них должно быть получено разрешение от органов по регулированию использования и охране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 их приемка должна осуществляться с обязательным участием представителей этих орга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Подготовительные и земля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азработка траншей осуществляется непосредственно перед производством изоляционно - укладочных работ. Разработка траншей взадел более чем на двое суто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разработке траншеи на сильнопересеченных участках с радиусом вертикальности естественных кривых, близким к минимальному допустимому, осуществляется геодезический контроль за уровнем ее дна. Контролируются отметки дна траншеи во всех точках, где имеются проектные отметки. Для контроля за качеством подготовки дна траншеи должна быть организована геодезическ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Учитывая высокие требования к качеству и прочности труб для магистрального аммиакопровода,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олным соблюдением правил разгрузки, хранения и транспортировк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соответствием качества труб и изоляции техническим условиям перед выдачей труб для производства работ и направлением их на хранение в качестве аварийного эксплуатационного зап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тбрак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 с дефектами кромок, задирами, отсутствием маркировок, сертификатов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ционных материалов с повреждением упаковки, явными признаками повреждения самих материалов, в случаях отсутствия сертификатов или несоответствия им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для магистрального аммиакопровода дефектных труб и труб с дефектной изоляцией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Сварочно - монтажные работы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нтроль проводится в соответствии с Приложением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Сварку труб следует производить при температуре окружающего воздуха не ниже минус 3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варка прямых участков к арматуре должна производиться в нижнем положении, при плюсовой температуре, в укрытиях, защищенных от ветра и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К дуговой сварке и прихватке неповоротных стыков трубопроводов допускаются сварщики 6-го разряда, к дуговой сварке поворотных стыков - не ниже 5-го разряда. Все сварщики должны быть аттестованы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03.10.98 N 63, и иметь соответствующее удостове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Маркировку стыков следует производить металлическими клеймами на расстоянии 100 мм от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Сборку стыков под сварку рекомендуется производить внутренними или наружными центраторами. Конструкция наружных центраторов должна позволять производить сварку корневого слоя шва целлюлозными электродами как можно более протяженными вал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Сварку корневого слоя шва и горячего прохода поворотных и неповоротных стыков следует производить электродами с целлюлозным покрытием типа Э42 марки ВСЦ-4 (ГОСТ 9467) диаметром 4 мм, сварку последующих слоев - электродами с основным покрытием типа Э50А марки УОНИ-13/55 (ГОСТ 9466, ГОСТ 9467) диаметром 4 мм. Перерыв между сваркой корневого и последующих слоев не должен превышать 5 мин. При сварке первого слоя должно быть обеспечено формирование обратного вал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недостаточно качественной геометрии торцов труб сварку корневых швов допускается производить электродами типа Э42А или Э50А диаметром 2,0 - 2,5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еред сваркой электроды должны быть прокалены в течение 1 ч при температуре 100 - 110 °C (целлюлозное покрытие) и 380 - 420 °C (основн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риварку катодных выводов из малоуглеродистой стали к стенке труб магистрального аммиакопровода рекомендуется производить электродами типа Э42А диаметром 2 - 2,5 мм на пониженном токе или термической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Не следует зажигать и обрывать дугу вне шва на металле трубы. Следует предупреждать попадание на поверхность трубы крупных капель расплавлен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При раскладке труб на трассе они должны укладываться на деревянные ле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Все сварные стыки трубопровода, а также стыки захлестов и приварки арматуры подвергаются 100%-ному контролю просвечиванием рентгеновскими или гамма - лу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По результатам испытания сварных швов рентгеновскими или гамма - лучами недопустимыми дефектами счит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ещины любых размеров, несплавления по кромкам и непровары люб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ефекты по группам Б и В (ГОСТ 75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личие мелких газовых пор и шлаковых включений глубиной 5% от толщины стенки трубы, но не более 0,5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Укладка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Укладка магистрального аммиакопровода должна выполняться таким образом, чтобы трубопровод по всей длине ложился на дно траншеи. Провисание магистрального аммиакопровода при его укладке не допускается. Способы укладки магистрального аммиакопровода в траншеи должны обеспечить целостность защитных покрытий и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Глубина заложения магистрального аммиакопровода должна быть не менее 1,4 м до верха трубы, на болотах или торфяных грунтах, подлежащих осушению, - 1,7 м, в скальных грунтах, а также в болотистой местности при отсутствии проезда автотранспорта и сельскохозяйственных машин -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ереходы магистрального аммиакопровода под автомобильными дорогами и железнодорожными путями должны осуществляться подземно в защитных кожухах, уплотненных с обоих торцов саль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ереходы магистрального аммиакопровода через автомобильные дороги и железнодорожные пути следует выбирать в местах прохождения дорог по насыпям или на уровне земли. Угол пересечения магистрального аммиакопровода с автомобильными дорогами и железнодорожными путями должен быть близок к прямому (не менее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ересечения магистрального аммиакопровода с другими трубопроводами и кабелями следует проектировать ниже этих трубопроводов и кабелей с учетом выполнения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в свету между магистральным аммиакопроводом и другими пересекаемыми трубопроводами и кабелями должно быть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в местах пересечения должны быть заключены в разрезные металлические, асбоцементные или железобетонные кожухи, концы которых должны быть выведены в каждую сторону от магистрального аммиакопровода не менее чем на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сечений с водопроводом, канализационным и водосточным трубопроводом и коллектором магистральный аммиакопровод должен быть заключен в стальную трубу (кожух). Концы кожуха должны быть выведены на расстояние не менее 3 м от центра пересечения трубопровода. Диаметр кожуха должен быть на 100 мм больше наружного диаметра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сечений с другими трубопроводами над магистральным аммиакопроводом следует укладывать защитную железобетонную плиту, размеры которой должны быть такими, чтобы ее края располагались с каждой стороны как от магистрального аммиакопровода, так и от пересекаемого трубопровода на расстоянии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строительства магистрального аммиакопровода допускается разрешать прокладку других трубопроводов и кабелей ниже магистрального аммиакопровода, если глубина заложения этих трубопроводов не укладывается в требования строительных норм при закладке над магистральным аммиак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выполнены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в свету между магистральным аммиакопроводом и другими пересекаемыми трубопроводами и кабелями должно быть не мене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в местах пересечения должны быть заключены в металлические, асбоцементные или железобетонные кожухи, концы которых должны быть выведены в каждую сторону от магистрального аммиакопровода не менее чем на 2 м. Разрешается использование разрезных кожу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для защиты кабеля связи от механических повреждений укладывать над ним железобетонные плиты на расстоянии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Глубина заложения магистрального аммиакопровода при переходах судоходных рек, каналов и других водных препятствий от отметки дна, не подверженного переформированию, до верха магистрального аммиакопровода должна быть не менее 1,4 м, на несудоходных реках -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альных грунтах, выходящих на поверхность дна на несудоходных реках, эта величина может быть уменьшена до 500 мм, а на судоходных - до 800 мм, считая от верха забалластирован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магистрального аммиакопровода по поверхности дна (без заглуб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Объем и материал засыпки подводных траншей определяются проектом с учетом предупреждения размывов и повреждения магистрального аммиакопровода на участке пере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В местах перехода магистрального аммиакопровода должны быть предусмотрены мероприятия по укреплению береговых участков и по предотвращению стока воды вдоль магистрального аммиакопровода (устройство глиняных перемыче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Перед испытанием уложенного подводного магистрального аммиакопровода проводится его обследование. Провисание трубопровода на отдельных участках не допускается и должно быть ликвидировано до начала вторично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Контрольные промеры дна подводных траншей должны быть закончены за 1 день до укладки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Защита магистрального аммиакопровода от корроз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Защита магистрального аммиакопровода от коррозии должна отвечать требованиям СНиП 2.05.06, а также дополнительным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Изоляционные покрытия магистрального аммиакопровода для защиты от почвенной коррозии должны быть усиле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Изоляционные полимерные материалы, оберточные материалы и клеевая грунтовка должны иметь сертифик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Дополнительно к изоляционным покрытиям следует осуществлять сплошную электрохимическую защиту магистрального аммиакопровода от почвенной коррозии в соответствии с требованиями СНиП 2.05.0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Гидравлические и пневматиче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Гидравлические и пневматические испытания магистрального аммиакопровода (участков) проводятся с целью проверки прочности и плотности трубопровода и его элементов, а также всех сварных и друг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Гидравлические испытания должны проводиться при положительных температурах окружающе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Используемая для гидравлических испытаний вода должна быть отфильтрована для предотвращения попадания в трубопровод загрязнений и ила и иметь pH 7,0 -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орядок проведения подготовитель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чистка полости магистрального аммиакопровода должна производиться в два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тап - предварительный. Проводится способом протягивания очистных устройств непосредственно в технологическом потоке сварочно - монтажных работ по трассе (по мере сборки и сварки труб или секций в пл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этап - окончательный. Проводится продувкой воздухом или промывкой в соответствии с требованиями СНиП III-4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Порядок проведения испыт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магистрального аммиакопровода следует проводить гидравлическим способом (водой) по участкам после засыпки. Величина пробного давления при испытании на прочность принимается по п. 2.4.4 настоящих Правил. Продолжительность испытания на прочность - 24 ч. После испытания на прочность давление в участке снижается до 1,1 Pраб и проводится проверка на герметичность в течение не менее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а определяется по манометрам класса точности 0,2 с записью на картограмму и акустическими приб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Определение границ участков испыт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Границы участка испытания назначаются с учетом фактических вертикальных отметок магистрального аммиакопровода таким образом, чтобы в самых высоких точках участка пробное давление при испытаниях на прочность было не менее предусмотренного п. 2.4.4 настоящих Правил, а в самых низких точках участка это давление не должно вызывать напряжение более 0,95 предела текучести металла с учетом минусового допуска на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Участки магистрального аммиакопровода на переходах рек с шириной зеркала воды более 25 м и в межень испытываются в два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тап - после сварки участка, его изоляции до протаск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этап - после укладки магистрального аммиакопровода в проектное положение, его засыпки, но до врезки в ни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пробного давления при испытании на прочность для обоих этапов принимается по п. 2.4.4 настоящих Правил. Продолжительность испытания на прочность каждого этапа -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на герметичность и составление актов по его результатам проводятся в соответствии со СНиП III-4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екомендуемая структура админист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организации), эксплуатирующ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й аммиак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Магистральный аммиакопровод представляет собой единый технологический комплекс, предназначенный для транспортировки жидкого аммиака от поставщиков в районы или места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Управление магистральным аммиакопроводом должно осуществляться из центрального пункта управления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обеспечения оперативности в решении эксплуатационных задач, минимального времени для выполнения работ по локализации возможных аварийных ситуаций и аварий в составе структуры организации в зависимости от протяженности трассы магистрального аммиакопровода, топографических особенностей местности, административно - территориального деления территории прохождения трассы создаются территориальные производственные подразделения (фил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а магистрального аммиакопровода в границах каждого территориального подразделения (филиала) должна быть разделена на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участков, количество обслуживаемых территориальными производственными управлениями насосных и раздаточных станций определяются приказом по предприятию (организации), эксплуатирующему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заимоотношения между территориальными производственными управлениями и предприятиями (организациями), эксплуатирующими магистральный аммиакопровод на территориях других государств, определяются договорами или соглашениями, в том числе на межгосударственном уров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Основные инженерные сооружения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ПУ (описание состава в п. 6.7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вязи (описание состава в п. 6.6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автоматизации и управления процессом транспортировки (описание состава в п. 6.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станции (описание состава в п. 6.3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аточные станции (описание состава в п. 6.3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ки, катодная защита (описание состава в п. 6.4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ехнические службы предприятия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его магистральный аммиак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Безопасную эксплуатацию магистрального аммиакопровода, надзор за ним, контроль за техническим состоянием автоматических систем, систем противопожарной защиты, ремонт оборудования, локализацию аварийных ситуаций на трубопроводе, проведение профилактической работы с населением осуществляют следующие службы предприятия (организации): технологическая служба (служба эксплуатации), служба главного механика, служба главного энергетика, служба главного прибориста (метролога), служба связи (технический узел магистральной связи), транспорт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Для локализации аварийных ситуаций должны быть предусмотрены специализированная сводная группа, бригада или другое формирование, персонал и техника которых дислоцируются на базах производственного обслуживания и на насосных станциях и комплектуются из состава ремонтных и эксплуатационных служб. Деятельность, обучение и техническая политика перечисленных служб координируются соответствующими центральными службам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На предприятии (в организации) должен быть составлен перечень обязательных инструкций, стандартов, в том числе входящих в Перечень нормативных документов, прилагаемый к настоящим Правилам (см. Приложение 1), нормативных документов территориальных служб энергонадзора, Госстандарта России, необходимых для работы персонала, утвержденный техническим руководителем (главным инженером) предприятия (организации). Указанным перечнем должны руководствоваться в своей деятельности службы предприятия (организации) для обеспечения безопасной эксплуатации магистрального аммиакопровода и при локализации аварийных ситуа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к организации безопас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рганизация работ по обеспечению безопасной эксплуатации магистрального аммиакопровода возлагается на центральную инженерно - технологическую службу, которая осуществляет техническое руководство технологическим процессом перекачки аммиака эксплуатационным персоналом насосных и раздаточных станций через начальника смены ЦПУ и операторов связи (диспетчеров) в ЦПУ и территориальных управлениях, а через технический отдел - начальниками линейных участков и линейными обхо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Работники технического отдела и линейных участков подразделений обязаны знать трассу магистрального аммиакопровода и его отводов на местности: схемы всех обслуживаемых коммуникаций и установок, устройство и работу аппаратуры, приборов и арматуры, находящихся на обслуживаем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Начальники смен при выполнении своих функций должны руководствоваться технологическими регламентами, обязательными инструкциями, стандартами, нормативными документами, входящими в перечень, утвержденный техническим руководителем (главным инженером) для данного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Запрещается без разрешения директора, главного инженера предприятия (организации) или руководителя технического отдела производить изменения установленного режима транспортировки аммиака (обо всех изменениях режима эксплуатации начальник смены должен быть предупрежден до начала операции), а также производить любые работы, при выполнении которых может нарушиться нормальный режим работы магистрального аммиакопровода или могут возникнуть аварийные ситуации. Возможные аварийные ситуации должны быть перечислены в ПЛАС, утвержденном главным инженером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тлагательные работы для предотвращения возникновения или развития аварийной ситуации допускается производить без согласования с директором, главным инженером или руководителем технического отдела, но с обязательным уведомлением их в минимально возможны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На рабочем месте начальника смены должны находиться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магистрального аммиакопровода с обозначением километража и привязкой трубопровода к пике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хемы насосных и раздаточ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электроснабжения и электрохимической защиты в пределах районов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организаци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ы и схемы, предусмотренные пунктами 6.2.6 и 6.2.7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и номера телефонов организаций, предприятий и ведомств по предусмотренному переч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журнал и книга распоряжений для записи в них всех происходящих изменений в работе магистрального аммиакопровода, получаемых и отдаваемых распо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 комплект технологических регл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ложений и инструкций, утвержденный главным инженером для начальника смены, и комплект этих положений 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На рабочем месте оператора связи (диспетчера) подразделения должны находиться все перечисленные документы начальника смены ЦПУ (кроме технологического регламента),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и телефоны состава специализированных сводных групп добровольных газоспасательных дружин, начальника и главного инженера подразделения, а также другого персонала, выезд которого на место аварии может потреб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ы диспетчерских служб энергоснабжа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бора специализированных сводных групп, добровольных газоспасательных дружин, очередность выезда бригад и аварий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кументов, которые подлежат выдаче лицам, выезжающим на трассу магистрального аммиакопровода для ремонтов ил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Вся служебная информация и распоряжения, даваемые оператору связи (диспетчеру), а также получаемые им доклады от линейных обходчиков должны быть записаны в журнале с указанием времени их получения. Порядок и сроки хранения записей должны определяться приказом руководства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ри возникновении аварийной ситуации на магистральном аммиакопроводе операторы связи (диспетчеры) обязаны действовать в соответствии с утвержденным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Линейные обходчик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графиком, утвержденным начальником территориального управления, на закрепленных участках трассы магистрального аммиакопровода осматривать трассу и контролировать давление по манометрам, входящим в комплект контрольно - измерительных приборов, перевозимых обходчиком в транспортном средстве, для выявления утечек аммиака из трубопровода, азота из межтрубных пространств кожухов трубопровода на речных переходах типа "труба в трубе" и рамп баллонов с азотом на постах се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ть сохранность трубопровода, кабеля связи, наземных сооружений, включая укрепление берегов и оврагов, нагорных канав, предупреждающих знаков, информационных щ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надзор за участками магистрального аммиакопровода в охранной зоне и не допускать нарушений земле- и водопользователями требований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утечки аммиака или при получении сообщения от других лиц об утечке аммиака действовать в соответствии с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внеочередные осмотры и другие непредусмотренные работы, когда этого требует сложившаяся ситуация или по требованию оператора связи (диспетчера)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ладывать по связи оператору связи (диспетчеру) о выезде на участок перед самым выездом и об обнаруженных недостатках и принятых 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записи в журнале обходчика о результатах каждого обхода и принятых мерах для устранения обнаруженных недостатков, о докладах оператору связи (диспетчеру) и полученных от него распоряжениях, а также другие записи, предусмотренные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Каждый линейный обходчик обеспечивается транспортным средством, инструментами, контрольно - измерительными приборами (съемными манометрами) и инвентарем, необходимым для выполнения обязанностей обходчика, в соответствии с перечнем, утвержденным руководством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Для осуществления контроля за производством работ в буферной и охранной зонах в соответствии с техническими условиями, выданными предприятием (организацией), приказом по предприятию (организации) назначаются ответственные лица из числа специалистов или рабочих (в том числе линейных обход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Ремонтная служб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редприятие (организация), эксплуатирующее магистральный аммиакопровод, обеспечивает ремонт и техническое обслуживание оборудования и линейных сооружений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аждым ремонтным подразделением служб предприятия (организации) разрабатываются годовые планы и графики планово - предупредительных ремонтов (ППР) объектов магистрального аммиакопровода, утверждаемые руководством предприятия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В каждом территориальном управлении предприятия (организации) в установленном месте должен иметься аварийный запас запасных частей и оборудования, находящийся в постоянной готовности к использованию и своевременно пополняемый. Использование аварийного запаса не по назначени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Ремонтный персонал должен знать трассу магистрального аммиакопровода, технологические схемы обслуживаемых коммуникаций и устройств, работу аппаратуры, приборов и арматуры, установок средств катодной защиты, насосных и раздаточных станций на обслуживаемом участке в пределах компетенции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Каждый осмотр и ремонт объектов магистрального аммиакопровода должен быть документально оформлен в соответствии с действующ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Ремонтная служба обяз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еспечить выполнение работ по утвержденным графикам ППР и планам мероприятий в предусмотр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ить внеочередные осмотры объектов, которые получили повреждения аварийного характера, в том числе в результате стихийного б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ответствии с графиками в летний период (как исключение - зимой) путем осмотра и промеров обследовать состояние переходов трубопровода через водные преграды, болота, дороги и другие препя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магистрального аммиакопровода к эксплуатации в зимних условиях и в паводковый период каждым территориальным управлением разрабатываются мероприятия по обеспечению безопасной работы. Мероприятиями предусматриваются вопросы проведения соответствующих осмотров, ремонтов, в том числе береговых укреплений, сальниковых колодцев на речных переходах типа "труба в трубе", а также вопросы обеспечения транспортом, азотом, топливом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Для обеспечения проведения ремонтов магистрального аммиакопровода, оборудования, средств связи, КИПиА, линий электропередачи, электроустановок и устройств, зданий и сооружений аммиакопровода, а также для локализации аварийных ситуаций каждое структурное подразделение должно иметь необходимые транспортные средства и спецтехни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Транспортные средства и спецтехн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Набор транспортных средств и механизмов должен обеспечить потребность ремонтно - эксплуатационного персонала, обслуживающего закрепленную трассу для выполнения их функций по наблюдению за состоянием трассы, перевозке оборудования, запасных частей и контрольно - измерительных приборов, оснастки и приспособлений, землеройной техники, сжиженного азота, пропан - бутановой смеси, а также материалов, необходимых для ремонта линейной части, зданий и сооружений, расположенных на тра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Использование специальных автомобилей (пропановозов, АГУ-ВК, лабораторий) не по назначени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на трассу специальных транспортных средств или механизмов регистрирует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 начальный период проведения оперативных работ по ликвидации утечки аммиака, проведения спасательных и других неотложных работ и подготовки магистрального аммиакопровода к ремонту используются транспортные средства и техническое оснащение специализированной группы и линей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Транспортные средства и спецтехника, следующая к месту аварии своим ходом, должны иметь высокую проход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хоходную технику, из-за которой могут получиться задержки начала и/или перебои выполнения аварийных работ по ликвидации утечки аммиака и восстановлению поврежденного участка магистрального аммиакопровода, следует транспортировать к месту аварии на трейл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Оборудование, приборы, инструменты, материалы и инвентарь, средства индивидуальной защиты и медикаменты для оказания первой помощи пострадавшим в соответствии с Табелем оснащения, разработанным соответствующими службами предприятия (организации) и утвержденным главным инженером, должны быть погружены в транспортные средства, направляемые на трассу для локализации аварийных ситуа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Организация работ по лок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х ситуа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Работа по локализации аварийных ситуаций на объектах магистрального аммиакопровода должна осуществляться по плану локализации аварийных ситуаций (ПЛАС), разработанному предприятием (организацией), эксплуатирующим аммиакопровод, в соответствии с Временными рекомендациями по разработке планов локализации аварийных ситуаций на химико - технологических объектах, утвержденными Госгортехнадзором СССР 05.07.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Действия персонала по локализации аварийных ситуаций с утечками аммиака должны отрабатываться на учебных занятиях, проводимых территориальными управ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территориальными органами МЧС России проводятся совместные учебные тревоги и разрабатываются планы взаимодействия по локализац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В случае возникновения аварии начальник смены и операторы связи (диспетчеры) должны действовать в соответствии с ПЛАС. Линейный обходчик действует по распоряжению оператора связи (диспетчера) или начальника линейного участка. Выезд специализированной сводной группы на место аварии осуществляется по распоряжению руководителя, ответственного за проведение работ по локализац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Каждое территориальное управление должно иметь разработанный и утвержденный в установленном порядке ПЛАС на магистральном аммиак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ездом на место аварии руководитель, ответственный за проведение работ по локализации аварийной ситуации, определяет маршрут и порядок движения спецтехники и транспортных средств специализированной свод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ь транспортного средства или самоходной техники, следующих к месту аварии вне колонны специализированной сводной группы, обеспечивается схемой маршр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необходимой документации должен быть определен в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Руководитель работ по локализации аварийной ситуации при выезде на объект должен иметь в одном экземпля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и карты трассы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ные карты с обозначением кратчайших путей проездов и подъездов к основным объектам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лас автомобиль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и телефоны глав администраций и работников территориальных органов МЧС России, районных отделов МВД России, медицински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В периоды паводков руководители территориальных управлений должны регулярно выяснять обстановку на участках дорог, на которых имеются сезонные переправы, и на участках трассы магистрального аммиакопровода, где возможны затопление и размыв. При отсутствии точных сведений о состоянии сезонных переправ должно выбираться не менее двух маршрутов к месту аварии на магистральном аммиак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В необходимых случаях аварийная бригада (специализированная сводная группа) должна быть усилена персоналом ремонтных служб центральной ремонтной базы или соседнего территориального управления магистрального аммиакопровода. Направление персонала и техники соседнего территориального управления производится по распоряжению главного инженера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Ликвидация остатка жидкого аммиака, вылившегося при аварии, производится в соответствии с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Руководство территориального управления принимает меры по своевременному созданию запасов горюче - смазочных материалов для аварийной техники, подготовке ее к работе в зимний период, специфическим условиям работ в осенний и весенний паводковый пери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Эксплуатация и техническое обслужи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о начала эксплуатации магистрального аммиакопровода должны быть разработаны и утверждены в установленном порядке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й регл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е разрешение (лицензия) на эксплуатацию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страхования риска ответственности за причинение вреда при эксплуатаци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С на магистральном аммиак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рабочим местам, безопасной эксплуатации оборудования, а также полный комплект документов (см. пункты 5.3.5 и 5.6.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редприятия (организации) и его ремонтные службы укомплектовываются персоналом, допущенным к самостоятельной работ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Должностные инструкции и положения должны разрабатываться в соответствии со штатным расписанием и утверждаться руководителем предприятия (организации) или руководителем территориаль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й службы предприятия (организации), эксплуатирующего магистральный аммиакопровод, составляется перечень инструкций, утверждаемый главным инженером предприятия (организации). Инструкции, входящие в этот перечень, являются обязательными для специалистов, выполняющих работы в соответствующих служ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Инструкции по рабочим местам должны пересматриваться и переутверждаться в установленные сроки в соответствии с Положением о порядке разработки и утверждения инструкций по технике безопасности, утвержденным Постановлением Минтруда России от 01.07.93 N 1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истечения срока действия инструкции пересматриваются и переутверждаются в случае возникновения аварийной ситуации или травмирования работающих из-за несовершенства инструкций, по указанию контролирующих организаций. В случае необходимости изменения технологического процесса до внедрения их в производство должны быть внесены соответствующие коррективы в технологический регл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ектировка регламента выполняется в порядке, установленном Временным положением о технологических регламентах производства химической продукции (РД 113-03-633), утвержденным Росагрохимом 01.06.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Лица, поступающие на работу для обслуживания и ремонта оборудования магистрального аммиакопровода, должны проходить медицинское освидетельствование и периодические осмотры в соответствии с Приказом Министерства здравоохранения СССР от 29.09.89 N 5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се лица, обслуживающие оборудование и сооружения магистрального аммиакопровода, обязаны проходить инструктаж и обучение безопасным методам работы в соответствии с ГОСТ 12.0.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допускать к работе лиц, не имеющих допуска к самостоятель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ы должны проходить проверку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Линейная часть магистр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Линейная часть магистрального аммиакопровода должна быть разделена на участки постами секционирования в соответствии с требованиями п. 2.2.19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Каждому участку трассы, а также трубопроводу, посту секционирования, насосной и раздаточной станции и другим основным или важным сооружениям магистрального аммиакопровода должны быть присвоены индексы и номера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Все наземные сооружения магистрального аммиакопровода и выступающие из земли его элементы должны быть ограждены (калитки и ворота должны быть заперты) с целью предупреждения доступа к ним посторонних лиц и животных. На ограждениях должны быть вывешены предупреждающие плакаты (приложение 5)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Вся разделительная запорная арматура на трубопроводе должна иметь на видном месте присвоенные ей индексы и номера, указатели "Открыто" и "Закрыто" и направления потока, отборы для замера давления в трубопроводе и другие приборы, входящие в комплект установк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Дренажи на постах секционирования и обратных клапанах не должны иметь контакта с гру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На основе исполнительной документации должны быть составлены схемы (продольный профиль) всех участков трубопровода. На схемах должны быть обозна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ы, отметки глубины заложения и километраж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ы через проезжие дороги, водные препятствия и овр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сечения с подземными коммуникациями, размеры пересекающих (пересекаемых) коммуникаций и отметки их за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ы се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расположения отдельно стоящих станций электрохимической защиты и радиомач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ые изменения на объекте должны вноситься в указанные схемы. Выверка схем должна производиться ежегодно с указанием даты проведения и подписью лица, производившего вы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Все участки трубопровода и кабеля связи с присвоенными им индексами и номерами должны быть нанесены на карты с обозначением на последних населенных пунктов и границ административных районов и областей. На этих картах должны быть показаны дислокация всех наземных сооружений (главный пост секционирования, сателлитный пост секционирования, необслуживаемый усилительный пункт, раздаточная станция, насосная станция) и границы обслуживания участка магистрального аммиакопровода территориаль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Каждое территориальное управление магистрального аммиакопровода разрабатывает оптимальные маршруты следования персонала и техники к объектам и участкам магистрального аммиакопровода, утверждаемые руководителе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Все сооружения на трассе магистрального аммиакопровода должны поддержив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исправности железнодорожного или автомобильного переезда через магистральный аммиакопровод, из-за которой может возникнуть авария на трубопроводе или задержка движения транспорта в месте переезда, персонал территориального управления должен действовать в соответствии с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Предприятие (организация), эксплуатирующее магистральный аммиакопровод, составляет паспорта линейного участка, подводного и мостового перехода на основании проектной и исполнительной документации, утверждаемые главным механик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ах отражаются все элементы магистрального аммиакопровода на данном участке (переходе, мосте) - шаровые краны, обратные клапаны, количество ниток перехода, системы "труба в трубе", конструкция береговых устройств и мостов, инструкции, которыми следует руководствоваться при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Все работы, выполняемые на линейных участках, подводных и мостовых переходах, заносятся в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аспорта утверждается главным механиком предприятия (организации), эксплуатирующей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Для проведения аварийных и ремонтных работ на предприятии (в организации) предусматривается аварийный запас труб и кабел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Длина труб и кабеля связи в аварийном запасе должна составлять не менее 0,2% от протяженности трубопровода и кабел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процессе эксплуатации магистрального аммиакопровода уменьшение аварийного запаса труб и кабеля связи на 30% от первоначального количества. Аварийный запас труб и кабеля связи допускается хранить на базах производственного обслуживания, насосных и раздаточных станциях и при необходимости на других объектах линейной части магистрального аммиакопровода при условии наличия не менее одной площадки складирования в каждом территориальном у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хранения аварийного запаса труб и кабеля связи определяется предприятием (организацией), эксплуатирующим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Трубы аварийного запаса должны быть без видимых дефектов, ржавчины, окалины и грязи, иметь сертификаты и соответствовать техническим условиям, защищены от атмосферной коррозии и заглушены с обеи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кладировании, хранении и транспортировке труб должна исключаться возможность их прогибов и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По мере необходимости в летний период должны производиться обновление защитного покрытия труб и надписей на запасных трубах, пополнение аварийного запаса труб до нормы и ремонт стеллаж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Насосные и раздаточные стан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омимо технологического оборудования, позволяющего вести процесс транспортировки жидкого аммиака, в составе насосной станции необходимо иметь объекты, обеспечивающие безопасность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нажную емкость для сброса дрен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ую у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пропан - бу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душ и фонтанчик для промывания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с местной А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Отдельно стоящие раздаточные станции для выдачи жидкого аммиака, помимо оборудования, обеспечивающего ведение нормального технологического процесса, в своем составе должны иметь объекты и оборудование, обеспечивающие безопасн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нажную емкость для сброса дрен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ую у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пропан - бу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душ и фонтанчик для промывания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с местной А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Оборудование, сооружения, электрообеспечение, системы автоматического контроля, телеметрии, сигнализации насосных и раздаточных станций определяются проек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Электроустановки, защита от подземной корроз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Помещения с установками, содержащими аммиак, относятся к классу В-1б, а наружные установки с аммиаком - к классу В-1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Электроприемники системы телеконтроля, телеуправления и автоматики насосных и раздаточных станций, станций катодной защиты и систем отопления и вентиляции электропомещений относятся ко II категории надежности по ПУЭ, электроприемники постов секционирования магистрального аммиакопровода - к 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Емкость аккумуляторных батарей для питания электроприемников I и II категорий надежности по ПУЭ в случае отключения основного источника электроснабжения должна обеспечивать непрерывную работу системы телеконтроля, телеуправления и автоматики в течение не менее 4 ч и не менее двух срабатываний арматуры на постах се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Служба энергетики территориальных управлений должна иметь паспорта на все основное электрооборудование, в том числе на все контуры заземления насосных и раздаточных станций, трансформаторных подстанций и распределительных устройств, постов секционирования и других объектов. В паспорта должны вписываться сведения об эксплуатации и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паспортов,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журналы для записи всех измерений и работ, производимых при ремонт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 учета проводимых операций при работах в электроустановках и контроля за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ая специальная и оперативная документация. Перечень указанной документации должен быть утвержден главным инженером предприятия (организации), эксплуатирующего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Непосредственно в помещениях электроустановок должны находиться схемы установок, защитные средства, исполнительные схемы основного и аварийного осв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от подземной корроз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Все подземные трубопроводы и металлические сооружения линейной части магистрального аммиакопровода, насосные и раздаточные станции должны быть комплексно защищены от коррозии (почвенной и вызываемой блуждающими т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Изоляционные покрытия трубопроводов для защиты от почвенной коррозии должны отвечать требованиям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Система электрохимической защиты создается в дополнение к защитному покрытию трубопровода для более надежного предохранения магистрального аммиакопровода от коррозии на агрессивных участках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работой электрохимической защиты проводится по показаниям разности потенциалов, снимаемых на километровых измерительных колонках и в других предусмотренных местах. Может быть осуществлен дистанционный контроль из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На всех участках распространения блуждающих токов должна быть создана система дренаж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Система электрохимической защиты должна работать непрерывно. Допускается остановка работы станций электрохимической защиты для проведения ППР в соответствии с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1. Все полевые защитные установки должны быть ограждены от доступа посторонних людей и случайных повреждений. На ограждениях должны быть вывешены предупреждающие и запрещающие плакаты (см. 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2. До заполнения трубопровода аммиаком должны быть осуществлены все предусмотренные проектом меры по защите подземных металлических сооружений от коррозии (почвенной и вызываемой блуждающими т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обходимая защита от подземной коррозии на участках агрессивных грунтов была осуществлена несвоевременно, следует до заполнения магистрального аммиакопровода провести проверку сохранности изоляции и в случае ее повреждения вскрыть участок трубопровода для обследования состояния трубы и ремонта изоляции; при необходимости должны быть произведены ремонт или замена поврежденного участка трубопровода. Работы проводятся в соответствии с действующими инструкциями, разработанными предприятием (организацией), эксплуатирующим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3. Ввод в эксплуатацию защитных устройств от подземной коррозии (почвенной и вызываемой блуждающими токами) осуществляется после наладки режима их работы и измерений электрических параметров защиты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4. При сдаче и приемке в эксплуатацию установок защиты от подземной коррозии монтажная организация после производства пусконаладочных работ обязана передать заказчику исполнительную техническ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5. Служба организации, эксплуатирующая установки электрохимической защиты, разрабатывает на них паспорта в соответствии с п. 6.2.10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Средства автомат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Система контроля и управления технологическим процессом транспортировки аммиака обосновывается проектом в зависимости от параметров его работы, протяженности и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Автоматизированная система управления (АСУ) должна состоять из следующ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Пи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блокировки и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телемеха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яющих вычислительных машин (система), работающих в реальном масштабе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а магистральном аммиакопроводе должны быть установлены средства КИПиА для обеспечения работ магистрального аммиакопровода в режиме мест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У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управление разделительной арматурой (постами секционирования) линейной част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измерение и телесигнализацию основных технологических параметров и оборудования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сигнализацию наличия утечки аммиака на подводных переходах типа "труба в тр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сигнализацию состояния основных шаровых кранов на линейной част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закрытие кранов в случае понижения давления аммиака в магистральном аммиакопроводе ниже допустимого со временем срабатывания 90 с, что предупреждает возникновение гидроудара в магистральном аммиак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управление работой насосов, запорной и регулирующей арматурой насосных станций, ответвлений на раздаточные станции и оборудования конеч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давления жидкого аммиака на входе и на выходе каждой насос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Для управления работой насосной станции и конечной станции в электромодулях должен предусматриваться щит, позволяющий управлять их работой в ручном или местном автоматическ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Закрытые помещения (насосные модули), где установлены насосные агрегаты, а также электромодули, где установлено сложное оборудование автоматики, телемеханики и связи, должны быть оснащены автоматической системой пожаротушения, а насосные модули - также и системой обнаружения утечек аммиака с телесигнализацией в ЦПУ и на местный щит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Все изменения в системе телемеханики, КИПиА могут вноситься только по согласованию с организацией, разработавшей систему, и после утверждения главным инженером предприятия (организации), эксплуатирующего магистральный аммиак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Средства связ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Средства связи магистрального аммиакопровода должны отвечать требованиям настоящих Правил, Правил проектирования и строительства магистральных трубопроводов для транспортировки жидкого аммиака (ВСН МТЖА-75), утвержденных Министерством химической промышленности СССР, Министерством нефтяной промышленности СССР, Министерством по строительству предприятий нефтяной и газовой промышленности СССР 31.12.75, и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руководства предприятия (организации), эксплуатирующего магистральный аммиакопровод, с ЦПУ и территориальными управ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начальника смены и операторов связи (диспетчеров) ЦПУ и территориальных управлений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ЦПУ с насосными и раздаточными стан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руководителей и операторов связи (диспетчеров) с насосными и раздаточными стан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ЦПУ со складами жидкого аммиака предприятий - постав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оператора связи (диспетчера) структурного подразделения с линейными обхо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для передачи сигналов телеконтроля, телесигнализации и телеуправления безопасным режимом работы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ремонтных бригад с оператором связи (диспетчером) с помощью мобильных и стационарных приемо - передаточных радиостанций, а также телефонов, устанавливаемых на главных постах се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через местные АТС и междугороднюю связь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через обходные каналы Минсвязи России для передачи сигналов телеметрии при авариях на системе связ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руководства, начальника смены ЦПУ, операторов связи (диспетчеров) ЦПУ и территориальных управлений предприятия (организации) с территориальными органами управления, МЧС России, МВД России, Госгортехнадзора России, Минздрава России и др., предусмотренными перечнем документов, указанным в пункте 5.3.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операторов связи (диспетчеров) с местными АТС для возможности получения информации от населения о замеченных утечках аммиака или о присутствии его в воздух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7. Центральный пункт управления (ЦП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ЦПУ оснащается двумя ЭВМ, одна из которых рабочая, а вторая находится в "горячем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С целью обеспечения безопасности эксплуатации магистрального аммиакопровода рекомендуется один из двух вариантов системы управления, которые обосновываются проектом в зависимости от протяженности трассы, объема и технологических параметров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вух независимых ЦПУ с равнозначными функциями контроля и управления процессом, один из которых рабочий, а второй находится в "горячем резерве" на случай повреждения кабеля связи или других аварийных ситуаций, при которых резервный ЦПУ принимает функции контроля и управления процессом транспортировки жидкого аммиака "на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ются обходные каналы Минсвязи России. Для проведения операций по телеконтролю и телеуправлению систем автоматики магистрального аммиакопровода в случаях аварийных ситуаций с кабелем связи магистрального аммиакопровода используются эти обходные каналы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варианта определяе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Управление магистральным аммиакопроводом должно осуществляться сменным персоналом ЦПУ во главе с начальником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На ЦПУ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емосхема с основными объектами магистрального аммиакопровода, на которой должны отображаться основные технологически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монитора (дисплея), один из которых рабочий, другой аварийный (на аварийном дисплее появляется внеочередная карта аварийного участка с цветовым и звуковым указанием места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щее устройство для записи изменения состояния арматуры и технологических параметров в реальном масштабе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вязи со всеми объектами магистрального аммиакопровода, руководством, структурными подразделениями, службами и другими заинтерес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Электрообеспечение оборудования ЦПУ должно обеспечиваться от двух независимы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предусмотрено резервное электропитание, рассчитанное на 4 ч работы в случае отключения от основного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На ЦПУ должны быть смонтированы автоматическая система пожаротушения, система кондиционирования воздуха, подсветка рабочих мест, аварий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Эксплуатация электронно - вычислительного комплекса ЦПУ осуществляется подготовленными специалистами, допущенными к самостоятельной работе и подчиненными информационно - вычислительной службе организации или аналогичной службе, осуществляющей эксплуатацию АСУ, метрологический контроль приборов, для чего в составе службы телемеханики предусматривается метрологическая лаборатория с необходимыми поверочными стендами, а также пруве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8. Закрепление и оформление трасс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Закрепление трассы магистрального аммиакопровода и его кабеля связи на местности осуществляется за счет наземных сооружений (главный и сателлитный посты секционирования, обратный клапан, необслуживаемый усилительный пункт), столбиков для вывода контрольно - измерительных приборов и мест установки муфт кабеля связи, а также специальных опознавательных знаков, устанавливаемых, как правило, на расстоянии 5 м от трубопроводов в сторону кабел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знавательные знаки устанавливаются в пределах прямой видимости с вертолета, как правило, в местах пересечения с автомобильными дорогами и железнодорожными путями, лесополосами и на углах пов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требования к изготовлению знаков, щитов - указателей, местам их установки (на пересечении с водными преградами, автомобильными дорогами и железнодорожными путями) должны быть указаны в проекте или определяться стандартом предприятия (организации) "Закрепление и оформление трассы магистрального трубопровода", утвержденным руководителем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ложении 5 приведены образцы применяемых на трассе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ереход на новую форму знаков, устанавливаемых на трассе магистрального аммиакопровода, осуществляется по мере необходимости замены существующих зна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Для обеспечения нормальных условий эксплуатации и исключения возможности повреждения трубопроводов (при любом виде их прокладки) устанавливаются охранные и буферные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В соответствии с Правилами охраны магистральных трубопроводов, утвержденными Постановлением Госгортехнадзора России от 24.04.92 N 9, охранная зона у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трасс трубопроводов и их кабелей связи - в виде участка земли, ограниченного условными линиями, проходящими на расстоянии 50 м от оси трубопровода с каждой стороны; на землях сельскохозяйственного назначения охранная зона ограничивается условными линиями, проходящими в 25 м от оси трубопровода с кажд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подводных переходов трубопроводов - в виде участка водного пространства от водной поверхности до дна, заключенного между параллельными плоскостями, отстоящими от осей крайних ниток трубопроводов на 100 м с кажд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переходов трубопровода и кабелей связи магистрального аммиакопровода через судоходные естественные и искусственные водные препятствия по обе стороны от осей трубопровода, кабеля связи и телеуправления устанавливается охранная зона шириной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круг головных и промежуточных перекачивающих насосных и раздаточных станций - в виде участка земли, ограниченного замкнутой линией, отстоящей от границ территорий указанных объектов на 100 м во вс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Буферная зона устанавливается вдоль трассы магистрального аммиакопровода в виде участка земли, ограниченного условными линиями, проходящими на расстоянии 1000 м от оси трубопровода с кажд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В охранных зонах запрещается производить действия, создающие возможность нарушения нормальной эксплуатации магистрального аммиакопровода, кабеля связи, наземных сооружений либо приводящие к их пов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мещать, засыпать и ломать опознавательные и сигнальные знаки, контрольно - измерительны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аивать свалки, выливать растворы кислот, солей и щело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ушать береговые укрепл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от аварийного пролива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водить огонь и размещать какие-либо открытые или закрытые источники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В буферной зоне запрещается: строить объекты, указанные в Правилах безопасности для наземных складов синтетического жидкого аммиака (ПБ 03-182-98), утвержденных Постановлением Госгортехнадзора России от 26.12.97 N 55, устраивать спортивные соревнования и мероприятия с массовым участием зрителей, стоянки автомобильного транспорта, строительной и сельскохозяйственной техники, располагать временные полевые станы любого назначения, загоны для ск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Организация и производство работ в буферной и охранных зонах регламентируются таким образом, что любые работы и действия, производимые в буферной и охранных зонах, кроме полевых сельскохозяйственных работ, проводимых с предварительным уведомлением об их начале, могут выполняться только по получении разрешения на производство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разрешения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ратиться письменно к руководству предприятия (организации), эксплуатирующего магистральный аммиакопровод, для получения технических условий на проектирование (пересечения с аммиакопроводом и его кабелем связи или параллельное следовани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гласовать проект с руководством предприятия (организации), эксплуатирующего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полнять работы только по согласованным рабочим чертежам в присутствии представителя предприятия (организации), эксплуатирующего магистральный аммиак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9. Заполнение участков магистр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ммиакопровода жидким аммиа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Заполнение магистрального аммиакопровода и его ответвлений жидким аммиаком может осуществляться разными способами, которые должны соответствовать предусмотренным в технологическом регламенте и инструкциях по заполнению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полнения трубопровода и для транспортировки по нему должен применяться жидкий амми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организация), эксплуатирующее магистральный аммиакопровод, обязано требовать от предприятий - поставщиков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повышения давления в магистральном аммиакопроводе, превышающего допустимое, в весенне - летний период поддерживать температуру жидкого аммиака в строгом соответствии с требованиями технической службы предприятия (организации), эксплуатирующего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коррозионного растрескивания трубопровода и оборудования магистрального аммиакопровода предложенный к перекачке аммиак должен содержать влагу в количестве 0,2 - 0,4% мас. Для этого в жидком аммиаке должны использоваться только глубоко обессоленная вода или чистый паровой конденсат. Разрешается кратковременная (но не более 72 ч) транспортировка аммиака с содержанием воды ниже 0,2% мас. при проведении ремонтов насосов для дозировки воды на складе жидкого аммиака предприятия - 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железа и масла в аммиаке должно соответствовать требованиям ГОСТ 62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Перед заполнением трубопровода жидким аммиаком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ить выполнение проектных решений, относящихся к обустройству буферной зоны, установке предупредительных знаков, ограждений наз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дать под расписку районным землеустроителям копии карт землепользования с нанесенной трассой прохождения магистрального аммиакопровода и внесенными изменениями трассы на картах, связанными с полученной от строителей исполнитель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дать письменные предупреждения о начале заполнения всем землепользователям в буферной зоне магистрального аммиакопровода и владельцам находящихся там сооружений (линий электропередачи, трубопроводов, проходящих в одном коридоре или пересекающих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ницах заполняемого участка магистрального аммиакопровода предупредить устно, в печати и по местной системе радиовещания население о необходимости немедленного извещения администрации предприятия (организации), эксплуатирующего магистральный аммиакопровод, о замеченных неисправностях объектов магистрального аммиакопровода или появлении запаха аммиака в воздухе, указав номера телефонов операторов связи (диспетчеров); распространить памятку по безопасности для населения, проживающего в рай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ить завершенность всех строительно - монтажных и наладочных работ на построенном участке магистрального аммиакопровода, рекомендованном рабочей комиссией к опробованию на аммиаке, отсутствие на трассе всей тяжелой строительной техники, исправность и работоспособность всех систем, которые должны участвовать в подготовке трубопровода к заполнению и в его заполнении, подготовку полости трубопровода к приему аммиака в соответствии с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дготовить достаточные запасы жидкого аммиака, жидкого и газообразного азота для заполнения данного участка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дготовить и допустить к самостоятельной работе эксплуатационный персонал, составить списки привлеченного персонала с расстановкой его по рабочим местам, графики работ по заполнению трубопровода и журналы для записи распоряжений, рапортов и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дготовить персонал специализированной сводной группы или другого подобного формирования, определить дислокацию аварий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беспечить оперативную связь с персоналом на объектах и на трассе, со складом жидкого аммиака предприятия - поставщика, связь мобильного персонала между собой и с операторами связи (диспетчерам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роектной телефонной и радиосвязи следует пользоваться портативными средствами двусторонней радиосвязи и использовать связь подря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Рекомендуется перед заполнением участка жидким аммиаком дополнительно очистить полость трубопровода от продуктов коррозии скребками. Количество скребков определяется в каждом конкретном случае в зависимости от состояния внутренней полости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В случае сомнения в качестве сварки или труб рекомендуется организовать пропуск дефектоскопа или провести контроль сомнительного участка с использованием метода акустической эми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0. Приемка в эксплуатацию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 Приемка в эксплуатацию законченных строительством объектов и всего комплекса сооружений магистрального аммиакопровода осуществляется в соответствии с требованиями настоящих Правил, Правил проектирования и строительства магистральных трубопроводов для транспортировки жидкого аммиака, утвержденных Министерством химической промышленности СССР, Министерством нефтяной промышленности СССР и Министерством по строительству предприятий нефтяной и газовой промышленности СССР 31.12.75, и СНиП III-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 До предъявления рабочей комиссии законченных объектов магистрального аммиакопровода, его подводов и отводов все сооружения должны быть проверены на соответствие проекту (авторская сверка). Отступления от проекта устраняются либо согласовываются автором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 Запрещается пуск в эксплуатацию комплекса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отступлениями от требований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ременным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ачество выполнения работ не может обеспечить надежность и безопасность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неукомплектованным штатом, а также с необуче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ранспортных средств и техники для локализации аварийной ситуации на объектах линейной части магистрального аммиакопровода (магистральный трубопровод с сооружениями, системы технологической связи - аварийной и телеуправления, установки электроснабжения и электрохимической защиты), на насосных и раздаточных станциях жидкого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 выполнены требования раздела 6.9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 Заполнение линейной части магистрального аммиакопровода жидким аммиаком для проведения комплексной проверки оборудования, телеметрии, КИПиА допускается при выполнении всех строительно - монтажных работ, входящих в пусковой комплекс, и подписанного акта объединенной рабочей коми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1. Охрана магистрального аммиакопров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щита населения и террито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Охрана магистрального аммиакопровода и защита населения и территории проводятся систематически по планам, утвержденным руководством территориальных управлений предприятия (организации), эксплуатирующего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Охрана магистрального аммиакопровода и защита населения и территории по трассе магистрального аммиакопровода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ительную и профилактическую работу с населением и организациями, использующими землеройную технику и имеющими объекты в буферной и охранной зонах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убликование в местной печати и передачах местного радио и телевидения основных положений Правил охраны магистральных трубопроводов, утвержденных Постановлением Госгортехнадзора России от 24.04.92 N 9, мер безопасности при эксплуатации магистрального аммиакопровода и последствий при нарушениях указанных правил и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учение письменных (под расписку) предупреждений землепользователям, организациям - владельцам коммуникаций, пересекающих магистральный аммиакопровод или проходящих в одном коридоре с ним, о порядке производства земляных работ, влияющих на безопасность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ие памяток населению во всех населенных пунктах вдоль трассы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согласований на выполнение проектных и строительно - монтажных работ в буферной и охранной зонах магистрального аммиакопровода с проектно - изыскательскими и строитель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письменных разрешений на производство ремонтных, строительных и других видов работ в буферной и охранной зонах магистрального аммиакопровода, связанных с использованием землерой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Охрана магистрального аммиакопровода и защита населения и территории обеспеч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лированием трассы линейными обходчиками, начальниками линейных участков, руководителями служб территориальных управлений и предприятия (организации), эксплуатирующего магистральный аммиакопровод, облетами трассы вертолетами в соответствии с графиками, утверждаемыми руководителем предприятия (организации), эксплуатирующего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ей письменных разрешений на проведение земляных и других видов работ, влияющих на безопасность эксплуатаци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ем за проведением земляных и других работ в соответствии с разрешением представителем предприятия (организации), эксплуатирующего магистральный аммиакопровод, назначенным в соответствии с п. 5.3.1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ем водителей аммиаковозов на раздаточных станциях по правилам безопасности при работе с аммиаком, проверкой наличия и исправности средств индивидуальной защиты перед заправкой амми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м работ по обустройству трассы магистрального аммиакопровода в соответствии со стандартом, разрабатываемым предприятием (организацией), эксплуатирующим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м к ответственности лиц, виновных в нарушении Правил охраны магистральных труб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2. Охрана труда и средства защиты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его на магистральном аммиакопрово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Весь персонал, работающий на магистральном аммиакопроводе, должен знать отличительные признаки, свойства и потенциальную опасность аммиака, способы и средства индивидуальной защиты от поражения аммиаком и уметь оказывать первую помощь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Жители населенных пунктов, расположенных на расстоянии менее 2,5 км от магистрального аммиакопровода, должны быть ознакомлены с опасными свойствами аммиака и простейшими методами защиты от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В случае появления запаха аммиака весь персонал, находящийся в загазованной зоне, должен немедленно покинуть ее. Эксплуатационный персонал участка обязан принять меры по устранению причины загазованности, используя при этом индивидуальные средства защиты (фильтрующий противогаз, перчатки, костюм, сапог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Аварийные работы в зонах сильной загазованности должны проводиться в изолирующих средствах защиты (изолирующие аппараты и костюмы). Для работы в них персонал должен пройти обучение пользованию этими средствами защиты и периодически проходить тренировки с их применением. Персонал должен действовать в соответствии с ПЛ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5. На каждой насосной станции и действующей раздаточной станции должна иметься аптечка с набором медикаментов и средств для оказания первой помощи пострадавшим при отравлении или ожогах амми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анспортном средстве линейного обходчика (мотоцикл, трактор) должна находиться емкость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6. Допускается смывание водой небольших проливов жидкого аммиака, для чего объем воды должен составлять не менее 10 объемов аммиака. Смывание или разбавление больших количеств жидкого аммиака без сжигания газообразного аммиака над его поверхностью не допускается из-за увеличения загазованности в результате бурного вскипания жидкого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7. Рабочие и специалисты, работающие на магистральном аммиакопроводе и его объектах, должны быть обеспечены промышленными фильтрующими противогазами с коробкой КД или К, защитной одеждой и обувью в зависимости от характера и условий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8. Средства защиты и спецодежда должны соответствовать техническим условиям или государственному стандарту на соответствующий вид изделия и быть пригодными по раз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9. Запрещается допуск персонала магистрального аммиакопровода на рабочие места без средств индивидуальной защиты, защитной одежды и обуви и необходимых приспособлений. Запрещается пользование неисправными средствами индивидуальной защиты, приспособлениями, защитной одеждой и обув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0. К каждому фильтрующему противогазу в зоне газоопасных работ должно иметься не менее двух запасных коро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1. Ответственность за обеспечение работающих исправными средствами индивидуальной защиты, их исправность и своевременную замену, проверку противогазов несет руководитель соответствующей службы предприятия (организации), эксплуатирующего магистральный аммиакопровод; контроль за обеспечением указанными средствами и их исправностью осуществляют работники службы охраны труда и командиры добровольных газоспасательных дружин территориальных у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2. Бытовые помещения должны быть обустроены согласно СНиП 2.09.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сосных и раздаточных станциях в опломбированных шкафах должен храниться аварийный запас средств защиты согласно перечню, утвержденному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3. На насосных и раздаточных станциях должны функционировать фонтанчики для промывания глаз и лица, а также аварийные души для смыва аммиака с тела, соответствующие СНиП 2.04.01 и 2.04.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ши должны срабатывать автоматически при вступлении человека на площадку под душевым рож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ое оснащение специализированной сводной группы или другого подобного формирования должна входить автоцистерна с вод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3. Пожарная безопас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 На объектах магистрального аммиакопровода (насосные и раздаточные станции, посты секционирования, центральная ремонтная база, база производственного обслуживания, ЦПУ и материальные склады) персонал должен соблюдать установленный противопожарный режим, изложенный в производственных инструкциях, разрабатываемых службами предприятия (организации), эксплуатирующего магистральный аммиакопровод, в соответствии с Правилами пожарной безопасности в Российской Федерации, утвержденными Приказом МВД России от 14.02.93 N 5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2. На территории насосных и раздаточных станций курение и использование открытого огня запрещаются, о чем должны быть вывешены предупреждающие знаки в соответствии с ГОСТ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3. Системы автоматического обнаружения, сигнализации и тушения пожара в насосных и электрических модулях на насосной станции, а также ЦПУ магистрального аммиакопровода должны соответствовать требованиям нормативных документов; их работоспособность должна периодически проверяться в соответствии с инструкциями по эксплуатации предприятий - изготовителей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4. При автоматическом сигнале загорания в насосном или электрическом модуле насосных станций (световой и звуковой сигналы) персонал обязан немедленно покинуть модуль и плотно закрыть обе двери на торцах мод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5. Все производственные, вспомогательные и подсобные помещения насосных и раздаточных станций, главного поста секционирования, центральной ремонтной базы, базы производственного обслуживания, ЦПУ, материальные склады и открытые стоянки техники должны быть обеспечены первичными средствами пожаротушения и противопожарным инвентарем в соответствии с требованиями Правил пожарной безопасности в Российской Федерации, утвержденных Приказом МВД России от 14.02.93 N 5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6. Не допускается загромождение подъездов к объектам магистрального аммиакопровода, проездов и проходов по их территории, выходов из зданий, лестничных клеток и подходов к средствам пожаротушения, противопожарному оборудованию и телефо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7. Ремонтные работы с применением открытого огня и электронагрева должны проводиться согласно инструкции, разработанной в соответствии с требованиями Правил пожарной безопасности в Российской Федерации, утвержденных Приказом МВД России от 14.02.93 N 5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8. Использование пожарного инвентаря и оборудования для хозяйственных и других не связанных с пожаротушением нужд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9. Сварка на магистральном аммиакопроводе должна производиться в соответствии с Приложением 4 к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0. При проведении ремонтных работ, связанных с авариями на магистральном аммиакопроводе, приведшими или способными привести к утечке аммиака, разрешение на проведение огневых работ подписывает руководитель работ по локализац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1. Правила и приемы тушения горючих жидкостей, смазочных масел, электрооборудования, едких и токсичных веществ должны отрабатываться с персоналом аварийных бригад и линейных участков, членами добровольных пожарных дружин в соответствии с программой обучения членов добровольных пожарных дружин, утвержденной главным инженером предприятия (организации), эксплуатирующего магистральный аммиак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 определя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безопасной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енные методические указания по рассмотр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ной документации химико - технолог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на соответствие соврем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м безопасности, утвержд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ом СССР 20.06.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енные рекомендации по разработке пл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окализации аварийных ситуаций на химик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их объектах, утвержд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ом СССР 05.07.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Н МТЖА-75        Правила проектирования и стро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истральных трубопроводов для транспорт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дкого аммиака, утвержденные Министер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имической промышленности СССР, Министер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яной промышленности СССР, Министерством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оительству предприятий нефтяной и газ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мышленности СССР 31.12.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4-90   Респираторы фильтрующие и противог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26-76   ССБТ. Цвета сигнальные и знаки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6221-90Е      Аммиак жидкий технический. 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7512-82*      Контроль неразрушающий. Соединения сва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ографический мет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9466-75*      Электроды покрытые металлические для ру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говой сварки сталей и напла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ификация и общ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9467-75*      Электроды покрытые металлические для ру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говой сварки конструкционны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плоустойчивых сталей. Тип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ика прогнозирования за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льнодействующими ядовитыми веществам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ариях (разрушениях) на химически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ах и транспорте, разработанная штаб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жданской обороны СССР и Государств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тетом СССР по гидрометеорологии в 1990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ожение о Федеральном горном и промышл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дзоре России, утвержденное Указом Презид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йской Федерации от 18.02.93 N 2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ожение о порядке разработки и утвер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кций по технике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ое Постановлением Минтруда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07.93 N 1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ожение о порядке подготовки и аттес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ников организаций, эксплуатирующих опас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е объекты, подконтро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у России, утвержд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Госгортехнадзора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01.99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ожение о расследовании и учете несчас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учаев на производстве, утвержд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Правительства Россий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ции от 11.03.99 N 27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авила охраны магистральных труб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ые Постановлением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и от 24.04.92 N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03-108-96       Правила устройства и безопасно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их трубопроводов, утвержд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Госгортехнадзора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03.95 N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03-182-98       Правила безопасности для наземных скла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нтетического жидкого аммиака, утвержд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Госгортехнадзора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12.97 N 5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03-273-99       Правила аттестации сварщиков и специали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очного производства, утвержд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Госгортехнадзора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10.98 N 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09-170-97       Общие правила взрывобезопасност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опожароопасных химических, нефтехим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нефтеперерабатывающих произво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ые Постановлением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и от 22.12.97 N 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115-96       Правила устройства и безопасно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удов, работающих под давлением, утвержд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Госгортехнадзора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04.95 N 11 и от 02.09.97 N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2-245-98       Правила безопасности в газовом хозяй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ые Постановлением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и от 30.11.98 N 7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ПБ 01-93          Правила пожарной безопасности в Россий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ции, утвержденные Приказом МВД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02.93 N 5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ТБ                Правила техники безопасности пр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установок потребителя, изд. 4-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раб. и 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Э                Правила устройства электроустановок, изд. 6-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раб. и 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01-24-93        Положение о порядке проверки знаний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 и инструкций по безопасности у руководя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ников и специалистов предприя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й и объектов, подконтро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у России, утвержд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Госгортехнадзора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01.98 N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03-26-93        Положение о порядке выдачи специ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й (лицензий) на виды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язанные с повышенной опасностью промыш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 (объектов) и работ, а такж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еспечением безопасности при польз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драми, утвержденное Постано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России от 03.07.93 N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09-92-95        Положение о порядке рассмотрения проек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кументации потенциально опасных производст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имической, нефтехимическ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перерабатывающей промышл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ое Постановлением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и от 06.06.95 N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Д 113-03-633-92   Временное положение о технолог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ламентах производства химическ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ое Росагрохимом 01.06.9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технического обслуживания и рем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я предприятий Министерств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у минеральных удобр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ая Министерством по производ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еральных удобрений СССР 14.07.8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4.01-85*   Внутренний трубопровод и канализация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4.08-87*   Газ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5.06-85*   Магистральные трубопро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9.04-87*   Административные и бытовые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5.05-84    Технологическое оборудование и технолог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про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III-42-80*    Магистральные трубопро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овая инструкция по организации безопас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я огневых работ на взрыво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о- и пожароопасных объектах, утвержден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ом СССР 07.05.7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МУ-87           Типовая инструкция о порядке безопас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я ремонтных работ на предприят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а по производству минер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брений, утвержденная Госгортехнадзор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5.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овое положение о расследовании и уч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категорийных аварий, не повлекших за со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счастных случаев, на хим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химических и нефтеперерабатыв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ах, подконтрольных Госпроматом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ССР, утвержденное Госпроматомнадзор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5.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ый закон от 21.07.97 N 116-ФЗ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мышленной безопасности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х объе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е в тексте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Термин     │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едприятие    │Структура, выполняющая функции админис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ация), │ции, управления, финансово - эконом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ирующее│деятельности, организации проект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истральный  │строительства, безопасной эксплуатации, 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иакопровод  │монтов и локализации аварийных ситуаций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гистральном аммиакопроводе, руково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ственно - территориальными управ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ми и технологическими операциям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анспортированию жидкого аммиака за пре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ми России. В состав предприятия (органи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входят: магистральный аммиакопро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стемы телеконтроля и телеуправле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ым пунктом управления (ЦПУ), эн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снабжение и электрохимическая защи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нтральные ремонтные базы с аварийными б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дами и оборудованием, транспортная служб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илые дома и транспортные средства обход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Магистральный  │Трубопроводная система, предназначенна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иакопровод  │транспортировки жидкого аммиака из райо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го производства в районы или места потре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я или перегрузки на другие виды тра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рта и состоящая из магистрального тру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вода и его ответвлений, подводящих тру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водов, головной насосной и промежут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сосных и раздаточных станций и других 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ерных соору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Ответвление от │Трубопровод для транспортировки жидкого 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гистрального │миака из магистрального трубопровода в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иакопровода │дельные промежуточные пункты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дводящий     │Трубопровод для подачи жидкого аммиака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опровод    │отдельных производителей в магистральный 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акопро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ачало магист- │Сварной стык входного конца запорной арма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льного аммиа-│ры на выходе трубопровода с территории пун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провода      │тов отправления жидкого аммиака в рай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ства аммиа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нец магист-  │Сварной стык выходного конца запорной а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льного аммиа-│туры на входе трубопровода на территорию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провода      │лучателя аммиака в пункте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хема речного  │Схема речного перехода типа "труба в тру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хода типа  │представляет собой герметическую констр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а в трубе"│цию, состоящую из наружного кожуха, изго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ного из труб, равнопрочных с рабочим т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проводом, сальникового уплотнения спец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льной конструкции, обеспечивающего герме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ность и плотность всей системы, берег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одцев, обеспечивающих защиту сальников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реждений, систему заправки межтруб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странства газообразным азотом и конта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о манометра с датчиком телеметр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гнала об изменениях штатного давлен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жтрубном пространстве в случае поврежд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бо рабочего трубопровода (повышение да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либо кожуха (понижение давления), 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ый принимается ЭВМ ЦПУ с дальнейшей ре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зацией программы аварийной защиты пе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стема применяется при переходах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упные глубоководные реки, водохранилищ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ложных грунтовых условиях дна пересе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мых водных преград, на мостовых переходах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сечениях подрабатываемых территор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стема увеличивает надежность магистра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 аммиакопровода за счет защиты рабоч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опровода от внешних воздействий, иск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ет попадание аммиака в воду при авар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ся схема запатентована АО "ГИА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ост секциони- │Сборочная единица трубопроводной армату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ания        │состоящая из шарового крана с гидравлическ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электрическим приводом, датчиком дав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жидкого аммиака в трубопроводе, труб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вязки с байпасом и запорной арматур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братный клапан│Запорное устройство, позволяющее проход жи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го аммиака только в одном направлении -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у перека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Время срабаты- │Время, равное 90 с, обеспечивающее без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я поста    │рийный разрыв потока жидкого аммиака в т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кционирования│бопроводе и не допускающее гидравл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закрытие    │уд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Расчетное дав- │Максимальное избыточное давление в расчет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          │детали, на которое проводится расчет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ность при обосновании основных разме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еспечивающих надежную эксплуатацию в те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расчетного ресур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Рабочее давле- │Максимальное избыточное давление на вход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 в элементе │элемент, определяемое по рабочему давл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опровода   │трубопровода с учетом сопротивления и г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статического давления. По величине рабо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 давления в элементе трубопровода следу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ределять область применения материа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Условное       │Рабочее давление среды в арматуре и детал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       │трубопроводов, при котором обеспечивается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ительная эксплуатация при температур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емли на глубине укладки трубопро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Пробное        │Избыточное давление, при котором должны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       │водиться гидравлическое испытание трубо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или его фасонной части (детал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ность и пневматические испытания кожух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пло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Минимальное    │Минимальное давление жидкого аммиака в т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 в ма- │бопроводе, при котором не возникает я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стральном ам-│кави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акопрово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Расчетная тем- │Температура металла детали, по которой выб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атура стенки│рается величина допускаемого напряжени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чете 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Расчетная тем- │Температура жидкого аммиака в трубопровод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атура среды │самый жаркий месяц, которую он может приня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длительной остановке перекачки от зем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Расчетная тол- │Толщина стенки, теоретически необходимая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на стенки    │обеспечения прочности детали при воздейств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го или наружного д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Номинальная    │Толщина стенки, предназначенная для выб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лщина стенки │полуфабриката или заготовки и характериз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ая размеры детали в целом, т.е. вне связ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ким-либо конкретным участком дет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Допустимая тол-│Толщина стенки, при которой возможна раб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на стенки    │детали на расчетных параметрах в те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четного ресурса; является критерием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ределения достаточных значений фактичес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лщины ст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Фактическая    │Толщина стенки, измеренная на определяющ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лщина стенки │параметры эксплуатации конкретном учас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и при изготовлении или в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Расчетный ре-  │Продолжительность эксплуатации трубопро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рс эксплуата-│в часах, в течение которой предприятие -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готовитель гарантирует надежность его рабо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соблюдении заданных параметров и режи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и, указанных в инструкции пред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ятия - изготов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Расчетный срок │Срок службы в календарных годах со дня в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ужбы магист- │в эксплуатацию, по истечении которого сле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льного аммиа-│ет провести экспертное обследование тех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провода      │ческого состояния трубопровода с целью оп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ления допустимости параметров и услов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го дальнейшей эксплуатации или необходим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 демонта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Техническое ди-│Определение технического состояния объе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гностир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Экспертное тех-│Техническое диагностирование трубопро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ое диаг- │выполняемое по истечении расчетного ср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ирование   │службы трубопровода (независимо от исчер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расчетного ресурса безопасной работы), 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кже после аварии или обнаруженных повре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ний с целью определения возможности, па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ров и условий дальнейшей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Разрешенное    │Максимально допустимое избыточное давлени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       │трубопроводе или его фасонной детали, у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вленное по результатам технического ос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ельствования или контрольного расчет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Типовая схе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ализа вероя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моде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никновени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вития а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йных ситуа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аварий на 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стральном 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акопрово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1.0.0. &lt;*&gt;   │Аварийная ситуация, устраняемая персона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од парамет- │смены из ЦПУ приведением параметров в со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за крити-  │ветствие с требованиями регламента, распор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ое значение│жением линейному персоналу на проведение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ходимых работ на трассе: режим перека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ача аммиака на раздаточную станцию, д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е азота в баллонах на постах секциони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я и речных переходах типа "труба в т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 изменение потенциала на постах элект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имической защиты, температура подшип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вибрация вала насосов, проверка и зам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еночной защиты трубопровода и т.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2.0.0. Корро-│Аварийная ситуация, устраняемая персона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онный, меха- │аварийной бригады, ремонтной службы: кор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ий износ │зионный пропуск аммиака на трубопровод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ппаратуры,    │насосных и раздаточных станциях, резервуар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опровода   │насосных и раздаточных станций, линей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асти магистрального аммиакопровода, пос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кционирования и т.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2.1.0. Раз-  │Аварийная ситуация, устраняемая ремонтны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рметизация   │линейным персоналом магистрального аммиа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ппаратуры     │провода: пропуски в шаровых кранах, торцев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лотнениях насосов, на линиях резерву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даточных станций, на арматуре, трубо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х, фильтрах насосных станций и т.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2.2.0. Выброс│Авария, устраняемая аварийными брига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иака из тру-│добровольными газоспасательными дружи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провода, ре- │специализированными сводными группам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рвуаров, на- │случае повреждения магистрального аммиа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ов          │провода автоматическая остановка проце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кач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2.5.0. Рас-  │Авария вследствие развития ситуации А-2.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странение   │устраняемая аварийными бригадами, добров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ксичного об- │ными газоспасательными дружинами, специ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ка           │зированными сводными группами. При необхо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сти привлекаются бригады смежных терри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альных управлений, оповещаются террито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льные органы МЧС России, МВД России, ор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зации по списку аварийного опов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2.5.1 и пере-│Авария с травмированием людей, устраняе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д к Б-1.5.1. │аварийными бригадами, добровольными газос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токсикация   │сательными дружинами, специализирова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дей          │сводными группами с привлечением подразде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й МЧС России (при необходимости), орг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дравоохранения, МВД России (в случае не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одимости - оцепление участков пора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Владелец ма-   │Предприятие, на балансе которого нах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стрального   │магистральный аммиакопровод и админист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миакопровода │которого несет юридическую и уголовную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тственность за его безопасную эксплуатац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Нормативно -   │Технические условия, отраслевые и госуд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ческая до-│ственные стандар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мент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Производственно│Технологические инструкции и карты техно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техническая  │гического проце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кумент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Сборочная      │Изделие, составные части которого подлеж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диница        │соединению между собой на предприятии -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товителе с применением сборочных опера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арка, свинчивание, сборка на фланца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Деталь         │Изделие, изготовленное из однородного по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менованию материала без применения сбор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опера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Полуфабри-     │Предмет труда, подлежащий дальнейшей об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 &lt;**&gt;       │ботке на предприятиях - потребител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Изделие        │Единица промышленной продукции,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ой может исчисляться в штуках или 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емпляр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Фасонная часть │Деталь или сборочная единица трубопро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аль)       │или трубной системы, обеспечивающая изме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направления, слияние или деление, расш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ие или сужение потока рабочей 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Колено         │Фасонная часть, обеспечивающая изме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равления потока рабочей среды на угол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5 до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Крутоизогнутое │Колено, изготовленное гибкой, радиусом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но         │одного до трех номинальных наружных диам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в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Штампосварное  │Колено, изготовленное из труб или лис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но         │использованием штамповки и сва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Штампованное   │Колено, изготовленное из трубы штампов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но         │без применения сва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Гиб            │Колено, изготовленное с применением дефор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изгиба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Кованое колено │Колено, изготовленное из поковки с послед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й механической обработ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Элемент трубо- │Сборочная единица, предназначенная для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а        │полнения одной из основных функций трубо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например, прямолинейный участок, ко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 тройник, конусный переход, флане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льтр, шаровой кран, камера приема - пус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ребки 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указан код стадии развития аварийной ситуации в соответствии с Временными рекомендациями по разработке планов локализации аварийных ситуаций на химико - технологических объектах, утвержденных Госгортехнадзором СССР 05.07.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настоящих Правилах рассматриваются следующие полуфабрикаты: трубы, поковки (штамповки), фланцы, заглушки и крепе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контроля и ремонта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пециализированное или ремонтное предприятие (организация) обязано применять такие виды и объемы контроля на объектах магистрального аммиакопровода, которые гарантировали бы выявление недопустимых дефектов, высокое качество контроля и надежность контролируемых объектов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истема контроля должна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аттестации выполняющих работу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используемого при контроле оборудования и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применя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онный контроль технологии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рушающий контроль качества сварных соединений и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справления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ность по проведен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троль изоляционных покрытий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контроля изоляционных покрытий трубопровода приме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и измерительный (по эталонам) мет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оценки сплошности покрытия искателем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оценки качества изоляции катодным поляриз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оценки толщины покрытия ультразвуковым или вихретоковым толщином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сварных соединений и основного металл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контроля сварных соединений и основного металла приме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и измерительный мет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ветной или магнитный мет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хретоков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акустической э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ме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шаровых кранов линейной част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контроля и ремонта шаровых кранов и их изоляционного покрытия приме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ка упоров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ачка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бор видов и методов контроля должен проводиться предприятием (организацией), эксплуатирующим магистральный аммиакопровод, в соответствии с требованиями Правил устройства и безопасной эксплуатации магистрального трубопровода для транспортировки жидкого аммиака, утвержденных Постановлением Госгортехнадзора России от 09.12.98 N 73,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изация, осуществляющая контроль объектов магистрального аммиакопровода, должна иметь разрешение (лицензию) территориальных органов Госгортехнадзора России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ержденным Постановлением Госгортехнадзора России от 03.07.93 N 2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монтные работы на линейной части магистрального аммиакопровода выполняются в соответствии с инструкцией, разработанной предприятием (организацией), эксплуатирующим магистральный аммиакопровод, учитывающей требования Типовой инструкции по организации безопасного проведения огневых работ на взрывоопасных, взрыво- и пожароопасных объектах &lt;*&gt;, утвержденной Госгортехнадзором СССР 07.05.74.</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по тексту Приложения - Типовая инструк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 учетом специфики магистрального аммиакопровода (значительное количество жидкого аммиака в отсекаемом участке магистрального аммиакопровода и его токсичность) настоящее Приложение к Правилам устройства и безопасной эксплуатации магистрального трубопровода для транспортировки жидкого аммиака (ПБ 08-258-98) регламентирует условия проведения ремонтных и аварийно - восстановительных огневых работ на линейной части магистрального аммиакопровода, находящегося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этим пункты 2.6, 4.2, 4.4, 4.5, 5.4 "ж" и 5.5 "г" Типовой инструкции при ведении огневых работ на магистральном аммиакопроводе не выпол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готовительные работы, разрешение на проведение огневых работ, проведение огневых работ, обязанности и ответственность руководителей и исполнителей определяются пунктами 2.8, 3.7, 5.5 "а", "б" и 5.6 "ж" Типовой инструкции. Дополнительно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огневых работ должно быть обеспечено необходимыми средствами пожаротушения (азот, вода, огнетушители углекислотные и/или пенные, асбестовые одеяла) и средствами индивидуальной защиты (фильтрующие противогазы с коробками марки КД, изолирующие и шланговые противогазы, резиновые сапоги и перчатки, защитные костюмы, аптечки с набором средств для оказания первой помощи при химических и/или термических ожогах кожи, глаз, кислородные подушки и т.д.), запас питьевой воды для смывания аммиака при попадании его на кожу или в глаза, ремни безопасности с карабинами, тросами и/или вере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проведение огневых работ согласовывается с лицами, отвечающими за пожарную безопасность, технику безопасности и газоспаса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роведении огневых работ начальник смен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остоянием трассы, усилить контроль за состоянием ремонтируемого участка, обращая внимание на давление аммиака по трассе магистрального аммиакопровода, положение постов се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постоянную связь с руководителем работ и оператором связи (диспетчером) территориального управления, на участке которого ведутся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огневых работ получить сообщение руководителя работ о проверке места их проведения на отсутствие возможных очагов загорания и обеспечить наблюдение за этим участком линейным обходчиком в течени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уководитель огневых работ и исполнители должны уметь пользоваться средствами противопожарной защиты, оказывать первую помощь пострадавшим, в том числе от воздействия аммиака, в случае возникновения пожара принимать немедленные меры к его тушению, а при необходимости - вызывать ближайшую пожарную часть (через начальника смены или оператора связи (диспетчера) территориального управления), устранять источники загазованности, вызванные выделением жидкого или газообразного аммиака, ликвидировать проливы жидкого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иды работ, выполняемых под давлением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нтроль состояния наземной и подземной частей трубопровода и запо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монт трубопровода с применением и без применения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монт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рмическая приварка электродов катодной защиты к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емонт шаровых кранов на линейной части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истема контроля монтажа и ремонта объектов линейной части магистрального аммиакопровода приведена в Приложении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нтроль состояния наземной и подземной ча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аммиакопровода и запорных устрой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стоянный и периодический контроль за состоянием линейной части магистрального аммиакопровода и его наземных сооружений осуществляется линейными обходчиками, начальниками линейных участков, специалистами служб предприятия (организации), эксплуатирующего магистральный аммиакопровод, в соответствии с графиками, утвержденными главным инженером или руководителями территориальных у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нструментальный контроль каждого участка магистрального аммиакопровода с применением внутритрубной дефектоскопии осуществляется не реже чем один раз в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нтроль шаровых кранов постов секционирования и обратных клапанов проводится при подозрении на пропуск аммиака, но не реже чем один раз в 5 л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Ремонт трубопровода с примен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без применения свар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процессе эксплуатации магистрального аммиакопровода периодически согласно графикам проводится инструментальная проверка сплошности изоляции (прибором "Пеленг" или другими приборами)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 в течение первых двух лет после ввода магистрального аммиакопровод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чно - участки, на которых наблюдается большой расход электроэнергии для поддержания регламентируемого отрицательного потенциала на трубопроводе, в соответствии с диаграммой, построенной на основании ежегодных замеров потенц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 каждые 10 лет работы магистрального аммиак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дефекты изоляции подлежат исправлению. Предварительно трубопровод вскр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поврежденной изоляции трубопровод обследуется на наличие поверхностной коррозии и свищей. Глубина поверхностного повреждения трубы определяется толщиномером. В зависимости от характера и размеров дефектов производятся перечисленные в п. 3.3 виды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Характеристика дефектов и виды ремо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ы  │  Глубина после  │Протя-  │Площадь,│   Вид ремо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чистки от    │жен-    │кв.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ррозии, мм   │ность,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ьные  │Не выводящие тол-│Не ограничивается│Зачистк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верны на │щину стенки за   │                 │заделка проти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и │пределы минусо-  │                 │коррозио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вого допуска, но │                 │покрыт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 диамет-│не более 0,8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трубы   │До 1,2 мм        │30      │700     │Наплавка метал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3 мм          │15      │175     │ручной дуг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ар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3 мм       │Не ограничивается│Установка муф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очка и  │Не выводящие     │Не ограничивается│Зачистк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пление  │толщину стенки   │                 │покрытие про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верн на  │за пределы мину- │                 │вокоррозио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и │сового допуска,  │                 │покрытием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0,5  │но не более 0,8  │                 │установка муф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а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щи      │Более 0,8 мм     │Не ограничивается│Установка муф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плавка металла после зачистки следов коррозии должна производиться электродами с основным покрытием типа Э50А марки УОНИ-13/55 (ГОСТ 9466, ГОСТ 9467) диаметром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должно быть обращено на соблюдение режима сварки для предотвращения прожогов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Муфты должны быть развернутыми и быть изготовлены из труб, рекомендованных для строительства магистрального аммиакопровода (09Г2С или аналогичных). Длина разъемной муфты должна составлять не менее одного диаметра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монтаже муфт при наличии свища между трубой и муфтой должна быть установлена прокладка из неопреновой или другой аммиакостойкой резины, после чего муфта стягивается болтами и обвар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Сварку муфты следует производить в последовательности, указанной на рисунке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ок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й шов выполняется штрихами 1, 2, 3 и 4, 5, 6 навстречу друг другу. Кольцевые швы 7, 8 и 9, 10 проводятся сверху вниз (как правило, двумя сварщ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арки корневого шва заполнение производится в той же последовательности: вначале продольный, затем кольц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арка муфт должна осуществляться электродами с основным покрытием типа Э50А марки УОНИ 13/55. Корень шва следует варить электродами диаметром 2,5 мм током не более 80 А, заполняющий шов - электродами диаметром 2,5 и 3 мм током соответственно 80 и 100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Работы с применением сварки по пунктам 7.3.4, 7.3.6, 7.3.7 Типовой инструкции и устранение небольших свищей выполняются с полной остановкой перекачки и снижением давления на ремонтируемом участке до 1,5 МПа (15 ат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е свищей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омощи муфт в соответствии с пунктами 7.3.5, 7.3.6 и 7.3.7 Типов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омощи штуцеров, размеры которых выбираются в зависимости от характера и места свища; материал штуцера должен соответствовать материалу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ля производства сварочных работ допускаются аттестованные сварщики 6-го разряда, имеющие допуск на выполнение соответств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Работы по устранению дефектов на трубопроводе при наличии аммиака должны выполняться в соответствии с инструкциями по технике безопасности, утвержденными руководством предприятия (организации), эксплуатирующего магистральный аммиак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Ремонт изоля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емонт изоляции трубопровода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обнаружении дефектов изоляции при помощи прибора "Пеленг" или других инструментов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ремонт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лучае большого расхода электроэнергии для поддержания регламентного отрицательного потенциала на трубопроводе из-за физического старения изоляцион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Изоляционное покрытие на ремонтируемых участках магистрального аммиакопровода следует выполнять согласно инструкции, разработанной предприятием (организацией), эксплуатирующим магистральный аммиакопровод, и утвержденной главным инженером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Засыпка отремонтированного участка производится после приемки выполненных работ начальником соответствующего участка технологической службы. Засыпка должна производиться измельченным грунтом с тщательной подбивкой пазух и уплотнением грунта, в котором не должно быть камней и других твердых в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выполненные работы составляется соответствующий ак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емонт электродов катод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замера потенциала катодной защиты на трубопроводе в его определенных местах приварен медный кабель. В процессе эксплуатации бывают случаи отрыва кабеля от трубопровода или необходимость приварки нового. Для приварки используется терм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боты следую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нять изоляцию с конца кабеля длиной 30 мм, просушить, зачистить и обезжирить медные жи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месте приварки к трубопроводу снять изоляцию размером 50 x 50 мм, зачистить до блеска поверхность трубы и обезжирить (обезжиривание можно производить ацетоном, уайт - спиритом, четыреххлористым углеродо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месте приварки произвести замер толщины трубы толщиномером. Если толщина трубы уменьшилась не более чем на 1 мм от проектной, можно производить термическую приварку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приварки кабеля предварительно установить тигель - форму, между тигель - формой и трубой в отверстие тигеля вставить подготовленный кабель; нижняя часть тигель - формы должна быть притертой к поверхности трубы по ее радиусу и прилегать пло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верху в тигель - форму положить шайбу, термитный и запальный порошки типа "Кадвелл" и закрыть кры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жать тигель - форму к трубе и поджечь порош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сле охлаждения снять тигель с трубы и проверить качество приварки постукиванием молот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золировать место приварки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ести засыпку шур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оставить акт на проделанную работу с указанием исполнителя, места и даты проведения работы. Акт хранить в паспорте на участок в техническом отде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Ремонт шаровых кранов на линей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магистрального аммиак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емонт шаровых кранов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герметичности запорной части шарового крана и его настрой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ранение затирания (заклинивания) запорной части при открывании и закрывании шаров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монт изоляции шарового крана и устранение утечек аммиака в трубки полостей шарового крана и в п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оверка герметичности запорной части шарового крана и его настрой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линейной части магистрального аммиакопровода может оказаться необходимым отрегулировать положение упоров конца хода привода шаровых кранов на постах секционировани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нятия привода шарового крана и его повторной установки, если такое положение не было выполнено или если регулировка упоров конца хода была наруш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мены штока удлинения или его кожуха посл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мены привода на новый запа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герметичности запор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 операция может выполняться как при пустом трубопроводе, так и при заполнен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устом трубопроводе регулировка производится в следующем порядке. Используя подъемную трубку прочистки (центральную), которая идет от замкнутого объема между корпусом, сферой и седлами, подают азот. Контроль за подаваемым азотом осуществляют при помощ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шар находится в промежуточном положении, давление азота не повы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дленно вращают сферу при помощи ручного масляного насоса привода. Когда давление на манометре повысится, шар достигнет положения "Открыто" (или "Закрыто"). При этом нужно произвести регулировку соответствующего упора конца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ном аммиаком трубопроводе, медленно вращая шар ручным приводом крана, наблюдают за изменением расхода жидкого аммиака через центральную трубку прочистки. Когда этот расход аммиака прекратится или дойдет до минимальной величины, шар будет находиться в положении "Открыто" (или "Закрыто"). После этого нужно произвести регулировку упора конца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Устранение затирания (заклинивания) запорной части при открывании или закрывании шаров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клинивании шарового крана рекомендуется применять два способа промы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ка корпуса крана (с уплотнениями) первым способом осуществляется потоком рабочей жидкости. Этот способ применяется только с разрешения главного инженера предприятия (организации), эксплуатирующего магистральный аммиак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работы насоса при производительности 180 - 240 т/ч производят закрывание и открывание крана на 1/3 - 1/2 всего хода; повторяют 3 - 4 раза. В процессе такой операции частично открывается полость корпуса, через которую устремляется поток рабочей жидкости, вымывая все, что находится внутри полост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этом не достигнуто положительного эффекта, следует применить второй способ, заключающийся в промывке крана, седел с уплотнениями через центральную и боковые трубки, предназначенные для прокачки станка. Для промывки можно применять керосин и другие рекомендованные предприятием - изготовителем жидкости. Через центральную трубку крана дают противодавление выше рабочего давления в магистральном аммиакопроводе на 3 - 5 МПа (30 - 50 атм.). Кран должен быть в открытом состоянии. Давление промывочной среды должно отжать седла с уплотнениями от сферической поверхности. Вся скопившаяся грязь вымывается из уплотнения через боковые т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мывки крана как первым, так и вторым способом производится закрывание и открывание крана на 1/2 - 1/3 хода, т.е. "раскачка" крана, до достижения желаемого результ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емонт изоляции шарового крана и устранение утечек в пробки и в трубки полости шаров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крытии постов секционирования и обратных клапанов для периодического контроля их состояния возникает необходимость ремонта изоляции. Для этого поверхность кранов (обратных клапанов) очищают металлическими щетками от коррозии и старой изоляции и высушивают (ветошью с применением ацетона, уайт - спирит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наносят праймер (мастику) в три слоя. Ремонт изоляции цилиндрической части удлинителя, выходящего на поверхность земли, производится так же, как и трубопровода, пленкой в два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вскрытии постов секционирования обнаружатся пропуски аммиака в пробки шарового крана, их необходимо обтянуть. Обтяжка пробок производится при давлении аммиака в трубопроводе не более 1,5 МПа (15 атм.) и с применением защи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сильной коррозии или пропуска в трубках - удлинителях необходимо произвести замену дефектных участков. Порядок замены трубок следующий: через клапаны на наружных концах трубок проверяют наличие в них аммиака. Работу следует производить в защитных средствах. При отсутствии аммиака вырезают дефектные участки, заменяют на новые и изолируют. Если клапаны на трубках не держат и в них присутствует аммиак, работы по замене трубок производятся при остановленном магистральном аммиакопроводе. Предварительно ремонтируемый участок должен быть освобожден от амми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вопросам, не отраженным в настоящем Приложении, следует выполнять в соответствии с пособием по установке, управлению и уходу за шаровыми кранами, разработанным предприятием - изготовител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52:08Z</dcterms:created>
  <dc:creator/>
  <dc:description/>
  <dc:language>en-US</dc:language>
  <cp:lastModifiedBy/>
  <dcterms:modified xsi:type="dcterms:W3CDTF">2011-04-26T11:57:00Z</dcterms:modified>
  <cp:revision>2</cp:revision>
  <dc:subject/>
  <dc:title/>
</cp:coreProperties>
</file>