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1 января 2009 г. N 1314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инистерство природных ресурсов и эколог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30 октября 2008 г. N 280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административного регламент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исполнению федеральной службой по экологическому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технологическому и атомному надзору государствен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ункции по осуществлению контроля и надзора за соблюдение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требований промышленной безопасности при проектировании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троительстве, эксплуатации, консервации и ликвид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пасных производственных объектов, изготовлении, монтаже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ладке, обслуживании и ремонте технических устройств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меняемых на опасных производственных объектах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транспортировании опасных веществ на опас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изводственных объектах</w:t>
      </w:r>
    </w:p>
    <w:p>
      <w:pPr>
        <w:pStyle w:val="4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унктом 7 Порядка разработки и утверждения административных регламентов исполнения государственных функций (предоставления государственных услуг), утвержденного Постановлением Правительства Российской Федерации от 11 ноября 2005 г. N 679 (Собрание законодательства Российской Федерации, 2005, N 47, ст. 4933; 2007, N 50, ст. 6285; 2008, N 18, ст. 2063),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прилагаемый Административный регламент по исполнению Федеральной службой по экологическому,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,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.П.Трутнев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Минприроды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0.10.2008 N 280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Административный регламент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исполнению федеральной службой по экологическому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технологическому и атомному надзору государствен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ункции по осуществлению контроля и надзора за соблюдение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требований промышленной безопасности при проектировании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троительстве, эксплуатации, консервации и ликвид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пасных производственных объектов, изготовлении, монтаже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ладке, обслуживании и ремонте технических устройств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меняемых на опасных производственных объектах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транспортировании опасных веществ на опас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изводственных объектах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Административный регламент Федеральной службы по исполнению экологическому,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,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 (далее - Регламент) определяет сроки и последовательность действий (административных процедур) Федеральной службы по экологическому, технологическому и атомному надзору (далее - Ростехнадзор), порядок взаимодействия между ее структурными подразделениями и должностными лицами, а также ее взаимодействие с организациями при исполнении государственной функции по осуществлению контроля и надзора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,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 в рамках установленных полномочий (далее - контроль и надзор в области промышленной безопасност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Исполнение государственной функции по контролю и надзору в области промышленной безопасности осуществляется в соответствии с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дексом Российской Федерации об административных правонарушениях от 30 декабря 2001 г. N 195-ФЗ (Собрание законодательства Российской Федерации, 2002, N 1 (ч. I), ст. 1; N 18, ст. 1721; N 30, ст. 3029; N 44, ст. 4295, 4298; 2003, N 1, ст. 2; N 27 (ч. I), ст. 2700; N 27 (ч. II), ст. 2708, 2717; N 46 (ч. I), ст. 4434, 4440; N 50, ст. 4847, 4855; N 52 (ч. I), ст. 5037; 2004, N 19 (ч. I), ст. 1838; N 30, ст. 3095; N 31, ст. 3229; N 34, ст. 3529, 3533; N 44, ст. 4266; 2005, N 1 (ч. I), ст. 9, 13, 37, 40, 45; N 10, ст. 762, 763; N 13, ст. 1077, 1079; N 17, ст. 1484; N 19, ст. 3152; N 25, ст. 2431; N 27, ст. 2719, 2721; N 30 (ч. I), ст. 3104; N 30 (ч. II), ст. 3124, 3131; N 40, ст. 3986; N 50, ст. 5247; N 52 (ч. I), ст. 5574, 5596; 2006, N 1, ст. 4, 10; N 2, ст. 172, 175; N 6, ст. 636; N 10, ст. 1067; N 12, ст. 1234; N 17 (ч. I), ст. 1776; N 18, ст. 1907; N 19, ст. 2066; N 23, ст. 2380, 2385; N 28, ст. 2975; N 30, ст. 3287; N 31 (ч. I), ст. 3420, 3432, 3433, 3438, 3452; N 43, ст. 4412; N 45, ст. 4633, 4634, 4641; N 50, ст. 5279, 5281; N 52 (ч. I), ст. 549810; 2008, N 10 (ч. I), ст. 896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рбитражным процессуальным кодексом Российской Федерации от 24 июля 2002 г. N 95-ФЗ (Собрание законодательства Российской Федерации, 2002, N 30, ст. 3012; 2004, N 31, ст. 3216, ст. 3282; N 45, ст. 4377; 2005, N 14, ст. 1210; N 48, ст. 5123; 2006, N 1, ст. 8; N 15, ст. 1643; 2007, N 41, ст. 4845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удовым кодексом Российской Федерации от 30 декабря 2001 г. N 197-ФЗ (Собрание законодательства Российской Федерации, 2002, N 1, (ч. I), ст. 3, N 30, ст. 3014, ст. 3033; 2003, N 27 (ч. I), ст. 2700; 2004, N 18, ст. 1690, N 35, ст. 3607; 2005, N 1 (ч. I), ст. 27, N 19, ст. 1752; 2006, N 27, ст. 2878, N 52 (ч. I), ст. 5498; 2007, N 1 (ч. I), ст. 34, N 17, 1930, N 30, ст. 3808, N 41, ст. 4844, N 43, ст. 5084, N 49, ст. 6070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м законом от 27 июля 2004 г. N 79-ФЗ "О государственной гражданской службе Российской Федерации" (Собрание законодательства Российской Федерации, 2004, N 31, ст. 3215; 2006, N 6, ст. 636; 2007, N 10, ст. 1151, N 16, ст. 1828, N 49, ст. 6070, N 13, ст. 1186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м законом от 21 июля 1997 г. N 116-ФЗ "О промышленной безопасности опасных производственных объектов" (Собрание законодательства Российской Федерации, 1997, N 30, ст. 3588; 2000, N 33, ст. 3348; 2003, N 2, ст. 167; 2004, N 35, ст. 3607; 2005, N 19, ст. 1752; 2006, N 52 (ч. I), ст. 5498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м законом от 8 августа 2001 г. N 134-ФЗ "О защите прав юридических лиц и индивидуальных предпринимателей при проведении государственного контроля (надзора)" (Собрание законодательства Российской Федерации, 2001, N 33 (ч. I), ст. 3436; 2002, N 44, ст. 4297; 2003, N 2, ст. 169; N 40, ст. 3820; 2004, N 35, ст. 3607; 2005, N 19, ст. 1752; N 27, ст. 2719; 2006, N 1, ст. 17; 2007, N 1 (ч. I), ст. 29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м законом от 27 декабря 2002 г. N 184-ФЗ "О техническом регулировании" (Собрание законодательства Российской Федерации, 2002, N 52 (ч. I), ст. 5140; 2005, N 19, ст. 1752; 2007, N 19, ст. 2293; 2007, N 46, ст. 6070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м законом от 2 мая 2006 г. N 59-ФЗ "О порядке рассмотрения обращений граждан Российской Федерации" (Собрание законодательства Российской Федерации, 2006, N 19, ст. 2060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м законом от 2 октября 2007 г. N 229-ФЗ "Об исполнительном производстве" (Собрание законодательства Российской Федерации, 2007, N 41, ст. 4849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 Российской Федерации от 30 июля 2004 г. N 401 "О Федеральной службе по экологическому, технологическому и атомному надзору" (Собрание законодательства Российской Федерации, 2004, N 32, ст. 3348; 2006, N 5, ст. 544; 2006, N 23, ст. 2527; 2006, N 52 (ч. III), ст. 5587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ламентом Федеральной службы по экологическому, технологическому и атомному надзору, утвержденным Приказом Федеральной службы по экологическому, технологическому и атомному надзору от 24 июля 2006 г. N 724 (зарегистрирован Министерством юстиции Российской Федерации 29 августа 2006 г., регистрационный N 8174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Исполнение государственной функции, направленной на реализацию государственной политики в области промышленной безопасности, осуществляется Ростехнадзором - центральным аппаратом Ростехнадзора и территориальными органами Ростехнадзора (Межрегиональные территориальные управления технологического и экологического надзора Ростехнадзора, Межрегиональные управления технологического и экологического надзора Ростехнадзора, Управления по технологическому и экологическому надзору Ростехнадзор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нтральный аппарат Ростехнадзора осуществляет общую координацию планирования, методическое обеспечение и организацию контроля и надзора в области промышленной безопасности; выполняет сбор, анализ и обмен информацией об основных результатах надзорной деятельности, о состоянии промышленной безопасности опасных производственных объектов, выявленных нарушениях требований в области промышленной безопасности, аварийности и травматизма на подконтрольных опасных производственных объек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альные органы Ростехнадзора организуют и непосредственно осуществляют мероприятия по контролю и надзору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Должностными лицами, обладающими полномочиями исполнять государственную функцию по контролю и надзору в области промышленной безопасности,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нтральном аппарате Ростехнадзор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Ростехнадзора или лицо, исполняющее его обязанности, заместители руководи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и управлений и их заместители, начальники отделов в составе управлений и их заместители, другие должностные лица, осуществляющие функции контроля и надзора, в пределах своей компетен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рриториальных органах Ростехнадзор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и территориальных органов Ростехнадзора или лицо, исполняющее его обязанности, и их заместител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и отделов в составе территориальных органов и их заместител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е государственные инспекторы, старшие государственные инспекторы, государственные инспекторы и другие должностные лица территориального органа, осуществляющие функции контроля и надзора, в пределах своей компетен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ые лица Ростехнадзора при исполнении своих должностных обязанностей имеют прав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ещать поднадзорные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комиться с документами, необходимыми для проверки выполнения организациями, эксплуатирующими опасные производственные объекты, требований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ть проверку правильности проведения технических расследований инцидентов на опасных производственных объектах, а также проверку достаточности мер, принимаемых по результатам таких расследов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авать поднадзорным организациям предписания об устранении выявленных нарушений требований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ать в пределах своих полномочий указания в области промышленной безопасности, в том числе о необходимости осуществления экспертизы промышленной безопасности зданий и сооружений на опасном производственном объекте и технических устройств, применяемых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ать указания о выводе людей с рабочих мест в случае угрозы жизни и здоровью работ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лекать к административной ответственности в порядке, установленном законодательством Российской Федерации, лиц, виновных в нарушениях требований промышленной безопасности, а также направлять в правоохранительные органы материалы о привлечении указанных лиц к уголовной ответствен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тупать в установленном порядке в суде или в арбитражном суде представителем федерального органа исполнительной власти в области промышленной безопасности или его территориального органа по искам о возмещении вреда, причиненного жизни, здоровью и имуществу других лиц вследствие нарушений требований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ть иные предусмотренные законодательством Российской Федерации действия, направленные на обеспечение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ые лица Ростехнадзора, осуществляющие контроль и надзор в области промышленной безопасности, обяза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временно и в полной мере исполнять предоставленные в соответствии с законодательством Российской Федерации полномочия по проведению контроля и надзора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ать законодательство Российской Федерации, права и законные интересы поднадзорных организ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ить проверки на основании и в строгом соответствии с приказом (распоряжением) о проведении проверки в порядке, установленном настоящим административным регламент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ещать поднадзорные организации и опасные производственные объекты в целях проведения проверок только во время исполнения служебных обязанностей при предъявлении служебного удостоверения и приказа (распоряжения) о проведении провер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препятствовать руководителям поднадзорных организаций или их представителям присутствовать при проведении проверки, давать разъяснения по вопросам, относящимся к предмету провер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оставлять руководителям поднадзорных организаций или их представителям, присутствующим при проведении проверки, относящуюся к предмету проверки необходимую информа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комить руководителей поднадзорных организаций или их представителей с результатами провер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пределении мер, принимаемых по фактам выявленных нарушений, учитывать соответствие указанных мер тяжести нарушений их потенциальной опасности для жизни, здоровья людей, окружающей среды и имущества, а также не допускать необоснованные ограничения прав и законных интересов поднадзорных организ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азывать законность своих действий при их обжаловании поднадзорными организациями в порядке, установленном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Конечным результатом исполнения государственной функции по контролю и надзору в области промышленной безопасности является выявление и пресечение нарушений требований промышленной безопасности с целью повышения состояния защищенности жизненно важных интересов личности и общества от аварий, производственного травматизма и других негативных явлений на опасных производственных объектах и их последствий. Указанное достигается путем принятия мер, предусмотренных законодательными и иными нормативными правовыми актами Российской Федерации, по результатам мероприятия по контролю и надзору за соблюдением юридическими и физическими лицами требований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Юридическим фактом исполнения государственной функции по контролю и надзору в области промышленной безопасности является реализация одной или нескольких вышеперечисленных процедур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мероприятия по контролю и надзору, составление и вручение акта или акта - предписания по результатам проверки соблюдения требований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буждение дела об административном правонарушении и составление протокола об административном правонаруше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ение протокола о временном запрете деятель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несение постановления по делу об административном правонаруше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а и направление ответа по результатам рассмотренного обращения юридического или физического лиц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а и направление, при необходимости, информации в органы внутренних дел, прокуратуры, государственной регистрации субъектов предпринимательской деятельности и другие надзорные органы для принятия мер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Государственная функция по осуществлению контроля и надзора в области промышленной безопасности исполняется в отношении юридических лиц, независимо от организационно-правовых форм и форм собственности, и физических лиц, зарегистрированных в установленном порядке в качестве индивидуальных предпринимателей, осуществляющих деятельность в области промышленной безопасности (далее - поднадзорные организа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олномочия представителей, выступающих от имени юридических или физических лиц, подтверждаются доверенностью, подписанной руководителем юридического лица (физическим лицом) и скрепленной печатью. Доверенность должна содержать дату ее выдачи и четкие указания на одно или несколько полномочий предста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Исполнение государственной функции по контролю и надзору в области промышленной безопасности осуществляется на безвозмездной осно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Требования к порядку исполнения государственной функ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информирования о предоставлен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й услуг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Информация о порядке исполнения государственной функции в установленной сфере деятельности предоставля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посредственно в помещениях центрального аппарата и территориальных органов Ростех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использованием средств телефонной связи, электронного информирования и электронной техни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редством размещения в информационно-телекоммуникационных сетях общего пользования, в том числе на официальном сайте в сети Интернет, публикации в средствах массовой информации, изданиях информационных материалов (брошюр, буклетов и т.д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Место нахождения центрального аппарата Ростехнадзора: г. Москва, ул. Александра Лукьянова, д. 4, корп. 8. и г. Москва, ул. Таганская, д. 3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чтовый адрес для направления документов и обращений: 105006, г. Москва, ул. Александра Лукьянова, д. 4, корп. 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о нахождения экспедиции Ростехнадзора: г. Москва, ул. Александра Лукьянова, д. 4, корп. 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ы работы экспедиции Ростехнадзора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недельник          10.00 - 18.0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Вторник              10.00 - 18.0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реда                10.00 - 18.0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Четверг              10.00 - 18.0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ятница              10.00 - 16.4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уббота              выходной ден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Воскресенье          выходной ден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нный адрес для обращений в Ростехнадзор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ostehnadzor@gosnadzor.ru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ногоканальный телефон справочной службы Ростехнадзора: 411-60-48, 411-60-5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фициальный сайт Ростехнадзора: www.gosnadzor.ru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Для управлений центрального аппарата Ростехнадзора устанавливается следующий график (режим) работы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недельник          9.00 - 18.0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Вторник              9.00 - 18.0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реда                9.00 - 18.0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Четверг              9.00 - 18.0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ятница              9.00 - 16.4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олжительность перерыва рабочего дня для отдыха и питания (приема пищи) устанавливается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График приема посетителей в управлениях центрального аппарата Ростехнадзора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недельник          10.00 - 12.00; 15.00 - 17.3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Вторник              10.00 - 12.00; 15.00 - 17.3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реда                10.00 - 12.00; 15.00 - 17.3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Четверг              10.00 - 12.00; 15.00 - 17.3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ятница              10.00 - 13.00; 14.00 - 16.0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уббота              Выходной ден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Воскресенье          Выходной ден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Сведения о местонахождении, контактных телефонах, Интернет-адресах территориальных органов Ростехнадзора приведены в приложении N 1 к Регламенту и размещаются на Интернет-сайте Ростехнадзора и Интернет-сайтах территориальных органов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График (режим) работы территориального органа определяется служебным распорядком, утвержденным приказом руководителя территориального орг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На информационных стендах в помещениях и Интернет-сайтах Ростехнадзора и территориальных органов Ростехнадзора размещается следующая информац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рассмотрения обращений и получения консульт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обжалования решений, действий или бездействия должностных лиц Ростех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 проведения мероприятий по контролю и надзору на текущий го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 месте приема, а также об установленных для приема днях и час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Ростехнадзор осуществляет прием представителей поднадзорных организаций и граждан не реже двух раз в неделю из расчета не менее 6 часов в ден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Ростехнадзором рассматриваются обращения граждан, поднадзорных организаций, либо их законных представителей в соответствии с законодательством Российской Федерации о порядке рассмотрения обращений граждан Российской Федерации (приложение N 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В рамках исполнения государственной функции по контролю и надзору в области промышленной безопасности должностными лицами Ростехнадзора рассматриваются обращения по следующим вопроса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ъяснения прав и обязанностей должностных лиц, исполняющих государственную функцию по контролю и надзору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ъяснения по вопросам применения норм законодательства и нормативных правовых актов и технических документов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ъяснения прав и обязанностей юридических и физических лиц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ка и сроков проведения мероприятий по контролю и надзору в области промышленной безопасности, в том числе осуществляемых по инициативе юридических и физических лиц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ка обжалования действий (бездействий) и решений органов и должностных лиц, принятых в ходе исполнения государственной фун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ов исполнения государственной функции, за исключением сведений конфиденциального характ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Обращение может быть в форме письменного предложения, заявления или жалобы, а также в форме устного обращения (личный прие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Письменное обращение может быть передано в канцелярию Ростехнадзора или его территориального органа, направлено по почте, посредством электронной поч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При рассмотрении письменных обращений Ростехнадзор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обеспечивает объективное, всестороннее и своевременное рассмотрение обращения, в случае необходимости - с участием заяви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ринимает меры, направленные на восстановление или защиту нарушенных прав, свобод и законных интересов заяви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дает письменный ответ по существу поставленных в обращении вопросов, за исключением случаев, предусмотренных законодательством Российской Феде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уведомляет заявителя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Ростехнадзор вправе запрашивать у государственного органа, органа местного самоуправления или должностного лица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Письменное обращение, поступившее в Ростехнадзор или должностному лицу Ростехнадзора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В исключительных случаях, а также в случае направления запроса, предусмотренного пунктом 23 настоящего Регламента, руководитель Ростехнадзора, либо уполномоченное на то должностное лицо вправе продлить срок рассмотрения обращения не более чем на 30 дней, уведомив о продлении срока его рассмотрения лицо, направившее обращ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Заявитель в своем письменном обращении в обязательном порядке указывает либо наименование Ростехнадзора или территориального органа Ростехнадзора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Консультации в устной форме предоставляются при личном обращении, а также посредством телефонной связ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Письменные и устные обращения и ответы на них могут быть опубликованы на официальных сайтах Ростехнадзора, подведомственных организаций, а также в официальных печатных изданиях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Время консультирования при устном обращении устанавливается руководителем Ростехнадзора и размещается на доске объявлений в доступном мес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Лицам, желающим получить консультацию, предоставляется право выбора порядка ее получения: в порядке живой очереди без предварительной записи или по предварительной запис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предварительной записи не может являться основанием для отказа в приеме другим лицам, желающим получить консультацию во время приемных часов в порядке живой очеред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ись на консультацию производится в журнале учета консульт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Должностное лицо Ростехнадзора, осуществляющее предварительную запись на консультацию, узнает фамилию, имя, отчество (последнее - при наличии) гражданина, индивидуального предпринимателя или его представителя, либо представителя юридического лица, а также полное название и организационно-правовую форму юридического лиц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ое лицо Ростехнадзора фиксирует существо вопроса, мотивы обращения, при этом оно вправе уточнить перечень документов, которые могут быть представлены при непосредственном получении консуль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пределении даты и времени предоставления консультации должностное лицо Ростехнадзора обязано согласовать с обратившимся лицом дату и время приема и информировать его о месте приема, должности, фамилии, имени и отчестве должностного лица, осуществляющего консультир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Данные о лицах, записавшихся на консультацию, и материалы предварительного изучения предлагаемых к рассмотрению вопросов передаются должностному лицу, проводящему консультир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Должностное лицо, осуществляющее консультирование, дает с согласия обратившегося лица устный ответ по существу каждого из поставленных вопросов или устное разъяснение, куда и в каком порядке им следует обрати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возможности решить поставленные вопросы во время консультации, а также при несогласии обратившегося лица на устный ответ дается письменный ответ по существу поставленных на консультации вопро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В случае необходимости подробного ознакомления с представленными или упомянутыми во время консультации документами, а также в иных обоснованных случаях, проведение консультации может быть перенесено. Дата повторной консультации регистрируется в журнале учета консульт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В случае объективной задержки продвижения очереди должностное лицо Ростехнадзора, ведущее консультацию, обязано уведомить ожидающих о причинах и предполагаемом времени предоставления консульт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В ходе личного приема на консультацию от лиц, обратившихся в Ростехнадзор, могут быть получены устные и письменные обращения по вопросам осуществления государственной функции, которые подлежат регистрации и рассмотрению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Помещения Ростехнадзора для исполнения государственной функции обозначаются соответствующими табличками с указанием номера кабинета, названия соответствующего подразделения, фамилии, имени, отчества, должности специалистов, исполняющих государственную функ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мещении рабочее место специалиста, исполняющего государственную функцию, в т.ч. ведущего прием представителей юридических и физических лиц, оснащается системами вентиляции или кондиционирования воздуха, оборудуется телефоном, факсом, копировальным аппаратом, компьютером с возможностью вывода документов на печать и выхода в сеть Интернет, оргтехникой, позволяющей своевременно и в полном объеме организовать выполнение возложенных обязанн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Для ожидания приема гражданам отводятся места, оснащенные стульями, столами для возможности оформления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Для парковки автотранспорта предусмотрена зона на расстоянии не более 50 метров от входа в здание, достаточная для размещения автомобилей в один ря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При входе в здание устанавливается вывеска с наименованием федерального органа, исполняющего государственную функцию по контролю и надзору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ери оборудуются надписями "Вход" и "Выход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Сроки исполнения государственной фун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и исполнения государственной функции по надзору и контролю указаны в разделе III "Административные процедуры" настоящего Реглам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олжительность мероприятия по контролю и надзору в области промышленной безопасности не должна превышать один меся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Мероприятия по контролю и надзору за соблюдением требований промышленной безопасности при строительстве опасных производственных объектов осуществляются в соответствии с законодательством Российской Федерации о градостроительной деятельности и административным регламентом по исполнению функции по осуществлению государственного надзора при строительстве, реконструкции, капитальном ремонте 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Административные процедур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Исполнение государственной функции по контролю и надзору в области промышленной безопасности включает в себя следующие административные процедур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сполнения государственной функции по контролю и надзору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а и проведение мероприятия по контролю и надзору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формление результатов мероприятия по контролю и надзору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 исполнением выданного Ростехнадзором законного предпис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учета документации по контролю и надзору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авление в органы прокуратуры, другие правоохранительные органы по подведомственности материалов для решения вопросов о возбуждении дел об административных правонарушениях и уголовных де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отрение обращений по вопросам исполнения государственной функции по контролю и надзору в области промышленной безопасности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ок-схема исполнения Ростехнадзором государственной функции по контролю и надзору в области промышленной безопасности приведена в приложении N 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Организация исполнения государственной функции по контролю и надзору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1. Юридическими фактами, служащими основанием для исполнения государственной функции по контролю и надзору в области промышленной безопасности,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фициальные заявления (сообщения) юридических лиц и индивидуальных предпринимателей о намерении осуществлять (или осуществлении) деятельность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, содержащая сведения, подтверждающие ввод в эксплуатацию или регистрацию в государственном реестре опасных производствен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и, инциденты и несчастные случаи на опасных производственных объек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щения граждан, юридических лиц и индивидуальных предпринимателей с жалобами на нарушения законов и нормативных правовых актов Российской Федерации, регулирующих отношения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, содержащая сведения базы данных разрешений на применение технических устройств на опасных производственных объек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, содержащая сведения реестров лицензий на эксплуатацию взрывопожароопасных и химически опасных производствен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, содержащая сведения, подтверждающие оказание организацией услуг по эксплуатации (обслуживанию) опасного производственного объекта(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, на соответствие которым осуществляются проверки, размещены на официальном сайте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2. Территориальные органы Ростехнадзора ведут учет опасных производственных объектов и перечни поднадзорных организаций. В перечень поднадзорных организаций своевременно вносятся изменения с учетом полученных сведений в соответствии с п. 44.1 настоящего Реглам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3. Распоряжением (приказом) руководителя территориального органа Ростехнадзора или лицом, исполняющим его обязанности, назначаются ответственные структурные подразделения (отделы) за осуществление контроля и надзора в области промышленной безопасности в отношении поднадзорных организаций и 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ряжением (приказом) руководителя территориального органа Ростехнадзора или лицом, исполняющим его обязанности, назначаются ответственные государственные инспекторы, старшие государственные инспекторы или главные государственные инспекторы (далее - государственный инспектор) за осуществление контроля и надзора в области промышленной безопасности в отношении конкретных поднадзорных организаций и 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ряжение (приказ) о назначении ответственных структурных подразделений и должностных лиц за осуществление контроля и надзора в области промышленной безопасности подлежит пересмотру и актуализации не реже одного раза в г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4. Мероприятия по контролю и надзору в области промышленной безопасности осуществляются Ростехнадзором как в плановом, так и во внепланов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5. При проведении мероприятия по контролю и надзору в области промышленной безопасности Ростехнадзором проводятся проверки выполнения поднадзорными организациями требований промышленной безопасности группой инспекторов по программе комплексных вопросов в области безопасности, инспектором или группой инспекторов в одной или нескольких однородных поднадзорных организациях по программе целевых вопросов в области промышленной безопасности, инспектором по оперативно намеченному вопросу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6. Проверки проводятся на территориях, в зданиях и сооружениях поднадзорных организаций. При этом проверке подлежит соблюдение требований промышленной безопасности, установленных в отношении поднадзорных организаций, опасных производственных объектов, технологических установок, технических устройств, зданий, сооружений, документации и иного имуще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7. Плановые проверки по программе комплексных и целевых вопросов поднадзорной организации проводятся в соответствии с комплексным планом работы Ростехнадзора на текущий год, годовыми планами работы территориальных органов Ростехнадзора, планами работы на месяц управлений центрального аппарата и планами работы на месяц отделов территориального органа Ростехнадзора (далее - планы работы), а плановые проверки по оперативному вопросу в соответствии с месячными планами работы, составляемыми государственными инспекторами с учетом их должностных обязанн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8. Основанием для определения частоты (периодичности), продолжительности, целей и задач проверок, проводимых Ростехнадзором, а также определения планируемой и фактической нагрузки на инспекторский состав являются отраслевые методики по организации надзора, разработанные Ростехнадзором. Проверки по программе комплексных вопросов проводятся не чаще одного раза в г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9. Планирование мероприятий по контролю и надзору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9.1. Планирование мероприятий по контролю и надзору в области промышленной безопасности Ростехнадзором осуществляется в порядке, установленном положением о планировании в Федеральной службе по экологическому, технологическому и атомному надзо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9.2. В течение десяти дней после утверждения годовые планы работ, в части осуществления мероприятий по контролю и надзору в области промышленной безопасности, публикуются на официальных сайтах Ростехнадзора (территориальных органов) или доводятся до сведения руководителей поднадзорных организаций, подлежащих проверке, если иное не предусмотрено законодательными и иными нормативными правовыми актами Российской Федерации. Не подлежат опубликованию планы работы в отношении особо важных и режимных организ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ланы работы, если иное не предусмотрено законодательными и иными нормативными правовыми актами Российской Федерации, включа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 провер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и адрес мест нахождения поднадзорной организации, в отношении которых планируется осуществить проверк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органа Ростехнадзора или фамилия и инициалы должностного лица Ростехнадзора, на которых возлагается ответственность за организацию и проведение провер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яц проводимой провер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9.3. Годовой план работы территориального органа, в части осуществления мероприятий по контролю и надзору в области промышленной безопасности, предусматрив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ие мероприятий по контролю и надзору в области промышленной безопасности, предусмотренных комплексным планом работы Ростех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фик проведения проверок поднадзорных организаций, проводимых с участием руководителей и нескольких структурных подразделений территориального орга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отрение отчетов руководителей поднадзорных организаций по вопросам промышленной безопасности и производственного контро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ие мероприятий по контролю и надзору, проводимых совместно с другими надзорными органами и организациями по вопросам обеспечения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9.4. Месячный план работы отдела территориального органа, в части осуществления мероприятий по контролю и надзору в области промышленной безопасности, предусматрив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ие мероприятий по контролю и надзору в области промышленной безопасности, предусмотренных планом работы территориального органа, касающиеся деятельности отде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фик проведения проверок поднадзорных организаций, осуществляемых группой инспекторов отде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слушивание сообщений руководителей поднадзорных организаций об обеспечени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отрение обращений граждан и другой входяще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9.5. Планом работы отдела предусматривается 15 - 20% резерва рабочего времени на проведение инспекторским составом внеплановых работ, участие в работе комиссий по расследованию аварий и несчастных случаев на опасном производственном объекте, составление справок, выполнение анализа состояния промышленной безопасности, травматизма и аварийности на поднадзорных отделу опасных производственных объектах и т.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9.6. В месячный план работы государственного инспектора включаются проводимые самостоятельно проверки поднадзорных организ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того, в месячный план включаются мероприятия, определяемые специализацией инспектора, а такж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, предусмотренные месячным планом работы отде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эффективности организации и осуществления производственного контроля или систем управления промышленной безопасностью в организациях, эксплуатирующих опасные производственные объек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ение отчетов, справок и друг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9.7. На мероприятия по контролю и надзору в области промышленной безопасности, проводимые старшими инспекторами и государственными инспекторами, должно планироваться не менее 70% рабочего времени с учетом времени проезда к месту проведения провер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казанный срок включаются: подготовка к проверке (ознакомление с документами, касающимися деятельности поднадзорной организации, в том числе с документами предыдущих проверок), проведение проверки, оформление результатов мероприятия по контролю и надзору в области промышленной безопасности, производство по делу об административном правонарушении, участие в судебных заседаниях по рассмотрению дел об административных правонарушениях и жалоб на решения инспекторов, прием граждан, связанный с проведением мероприятий по контролю и надзору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9.8. В годовые и месячные планы работы могут вноситься изменения и дополнения, необходимость которых определяется постановкой на учет новых объектов надзора, созданием, реорганизацией, ликвидацией юридических лиц, результатами анализа обстановки с авариями, инцидентами и несчастными случаями на производстве, изменением уровня промышленной безопасности объектов, указаниями центрального аппарата Ростехнадзора и другими обстоятельствами. Порядок внесения изменений регламентируется документами, разрабатываемыми Ростехнадзо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10. Анализ результатов контроля и надзора в области промышленной безопасности и их использ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10.1. Результаты контроля и надзора в области промышленной безопасности анализируются в центральном аппарате и территориальных органах Ростехнадзора для последующего их использования при планировании контрольной и надзорной деятельности в области промышленной безопасности и для совершенствования организации и осуществления надзора, а также в целях своевременного реагирования на изменение обстановки с авариями на опасных производственных объек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результатов деятельности Ростехнадзора осуществляется в соответствии с положением об отчетности в Федеральной службе по экологическому, технологическому и атомному надзо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10.2. По результатам анализа территориальные органы Ростехнадзора направляют руководителям подконтрольных организаций информационные письма, в которых приводится обобщенная информация о состоянии промышленной безопасности, причинах имевших место аварий и несчастных случаев, о выполнении профилактических меропри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Подготовка и проведение мероприятий по контролю и надзору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1. Юридическим фактом для проведения планового мероприятия по контролю и надзору в области промышленной безопасности является наступление периода времени, в течение которого Ростехнадзором запланирована в календарном году проверка объекта надзора в соответствии с планами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2. Внеплановой проверке, предметом которой является контроль исполнения предписаний об устранении выявленных нарушений, подлежит деятельность поднадзорной организации при выявлении в результате планового мероприятия по контролю и надзору в области промышленной безопасности нарушений обязательных требов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плановые мероприятия по контролю проводятся Ростехнадзором также в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учения информации от юридических и физических лиц, органов государственной власти о возникновении аварийных ситуаций, об изменениях или о нарушениях технологических процессов, а также о выходе из строя сооружений, оборудования, которые могут непосредственно причинить вред жизни, здоровью людей, окружающей среде и имуществу граждан, юридических или физических лиц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никновения угрозы здоровью и жизни граждан, загрязнения окружающей среды, повреждения имущества, в том числе в отношении однородных работ (услуг) по эксплуатации опасных производственных объектов других юридических лиц и (или) индивидуальных предпринимате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щения граждан, юридических и физических лиц и индивидуальных предпринимателей с жалобами на нарушения их прав и законных интересов действиями (бездействием) иных юридических лиц и (или) индивидуальных предпринимателей, связанные с невыполнением ими обязательных требований, а также получения иной информации, подтверждаемой документами и иными доказательствами, свидетельствующими о наличии признаков таких наруш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оприятия по контролю в случаях, установленных абзацами третьим и четвертым настоящего пункта, могут проводиться по мотивированному решению Ростехнадзора, в том числе в отношении иных юридических лиц и индивидуальных предпринимателей, использующих соответствующие однородные работы (услуги) и (или) опасные производственные объек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щения, не позволяющие установить лицо, обратившееся в орган государственного контроля (надзора), не могут служить основанием для проведения внепланового мероприятия по контрол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3. Мероприятие по контролю и надзору в области промышленной безопасности, осуществляемое по инициативе юридического лица или индивидуального предпринимателя, проводится в случаях поступления от него письменного обращения в Ростехнадзор о проведении в его отношении мероприятия по контрол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мероприятия по контролю и надзору в области промышленной безопасности оформляются в сроки, установленные законодательством Российской Федерации о рассмотрении обращений гражда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4. Мероприятие по контролю и надзору в области промышленной безопасности проводится на основании распоряжения (приказа) о проведении мероприятия по контролю и надзору в области промышленной безопасности (приложение N 4) руководителя (заместителя руководителя) Ростехнадзора или территориального органа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5. При осуществлении планового мероприятия по контролю и надзору в области промышленной безопасности проверяется соблюдение требований промышленной безопасности согласно программе комплексных или целевых вопросов проверки, утвержденной руководителем (заместителем руководителя) Ростехнадзора или территориального органа Ростехнадзора. В случае проведения плановой проверки по оперативному вопросу программа не составляется, и проверка соблюдения требований промышленной безопасности осуществляется по вопросу, указанному в распоряжении (приказ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6. При осуществлении внепланового мероприятия по контролю и надзору в области промышленной безопасности проверяется соблюдение тех требований промышленной безопасности, информация о нарушении которых явилась поводом для издания распоряжения (приказа) о проведении внепланового мероприятия по контролю и надзору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7. Продолжительность мероприятий по контролю и надзору в области промышленной безопасности в отношении одного юридического лица или индивидуального предпринимателя не может превышать один меся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и (заместители руководителей) Ростехнадзора или территориальных органов Ростехнадзора на основании мотивированного предложения должностного лица, осуществляющего мероприятия по контролю и надзору в области промышленной безопасности, и при необходимости проведения специальных исследований (испытаний), экспертиз со значительным объемом мероприятий, вправе продлить срок проведения мероприятий по контролю и надзору в области промышленной безопасности, но не более чем на один меся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8. В соответствии с Федеральным законом от 8 августа 2001 г. N 134-ФЗ "О защите прав юридических лиц и индивидуальных предпринимателей при проведении государственного контроля (надзора)" юридические лица и индивидуальные предприниматели ведут журнал учета мероприятий по контролю и надзо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мероприятия по контролю и надзору в области промышленной безопасности должен быть прошит, пронумерован и удостоверен печатью юридического лица и индивидуального предприним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ое лицо Ростехнадзора в журнале учета мероприятий по контролю и надзору в области промышленной безопасности производит запись о проведенном мероприятии по контролю и надзору в области промышленной безопасности, содержащую сведения о наименовании территориального органа Ростехнадзора, дате, времени проведения мероприятия по контролю и надзору в области промышленной безопасности; о правовых основаниях, целях, задачах и предмете мероприятия по контролю и надзору в области промышленной безопасности, выявленных нарушениях, составленных протоколах, об административных правонарушениях и выданных предписаниях, а также указываются фамилия, имя, отчество, должность лица (лиц), осуществившего мероприятие по контролю и надзору, и его (их) подпис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журнала учета мероприятий по контролю и надзору в области промышленной безопасности в акте, составляемом по результатам проведенного мероприятия по контролю и надзору в области промышленной безопасности, делается соответствующая запис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9. В распоряжении (приказе) о проведении мероприятия по контролю и надзору в области промышленной безопасности указыва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мер и дата распоряжения (приказа) о проведении мероприятия по контролю и надзору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Ростехнадзора или территориального органа Ростех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милия, имя, отчество и должность лица (лиц), уполномоченного на проведение мероприятия по контролю и надзору в области промышленной безопасности, а в случае проведения мероприятия по контролю и надзору в области промышленной безопасности комиссией - должности, фамилии, имена и отчества руководителя комиссии и должностных лиц, входящих в состав комиссии, в том числе специалистов, привлекаемых для проведения специальных исследований (испытаний), эксперти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юридического лица или фамилия, имя, отчество индивидуального предпринимателя, в отношении которого проводится мероприятие по контролю и надзору в области промышленной безопасности, с указанием адреса фактического его местонахожд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, задачи и предмет проводимого мероприятия по контролю и надзору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овые основания проведения мероприятия по контролю и надзору в области промышленной безопасности, в том числе нормативные правовые акты, обязательные требования которых подлежат провер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начала и окончания мероприятия по контролю и надзору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ись руководителя либо заместителя руководителя Ростехнадзора или территориального органа Ростехнадзора, издавшего распоряжение, с указанием его должности, фамилии и иниц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10. Началом осуществления мероприятия по контролю и надзору в области промышленной безопасности является момент предъявления должностным лицом Ростехнадзора, осуществляющим мероприятие по контролю и надзору в области промышленной безопасности, руководителю или иному уполномоченному в установленном порядке должностному лицу юридического лица, индивидуальному предпринимателю либо их представителям распоряжения (приказа) либо его копии, заверенной печатью, одновременно с предъявлением служебного удостовер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оприятие по контролю и надзору в области промышленной безопасности проводится только тем должностным лицом (лицами), которое (которые) указано (указаны) в распоряжении (приказ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оприятие по контролю и надзору проводится в присутствии должностных лиц поднадзорной организации, назначаемых руководителем (иным уполномоченным лицом) проверяем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11. При проведении мероприятия по контролю и надзору в области промышленной безопасности проводя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зуальный осмотр опасного производственного объекта и технических устройств с целью оценки соответствия требованиям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12. Визуальный осмотр опасного производственного объекта и технических устройств осуществляется в присутствии руководителя юридического лица или иного уполномоченного руководителем должностного лица, индивидуального предпринимателя или иного уполномоченного им должностного лиц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ходе визуального осмотра фиксиру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характеристика технического состояния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ы нарушений требований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последствии результаты визуального осмотра отражаются в акте провер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13. При проведении проверок должностным лицом, осуществляющим контроль и надзор в области промышленной безопасности, для изучения и анализа запрашиваются у поднадзорной организации документы, установленные требованиями промышленной безопасности (Федеральном законе от 21 июля 1997 г. N 116-ФЗ "О промышленной безопасности опасных производственных объектов", других федеральных законах и иных нормативных правовых актах Российской Федерации, а также в нормативных правовых актах Российской Федерации и нормативных технических документах, которые принимаются в установленном порядке и соблюдение которых обеспечивает промышленную безопасность)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редительные документы и документ о государственной поднадзорной организации в качестве юридического лица - для юридического лиц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идетельство о государственной регистрации гражданина в качестве индивидуального предпринимателя - для индивидуального предпринима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идетельство о постановке на учет в налоговом орган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ы, подтверждающие наличие у поднадзорной организации на праве собственности или на ином законном основании 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фициальные издания Федерального закона "О промышленной безопасности опасных производственных объектов", других федеральных законов и иных нормативных правовых актов Российской Федерации, а также нормативных технических документов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идетельство о регистрации опасного производственного объекта в государственном реестре опасных производствен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шение на ввод в эксплуатацию 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ная документация на строительство, расширение, реконструкцию, техническое перевооружение, консервацию и ликвидацию опасного производственного объекта и изменения к н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нзия на эксплуатацию 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я экспертизы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клараци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говоры страхования риска ответственности за причинение вреда при эксплуатации 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ы по укомплектованности штата работников опасного производственного объекта в соответствии с установленными требован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ы по допуску к работе на опасном производственном объекте лиц, удовлетворяющих соответствующим квалификационным требованиям и не имеющих медицинских противопоказаний к указанной рабо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ы по проведению подготовки и аттестации работников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правовые акты и нормативные технические документы, устанавливающие правила ведения работ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ы по организации и осуществлению производственного контроля за соблюдением требований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ая документация, сертификаты или декларации соответствия, разрешения на применение технических устройств на опасных производственных объектах, в том числе приборов и систем контроля за производственными процессами в соответствии с установленными требован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ы по проведению диагностики, испытаниям, освидетельствованию сооружений и технических устройств, применяемых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ы по предотвращению проникновения на опасный производственный объект посторонних лиц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ряжения и предписания Ростехнадзора и должностных лиц, отдаваемые ими в соответствии с полномочиями, и документы по их выполне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оприятия по локализации и ликвидации последствий аварий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говоры на обслуживание с профессиональными аварийно-спасательными службами или с профессиональными аварийно-спасательными формированиями или документы об аттестации собственных профессиональных аварийно-спасательных служб или профессиональных аварийно-спасательных формирований, а также нештатных аварийно-спасательных формирований из числа работ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ы по учету, техническому расследованию, анализу и профилактике причин аварий и инцидентов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ая документация, наличие и ведение которой регламентируется техническими регламентами, правилами промышленной безопасности, иными нормативными правовыми актами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указанная документация или ее часть в копиях может быть приобщена к материалам проверки. В этом случае в акте проверки делается соответствующая отметка. При отказе руководителя проверяемого объекта или уполномоченного им должностного лица, индивидуального предпринимателя предоставить документацию, необходимую для оценки соблюдения требований промышленной безопасности, также делается отметка в акте провер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14. Все мероприятия по контролю и надзору в области промышленной безопасности, проводимые территориальным органом Ростехнадзора, регистрируются и учитываются в журнале учета мероприятий по контролю и надзору Ростехнадзора (приложение N 5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Оформление результатов мероприятий по контролю и надзору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1. По результатам мероприятия по контролю и надзору в области промышленной безопасности должностным(-ми) лицом (лицами) Ростехнадзора, осуществляющим проверку, составляется акт или акт-предписание (приложение N 6) в двух экземпля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2. В акте-предписании в обязательном порядке указываются следующие данны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ковый номер акта-предпис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, время и место составления акта-предпис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органа Ростех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и номер распоряжения (приказа), на основании которого проведено мероприятие по контрол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милия, имя, отчество и должность лица (лиц), проводившего мероприятие по контролю и надзор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проверяемого юридического лица или фамилия, имя, отчество индивидуального предпринимателя, фамилия, имя, отчество, должность представителя юридического или представителя индивидуального предпринимателя, присутствовавших при проведении мероприятия по контролю и надзор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, время и место проведения мероприятия по контролю и надзор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результатах мероприятия по контролю и надзору, в том числе о выявленных нарушениях, об их характере, о лицах, на которых возлагается ответственность за совершение этих наруш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б ознакомлении или отказе в ознакомлении с актом-предписанием представителя юридического лица или индивидуального предпринимателя, а также лиц, присутствовавших при проведении мероприятия по контролю и надзору, их подписи или отказ от подпис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ись должностного лица (лиц), осуществившего мероприятие по контролю и надзо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3. К акту-предписанию прилагаются акты об отборе образцов (проб) продукции, протоколы (заключения) проведенных исследований (испытаний) и экспертиз, объяснения должностных лиц, работников, на которых возлагается ответственность за нарушения требований промышленной безопасности, и другие документы или их копии, связанные с результатами мероприятия по контролю и надзору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4. При предъявлении юридическим лицом или индивидуальным предпринимателем до вынесения предписания доказательств, свидетельствующих о добровольном устранении нарушений требований промышленной безопасности, предписание территориальным Ростехнадзором не выносится, о чем делается соответствующая запись в а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5. Один экземпляр акта-предписания с копиями приложений не позднее чем в десятидневный срок со дня окончания проверки вручается руководителю юридического лица (его заместителю) или индивидуальному предпринимателю или их представителям под расписку либо направляется посредством почтовой связи с уведомлением о вручении, которое приобщается к экземпляру а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6. В случае если руководитель юридического лица (его заместитель) или индивидуальный предприниматель, в отношении которого производилось мероприятие по контролю и надзору в области промышленной безопасности, или его представитель уклоняются от подписи об ознакомлении с актом-предписанием, этот факт отражается в акте-предписании. Акт-предписание направляется заказным почтовым отправлением с уведомлением о вручении по адресу местонахождения организации (обособленного подразделения) или месту жительства гражданина. В данном случае датой вручения акта проверки считается дата отметки о получении заказного почтового отправления согласно уведомлению о вруч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7. В случае выявления фактов нарушений требований промышленной безопасности или необоснованного препятствия проведению мероприятий по контролю и надзору или неисполнения в установленный срок предписания Ростехнадзора об устранении выявленных нарушений уполномоченные должностные лица Ростехнадзора возбуждают дело об административном правонарушении в отношении юридических, должностных или физических лиц, допустивших нарушение, и осуществляют производство по делу об административном правонарушении в порядке, установленном законодательством Российской Федерации об административных правонаруш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8. Регистрация дел об административных правонарушениях, возбужденных и (или) рассмотренных должностными лицами Ростехнадзора, а также сведения об их движении отражаются в журнале учета дел об административных правонарушениях (приложение N 7) и представлений об устранении причин и условий, способствовавших совершению административного правонару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 Контроль за исполнением выданного Ростехнадзором предпис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1. Предписание подлежит исполнению в установленный в нем срок. Указанный срок не может превышать трех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2. Инспекторы Ростехнадзора осуществляют контроль за исполнением предпис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3. Ростехнадзором может быть рассмотрено ходатайство о продлении срока исполнения предписания. Мотивированное ходатайство о продлении срока исполнения пунктов предписаний представляется на имя руководителя Ростехнадзора или территориального органа Ростехнадзора, выдавшего предпис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об удовлетворении (об отказе в удовлетворении) ходатайства и назначении нового срока исполнения предписания либо об изменении полностью или частично требований выданного предписания ходатайства принимается руководителем (заместителем руководителя) Ростехнадзора или территориального органа Ростехнадзора в срок не более 14 дней со дня его регистрации в Ростехнадзоре. При этом решение об отказе в удовлетворении ходатайства должно быть мотивированн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4. Ростехнадзор извещает письмом юридическое лицо или индивидуального предпринимателя об удовлетворении ходатайства (об отказе в удовлетворении ходатайства) и назначении нового срока исполнения предписания либо об изменении полностью или частично требований выданного предписания в срок не более 2 дней после принятия 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 Организация учета документации по контролю и надзору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1. Территориальные органы Ростехнадзора должны ве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учета поднадзорных организаций, в отношении которых осуществляется контроль и надзо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но-наблюдательные дела на каждое юридическое лицо и на каждого индивидуального предпринимателя с соответствующим индексом, номером, наименованием и количеством том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учета мероприятий по контролю и надзор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учета дел об административных правонарушениях и представлений об устранении причин и условий, способствовавших совершению административного правонаруш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входящей документации (регистрация входящих документов), в том числе с обращениями граждан, юридических лиц и индивидуальных предпринимателей по вопросам осуществления контроля и надзора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исходящей документации (регистрация исходящих документов), в том числе с обращениями граждан, юридических лиц и индивидуальных предпринимателей по вопросам осуществления контроля и надзора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учета консульт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2. Порядок ведения журналов, контрольно-наблюдательных дел, дел об административных правонарушениях, находящихся в производстве, определяет руководитель территориального органа Ростехнадзора с учетом оперативного доступа к необходимым материалам. Руководитель территориального органа Ростехнадзора назначает ответственных должностных лиц за ведение и хранение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и и порядок хранения оконченных журналов, материалов контрольно-наблюдательных дел, в том числе после ликвидации поднадзорных организаций, заполненных карточек личной консультации гражданина, прекращенных дел об административных правонарушениях, а также по которым исполнены постановления, определяются в порядке, установленном Ростехнадзо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3. Учетные записи о начале мероприятия по контролю и надзору в области промышленной безопасности вносятся в журнал учета мероприятий в течение трех рабочих дней после подписания распоряжения. По окончании мероприятия по контролю и надзору в области промышленной безопасности, в течение трех рабочих дней после подписания акта-предписания, инспектор докладывает начальнику отдела об исполнении государственной функции и заполняет журнал учета мероприятий по контролю и надзору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4. Контрольно-наблюдательное дело формируется ответственным за осуществление контроля и надзора инспектором и содержит копии распоряжений (приказов), акты проверок со всеми приложениями, а также, в случаях выявления нарушений требований промышленной безопасности, копии протоколов и постановлений по делу об административном правонарушении, вынесенные должностными лицами Ростехнадзора, предписания по устранению нарушений, оригиналы или копии других документов по вопросам обеспечения промышленной безопасности объектов надзора за последние пять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онтрольно-наблюдательное дело приобщаются документы, полученные только в официальном порядке, установленном для документооборо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ирование контрольно-наблюдательного дела на новое юридическое лицо или индивидуального предпринимателя осуществляется в течение десяти дней с момента получения информации о новом объекте 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. Направление в органы прокуратуры, другие правоохранительные органы по подведомственности материалов для решения вопросов о возбуждении дел об административных правонаруш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.1. Направление в органы прокуратуры, другие правоохранительные органы материалов для решения вопросов о возбуждении дел об административных правонарушениях, уголовных дел по признакам правонарушений, преступлений, связанных с нарушением требований промышленной безопасности, законодательства в области промышленной безопасности, осуществляется в порядке и с соблюдением требований Кодекса Российской Федерации об административных правонарушениях от 30.12.2001 N 195-ФЗ, Гражданского процессуального кодекса Российской Федерации от 14.11.2002 N 138-ФЗ (Собрание законодательства Российской Федерации, 18.11.2002, N 46, ст. 4532; 07.07.2003, N 27 (ч. I), ст. 2700; 14.06.2004, N 24, ст. 2335; 02.08.2004, N 31, ст. 3230; 08.11.2004, N 45, ст. 4377; 03.01.2005, N 1 (ч. I), ст. 20; 25.07.2005, N 30 (ч. I), ст. 3104; 02.01.2006, N 1, ст. 8; 11.12.2006, N 50, ст. 5303; 30.07.2007, N 31, ст. 4011; 08.10.2007, N 41, ст. 4845; 22.10.2007, N 43, ст. 5084; 10.12.2007, N 50, ст. 6243; 16.06.2008, N 24, ст. 2798; 21.07.2008, N 29 (ч. I), ст. 3418; 28.07.2008, N 30 (ч. I), ст. 3603; "Российская газета", N 245, 28.11.2008), Арбитражного процессуального кодекса Российской Федерации от 24.07.2002 N 95-ФЗ и Уголовно-процессуального кодекса Российской Федерации от 18.12.2001 N 174-ФЗ (Собрание законодательства Российской Федерации, 03.06.2002, N 22, ст. 2027; 29.07.2002, N 30, ст. 3015, ст. 3020, ст. 3029; 04.11.2002, N 44, ст. 4298; 07.07.2003, N 27 (ч. I), ст. 2700; 07.07.2003, N 27 (ч. II), ст. 2708; 14.07.2003, N 28, ст. 2880; 15.12.2003, N 50, ст. 4847; 26.04.2004, N 17, ст. 1585; 06.12.2004, N 49, ст. 4853; 03.01.2005, N 1 (ч. I), ст. 13; 06.06.2005, N 23, ст. 2200; 16.01.2006, N 3, ст. 277; 06.03.2006, N 10, ст. 1070; 05.06.2006, N 23, ст. 2379; 10.07.2006, N 28, ст. 2975, ст. 2976; 31.07.2006, N 31 (ч. I), ст. 3452; 01.01.2007, N 1 (ч. I), ст. 46; 16.04.2007, N 16, ст. 1827; 30.04.2007, N 18, ст. 2118; 11.06.2007, N 24, ст. 2830, ст. 2833; 30.07.2007, N 31, ст. 4008; 30.07.2007, N 31, ст. 4011; 08.10.2007, N 41, ст. 4845; 03.12.2007, N 49, ст. 6033; 10.12.2007, N 50, ст. 6235, ст. 6236, ст. 6248; 24.03.2008, N 12, ст. 1074; 16.06.2008, N 24, ст. 2798; "Российская газета", N 250, 05.12.2008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аз в возбуждении дела об административном правонарушении, уголовного дела может быть обжалован в порядке, установленном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Порядок и формы контроля за исполнение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й функции по осуществлению контрол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надзора в области промышленной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. Порядок осуществления текущего контроля за соблюдением и исполнением ответственными должностными лицами положений настоящего Регламента, законодательных и иных нормативных правовых актов, устанавливающих требования к исполнению государственной функции, а также принятием решений ответственными лиц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.1. Текущий контроль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исполнению государственной функции, а также принятием решений ответственными лицами осуществляется руководителями (заместителями руководителей) Ростехнадзора или территориального органа Ростехнадзора, начальниками структурных подраздел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 Порядок и периодичность осуществления плановых и внеплановых проверок полноты и качества исполнения государственной фун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1. Полнота и качество исполнения государственной функции по контролю и надзору территориальным органом Ростехнадзора производится в ходе комплексных, целевых и контрольных провер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2. Контроль производится посредством проверки исполнения требований настоящего Регламента, законодательных и иных нормативных правовых актов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3. Проверки исполнения требований настоящего Регламента территориальным органом осуществляются Ростехнадзором в соответствии с планами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4. Проверки деятельности территориальных органов Ростехнадзора осуществляются комиссиями центрального аппарата с учетом специализации должностных лиц, а структурных подразделений территориальных органов - комиссиями территориального орг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ряжением (приказом) Ростехнадзора или территориального органа Ростехнадзора председателем комиссии назначается должностное лицо Ростехнадзора. Данным распоряжением (приказом) определяется состав коми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5. Проверки осуществляются в соответствии с планом проверки, утвержденным руководителем Ростехнадзора или территориального орг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ходе проверок проверяется и оценивается весь комплекс вопросов, касающихся организации и осуществления надзора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нота и законность исполнения требований нормативных правовых актов Российской Федерации, регламентирующих деятельность по организации и осуществлению контроля и 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о планирования работы с учетом анализа результатов надзорной деятельности в области промышленной безопасности и степень исполнения запланированных мероприятий по надзор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о актов проверок и предписаний по устранению наруш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временность выполнения запланированных мероприятий по контрол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е контроля за выполнением выданных предписаний по устранению наруш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 порядок ведения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о анализа результатов работы по осуществлению надзора и состояния промышленной безопасности опасных производственных объектов на обслуживаемой территории, эффективность принимаемых мер по обеспечению промышленной безопасности на объектах 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нота использования полномочий, предоставленных органам Ростех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ципиальность и требовательность руководства органа Ростехнадзора и государственных инспекторов при осуществлении надзора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о проверок работы государственных инспекторов и эффективность принимаемых мер по улучшению их рабо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аимодействие и проведение совместных работ с другими надзорными и контрольными орган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ность нормативными правовыми актами, регулирующими деятельность органов Ростехнадзора, нормативными документами по промышленной безопасности и методической документаци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проведение служебной подготовки инспекторского соста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просы по жалобам и заявлениям юридических и физических л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6. По результатам проверки составляется акт, который представляется на утверждение руководителю Ростехнадзора или территориального органа Ростехнадзора, назначившему проверку, и регистрируе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7. Контрольная проверка проводится по решению руководителя Ростехнадзора с учетом сроков выполнения плана устранения недостатков, выявленных при инспектирова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8. Целевая проверка назначается руководителем Ростехнадзор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сложнении обстановки с авариями на обслуживаемой территориальным органом Ростехнадзора террито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верки жалоб на действия (бездействия) и решения должностных лиц Ростехнадзора, принимаемые в ходе осуществления 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9. Должностные лица Ростехнадзора при проверках обязаны оказывать практическую помощь территориальным органам Ростехнадзора по организации и осуществлению надзора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. Ответственность должностных лиц Ростехнадзора за решения и действия (бездействие), принимаемые в ходе исполнения государственной фун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.1. Территориальным органом Ростехнадзора, в отношении которого проводилась проверка, в 10-дневный срок с момента утверждения акта проверки разрабатывается и согласовывается с руководителем Ростехнадзора, осуществлявшего проверку, план мероприятий по устранению выявленных недостатков, а также назначаются ответственные лица по контролю за их устран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.2. Мероприятия выполняются территориальным органом Ростехнадзора в сроки, установленные руководителем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.3. Должностные лица Ростехнадзора, осуществляющие контроль и надзор в области промышленной безопасности, несут ответственность з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выполнение требований настоящего административного Регламента, неисполнение (ненадлежащее исполнение) своих должностных обязанностей, предусмотренных должностным регламентом, в пределах, определенных действующим трудовым законодательством Российской Федерации, Федеральным законом 27.07.2004 N 79-ФЗ "О государственной гражданской службе Российской Федерации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вершенные в процессе осуществления мероприятий по контролю правонарушений в соответствии с действующим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Порядок обжалования действий (бездействия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ого лица Ростехнадзора, а также принимаем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 решения при исполнении государственной функ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существлению контроля и надзора в обла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. Граждане имеют право на обжалование действий или бездействия должностных лиц Ростехнадзора, а также принимаемого им решения при исполнении государственной функции по контролю и надзору в области промышленной безопасности в досудебном и судеб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4. Каждый гражданин вправе обратиться с жалобой в суд, если считает, что неправомерными действиями (решениями) Ростехнадзора или должностных лиц, государственных служащих нарушены его права и своб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5. К действиям (решениям) Ростехнадзора и должностных лиц, которые могут быть обжалованы в суде, относятся коллегиальные и единоличные действия (решения), в том числе представление официальной информации, ставшей основанием для совершения действий (принятия решений), в результате которы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ы права и свободы граждани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ы препятствия осуществлению гражданином его прав и свобо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законно на гражданина возложена какая-либо обязанность или он незаконно привлечен к какой-либо ответств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ждане вправе обжаловать также бездействие Ростехнадзора и должностных лиц, если оно повлекло за собой последствия, перечисленные в той же части стать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ждый гражданин имеет право получить, а должностные лица обязаны ему предоставить возможность ознакомления с документами и материалами, непосредственно затрагивающими его права и свободы, если нет установленных федеральным законом ограничений на информацию, содержащуюся в этих документах и материал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жданин вправе обжаловать как вышеназванные действия (решения), так и послужившую основанием для совершения действий (принятия решений) информацию, либо то и другое одновремен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официальной информации относятся сведения в письменной или устной форме, повлиявшие на осуществление прав и свобод гражданина и представленные в адрес Ростехнадзора или должностных лиц, государственных служащих, совершивших действия (принявших решения), с установленным авторством данной информации, если она признается судом как основание для совершения действий (принятия решени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. Гражданин вправе обратиться с жалобой на действия (решения), нарушающие его права и свободы, либо непосредственно в суд, либо к вышестоящему в порядке подчиненности государственному органу (Минприроды России), должностному лицу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шестоящие в порядке подчиненности орган, должностное лицо Ростехнадзора обязаны рассмотреть жалобу в месячный срок. Если гражданину в удовлетворении жалобы отказано или он не получил ответа в течение месяца со дня ее подачи, он вправе обратиться с жалобой в су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алоба может быть подана гражданином, права которого нарушены, или его представителем, а также по просьбе гражданина надлежаще уполномоченным представителем общественной организации, трудового коллекти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алоба подается по усмотрению гражданина либо в суд по месту его жительства, либо в суд по месту нахождения органа, должностного лица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. Для обращения в суд с жалобой устанавливаются следующие срок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и месяца со дня, когда гражданину стало известно о нарушении его пра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ин месяц со дня получения гражданином письменного уведомления об отказе вышестоящего органа, должностного лица Ростехнадзор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пущенный по уважительной причине срок подачи жалобы может быть восстановлен суд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важительной причиной считаются любые обстоятельства, затруднившие получение информации об обжалованных действиях (решениях) и их последствиях, предусмотренных п. 55 настоящего Реглам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8. Решения центрального аппарата Ростехнадзора, принятые в рамках исполнения государственной функции по контролю и надзору в области промышленной безопасности, могут быть обжалованы в Минприроды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я территориальных органов и должностных лиц центрального аппарата Ростехнадзора, принятые в рамках исполнения государственной функции по контролю и надзору в области промышленной безопасности, могут быть обжалованы у руководителя Ростехнадзора по адресу: 105066, г. Москва, ул. А. Лукьянова, д. 4, корп. 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ждане могут обратиться с жалобой на решение или действие (бездействие), осуществляемое (принятое) в ходе исполнения государственной функции должностным лицом территориального органа Ростехнадзора на основании настоящего Регламента (далее - жалоба), к руководителю территориального органа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граждане не удовлетворены решением, принятым в ходе рассмотрения жалобы, или решением территориального органа Ростехнадзора, то они вправе обратиться письменно в центральный аппарат Ростехнадзора по адресу: г. Москва, ул. А. Лукьянова, д. 4, корп. 8, или по электронной почте, адрес которой размещен на сайте Ростехнадзора в сети Интернет (www.gosnadzor.ru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9. Граждане имеют право обратиться в Ростехнадзор с жалобой лично (устно) или в письменной форме, в том числе по информационным системам общего польз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0. Должностные лица Ростехнадзора проводят личный прием заяв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. По результатам рассмотрения обращения должностным лицом Ростехнадзора принимается решение об удовлетворении требований заявителя либо об отказе в его удовлетвор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енный ответ, содержащий результаты рассмотрения письменного обращения, направляется заявител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2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технадзор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если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гражданину, направившему обращение, если его фамилия и почтовый адрес не поддаются прочт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Ростехнадзора (территориального органа Ростехнадзора),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Ростехнадзор или в один и тот же его территориальный орган или одному и тому же должностному лицу. О данном решении уведомляется заявитель, направивший обращ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Ростехнадзор или к соответствующему должностному лицу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3. Пересмотр постановлений и решений по делам об административных правонарушениях осуществляется в порядке, установленном главой 30 Кодекса Российской Федерации об административных правонарушениях от 30.12.2001 N 195-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4. Граждане могут сообщить о нарушении своих прав и законных интересов, противоправных решениях, действиях или бездействии должностных лиц Ростехнадзора, нарушении положений Административного регламента, некорректном поведении или нарушении служебной этик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номерам телефонов и по электронной почте, указанных на Интернет-сайте органов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бщение заявителя должно содержать следующую информаци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ть нарушения прав и законных интересов, противоправного решения, действия (бездейств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5. 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Административному регламент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альных органов Ростехнадзор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нтральный федеральный округ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Наименование             Телефоны                   Адрес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осковское межрегиональное  (495) 254-10-55  123056, г. Москва, ул. Красин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рриториальное управление                   д. строение 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го и                           mostehnadzor@mail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го надзор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жрегиональное             (495) 928-27-35  103031, г. Москв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рриториальное управление                   ул. Рождественка, 5/7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го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го надзор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Централь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му округ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722) 32-63-64  308001, г. Белгород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ул. Октябрьская, 58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Белгород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832) 64-32-91  241007, г. Брянск, ул. 7-я Лини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д. 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energi@online.debrynsk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Брянской 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922) 23-65-15  600009, г. Владимир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ул. Пионерская, 9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uvgen@uvgen.elcom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Владимир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732) 63-26-12  394038, г. Воронеж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Конструкторов, д. 8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Воронеж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932) 41-60-99  153002, г. Иваново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Калинина, д. 9/2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igen@com.ivanovo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Иванов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842) 55-50-80  248630, г. Калуга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Чернышевского, д. 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tehnadzor@kaluga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Калуж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942) 39-65-45  156961, г. Кострома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Красноармейская, д. 8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gunadzor@kmtn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Костром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712) 58-02-71  305040, г. Курск, 4-й Трудов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переулок, д. 7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ggtnkursk@hotbox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Курской 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742) 77-35-49  398005, г. Липецк, ул. Невского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д. 3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enadzor@liptugen.elektra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Липецкой 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862) 54-24-51  302010, г. Орел, ул. Авиационна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д. 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contro@orel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Орлов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912) 32-07-12  390037, г. Рязань, ул. Зубковой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д. 17, корп. 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energo@nadzor.ryazan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Рязан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812) 55-03-09  214014, г. Смоленск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Чаплина, д. 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rgti@keytown.com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Смолен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752) 53-21-92  392036, г. Тамбов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Советская, д. 19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gosnadzor@tamb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Тамбов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822) 31-22-88  170021, г. Тверь, ул. Дачна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д. 73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touzpo@online.tver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Тверской 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822) 36-26-35  300041, г. Тула, просп. Ленин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д. 4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Тульской 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852) 21-77-94  150054, г. Ярославль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просп. Ленина, 61-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gnadzor@yaroslavl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Ярослав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веро-Западный федеральный округ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Наименование             Телефоны                   Адрес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жрегиональное             (812) 273-55-21  191028, г. Санкт-Петербург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рриториальное управление                   ул. Моховая, д. 3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го и                           nw@gosnadzor.spb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го надзор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       (812) 321-64-11  199034, г. Санкт-Петербург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                              Васильевский остров, 10-я лини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                  д. 3/30, корп. 1, лит. 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Северо-Запад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му округ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142) 78-01-49  185035, Республика Карели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г. Петрозаводск, ул. Кирова, д. 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enadz_uprav@onego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Республик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арел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ечорское межрегиональное   (82151) 7-33-54  169906, Республика Коми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                 Воркута, ул. Мира, д. 3 - 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finansy@vorkuta.com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182) 65-36-60  163000, г. Архангельск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Троицкий проспект, д. 94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kontrol@softmaster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Архангель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172) 72-97-20  160001, г. Вологда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Благовещенская, д. 23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GGTN@vologda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Вологод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012) 57-96-00  236010, г. Калининград, просп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Победы, д. 6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Калининград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152) 25-46-91  183032, г. Мурманск, Кольск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проспект, д. 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kontrol@softmaster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Мурман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162) 73-30-75  173003, г. Великий Новгород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ул. Германа, д. 2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novgen@novgorod.net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Новгород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112) 72-43-35  180000, г. Псков, ул. Советска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д. 15-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uugos@ennadzor.pskoven.elektra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Псков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жный федеральный округ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Наименование             Телефоны                   Адрес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жрегиональное             (863) 238-52-41  344029, г. Ростов-на-Дон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рриториальное управление                   ул. Селиванова, д. 66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го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го надзор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Юж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му округ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еверо-Кавказское           (861) 259-61-15  350020, г. Краснодар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жрегиональное управление                   Одесская, д. 4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 технологическому и                        upr@sko.nadzor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http//sko.nadzor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722) 67-21-47  367002, Республика Дагестан,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Махачкала, ул. Насрутдинова, д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19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                        dgti@dinet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                              duten@mail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Республик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агеста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734) 44-49-23  386230, Республика Ингушетия,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Карабулак, ул. Рабочая, д. 21-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Aid2002@rambler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Республик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нгушет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662) 44-24-24  360022, г. Нальчик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просп. Ленина, д. 67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kbuggtn@kbrnet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Кабардино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Балкарской Республик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678-22) 5-34-86 369000, г. Черкесск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Первомайская, д. 47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nadzor@mail.svkchr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Карачаево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Черкесской Республик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672) 52-05-97  362021, РСО - Алани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г. Владикавказ, ул. Иристонска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д. 2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                        sogti@mail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Республик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еверная Осетия - Ала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772) 22-26-41  364051, г. Грозный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ул. Исмаилова, д. 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utenchr@mail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Чечен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еспублик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652) 26-48-57  355012, г. Ставрополь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Мира, д. 313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uten_a35@tzstv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Ставропольск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раю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512) 47-00-94  414022, г. Астрахань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Звездная, д. 47, кор. 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AstrNadzor@vail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Астрахан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ижне-Волжское              (8442) 94-58-58  400074, г. Волгоград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жрегиональное управление                   Огарева, д. 1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 технологическому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олжский федеральный округ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Наименование             Телефоны                   Адрес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жрегиональное             (8312) 30-72-94  603000, г. Нижний Новгород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рриториальное управление                   Гребешковский откос, д. 7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го и                           ggtn-nn@sandy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го надзор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Приволжск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му округ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3472) 79-97-49  450064, г. Уфа, ул. Мира, д. 14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pto@bashnadzor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Республик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Башкортоста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362) 72-12-65  424003, г. Йошкар-Ола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Суворова, д. 26-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nadzor@mari-el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Республике Мар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л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342) 32-80-12  430011, г. Саранск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Полежаева, д. 17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Республик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ордов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432) 36-55-65  420097, г. Казань, а/я 35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Зинина, д. 4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Республик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атарста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3412) 44-22-62  426050, г. Ижевск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Дзержинского, д. 5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ugen@ugen.udmnet.ru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Удмурт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еспублик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352) 66-20-02  428034, Чувашска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Республика, г. Чебоксары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Чапаева, д. 7-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                        chrgti@chtts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Чуваш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еспублик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352) 35-17-42  610027, г. Киров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Володарского, д. 223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econom@kgen.insysnet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Киров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3532) 77-48-32  460024, г. Оренбург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Аксакова, д. 3-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Оренбург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412) 56-27-30  44026, г. Пенза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Лермонтова, д. 3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postmaster@energo.penza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Пензен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ермское межрегиональное    (3422) 34-03-95  614990, г. Пермь, ГСП-95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                 Комсомольская, д. 34-б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zuo@pstu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46) 997-20-38  443035, г. Самара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Нагорная, д. 136-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Самар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452) 26-26-61  410012, г. Саратов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Московская, д. 94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nadzor@mail.saratov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Саратов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8422) 41-35-05  432980, г. Ульяновск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ул. Матросова, д. 24-а, а/я 5023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chen@ul.elektra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Ульянов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ральский федеральный округ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Наименование             Телефоны                   Адрес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жрегиональное             (8343) 251-46-58 620144, г. Екатеринбург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рриториальное управление                   Большая, д. 97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го и                           info@rtn-ural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го надзор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Уральск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му округ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3522) 46-48-53  640000, г. Курган, просп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Машиностроителей, д. 2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ggtn@zaural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Курган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3452) 49-98-05  625000, г. Тюмень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Ленина, д. 67, а/я 1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uto@ggtn.tmn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Тюмен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3512) 65-74-24  454080, г. Челябинск, просп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Ленина, д. 83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finbux@chel.surnet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Челябин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3462) 43-77-44  628406, Тюменская область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Ханты-Мансийский автоном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округ, г. Сургут, ул. Губкина, д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                        13-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                              rgti@wsnet.ru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Ханты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ансийскому автон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кругу - Югр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34964) 5-82-00  629810, г. Ноябрьск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Изыскателей, д. 288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Ямало-Ненецк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автономному округ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бирский федеральный округ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Наименование             Телефоны                   Адрес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жрегиональное             (3832) 22-26-30  630008, г. Новосибирск-8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рриториальное управление                   Толстого, д. 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го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го надзор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Сибирск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му округ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Алтайское межрегиональное   (3852) 36-16-32  656037, г. Барнаул, просп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                 Калинина, д. 6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3012) 29-45-50  670034, Республика Буряти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г. Улан-Удэ, просп. 50 ле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Октября, д. 28-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Республик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Бурят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39022) 7-33-39  655011, Республика Хакаси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г. Абакан, ул. Пирятинска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д. 5-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Респ. Хакас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Енисейское межрегиональное  (3912) 27-53-38  660049, г. Красноярск, просп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                 Мира, д. 36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ркутское межрегиональное   (3952) 21-86-55  664003, г. Иркутск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                 Дзержинского, д. 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3842) 64-54-20  650002, г. Кемерово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ул. Институтская, 3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Кемеров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3812) 24-28-14  644043, г. Омск, ул. Крас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Путь, д. 89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Омской 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3822) 55-72-88  634041, г. Томск, ул. Усов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д. 28-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Томской 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Читинское межрегиональное   (3022) 35-49-89  672038, г. Чита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                 Тимирязева, д. 27-а, а/я 14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льневосточный федеральный округ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Наименование             Телефоны                   Адрес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жрегиональное             (4212) 42-03-00  680000, г. Хабаровск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рриториальное управление                   Запарина, д. 76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го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го надзор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Дальневосточ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му округ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112) 42-26-38  677018, Республика Сах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(Якутия), г. Якутск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Кирова, д. 13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Республика Сах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Якути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232) 41-20-18  690950, Приморский край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г. Владивосток, ул. Светланска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                       д. 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Приморскому краю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162) 39-76-21  675002, г. Благовещенск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ул. Б. Хмельницкого, д. 8/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н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Амурской 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амчатское межрегиональное  (4152) 26-60-46  683031, г. Петропавловск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                 Камчатский, просп. Маркс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д. 3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13-22) 2-13-69 685000, г. Магадан, ул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Пролетарская, д. 11, к. 42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Магадан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242) 72-15-70  693000, г. Южно-Сахалинск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ул. Маркса, д. 3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Сахалин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равление по               (427-22) 2-08-18 689000, г. Анадырь, ул. Отке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                          д. 34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службы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дзору по Чукотск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автономному округ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Административному регламент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отрения обращений и жалоб граждан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┐   ┌────────────┐                ┌──────────────────┐   ┌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ступление│   │Регистрация ├───────────────&gt;│   Направление    ├──&gt;│ Уведомление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исьменного├──&gt;│ обращения  │                │   обращения в    │   │ гражданина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обращения │   └┬───────┬──┬┘                │ соответствующий  │   │направившего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└───────────┘    │       │  │                 │    </w:t>
      </w:r>
      <w:r>
        <w:rPr>
          <w:lang w:val="ru-RU" w:eastAsia="ru-RU" w:bidi="ru-RU"/>
        </w:rPr>
        <w:t>орган или     │   │ обращение о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│       │  │                 │</w:t>
      </w:r>
      <w:r>
        <w:rPr>
          <w:lang w:val="ru-RU" w:eastAsia="ru-RU" w:bidi="ru-RU"/>
        </w:rPr>
        <w:t>должностному лицу,│   │переадресац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┌───────────┐    │       │  │ ┌────────────┐  │  </w:t>
      </w:r>
      <w:r>
        <w:rPr>
          <w:lang w:val="ru-RU" w:eastAsia="ru-RU" w:bidi="ru-RU"/>
        </w:rPr>
        <w:t>в компетенцию   │   │  обращения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ступление│    │       │  │ │  Ответ на  │  │  которых входит  │   └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устного  │    │       │  │ │обращение не│&lt;─│     решение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обращения │    │       │  │ │   дается   │  │  поставленных в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┬──────────┘    │       │  │ └────────────┘  │</w:t>
      </w:r>
      <w:r>
        <w:rPr>
          <w:lang w:val="ru-RU" w:eastAsia="ru-RU" w:bidi="ru-RU"/>
        </w:rPr>
        <w:t>обращении вопросо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             │       │  │       </w:t>
      </w:r>
      <w:r>
        <w:rPr>
          <w:lang w:val="ru-RU" w:eastAsia="ru-RU" w:bidi="ru-RU"/>
        </w:rPr>
        <w:t>/\        └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             │       │  </w:t>
      </w:r>
      <w:r>
        <w:rPr>
          <w:lang w:val="ru-RU" w:eastAsia="ru-RU" w:bidi="ru-RU"/>
        </w:rPr>
        <w:t>\/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             │       │ ┌────────┴───────┐  ┌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             </w:t>
      </w:r>
      <w:r>
        <w:rPr>
          <w:lang w:val="ru-RU" w:eastAsia="ru-RU" w:bidi="ru-RU"/>
        </w:rPr>
        <w:t>\/      │ │   Оставление   │  │Направление уведомления гражданину 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┌───────────────┐    │ │  </w:t>
      </w:r>
      <w:r>
        <w:rPr>
          <w:lang w:val="ru-RU" w:eastAsia="ru-RU" w:bidi="ru-RU"/>
        </w:rPr>
        <w:t>обращения без │  │мотивах оставления его обращения без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│ </w:t>
      </w:r>
      <w:r>
        <w:rPr>
          <w:lang w:val="ru-RU" w:eastAsia="ru-RU" w:bidi="ru-RU"/>
        </w:rPr>
        <w:t>Рассмотрение  │    │ │  движения при  ├─&gt;│   движения в течение 7-ми дней с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│ </w:t>
      </w:r>
      <w:r>
        <w:rPr>
          <w:lang w:val="ru-RU" w:eastAsia="ru-RU" w:bidi="ru-RU"/>
        </w:rPr>
        <w:t>обращения по  ├──┐ │ │наличии законных│  │   момента регистрации обращений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│   </w:t>
      </w:r>
      <w:r>
        <w:rPr>
          <w:lang w:val="ru-RU" w:eastAsia="ru-RU" w:bidi="ru-RU"/>
        </w:rPr>
        <w:t>существу    │&lt;┐│ │ │    оснований   │  └───────────────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└───────┬───────┘ ││ │ └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        │         ││ │                  ┌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        </w:t>
      </w:r>
      <w:r>
        <w:rPr>
          <w:lang w:val="ru-RU" w:eastAsia="ru-RU" w:bidi="ru-RU"/>
        </w:rPr>
        <w:t>\/        ││ └─────────────────&gt;│Возвращение обращения с разъяснениями порядк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┌───────────────┐ ││                    │         </w:t>
      </w:r>
      <w:r>
        <w:rPr>
          <w:lang w:val="ru-RU" w:eastAsia="ru-RU" w:bidi="ru-RU"/>
        </w:rPr>
        <w:t>обжалования судебных решений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│</w:t>
      </w:r>
      <w:r>
        <w:rPr>
          <w:lang w:val="ru-RU" w:eastAsia="ru-RU" w:bidi="ru-RU"/>
        </w:rPr>
        <w:t>Продление срока│ ││                    └────────────────────────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│ </w:t>
      </w:r>
      <w:r>
        <w:rPr>
          <w:lang w:val="ru-RU" w:eastAsia="ru-RU" w:bidi="ru-RU"/>
        </w:rPr>
        <w:t>рассмотрения  │ ││                    ┌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│   </w:t>
      </w:r>
      <w:r>
        <w:rPr>
          <w:lang w:val="ru-RU" w:eastAsia="ru-RU" w:bidi="ru-RU"/>
        </w:rPr>
        <w:t>обращения   │ ││                    │  Направление письменного ответа по существу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│  </w:t>
      </w:r>
      <w:r>
        <w:rPr>
          <w:lang w:val="ru-RU" w:eastAsia="ru-RU" w:bidi="ru-RU"/>
        </w:rPr>
        <w:t>при наличии  │ │└───────────────────&gt;│      обращения (по почтовому адресату)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│   </w:t>
      </w:r>
      <w:r>
        <w:rPr>
          <w:lang w:val="ru-RU" w:eastAsia="ru-RU" w:bidi="ru-RU"/>
        </w:rPr>
        <w:t>законных    │ │                     └────────────────────────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│</w:t>
      </w:r>
      <w:r>
        <w:rPr>
          <w:lang w:val="ru-RU" w:eastAsia="ru-RU" w:bidi="ru-RU"/>
        </w:rPr>
        <w:t>оснований до 30│ │    ┌───────────────────┐                        /\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│     </w:t>
      </w:r>
      <w:r>
        <w:rPr>
          <w:lang w:val="ru-RU" w:eastAsia="ru-RU" w:bidi="ru-RU"/>
        </w:rPr>
        <w:t>дней      ├─┼───&gt;│Направление запроса├───&gt;┌───────────────────┴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└───────────────┘ │    └───────────────────┘    │  </w:t>
      </w:r>
      <w:r>
        <w:rPr>
          <w:lang w:val="ru-RU" w:eastAsia="ru-RU" w:bidi="ru-RU"/>
        </w:rPr>
        <w:t>Уведомление гражданина о продлен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                  │                             │   </w:t>
      </w:r>
      <w:r>
        <w:rPr>
          <w:lang w:val="ru-RU" w:eastAsia="ru-RU" w:bidi="ru-RU"/>
        </w:rPr>
        <w:t>срока рассмотрения его обращения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                  │                             └────────────────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                  │           ┌──────────────────┐  ┌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                  │           │  </w:t>
      </w:r>
      <w:r>
        <w:rPr>
          <w:lang w:val="ru-RU" w:eastAsia="ru-RU" w:bidi="ru-RU"/>
        </w:rPr>
        <w:t>Решение о даче  │  │ Разъяснение гражданину, в какой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                  └───────────┤</w:t>
      </w:r>
      <w:r>
        <w:rPr>
          <w:lang w:val="ru-RU" w:eastAsia="ru-RU" w:bidi="ru-RU"/>
        </w:rPr>
        <w:t>письменного ответа│  │орган и каком порядке ему следуе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\/                               └──────────────────┘  │           обратиться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┐                                     └────────────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Занесение    │                                                      /\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содержания   ├─────────────────────────────────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ного обращ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в карточку    │    ┌────────────────────┐ ┌──────────────────────┐  ┌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личного приема  ├───&gt;│Отказ в рассмотрении│ │Дается устный ответ по│  │Запись в карточк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└────────┬────────┘    │      </w:t>
      </w:r>
      <w:r>
        <w:rPr>
          <w:lang w:val="ru-RU" w:eastAsia="ru-RU" w:bidi="ru-RU"/>
        </w:rPr>
        <w:t>обращения     │ │существу обращения (с ├─&gt;│  личного прием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      │                    │ │ </w:t>
      </w:r>
      <w:r>
        <w:rPr>
          <w:lang w:val="ru-RU" w:eastAsia="ru-RU" w:bidi="ru-RU"/>
        </w:rPr>
        <w:t>согласия гражданина) │  │    гражданина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      └────────────────────┘ └──────────────────────┘  └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                                         </w:t>
      </w:r>
      <w:r>
        <w:rPr>
          <w:lang w:val="ru-RU" w:eastAsia="ru-RU" w:bidi="ru-RU"/>
        </w:rPr>
        <w:t>/\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└────────────────────────────────────────────────┘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3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Административному регламент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ок-схем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нения ростехнадзором государственной функ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контролю и надзору в области промышленной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готовка и утверждение распоряжения (приказа) руководителя (заместител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уководителя) органа Ростехнадзора о проведении мероприятия по контролю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надзору в области промышленной безопасности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</w:t>
      </w:r>
      <w:r>
        <w:rPr>
          <w:lang w:val="ru-RU" w:eastAsia="ru-RU" w:bidi="ru-RU"/>
        </w:rPr>
        <w:t>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┌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│</w:t>
      </w:r>
      <w:r>
        <w:rPr>
          <w:lang w:val="ru-RU" w:eastAsia="ru-RU" w:bidi="ru-RU"/>
        </w:rPr>
        <w:t>Проведение проверки согласно предмету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│ </w:t>
      </w:r>
      <w:r>
        <w:rPr>
          <w:lang w:val="ru-RU" w:eastAsia="ru-RU" w:bidi="ru-RU"/>
        </w:rPr>
        <w:t>проводимого мероприятия по контролю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│ </w:t>
      </w:r>
      <w:r>
        <w:rPr>
          <w:lang w:val="ru-RU" w:eastAsia="ru-RU" w:bidi="ru-RU"/>
        </w:rPr>
        <w:t>указанному в распоряжении (приказе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└──────┬──────────────────────────┬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│ 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\/                         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┌─────────────────────────────┐     ┌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┤</w:t>
      </w:r>
      <w:r>
        <w:rPr>
          <w:lang w:val="ru-RU" w:eastAsia="ru-RU" w:bidi="ru-RU"/>
        </w:rPr>
        <w:t>Установление фактов нарушения├───┐ │  Установление отсутствия фактов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│   </w:t>
      </w:r>
      <w:r>
        <w:rPr>
          <w:lang w:val="ru-RU" w:eastAsia="ru-RU" w:bidi="ru-RU"/>
        </w:rPr>
        <w:t>требований промышленной   │   │ │нарушения требований промышленной├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│         </w:t>
      </w:r>
      <w:r>
        <w:rPr>
          <w:lang w:val="ru-RU" w:eastAsia="ru-RU" w:bidi="ru-RU"/>
        </w:rPr>
        <w:t>безопасности        │   │ │           безопасности          │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└────────┬────────────────────┘   │ └─────────────────────────────────┘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│                        │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</w:t>
      </w:r>
      <w:r>
        <w:rPr>
          <w:lang w:val="ru-RU" w:eastAsia="ru-RU" w:bidi="ru-RU"/>
        </w:rPr>
        <w:t>\/                       \/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┌────────────────────────┐ ┌───────────────────┐  ┌────────────────────┐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│</w:t>
      </w:r>
      <w:r>
        <w:rPr>
          <w:lang w:val="ru-RU" w:eastAsia="ru-RU" w:bidi="ru-RU"/>
        </w:rPr>
        <w:t>Направление информации в│ │Возбуждение дела об│  │   Осуществление    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│ </w:t>
      </w:r>
      <w:r>
        <w:rPr>
          <w:lang w:val="ru-RU" w:eastAsia="ru-RU" w:bidi="ru-RU"/>
        </w:rPr>
        <w:t>органы государственной │ │ административном  ├─&gt;│производства по делу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│</w:t>
      </w:r>
      <w:r>
        <w:rPr>
          <w:lang w:val="ru-RU" w:eastAsia="ru-RU" w:bidi="ru-RU"/>
        </w:rPr>
        <w:t>власти, в соответствии с│ │  правонарушении   │  │об административном 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│    </w:t>
      </w:r>
      <w:r>
        <w:rPr>
          <w:lang w:val="ru-RU" w:eastAsia="ru-RU" w:bidi="ru-RU"/>
        </w:rPr>
        <w:t>их компетенцией     │ └───────────────────┘  │   правонарушении   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└────────────────────────┘                        └────────────────────┘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┌──────────────────────────────┐┌───────────────────────────┐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│ </w:t>
      </w:r>
      <w:r>
        <w:rPr>
          <w:lang w:val="ru-RU" w:eastAsia="ru-RU" w:bidi="ru-RU"/>
        </w:rPr>
        <w:t>Составление акта-предписания ││    Составление акта по    │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</w:t>
      </w:r>
      <w:r>
        <w:rPr>
          <w:lang w:val="ru-RU" w:eastAsia="ru-RU" w:bidi="ru-RU"/>
        </w:rPr>
        <w:t>&gt;│        по результатам        ││        результатам        │&lt;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</w:t>
      </w:r>
      <w:r>
        <w:rPr>
          <w:lang w:val="ru-RU" w:eastAsia="ru-RU" w:bidi="ru-RU"/>
        </w:rPr>
        <w:t>проведенной проверки     ││    проведенной проверк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└───────────────┬──────────────┘└──────────┬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│ 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\/                         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┌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│   </w:t>
      </w:r>
      <w:r>
        <w:rPr>
          <w:lang w:val="ru-RU" w:eastAsia="ru-RU" w:bidi="ru-RU"/>
        </w:rPr>
        <w:t>Запись должностного лица Ростехнадзора в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│   </w:t>
      </w:r>
      <w:r>
        <w:rPr>
          <w:lang w:val="ru-RU" w:eastAsia="ru-RU" w:bidi="ru-RU"/>
        </w:rPr>
        <w:t>журнале учета мероприятий по контролю 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│        </w:t>
      </w:r>
      <w:r>
        <w:rPr>
          <w:lang w:val="ru-RU" w:eastAsia="ru-RU" w:bidi="ru-RU"/>
        </w:rPr>
        <w:t>надзору о проведенной проверке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└───────────────────────┬─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</w:t>
      </w:r>
      <w:r>
        <w:rPr>
          <w:lang w:val="ru-RU" w:eastAsia="ru-RU" w:bidi="ru-RU"/>
        </w:rPr>
        <w:t>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┌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│      </w:t>
      </w:r>
      <w:r>
        <w:rPr>
          <w:lang w:val="ru-RU" w:eastAsia="ru-RU" w:bidi="ru-RU"/>
        </w:rPr>
        <w:t>Ознакомление с актом-предписанием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│     </w:t>
      </w:r>
      <w:r>
        <w:rPr>
          <w:lang w:val="ru-RU" w:eastAsia="ru-RU" w:bidi="ru-RU"/>
        </w:rPr>
        <w:t>представителя юридического лица ил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│</w:t>
      </w:r>
      <w:r>
        <w:rPr>
          <w:lang w:val="ru-RU" w:eastAsia="ru-RU" w:bidi="ru-RU"/>
        </w:rPr>
        <w:t>индивидуального предпринимателя, а также лиц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│</w:t>
      </w:r>
      <w:r>
        <w:rPr>
          <w:lang w:val="ru-RU" w:eastAsia="ru-RU" w:bidi="ru-RU"/>
        </w:rPr>
        <w:t>присутствовавших при проведении мероприятий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│                   </w:t>
      </w:r>
      <w:r>
        <w:rPr>
          <w:lang w:val="ru-RU" w:eastAsia="ru-RU" w:bidi="ru-RU"/>
        </w:rPr>
        <w:t>контролю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└─────┬──────────────────────────────┬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│     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\/                             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┌─────────────────────────────────┐       ┌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│</w:t>
      </w:r>
      <w:r>
        <w:rPr>
          <w:lang w:val="ru-RU" w:eastAsia="ru-RU" w:bidi="ru-RU"/>
        </w:rPr>
        <w:t>Вручение одного экземпляра акта с│       │Направление акта-предписа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│ </w:t>
      </w:r>
      <w:r>
        <w:rPr>
          <w:lang w:val="ru-RU" w:eastAsia="ru-RU" w:bidi="ru-RU"/>
        </w:rPr>
        <w:t>копиями приложений руководителю │       │посредством почтовой связи с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│    </w:t>
      </w:r>
      <w:r>
        <w:rPr>
          <w:lang w:val="ru-RU" w:eastAsia="ru-RU" w:bidi="ru-RU"/>
        </w:rPr>
        <w:t>юридического лица или его    │       │  уведомлением о вручени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│  </w:t>
      </w:r>
      <w:r>
        <w:rPr>
          <w:lang w:val="ru-RU" w:eastAsia="ru-RU" w:bidi="ru-RU"/>
        </w:rPr>
        <w:t>заместителям, индивидуальному  │       └───────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│      </w:t>
      </w:r>
      <w:r>
        <w:rPr>
          <w:lang w:val="ru-RU" w:eastAsia="ru-RU" w:bidi="ru-RU"/>
        </w:rPr>
        <w:t>предпринимателю или их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│          </w:t>
      </w:r>
      <w:r>
        <w:rPr>
          <w:lang w:val="ru-RU" w:eastAsia="ru-RU" w:bidi="ru-RU"/>
        </w:rPr>
        <w:t>представителям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└─────────────────────────────────┘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4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Административному регламент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Блан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Федеральной службы по 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технологическому и атомн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(территориального органа Федераль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лужбы по экологическому, технологическ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и атомному надзору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</w:t>
      </w:r>
      <w:r>
        <w:rPr>
          <w:lang w:val="ru-RU" w:eastAsia="ru-RU" w:bidi="ru-RU"/>
        </w:rPr>
        <w:t>Образец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</w:t>
      </w:r>
      <w:r>
        <w:rPr>
          <w:lang w:val="ru-RU" w:eastAsia="ru-RU" w:bidi="ru-RU"/>
        </w:rPr>
        <w:t>Распоряжение (приказ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"__" ____________ 20__ г. _______________________________ N 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место составл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О проведении плановой (внеплановой) проверк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за соблюдением требований промышленной безопасно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  основании  Федерального закона "О промышленной безопасности опасны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изводственных  объектов"  от 21.07.1997 N 116-ФЗ, Федерального закона "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ическом   регулировании"   от   27.12.2002   N   184-ФЗ,  Постановл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авительства Российской Федерации "О Федеральной службе по 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 надзору" от 30.07.2004 N 401 и в соответствии с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унктом   ___  Плана  проведения  Федеральной  службой  по  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ологическому и атомному надзору (территориальным органом Ростехнадзор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роприятий  по  контролю и надзору за соблюдением требований  промышлен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безопасности  опасных  производственных  объектов,  утвержденного  приказо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едеральной  службы  по экологическому, технологическому и атомн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территориального  органа  Ростехнадзора)  от  _________  20__  г.  N  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основание для внеплановой проверк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. Должностным лицам в состав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350"/>
        <w:gridCol w:w="486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милия, имя, отчеств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лжность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ветственный за проведение        </w:t>
              <w:br/>
              <w:t xml:space="preserve">мероприятия по контролю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милия, имя, отчеств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лжность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 участие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4860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)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милия, имя, отчество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ость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)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милия, имя, отчество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ость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)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 период с "__" _______________________ по "__" ___________________ 20_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вести плановую (внеплановую) проверку соблюдения 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</w:t>
      </w:r>
      <w:r>
        <w:rPr>
          <w:lang w:val="ru-RU" w:eastAsia="ru-RU" w:bidi="ru-RU"/>
        </w:rPr>
        <w:t>полно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наименование юридического лица или фамилия, имя, отчеств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индивидуального предпринимател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ребований   промышленной    безопасности  (далее  -  проверка)    согласн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илагаемой  программе  проверки  (в  программе  проверки  указываются цел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верки,  предмет  проверки  и  нормативные  правовые  акты  и техническ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окументы, обязательные требования которых подлежат проверке)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 ___________________________________________________________________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фамилия, инициалы должностного лица, ответственного за проведен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проверк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  в  случае  выявления  в  результате  проверки  нарушений  требован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мышленной   безопасности   принять   предусмотренные   законодательство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оссийской   Федерации   меры  по  устранению  выявленных  нарушений  и 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ивлечению    нарушителей    к    ответственности    в    соответствии   с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законодательством Российской Федерации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 в срок до ____________________ 20__ г. представить отчет о проведен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лановой проверки соблюд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полное наименование юридического лица или фамилия, имя физического лиц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ребований  промышленной  безопасности   с   приложением   акта-предписа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акта) проверки и других документов и материалов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. Контроль  за исполнением настоящего распоряжения (приказа) возложит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 _______________________________________________________________________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фамилия, инициалы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Должность              Подпись             Расшифровка подпис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5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Административному регламент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а мероприятий по контролю и надзор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4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025"/>
        <w:gridCol w:w="945"/>
        <w:gridCol w:w="1080"/>
        <w:gridCol w:w="1080"/>
        <w:gridCol w:w="1620"/>
        <w:gridCol w:w="1755"/>
        <w:gridCol w:w="1620"/>
        <w:gridCol w:w="1350"/>
        <w:gridCol w:w="1620"/>
      </w:tblGrid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рес  </w:t>
              <w:br/>
              <w:t xml:space="preserve">места  </w:t>
              <w:br/>
              <w:t xml:space="preserve">нахож- </w:t>
              <w:br/>
              <w:t xml:space="preserve">дения  </w:t>
              <w:br/>
              <w:t xml:space="preserve">объек- </w:t>
              <w:br/>
              <w:t xml:space="preserve">та(ов) </w:t>
              <w:br/>
              <w:t>надзор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</w:t>
              <w:br/>
              <w:t xml:space="preserve">юридичес-     </w:t>
              <w:br/>
              <w:t xml:space="preserve">кого(их)      </w:t>
              <w:br/>
              <w:t>лица(лиц), ин-</w:t>
              <w:br/>
              <w:t xml:space="preserve">дивидуаль-    </w:t>
              <w:br/>
              <w:t>ного(ых) пред-</w:t>
              <w:br/>
              <w:t xml:space="preserve">принимате-    </w:t>
              <w:br/>
              <w:t xml:space="preserve">ля(ей), в от- </w:t>
              <w:br/>
              <w:t xml:space="preserve">ношении кото- </w:t>
              <w:br/>
              <w:t xml:space="preserve">рых проведено </w:t>
              <w:br/>
              <w:t xml:space="preserve">мероприятие   </w:t>
              <w:br/>
              <w:t xml:space="preserve">по надзор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 кем</w:t>
              <w:br/>
              <w:t>закре-</w:t>
              <w:br/>
              <w:t xml:space="preserve">плен  </w:t>
              <w:br/>
              <w:t>объект</w:t>
              <w:br/>
              <w:t>надзо-</w:t>
              <w:br/>
              <w:t xml:space="preserve">р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и да-</w:t>
              <w:br/>
              <w:t>та рас-</w:t>
              <w:br/>
              <w:t xml:space="preserve">поря-  </w:t>
              <w:br/>
              <w:t xml:space="preserve">жения  </w:t>
              <w:br/>
              <w:t>(прика-</w:t>
              <w:br/>
              <w:t xml:space="preserve">за) о  </w:t>
              <w:br/>
              <w:t xml:space="preserve">прове- </w:t>
              <w:br/>
              <w:t xml:space="preserve">дении  </w:t>
              <w:br/>
              <w:t xml:space="preserve">меро-  </w:t>
              <w:br/>
              <w:t>приятия</w:t>
              <w:br/>
              <w:t>по над-</w:t>
              <w:br/>
              <w:t xml:space="preserve">зор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д ме-</w:t>
              <w:br/>
              <w:t>роприя-</w:t>
              <w:br/>
              <w:t xml:space="preserve">тия по </w:t>
              <w:br/>
              <w:t xml:space="preserve">надзо- </w:t>
              <w:br/>
              <w:t xml:space="preserve">ру,    </w:t>
              <w:br/>
              <w:t xml:space="preserve">дата   </w:t>
              <w:br/>
              <w:t xml:space="preserve">начал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ость, </w:t>
              <w:br/>
              <w:t xml:space="preserve">фамилия,   </w:t>
              <w:br/>
              <w:t xml:space="preserve">инициалы и </w:t>
              <w:br/>
              <w:t xml:space="preserve">подпись    </w:t>
              <w:br/>
              <w:t>должностно-</w:t>
              <w:br/>
              <w:t xml:space="preserve">го лица,   </w:t>
              <w:br/>
              <w:t>проводивше-</w:t>
              <w:br/>
              <w:t>го проверк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и дата  </w:t>
              <w:br/>
              <w:t>составления</w:t>
              <w:br/>
              <w:t>акта (акта-</w:t>
              <w:br/>
              <w:t>предписания)</w:t>
              <w:br/>
              <w:t xml:space="preserve">проверки  </w:t>
              <w:br/>
              <w:t xml:space="preserve">соблюдения </w:t>
              <w:br/>
              <w:t xml:space="preserve">требований </w:t>
              <w:br/>
              <w:t>промышленной</w:t>
              <w:br/>
              <w:t>безопас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вруче-</w:t>
              <w:br/>
              <w:t xml:space="preserve">ния акта   </w:t>
              <w:br/>
              <w:t>(акта-пред-</w:t>
              <w:br/>
              <w:t xml:space="preserve">писания)   </w:t>
              <w:br/>
              <w:t xml:space="preserve">проверки   </w:t>
              <w:br/>
              <w:t xml:space="preserve">соблюдения </w:t>
              <w:br/>
              <w:t xml:space="preserve">требований </w:t>
              <w:br/>
              <w:t xml:space="preserve">промышлен- </w:t>
              <w:br/>
              <w:t xml:space="preserve">ной безо-  </w:t>
              <w:br/>
              <w:t xml:space="preserve">пасно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кон-   </w:t>
              <w:br/>
              <w:t xml:space="preserve">трольно- </w:t>
              <w:br/>
              <w:t xml:space="preserve">наблюда- </w:t>
              <w:br/>
              <w:t xml:space="preserve">тельного </w:t>
              <w:br/>
              <w:t>дела, где</w:t>
              <w:br/>
              <w:t xml:space="preserve">хранятся </w:t>
              <w:br/>
              <w:t>докумен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- </w:t>
              <w:br/>
              <w:t xml:space="preserve">ние, N и   </w:t>
              <w:br/>
              <w:t xml:space="preserve">дата др.   </w:t>
              <w:br/>
              <w:t>документов,</w:t>
              <w:br/>
              <w:t xml:space="preserve">составлен- </w:t>
              <w:br/>
              <w:t xml:space="preserve">ных по ре- </w:t>
              <w:br/>
              <w:t xml:space="preserve">зультатам  </w:t>
              <w:br/>
              <w:t>мероприятия</w:t>
              <w:br/>
              <w:t xml:space="preserve">по надзору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Листы журнала должны быть пронумерованы, прошнурованы и скреплены печатью. Журнал должен быть включен в номенклатуру дел территориального органа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6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Административному регламент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Блан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Федеральной службы по экологическому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технологическому и атомн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(территориального органа Федераль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лужбы по экологическому, технологическ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и атомному надзору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   </w:t>
      </w:r>
      <w:r>
        <w:rPr>
          <w:lang w:val="ru-RU" w:eastAsia="ru-RU" w:bidi="ru-RU"/>
        </w:rPr>
        <w:t>Образец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Акт-предписан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проверки соблюдения требований промышленной безопасно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N 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"__" ________ 20__ г. "__________________"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дата и время составления ак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место составл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    основании    распоряжения   (приказа)   Федеральной   службы  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   технологическому  и  атомному  надзору  (территориаль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ргана  Ростехнадзора)  от ________________ 20__ г. N _______ "О проведен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лановой   (внеплановой)   комплексной   (целевой,   оперативной)  проверк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облюдения требований промышленной безопасности"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 период с "__" _______________________ по "__" ___________________ 20_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(дата и время проведения проверк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олжностными лицами Федеральной службы по экологическому,  технологическ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 атомному надзору (территориального органа Ростехнадзора) в состав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350"/>
        <w:gridCol w:w="4995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 имя, 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лжность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ветственный за проведение проверк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 имя, 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лжность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 участие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4860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)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милия, имя, отчество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ость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)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милия, имя, отчество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ость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)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 присутствии: 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фамилия, имя, отчество, должность представителя юридическ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лиц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 проведена планова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или фамилия, имя, отчество индивидуаль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предпринимател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внеплановая)  комплексная  (целевая,  оперативная)   проверка   соблюд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ребований промышленной безопасности 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</w:t>
      </w:r>
      <w:r>
        <w:rPr>
          <w:lang w:val="ru-RU" w:eastAsia="ru-RU" w:bidi="ru-RU"/>
        </w:rPr>
        <w:t>полное наименование юридического лиц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</w:t>
      </w:r>
      <w:r>
        <w:rPr>
          <w:lang w:val="ru-RU" w:eastAsia="ru-RU" w:bidi="ru-RU"/>
        </w:rPr>
        <w:t>или фамилия, имя, отчество физическ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</w:t>
      </w:r>
      <w:r>
        <w:rPr>
          <w:lang w:val="ru-RU" w:eastAsia="ru-RU" w:bidi="ru-RU"/>
        </w:rPr>
        <w:t>лица, место проведения мероприят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. Сведения  о   результатах плановой   (внеплановой) комплексной (целевой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перативной) проверки соблюд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полное наименование юридического лица или фамилия, имя, отчеств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физического лиц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 требован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мышленной  безопасности  (констатация   фактов   соблюдения   требован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мышленной  безопасности  по  вопросам программы проверки), в том числе 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ыявленных  и  устраненных  в ходе проверки нарушениях, о лицах, на которы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озлагается ответственность за совершение этих нарушений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2. В   ходе   проверки выявлены следующие нарушения требований промышлен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безопас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4860"/>
        <w:gridCol w:w="148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кретное описание  </w:t>
              <w:br/>
              <w:t>(существо) выявленного</w:t>
              <w:br/>
              <w:t xml:space="preserve">нарушения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 нормативного документа</w:t>
              <w:br/>
              <w:t xml:space="preserve">и номер его пункта, требования  </w:t>
              <w:br/>
              <w:t xml:space="preserve">которого нарушены (не соблюдены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  </w:t>
              <w:br/>
              <w:t>устранения</w:t>
              <w:br/>
              <w:t xml:space="preserve">нарушения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 основании статьи   16   Федерального закона "О промышленной безопасно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пасных производственных  объектов"  от  21  июля  1997  года  N 116-ФЗ и 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оответствии   с   пунктом   6.6   Положения   о   Федеральной  службе  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ологическому,   технологическому   и   атомном   надзору,   утвержден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становлением  Правительства  Российской  Федерации  от 30.07.2004  N 401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уководителю  (представителю)  юридического  лица  (фирменное наименование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сто  нахождения  (адрес)), индивидуальному предпринимателю (фамилия, им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тчество (последнее - при наличии), сведения  о государственной регистр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 зарегистрировавшем   органе,  адрес   места   жительства)  предписываетс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странить вышеуказанные нарушения в установленные для этого сроки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3.  К акту-предписанию прилагаются документы, составленные   при   проверк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протоколы,   заключения   по   проведенным  исследованиям  (испытаниям) 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спертизам, объяснения должностных лиц, работников, на которых возлагаетс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тветственность  за нарушения обязательных требований, другие документы ил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х копии, связанные с результатами мероприятия по контролю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775"/>
      </w:tblGrid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п/п 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приложения                  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Акт-предписание от ____________ 20__ г. N _____ составлен на ____ страница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 2 экземплярах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дписи должностных лиц (лица), проводивших проверку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        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(ФИО)                                    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        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(ФИО)                                    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дписи лиц, участвующих в проверк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        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(ФИО)                                    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        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(ФИО)                                    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дписи лиц, присутствовавших при проверк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        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(ФИО)                                    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        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(ФИО)                                    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 актом-предписанием   ознакомлен,   экземпляр акта-предписания N 1 на рук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лучен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уководитель (представитель) юридического лица или индивидуаль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едприниматель  _________________________   _____________   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</w:t>
      </w:r>
      <w:r>
        <w:rPr>
          <w:lang w:val="ru-RU" w:eastAsia="ru-RU" w:bidi="ru-RU"/>
        </w:rPr>
        <w:t>(ФИО)                подпись           да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т   ознакомления   с   актом-предписанием   Руководитель   (представител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юридического лица или индивидуального предпринимателя отказалс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   _______________  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ФИО должностного лица             подпись          да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7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Административному регламент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</w:t>
      </w:r>
      <w:r>
        <w:rPr>
          <w:lang w:val="ru-RU" w:eastAsia="ru-RU" w:bidi="ru-RU"/>
        </w:rPr>
        <w:t>и атомному 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Журнал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учета дел об административных правонарушения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чат:   "__" ___________ 200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кончен: "__" ___________ 200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 ____ листах &lt;*&gt;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------------------------------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&lt;*&gt;  Листы  журнала должны быть пронумерованы, прошнурованы и скреплены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ечатью.  Журнал  должен  быть  включен в номенклатуру дел территориаль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ргана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66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620"/>
        <w:gridCol w:w="810"/>
        <w:gridCol w:w="1485"/>
        <w:gridCol w:w="1215"/>
        <w:gridCol w:w="1080"/>
        <w:gridCol w:w="945"/>
        <w:gridCol w:w="945"/>
        <w:gridCol w:w="1350"/>
        <w:gridCol w:w="945"/>
        <w:gridCol w:w="1080"/>
        <w:gridCol w:w="810"/>
        <w:gridCol w:w="810"/>
        <w:gridCol w:w="810"/>
        <w:gridCol w:w="675"/>
      </w:tblGrid>
      <w:tr>
        <w:trPr>
          <w:trHeight w:val="20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реги-</w:t>
              <w:br/>
              <w:t xml:space="preserve">страции   </w:t>
              <w:br/>
              <w:t xml:space="preserve">и N доку- </w:t>
              <w:br/>
              <w:t xml:space="preserve">мента     </w:t>
              <w:br/>
              <w:t xml:space="preserve">(указы-   </w:t>
              <w:br/>
              <w:t>вается вид</w:t>
              <w:br/>
              <w:t>документа:</w:t>
              <w:br/>
              <w:t xml:space="preserve">протокол  </w:t>
              <w:br/>
              <w:t xml:space="preserve">или опре- </w:t>
              <w:br/>
              <w:t xml:space="preserve">деление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ание  </w:t>
              <w:br/>
              <w:t>привлечения</w:t>
              <w:br/>
              <w:t>к админист-</w:t>
              <w:br/>
              <w:t xml:space="preserve">ративной   </w:t>
              <w:br/>
              <w:t>ответствен-</w:t>
              <w:br/>
              <w:t>ности (ука-</w:t>
              <w:br/>
              <w:t xml:space="preserve">зывается   </w:t>
              <w:br/>
              <w:t xml:space="preserve">статья и   </w:t>
              <w:br/>
              <w:t xml:space="preserve">часть ста- </w:t>
              <w:br/>
              <w:t>тьи Кодекса</w:t>
              <w:br/>
              <w:t xml:space="preserve">Российской </w:t>
              <w:br/>
              <w:t xml:space="preserve">Федерации  </w:t>
              <w:br/>
              <w:t xml:space="preserve">об админи- </w:t>
              <w:br/>
              <w:t xml:space="preserve">стративных </w:t>
              <w:br/>
              <w:t xml:space="preserve">правонару- </w:t>
              <w:br/>
              <w:t xml:space="preserve">шениях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то и</w:t>
              <w:br/>
              <w:t>когда</w:t>
              <w:br/>
              <w:t xml:space="preserve">сос- </w:t>
              <w:br/>
              <w:t>тави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лжность,</w:t>
              <w:br/>
              <w:t xml:space="preserve">фамилия,  </w:t>
              <w:br/>
              <w:t xml:space="preserve">отчество  </w:t>
              <w:br/>
              <w:t xml:space="preserve">лица, в   </w:t>
              <w:br/>
              <w:t xml:space="preserve">отношении </w:t>
              <w:br/>
              <w:t xml:space="preserve">которого  </w:t>
              <w:br/>
              <w:t xml:space="preserve">составлен </w:t>
              <w:br/>
              <w:t xml:space="preserve">протокол  </w:t>
              <w:br/>
              <w:t xml:space="preserve">(наимено- </w:t>
              <w:br/>
              <w:t>вание юри-</w:t>
              <w:br/>
              <w:t xml:space="preserve">дического </w:t>
              <w:br/>
              <w:t xml:space="preserve">лица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-</w:t>
              <w:br/>
              <w:t xml:space="preserve">вание   </w:t>
              <w:br/>
              <w:t>предпри-</w:t>
              <w:br/>
              <w:t xml:space="preserve">ятия,   </w:t>
              <w:br/>
              <w:t>объекта,</w:t>
              <w:br/>
              <w:t>на кото-</w:t>
              <w:br/>
              <w:t xml:space="preserve">ром до- </w:t>
              <w:br/>
              <w:t xml:space="preserve">пущено  </w:t>
              <w:br/>
              <w:t xml:space="preserve">наруше- </w:t>
              <w:br/>
              <w:t xml:space="preserve">ни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ем и  </w:t>
              <w:br/>
              <w:t xml:space="preserve">когда  </w:t>
              <w:br/>
              <w:t xml:space="preserve">рас-   </w:t>
              <w:br/>
              <w:t>смотре-</w:t>
              <w:br/>
              <w:t xml:space="preserve">но ад- </w:t>
              <w:br/>
              <w:t>минист-</w:t>
              <w:br/>
              <w:t xml:space="preserve">ратив- </w:t>
              <w:br/>
              <w:t xml:space="preserve">ное    </w:t>
              <w:br/>
              <w:t xml:space="preserve">дело,  </w:t>
              <w:br/>
              <w:t>резуль-</w:t>
              <w:br/>
              <w:t xml:space="preserve">тат    </w:t>
              <w:br/>
              <w:t xml:space="preserve">рас-   </w:t>
              <w:br/>
              <w:t>смотре-</w:t>
              <w:br/>
              <w:t xml:space="preserve">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</w:t>
              <w:br/>
              <w:t>поста-</w:t>
              <w:br/>
              <w:t>новле-</w:t>
              <w:br/>
              <w:t xml:space="preserve">ния и </w:t>
              <w:br/>
              <w:t xml:space="preserve">дата  </w:t>
              <w:br/>
              <w:t xml:space="preserve">его   </w:t>
              <w:br/>
              <w:t xml:space="preserve">выне- </w:t>
              <w:br/>
              <w:t xml:space="preserve">с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</w:t>
              <w:br/>
              <w:t>вруче-</w:t>
              <w:br/>
              <w:t xml:space="preserve">ния   </w:t>
              <w:br/>
              <w:t xml:space="preserve">(на-  </w:t>
              <w:br/>
              <w:t xml:space="preserve">прав- </w:t>
              <w:br/>
              <w:t>ления)</w:t>
              <w:br/>
              <w:t>поста-</w:t>
              <w:br/>
              <w:t>новле-</w:t>
              <w:br/>
              <w:t xml:space="preserve">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на- </w:t>
              <w:br/>
              <w:t>правления</w:t>
              <w:br/>
              <w:t>постанов-</w:t>
              <w:br/>
              <w:t>ления для</w:t>
              <w:br/>
              <w:t xml:space="preserve">принуди- </w:t>
              <w:br/>
              <w:t xml:space="preserve">тельного </w:t>
              <w:br/>
              <w:t xml:space="preserve">исполне- </w:t>
              <w:br/>
              <w:t>ния, куда</w:t>
              <w:br/>
              <w:t>направле-</w:t>
              <w:br/>
              <w:t>но, и ис-</w:t>
              <w:br/>
              <w:t xml:space="preserve">ходящий  </w:t>
              <w:br/>
              <w:t xml:space="preserve">номер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ем и </w:t>
              <w:br/>
              <w:t xml:space="preserve">когда </w:t>
              <w:br/>
              <w:t>испол-</w:t>
              <w:br/>
              <w:t xml:space="preserve">нено  </w:t>
              <w:br/>
              <w:t>поста-</w:t>
              <w:br/>
              <w:t>новле-</w:t>
              <w:br/>
              <w:t xml:space="preserve">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жало-</w:t>
              <w:br/>
              <w:t xml:space="preserve">вание  </w:t>
              <w:br/>
              <w:t xml:space="preserve">(опре- </w:t>
              <w:br/>
              <w:t xml:space="preserve">деле-  </w:t>
              <w:br/>
              <w:t xml:space="preserve">ние) и </w:t>
              <w:br/>
              <w:t>решение</w:t>
              <w:br/>
              <w:t xml:space="preserve">по жа- </w:t>
              <w:br/>
              <w:t xml:space="preserve">лобе   </w:t>
              <w:br/>
              <w:t xml:space="preserve">(про-  </w:t>
              <w:br/>
              <w:t>тесту),</w:t>
              <w:br/>
              <w:t xml:space="preserve">да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то и</w:t>
              <w:br/>
              <w:t>когда</w:t>
              <w:br/>
              <w:t xml:space="preserve">сос- </w:t>
              <w:br/>
              <w:t>тавил</w:t>
              <w:br/>
              <w:t>пред-</w:t>
              <w:br/>
              <w:t>став-</w:t>
              <w:br/>
              <w:t>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у </w:t>
              <w:br/>
              <w:t xml:space="preserve">на-  </w:t>
              <w:br/>
              <w:t>прав-</w:t>
              <w:br/>
              <w:t xml:space="preserve">лено </w:t>
              <w:br/>
              <w:t>пред-</w:t>
              <w:br/>
              <w:t>став-</w:t>
              <w:br/>
              <w:t>л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  <w:br/>
              <w:t>полу-</w:t>
              <w:br/>
              <w:t>чения</w:t>
              <w:br/>
              <w:t>отве-</w:t>
              <w:br/>
              <w:t>та на</w:t>
              <w:br/>
              <w:t>пред-</w:t>
              <w:br/>
              <w:t>став-</w:t>
              <w:br/>
              <w:t>ле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02:13Z</dcterms:created>
  <dc:creator/>
  <dc:description/>
  <dc:language>en-US</dc:language>
  <cp:lastModifiedBy/>
  <dcterms:modified xsi:type="dcterms:W3CDTF">2011-03-30T16:08:06Z</dcterms:modified>
  <cp:revision>2</cp:revision>
  <dc:subject/>
  <dc:title/>
</cp:coreProperties>
</file>