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7 июня 2003 г. N 2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июня 200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отрасл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эксплуатация газораспределительных сист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аполнительные станции и пунк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бытовых баллонов. Автогазозаправочные стан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Т 153-39.3-052-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отрасли регламентирует производство работ по технической эксплуатации газонаполнительных станций, газонаполнительных пунктов, складов бытовых баллонов и автогазозаправочных станций, предназначенных для обеспечения потребителей сжиженными углеводород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отрасли согласован Госгортехнадзором России и утвержден Приказом Министерства энергетики Российской Федерации от 27.06.2003 N 2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отрасли разработан ОАО "Гипрониигаз" с участием специалистов ОАО "Росгаз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тандарт отрасли (ОСТ) устанавливает требования к технической эксплуатации газонаполнительных станций, газонаполнительных пунктов, складов бытовых баллонов, автомобильных газозаправочных станций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ОСТ распространяется на организации и предприятия ТЭК, объединения и другие хозяйствующие субъекты Российской Федерации (независимо от их организационно-правовой формы и формы собственности) и индивидуальных предпринимателей, осуществляющих деятельность по технической эксплуатации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СТ не распространя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вижные газоиспользующие установки, газовое оборудование автомобильного, железнодорожного транспорта, летательных аппаратов, речных и морски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ы экспериментального строительства и опытные образцы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ОСТ использованы ссылки на следующие стандарты и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4.026-2001     ССБТ. Цвета сигнальные, зна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 и разметка сигнальна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и правила применения. Общ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требования и характеристи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ы испыта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56-75             Рукава резиновые для газовой сварк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езки металлов. Технические услов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807-78            Знаки дорожные. Общие техническ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698-79            Рукава резиновые напорные с текстильны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касом. Технические услов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ГОСТ 20448-90            Газы углеводородные сжиженные топливны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коммунально-бытового потребл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457-86            Технические средства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рожного движения. Правила примен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Б 12-609-03             Правила безопасности для объек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ующих сжиженные углеводородны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ы, утверждены Постановление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9.03.01 N 32</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Б 10-115-96             Правила устройства и безопасно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и сосудов, работающи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 давлением, утверждены Постановление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Росс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1.06.03 N 9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Э ЭП 92                 Правила эксплуатации электроустановок</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ебителе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УЭ                      Правила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сокращения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ОСТе использова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е обслуживание - комплекс работ по локализации и (или) ликвидации аварий и инцидентов для устранения непосредственной угрозы здоровью и жизни людей, выполняемых аварийно-диспетчерской службой ГРО (аварийной газовой службой эксплуатационной организации) на основании заявок физических или юрид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 - сжиженные углеводородные по ГОСТу 27578 и ГОСТу 204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пасные работы - работы, выполняемые в загазованной среде, или при которых возможен выход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делие (техническое устройство) - единица промышленной продукции, на которую документация должна соответствовать требованиям государственных стандартов единой системы конструкторской документации (ЕСКД), единой системы технической документации (ЕСТД) и единой системы проектной документации (ЕСПД), устанавливающим комплектность и правила оформления сопроводительной документации. Требования строительных норм и правил на конструкцию изделия и сопроводительную документацию не распро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газопровод - подземный, наземный газопровод, объединяющий элементы технологической систем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ая концентрация газа - концентрация (объемная доля газа) в воздухе, превышающая 10% от нижнего концентрационного предела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объекта СУГ - насосы, компрессоры, испарители, наполнительные и слив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СУГ - предприятия, предназначенные для приема, хранения и отпуска СУГ потребителям в автоцистернах и бытовых баллонах, заправки газобаллонных автомобилей, ремонта и переосвидетельствования газовых баллонов, переоборудования автомобилей для работы н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 комплекс операций по восстановлению исправности или работоспособности изделий (газопроводов и сооружений) и восстановлению ресурсов изделий или их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система объектов СУГ - технические устройства и газ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эксплуатация - комплекс работ по вводу объектов газораспределительных систем в эксплуатацию и поддержанию их в работоспособном состоянии в процессе эксплуатации путем проведения технического обслуживания, ремонта, технического диагностирования и други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 комплекс операций или операция по поддержанию работоспособности или исправности изделия (технического устройства) при использовании по назначению, ожидании, хранении и транспор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тройства объекта СУГ - резервуары СУГ, оборудование, арматура, контрольно-измерительные приборы и средства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организация - специализированная организация, осуществляющая техническую эксплуатацию объектов газораспределительных сетей, объектов СУГ, резервуарных и групповых баллонных установок СУГ, газового оборудования зданий (ГРО, организация - собственник, организация - арендатор объекта газораспределитель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ГЗС - автомобильные газозаправоч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НС - газонаполнитель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НП - газонаполнительны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Б - склады бытовы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Г - сжиженные углеводородны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требования по эксплуатации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стоящий ОСТ устанавливает обязательные требования по технической эксплуатации структурных элементов производственной зоны ГНС, ГНП, АГЗС, СББ для эксплуатационного персонала эт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объектов СУГ кроме требований настоящего ОСТ следует руководствоваться ПБ 12-529, ПБ 12-609, ПБ 10-115, а также другими нормативными и руководящими документами Госгортехнадзора России и других надзорных органов в части безопасной эксплуатации объектов СУГ и требованиями технической документации предприятий - изготовителей элементов технологической системы, применяемых на да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АГЗС, кроме требований, предусмотренных настоящим ОСТ, следует соблюдать требования [2]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станций регазификации следует руководствоваться требованиями, предусмотренными для Г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основании требований настоящего ОСТа с учетом местных условий должны быть разработаны и утверждены в установленном порядке общие для каждого технологического процесса производственные инструкции, которые должны содержать требования технологической последовательности выполнения различных операций при подготовке к пуску объектов, при эксплуатации, техническом обслуживании, ликвидации объекта, консервации, ремонтах, выполнении газоопасных и огневых работ. В инструкциях должны быть указаны методы и объемы проверки качества выполнения работ. К производственным инструкциям должны прилагаться технологические схемы с указанием мест установки технологических устройств, продувочных и сбросных газопроводов и т.д. с нумерацией. Производственные инструкции и технологические схемы должны пересматриваться и утверждаться в установленном порядке после реконструкции, технического перевооружения и измене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Инструкции должны пересматриваться и утверждаться вновь в установленном порядке при введении в действие новых стандартов, норм, правил и нормативных документов, требования которых распространяются на объект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Эксплуатация объектов СУГ разрешается только при наличии документов на выполнение данного вида работ, полученных в соответствии с действующим законодательст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количестве СУГ на базе хранения более 200 т требуется также наличие декларации промышленной безопасности и положительное экспертное заключение на нее. Данная декларация для объектов с меньшим количеством газа требуется только по предписанию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рганизация производственного контроля и разработка положения о производственном контроле на объекте СУГ осуществляется в соответствии с [3] и РД 04-3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Для эксплуатации объекта СУГ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технический надзор во время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ввод в эксплуатацию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разработку производствен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проведение строительных и монтажных работ без согласования с руководством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строительство в охранных зонах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равильное содержание, эксплуатацию, ремонт и безопасное обслуживание технологической системы объекта СУГ, а также в случае необходимости консервацию и ликвидацию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наличие и функционирование необходимых приборов и систем контроля за производственными процессами в соответствии с действующ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выполнение комплекса мероприятий, включая систему технического обслуживания и ремонта, соблюдение требований ПБ 12-529 и настоящего 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нормативно-технические документы (СНиП, правила, положения, инструкции и т.д.), устанавливающие порядок ведения работ по проектированию, строительству и эксплуатации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роведение технического обслуживания, ремонта и диагностирования технических элементов технологической системы в установленные ОСТом сроки или по требованию (предписанию) территориальных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разработку, согласование и утверждение в установленном порядке планов локализации и ликвидации аварий, проводить не реже 2 раз в год их практическую отработку, а также пересмотр их в соответствии с пл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информировать территориальные органы Госгортехнадзора России о произошедшей аварии или инцид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мероприятия по ликвидации последствий аварий (инцидентов) и оказывать содействие государственным органам в расследовании их пр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своевременное расследование, учет и анализ аварийных ситуаций, а также разработку мероприятий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ть участие в техническом расследовании причин аварии, предписываемых актом ра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проверку ведения эксплуатационных жур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ять в территориальные органы Госгортехнадзора России информацию о выполнении мероприятий, предусмотренных их предпис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оизводственные инструкции выдаются персоналу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Капитальный ремонт оборудования может производиться в специализированных организ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а каждый случай исправления дефектов составляется технологическая карта с учетом материала 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Газоопасные и огневые работы выполняются по наряду-допу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эксплуатации объектов СУГ должно осуществляться техническое обслуживание, плановые ремонты (текущий и капитальный), аварийно-восстановительные работы и техническое освидетельствование сосудов, автоцистерн и баллонов, ведение эксплуатационной, учетной 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Обязательной регистрации в территориальных органах Госгортехнадзора России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для неиспарившихся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итель жидкости перед компрессорами, у которого произведение вместимости в литрах на давление в МПа превышает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ушные ресиверы, у которых произведение вместимости в литрах на давление в МПа превышает 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нодорожные цистерны для СУГ (регистрирует владелец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цистерны для СУГ (регистрирует владелец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Технические устройства, подлежащие регистрации в территориальных органах Госгортехнадзора России, а также баллоны должны подвергаться периодическому техническому освидетельствованию в соответствии с ПБ 10-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роки технического обслуживания, текущего и капитального ремонтов устанавливаются настоящим ОСТом, кроме случаев, когда они установлены паспортами на техническ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Технические устройства на объекте должны обеспечивать бесперебойную и безопасную работу. Технические устройства должны быть герметичными и не допускать утечек СУГ. Все резьбовые, фланцевые и сальниковые соединения технологической системы должны ежемесячно осматриваться, и результаты заноситься в эксплуатационный журнал. Места нарушений герметичности следует немедленно устранять в соответствии с производствен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Значительная утечка СУГ может быть обнаружена на слух или по обмерзанию дефектно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Небольшие утечки выявляются при рабочем давлении СУГ с помощью мыльной эмульсии или и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и обнаружении утечек СУГ аварийный участок должен быть немедленно отключен, персонал должен принять меры к ликвидации утечки, мастер - доложить руководству объекта о случившемся и записать об инциденте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Запрещается выявлять утечки СУГ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Технологическая система продувается паровой фазой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длитель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Технологические процессы в помещениях категории А должны осуществляться согласно технологическому регламенту, определяющему порядок производственных операций, температурного и гидравлического режимов работы технологической системы, предусмотренных мер безопасности при производстве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Техническое обслуживание, текущий и капитальный ремонты элементов технологической системы проводятся своевременно в соответствии с графиком, утверждаемым руководством объекта СУГ в установленном порядке. Внеплановый ремонт проводится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ерсонал каждого отделения или участка ведет эксплуатационные журналы учета работы технических устройств, в которых записывает режим и время работы оборудования, замеченные неполадки. В журнале следует также записывать время проведения технического обслуживания, текущего и капитального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За работающим оборудованием должно быть обеспечено постоянное наблю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ерсонал, допущенный к обслуживанию технических устройств, должен быть аттестован в установленном РД 03-444 порядке, пройти стажировку под наблюдением опытных работников в течение первых десяти рабочих смен и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и принцип их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и места установки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предупреждению аварий и меры по устранению возникших непо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исправным инструментом, приборами и оборудованием, допущенными нормами и правилами для использования на объекте СУГ, соблюдать требования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сообщать руководству обо всех нарушениях в работе 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Рабочие места персонала должны быть обеспечены планами локализации и ликвидации аварий и схемами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Запрещается подтягивать соединения технических устройств, находящихся под давлением, а также применять ударный инструмент при навинчивании и отвинчивании гаек. Удалять болты из фланцевых соединений разрешается только после снятия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Вся запорная арматура (краны, задвижки, клапаны) должна содержаться в полной исправности и обеспечивать быстрое и надежное отключение элементов технологической системы. Неисправности в запорной арматуре должны устраняться после снижения давления до атмосфе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Исправность действия сбросных предохранительных клапанов, установленных на резервуарах, газопроводах и испарителях, должна проверяться не реже одного раза в месяц путем осторожного и кратковременного открытия клапана. При исправном предохранительном клапане выход СУГ после закрытия рычага должен прекратиться. Предохранительные клапаны, установленные на резервуарах, испарителях и газопроводах, подлежат техническому обслуживанию (настройке) не реже одного раза в 6 месяцев. Результаты проверки записываю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должен срабатывать при повышении давления в резервуаре не более чем на 15% против установленного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и обнаружении неисправностей, которые не могут быть немедленно устранены, неисправные элементы технологической системы должны быть отключены при помощи запорного устройства и заглушки, о чем делается запись в эксплуатационный журнал. Включение их в работу после устранения неисправностей оформляется записью в эксплуатационном журнале соответствующего отделения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Не допускается эксплуатация элементов технологической системы при неисправных предохранительных клапанах, запорных устройствах, КИП, а также при их отсут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Вход в производственные помещения посторонним лицам запрещен. Снаружи у входной двери в каждое помещение должны быть вывешены предупредительные надписи красного цвета "Вход посторонним воспрещен" и "Ог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роизводственные помещения должны быть обеспечены надежной связью и сигнализацией с технологически связанными отделениями и учас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еред включением в работу элементов технологической системы их внутренние полости очищаются от грязи, окалины, остатков масла и посторонних предметов (болтов, шайб, гаек, пакл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Включение в работу элементов технологической системы после технического обслуживания, связанного с разборкой узлов, а также ремонта может производиться только по специальному разре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осле капитального ремонта элементы технологической системы должны быть подвергнуты испытаниям, проверке и регулировке в соответствии с инструк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Ремонтные работы производятся с соблюдением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Консервация (расконсервация) технических устройств выполняется в соответствии с инструкциями заводов-изготовителей и настоящим ОСТ. Ремонтные работы, консервация (расконсервация) должны выполняться по наряду-допуску на газ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На объекте СУГ должна находиться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ы соответствия на имеющиеся техническ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госгортехнадзора на технические устройства, используемые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и исполнительная документация,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неральный план, утвержденный в установленном порядке, с указанием размещенных на территории зданий, сооружений, коммуникаций, расстояний между ними и до объектов, не относящихся к объекту СУГ, а также схемы движения авто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и инструкции по эксплуатации на техническ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паспорт объекта и другая эксплуатацион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е и др.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локализации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схема ближайших водо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эвакуации людей и транспортных средств из зданий, помещений и территор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учета проведения регламентных и ремонтных работ, регистрации инструктажа на рабочем месте, эксплуатационные жур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документы (по усмотрению руководств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Элементы объектов СУГ должны соответствовать рабочим чертежам на их строительство. Запрещается изменять конструкцию этих систем без согласования проек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Ввод в эксплуатацию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вводе объектов СУГ в эксплуатацию должны быть выпол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оналад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Территориальные органы Госгортехнадзора России извещаются о дате проведения пусконаладочных работ не позднее чем за 5 дней. Выполнение пусконаладочных работ после проведения капитального ремонта оборудования и технического перевооружения объекта допускается без участия инспектора Госгортехнадзора России по усмотрению территориального орган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усконаладочные работы объектов СУГ производятся специализированной организацией с участием персонала объекта СУГ. На выполнение газоопасных работ при пусконаладочных работах должны оформляться наряды-допуски установлен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усконаладочные работы должны проводиться при вводе в эксплуатацию объекта, а также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ремонта элементов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ользовании бывших в употреблении элементов технологической системы или с просроченным сроком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о начала пусконаладочных работ должны быть выполнены строительно-монтажные работы, а также следующие подгот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а исполнительно-техническая документация на проведение пусконаладочных работ и комплексного опробова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оналадочной организацией получен и изучен проект и исполнительная документация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оналадочной организацией назначен специалист, обеспечивающий взаимодействие с представителем объекта СУГ в процессе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а численность персонала объекта СУГ, выделяемого для проведения осмотра и проверки работоспособ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ена работа между членами пусконаладочной бригады и персоналом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ан план ведения пусконаладочных работ с указанием конкретных сроков выполнения работ и исполнителей, который согласовывается с руководством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ана эксплуатацион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ы руководители пусконаладочных работ и выданы наряды-допуски на газ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ешены в производственных помещениях на рабочих местах производственные (технологические) инструкции, технологические схемы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аны планы локализации и ликвидации аварий, включая меры взаимодействия с соответствующими служ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егистрированы сосуды, работающие под давлением и подконтрольные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о разрешение территориального органа Госгортехнадзора России на проведение ремонта и технического освидетельствования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тавлены номера согласно технологической схеме объектов СУГ на насосах, компрессорах, резервуарах, колонках и испарителях, электродвигателях, вентиляторах и другом оборудовании, а также на запорной и предохранительной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несены обозначения категорий помещений и установок и классы взрывоопасных зон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но стрелками на газопроводах направление движения газа, а на маховиках запорной арматуры - направление вращения при открытии и закры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ешены в наполнительном цехе таблицы норм наполнения газа в баллоны с указанием массы вентилей раз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ена и отрегулирована специализированной организацией работа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лен инструмент, материалы, необходимые для проведения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ена работоспособность электро- и вентиля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ено выполнение мероприятий, обеспечивающих газонепроницаемость ограждающих конструкций и искронедающих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а поставка СУГ на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о наличие проектной 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ознакомлении с проектом и исполнительной документацией руководитель пусконаладочных работ изучает рабочие и исполнительные чертежи объекта СУГ и технологические схемы выполнения следующ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а СУГ из железнодорожных цистерн (автоцистерн) в резервуары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мещения СУГ из резервуара базы хранения в друго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лнения СУГ баллонов и автоцистерн с помощью насосов, компрессоров или друг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и СУГ в железнодорожные цистерны (автоцистерны) из любого резервуара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бора паров СУГ из железнодорожных цистерн (автоцистерн), резервуаров базы хранения и испа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а неиспарившихся остатков СУГ из баллонов в резервуар для сбора неиспарившихся остатков и перекачка их из резервуара в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авки газобаллонных автомобилей с помощью насосов, компрессоров или друг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знакомлении с исполнительной документацией проверяется наличие сертификатов соответствия на трубы и материалы, технических паспортов и инструкций по эксплуатации и монтажу на технические устройства, сертификатов соответствия и разрешений Госгортехнадзора России на их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о время проведения подготовительных работ проверяется соответствие монтажа и строительства проекту и исполнительной документации на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нодорожном туп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ной эстак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е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но-компрессор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лнитель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аритель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ении слива неиспарившихся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онках для наполнения автоцистерн, слива СУГ из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онках для заправки газобаллон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ционных системах помещений категор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оборудовании помещений категор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Основные этапы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элементов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ьное опроб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сное опроб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и по окончании пусконаладочных работ на объекте СУГ обслуживающий (эксплуатационный) персонал инструктируется непосредственно на рабочих местах руководителем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нешний осмотр технологической системы производится с целью проверки соответствия монтажа проекту и отсутствия на элементах технологической системы повреждений 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Индивидуальное опробование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 соответствии с паспортами работоспособности каждого элемента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работы вентиляционных систем помещений категории А, включающую в себя определение: частоты и направления вращения вентиляторов, кратность вентиляции помещений и производительности вентиляционных систем в целом по каждому помещению и по отдельным ответ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противления растеканию молниеотводов и контуров заземл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газонепроницаемости ограждающих конструкций, отделяющих помещения категории А от помещений с другими категориями, с помощью толовых шашек или других изделий, обладающих острым запа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образования искры в образцах, изготовленных из того же материала, что и покрытия полов помещений категории А, с помощью наждачного 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работоспособности электрооборудования, выполненного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Комплексное опробование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ую опрессовку воздухом или инертным газом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у технологической системы паровой фазой СУГ или инертным газом до вытеснения все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технологической систем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аботку режимов слива СУГ в резервуары базы хранения и из резервуаров в железнодорожные цистерны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обование в работе компрессоров и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аботку режимов наполнения СУГ баллонов и автоцистерн, заправки газобаллон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комплексного опробования технологической системы объектов СУГ должно быть организовано круглосуточное дежурство персонала объекта и пусконаладочной организации для наблюдения за работой ее элементов и принятия мер по своевременному устранению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объекта перед выполнением работ инструктируется о возможных неполадках и способах их устранения, а также обеспечивается необходимыми схемами и инструкциями, спецодеждой, приборами и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Контрольная опрессовка технологической системы производится воздухом или инертным газом давлением 0,3 МПа в течение 1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ьной опрессовке в закрытом положении должны находиться концевые запорные устройства и продувочные св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варные швы, фланцевые и резьбовые соединения проверяются обмыливанием или иным способом. При выполнении работ по обмыливанию в условиях отрицательных температур (от 0 до минус 40 °С) в мыльную эмульсию следует добавлять спирт (соответственно от 5 до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ьной опрессовки считаются положительными при отсутствии видимого падения давления по образцовому манометру и утечек СУГ. По результатам контрольной опрессовки составляется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еред контрольной опрессовкой элементы технологической системы должны тщательно очищаться от грязи, мусора, ржавчины, сварочного шлака и т.п. во избежание засорения в дальнейшем арматуры твердыми частицами, уносимыми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Контрольную опрессовку газопроводов следует производить раздельно на трех участка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проводы жидк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проводы паров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проводы системы слива неиспарившихся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еред заполнением СУГ технологической системы производится ее продувка паровой фазой СУГ в следующем порядке (при наличии железнодорожного туп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се запорные устройства на газопроводах СУГ сливной эстакады, резервуарах базы хранения, насосно-компрессорного, испарительного и наполнительного отделений, отделения слива неиспарившихся остатков, наполнительных и сливных колонок. Открытыми следует оставить запорные устройства перед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подачу железнодорожных цистерн СУГ к сливной эстакаде и закрепить их на рельсах башм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ить соединительные рукава паровой и жидкой фаз СУГ к угловым вентилям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угловые вентили паровой фазы СУГ на железнодорожных цистер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запорные устройства на стояках паровой фазы СУГ коллектора газопровода на эстакаде, затем остальные запорные устройства по ходу направления потока паровой фазы СУГ. Запорные устройства следует открывать последовательно до резервуаров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пустить паровую фазу СУГ в резервуары базы хранения до давления не выше 0,3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ть технологическую систему паровой фазой СУГ, подаваемой из резервуаров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у следует производить, начиная с концев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вентиль наполнительной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полнительном, насосно-компрессорном и испарительном отделениях - через продувочные св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лекторы газопровода СУГ эстакады - через вентиль или продувочные св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базы хранения СУГ - через продувочные св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елезнодорожного тупика продувку следует выполнять аналогично с использованием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у следует считать законченной после того, как избыточное давление паровой фазы в элементах технологической системы СУГ будет доведено до нуля и содержание кислорода в паровой фазе будет не более 1%. После окончания продувки следует закрыть всю запор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дувке резервуаров, газопроводов и испарителей проверяется исправность действия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Заполнение технологической системы СУГ производится согласно соответствующим разделам настоящего 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Во время пусконаладочных работ окончательно отрабатываются все операции, выполняемые на объектах СУГ, на основании результатов которых следует внести соответствующие исправления, уточнения и дополнения в производственные (технологические) инструкции, а также в инструкции по безопасно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поладок в работе элементов технологических систем выявляются неисправные элементы, проводятся повторные проверки работоспособности и повторяются вышеуказан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осле 72-часового комплексного опробования технологической системы объекта СУГ пусконаладочные работы считаются законченными. Объект СУГ сдается пусконаладочной бригадой руководству объекта СУГ с оформлением соответствующего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лив СУГ из железнодорожных цистерн через сливную эстак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На сливной эстакаде на видном месте вывеш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ая инструкция по сливу СУГ из железнодорожных цистерн (далее -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ая схема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локализации и ликвидации аварий и эвакуации людей пр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ого, инструкции выдаются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ибывшие на объект цистерны с СУГ должны быть немедленно приняты, осмотрены и подготовлены к сли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Слив СУГ осуществляется в днев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Допускается в порядке исключения производить слив СУГ из железнодорожных цистерн в вечернее и ночное время при соблюдении дополнительных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осле поступления на объект цистерн обслуживающий персонал записывает в эксплуатационный журнал время прибытия, номера, а также обнаруженные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Установка цистерн у сливной эстакады, перемещение цистерн за пределы территории объекта и маневровые работы в железнодорожном тупике производятся под наблюдением: в рабочее время - мастера, в нерабочее время -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одготовка к сливу СУГ выполняется персоналом базы хранения СУГ и насосно-компрессорного отделения под руководством мастера. Персонал насосно-компрессорного отделения выполняет необходимые операции, не покидая своего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В период слива СУГ из цистерн должна быть обеспечена связь между персоналом, выполняющим операции по сливу на эстакаде, и персоналом, обслуживающим насосно-компрессорное отделение и резервуары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Слив СУГ из цистерн является газоопасной работой и должен выполняться бригадой в составе не менее тре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Персонал, обслуживающий оборудование и коммуникации по сливу, наблюдает за герметичностью всех соединений, соединительных рукавов, газопроводов, резервуаров и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В период слива обеспечивается непрерывное наблюдение за давлением и уровнем СУГ в цистернах и резервуарах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ребования, предъявляемые к железнодорожным цистер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Цистерны, предназначенные для перевозки СУГ, должны быть специальной конструкции и изготовлены в соответствии с требованиями ПБ 10-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нешние отличительные признаки цистерн для перевозки СУГ: цистерна окрашена в светло-серый цвет, вдоль боковой оси цистерны нанесена красная полоса с надписью "Пропан", "Ог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На раме цистерны должна быть приварена металлическая табличка со следующими надпис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цистерны по списку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изготовления и дата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цистерны в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а рабочего и пробного давления в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едующе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Цистерна должна иметь следующ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а угловых вентиля для слива и налива жидкой фазы СУГ (окрашены в коричневый цвет с желтыми поперечными пол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 угловой вентиль для паровой фазы СУГ (окрашен в коричнев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ьный вентиль для контроля уровня заполнения цистерны (окрашен в крас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ь контроля максимального наполнения (окрашен в зеле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ь контроля опорожнения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ь для сли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осной предохранитель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ел для крепления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Вся арматура, кроме узла для крепления манометра, должна быть расположена на крышке люка, закрыта защитным колпаком, который при отправке цистерны пломбируется отправителем, а при возвращении ее - потребителем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вентиль цистерны, предназначенный для слива и налива СУГ, должен иметь заглушку, а сливной - пломбу поста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В отгрузочных документах на цистерны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тпр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от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налитого в цистерну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при которой производился налив СУГ в 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центное содержание компонентов в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СУГ, прибывший в цистерне, должен соответствовать ГОСТу, что проверяется по записи в отгрузоч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ехнология слива СУГ из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ри приемке цистерн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все огневые работы на расстоянии ближе 100 м от с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цистерны у соответствующих стояков эстакады с помощью башмаков, устанавливаемых на рельсовых путях (деревянных или из другого неискря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ить тепловоз с территории на расстояние не менее 20 м от ее гра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ответствие цистерны и количество ее содержимого по железнодорожной накладной и паспорту поставщик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пломб на колпаке горловины цистерны, предохранительном клапане и сливном венти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корпус цистерны на отсутствие повреждений и исправность арматуры (после снятия пломбы и открытия предохранительного колпака внешним осмотром и кратковременным открытием вентилей при закрытых пробках-заглушках). При обнаружении течи, наличии повреждений и неисправностей цистерну немедленно освободить от СУГ, составить акт и вернуть цистерну заводу-поставщ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и уровень СУГ в цистерне (по контрольным венти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отсутствии в цистерне воды (по вентилю для сли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 цистерне воды - слить ее и составить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соответствия массы СУГ по накладной завода-изготовителя сообщается об этом руководству объекта для принятия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Мастер дает устные распоряжения персоналу сливной эстакады и насосно-компрессорного отделения на выполнение операций по подготовке к сливу СУГ из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До начала слива операторы сливной эстакады должны выполнить следующие подгот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ить цистерны и соединительные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на дорожных путях знаки, запрещающие проезд и подъезд к цистер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осле выполнения вышеуказанных мероприятий мастер отдает распоряжение персоналу произвести слив СУГ из цистерны. При этом следует выполни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пробки-заглушки с угловых вентилей, предназначенных для слива жидкой фазы СУГ, и с углового вентиля паровой фаз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ить соединительные рукава для приема жидкой фазы СУГ к газопроводам эстакады и соответствующим угловым вентилям жидкой фаз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ить соединительный рукав паровой фазы СУГ эстакады к угловому вентилю паровой фаз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необходимые задвижки на коллекторах паровой и жидкой фаз СУГ с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необходимые задвижки паровой и жидкой фаз СУГ на стояках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необходимые задвижки на коллекторах паровой и жидкой фаз СУГ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задвижки на наполнительном газопроводе жидкой фазы СУГ и газопроводе паровой фазы СУГ резервуара базы хранения, в который осуществляется слив СУГ (далее - резервуар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ленно открыть вентили жидкой фазы СУГ на крышке люка цистерны, а затем вентиль паровой фаз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По распоряжению мастера персонал насосно-компрессорного отделения выполняет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 необходимые за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ет в работу компрес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й компрессора создает и поддерживает до полного слива СУГ перепад давления 0,2 - 0,25 МПа между цистерной и наполняемым резерву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работой компрессоров, показаниями манометров на всасывающем и нагнетательном коллекторах гребенки и за условными сигн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В период слива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по указателю уровня и с помощью периодического открывания контрольных вентилей за уровнем СУГ в наполняемом резервуаре. Максимальная степень заполнения СУГ не должна превышать 85% объем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ает за давлением СУГ в цистерне и в резервуаре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окончанием слива по контрольному вентилю на крышке люк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ет постоянную связь персонала друг с дру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 производит необходимые переключения на эстакаде, в базе хранения, в насосно-компрессор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После окончания слива СУГ из цистерны (устанавливается по прекращению появления жидкой фазы СУГ из контрольного вентиля) персонал сливной эстакады и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сигнал в насосно-компрессорное отделение для остановки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 угловые и контрольные вентили жидкой фазы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 вентили на стояке жидкой фазы СУГ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 задвижку на наполнительном газопроводе жидкой фазы СУГ резервуара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словный сигнал в насосно-компрессорное отделение на включение компрессора для откачки паровой фазы СУГ из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ивает паровую фазу СУГ из цистерны до давления 0,0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ткачки паровой фазы СУГ из цистерны дает условный сигнал в насосно-компрессорное отделение для остановки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 соответствующие вентили паровой фазы СУГ на цистерне, на стояках эстакады и на резервуаре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ускает через свечу паровую фазу СУГ, оставшуюся в соединительных рука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яет соединительные рукава от штуцеров угловых вентилей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лушает пробками угловые вентили и проверяет их герметичность мыльной эмульсией или друг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яет заземлени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вает защитный колпак и опломбирует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дает цистерну по накладной и получает у товарного кассира железнодорожной станции квитанцию об отправке цистерны к месту припи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Аварийные остановки при сливе СУГ из цистерны возмо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рыве или разрыве соединительн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неплотности газопроводов, арматур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туплении на объект цистерн, при сливе из которых обнаруживается течь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В случае аварийной ситуации, вызванной дефектами цистерны, газопроводов, рукавов, следует принять следующие срочн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перекрыть вентили на цистерне и коммуникациях с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ить компрессор и перекрыть всю запорную арматуру на гребе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сообщить об аварийной ситуации руководству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ь необходимые меры к ликвидации обнаруженного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Техническое обслуживание соединительн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Для проведения сливных операций разрешается применение соединительных рукавов, изготовленных по стандартам и техническим условиям, если технические характеристики этих рукавов обеспечивают их безопасную эксплуатацию при сливе-наливе СУГ с PN до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е рукава должны иметь на концах металлические наконечники (штуцера) для присоединения к цистерне и газопроводам. При применении резинотканевых рукавов в месте контакта резины с металлом на боковой поверхности штуцеров должны быть кольцевые выступы, препятствующие соскальзыванию рукава со штуц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еред началом эксплуатации и каждые три месяца соединительные рукава подвергаются осмотру и гидравлическому испытанию давлением в соответствии с требованиями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После окончания гарантийного срока эксплуатации соединительных рукавов, предусмотренного стандартами и техническими условиями на них, они подвергаются осмотру и гидравлическим испытаниям один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Под испытательным давлением соединительные рукава должны находиться не менее одной минуты, после чего давление постепенно снижается до рабочего и производится их осмотр. Рукава признаются выдержавшими испытание, если у них не будут обнаружены течи и потения, а также падение давления в период испытаний. В случае обнаружения неисправностей рукава подлежа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В случае удовлетворительных результатов гидравлических испытаний на рукава должна быть нанесена соответствующая надпись с указанием следующего срока испытаний. Каждому рукаву должен быть присвоен инвентарный номер. Результаты испытаний записываю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Перед каждым сливом из цистерны проводится наружный осмотр рукавов. Рукава с повреждениями подлежат замене. Не допускается применять рукава, имеющие глубокие трещины, переломы, выбоины и другие повреждения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Устройства для присоединения рукавов к угловым вентилям должны обеспечивать сохранность резьбы штуцеров сливоналивных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эксплуатация рукавов с устройствами присоединения, имеющими механические повреждения и износ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Проверка герметичности резьбовых, фланцевых и сальниковых соединений газопроводов, арматуры и КИП сливоналивной эстакады производится не реже одного раза в месяц с занесением результатов проверки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Эксплуатация насосов и компрессоров, перекачивающих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В помещении насосно-компрессорного отделения или у насосов и компрессоров, установленных на открытой площадке, на видном месте вывеш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ая и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отключения арматуры при возможных авариях (снаружи здания и внут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локализации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эвакуации людей пр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обвязки компрессоров и насосов и соединение их с резервуарами базы хранения СУГ, железнодорожной эстакадой, наполнительным отделением, колонками для наполнения и слива газа из автоцистерн и заправки газобаллонных автомобилей. Кроме этого, инструкции выдаются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и эксплуатации насосно-компрессорного оборудования осуществляются следующие производствен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налив СУГ из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СУГ из резервуаров базы хранения на наполнение баллонов, автоцистерн и заправку газобаллон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ибазовые перекачки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Эксплуатация насосов и компрессоров допускается при температурах окружающего воздуха, указанных в эксплуатацион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ерсонал насосно-компрессорного отделения непосредственно подчиняется мастеру участка слива-налива и выполняет его указания и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ерсонал насосно-компрессорного отделения в период работы должен поддерживать связь с персоналом сливной эстакады, базы хранения СУГ и наполн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еред пуском насосно-компрессорного оборудования с местного щита управления персоналом отдается предупредительный сигнал персоналу участка слива-налива о его пуске, и только после получения ответного сигнала, подтверждающего их готовность и разрешающего пуск, включаются двигатели насосов и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пуском включается предупредительный сигнал для обслуживающего персонала. Запрещается работа насосов и компрессоров при неисправной или выключенной вентиляции или электроэнергии, при наличии в помещении концентрации газа, превышающей 10% нижнего концентрационного предела взрывае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ерсонал насосно-компрессорного отделения следит за герметичностью компрессоров и насосов, арматуры и газопроводов. Утечки СУГ в сальниках компрессоров, задвижек, в торцовых уплотнениях насосов и в соединениях газопроводов немедленно устраняются, для чего компрессоры и насосы должны быть остано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После останова оборудования из-за нагрева деталей и узлов, сильных механических и гидравлических ударов, из-за внезапной сильной перегрузки, аварии и других случаев неполадок запрещается пускать оборудование без проверки состояния соответствующих узлов и деталей, подвергшихся пере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танова компрессора или насоса запорная арматура на всасывающей и нагнетательной линиях закр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Аварийный останов насосно-компрессорного оборудования должен быть осуществлен немедленно без разгрузки оборудования. После аварийного останова необходимо немедленно закрыть запорную арматуру на газопроводах, соединяющих оборудование с коллекторами, и сбросить давление по всей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При переключении с работающего компрессора или насоса на резервный проверяется правильность открытия соответствующих задвижек и подготовленность резервного компрессора или насоса к пу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Вывод компрессоров и насосов из рабочего режима в резерв производится согласно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Техническое обслуживание компрессоров и насосов осуществляется ежесменно (во время работы) персоналом отделения и ежемесячно эксплуатационно-ремонтным персоналом под руководством и при непосредственном участии мастера участка слива-налива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Текущий ремонт насосно-компрессорного оборудования включает в себя операции технического обслуживания, а также частичную разборку оборудования с ремонтом и заменой быстроизнашивающихся частей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Текущий ремонт насосов и компрессоров насосно-компрессорного отделения производится при условии строгого соблюдения правил техники безопасности: пол и фундамент должны застилаться резиновыми ковриками, всасывающие и нагнетательные газопроводы должны быть заглушены, насос или компрессор дегазирован, работы производить обмедненным инструментом. Ремонтная бригада должна быть специально проинструктирована о поведении в условиях работающего насосно-компрессо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При остановах на ремонт насосно-компрессорного оборудования отключение от действующих газопроводов осуществляется путем установки заглушек в соответствии с технологической схемой, работа остальных компрессоров и насосов прекра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В случае появления неисправностей до наступления срока ремонта по графику производится внепланов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монта и монтажа компрессор или насос обкатывается вхолостую и испытывается герметичность воздухом или инертным газом при рабоче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ранения обнаруженных неплотностей компрессор или насос снова заполняется воздухом и оставляется под рабочим давлением на 12 ч. За этот период давление не должно снизиться более предусмотренного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уск и останов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еред пуском компрессор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температуру воздуха в помещении, которая должна быть не ниже 10 °С (при использовании компрессора с водяным охла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 15 минут до начала работы включить вентиляцию и проверить степень загазованност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снить (по журналу) причины предыдущего останова компрессора, если останов произошел вследствие какой-либо неисправности, убедиться, что эта неисправность устран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и герметичность оборудования, арматуры и газопровод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предохранительных клапанов, а также пусковых и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ман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и исправность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отсутствии посторонних предметов, мешающих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 подтянуть фундаментные бол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нуть вручную коленчатый в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масла в карт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тить воду в охлаждающую руба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что вентили на всасывающем и нагнетательном патрубках компрессора закрыты, после чего открыть задвижки на нагнетательном и всасывающем коллекторах греб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электро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уск компрессора производится согласно инструкции завода-изготовителя и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осле включения электродвигателя компрессор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правильном вращении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на обводной линии (байп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остижении нормальной частоты вращения открыть вентиль на нагнетательном патрубке компрессора, быстро закрыть вентиль на байпасе и медленно открыть вентиль на всасывающем патрубке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ировать оборудование насосно-компрессорного отделения при выявлении несоответствия требованиям, указанным в п. 7.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ичинами немедленного останова компрессора могут служ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е температуры на нагнетатель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е стука и вибрации, повышение температуры частей компрессора или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падании в компрессор капель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нижении или превышении нормального уровня масла или понижении давления масла, повышении температуры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рабатывании автоматической блок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незапном падении напора на всасывающей или нагнетательной линии более чем на 10% или при резком повышении давления на линиях всасывания и нагне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электропривода пусков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КИП и невозможности замены их на работающе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элементов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течке СУГ в какой-либо части компрессора и неисправной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Для останова компрессор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электродвигатель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запорный вентиль на всасывающем патрубке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екращения вращения вала закрыть запорный вентиль на нагнетательном патрубке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подачу воды в охлаждающую руба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краны на всасывающем и нагнетательном коллекторах греб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лительном останове компрессора слить воду из охлаждающей руба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ные недостатки у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Техническое обслуживание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Ежесменно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компрессоров, запорной и предохранительной арматуры газопроводов, КИП и автоматики с целью выявления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течками СУГ в сальниках компрессоров, арматуры,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компрессоров и КИП от пыли и загрязнений, проверка наличия и исправности заземления, креплений и состояния фунд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отсутствием вибрации и посторонних шумов, температурой охлаждающей воды. Температура воды не должна превышать 35 °С во избежание быстрого образования осадка минеральных солей на стенках рубашки цилиндра компрессора. Подача охлаждающей воды в перегретый компрессор не допускается, так как это приведет к заеданию поршня и разрыву цилинд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справности доступных для осмотра движущи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исправным состоянием и правильным положением запорно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работой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неисправных элементов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ащиты клиновидных ремней передач для привода от попадания на них масла, воды и других веществ, отрицательно влияющих на их прочность и передачу усилий, соответствия требованиям ГОСТ 12.1.018 по статической искр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равильности показания манометра (проверять не реже одного раза в сутки путем кратковременного выключения с помощью трехходового крана, при этом стрелка манометра должна остановиться на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о манометру за давлением и по термометру за температурой СУГ на линии всасывания и нагнетания. При резком повышении давления или при увеличении давления выше допустимого уровня компрессор должен быть остановлен. Давление СУГ в нагнетательном газопроводе не должно превышать давления конденсации паров СУГ при температуре нагнетания и быть выше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ровнем конденсата в отделителе жидкости и своевременный слив его в резервуар для слива неиспарившихся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ровнем масла в картере по указателю уровня, за давлением по манометру, а также за температурой и чистотой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нормальным охлаждением подшипников, сальников, цилиндров компрессора не реже 1 раза в час. Не допускается перегрев подшипников выше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ы сальников. Нормальная работа сальника характеризуется незначительным пропуском масла по валу (не более одной капли в течение 3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ри выявлении неисправностей в процессе работы компрессора следует отключить его и силами персонала выполни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температуры на линии нагнетания следует осмотреть клапаны и заменить пластину; разобрать, осмотреть и настроить предохранительный клапан и заменить прокладки; спрессовать гильзы, заменить прокладки под гильзами или под всасывающим клапаном; промыть всасывающий филь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нижении давления масла проверить маслопровод; подложить шайбу под пружину клапана; промыть филь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ричинами повышенного нагрева частей, вибрации и появления стука в работающем компрессоре могут служ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статочная подача масла или его загряз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тельная работа через байп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язнение водяной рубашки компрессора от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хо пригнанные, неприработанные подшипники или са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е зеркальной поверхности цилинд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 пластин в нагнетательном или всасывающем клап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лабление затяжки шатунны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ый износ подшипников и поршневых па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лабление соединения маховика компрессора с в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мка всасывающе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лабление буферной п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е поступления смазки на трущиеся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падание капель СУГ в компрес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В случаях появления стука его устраняет эксплуатационно-ремонтный персонал с участием обслуживающего персонала, при этом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ить толщину прокладки под гильзой, подтянуть гайки на корпусе всасывающего или нагнетательного клапанов и застопорить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высоту подъема всасывающего клапана и заменить пласт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ить изношенные вкладыши нижней головки шату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тяг буферных пружин и заменить ослабленные п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затянуть и застопорить шатунные бол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При останове компрессора из-за попадания в него капель СУГ следует быстро закрыть задвижку на всасывающей линии и продуть ее паровой фазой СУГ, после чего произвести пуск компрессора заново. При прекращении поступления смазки на трущиеся детали следует добавить масло или прочистить фильтр и масляный насос, если они засо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При обслуживании компрессоров особое внимание уделяется их смазке и состоянию трущихся частей. Нормальный уровень масла в картере компрессора - 3/4 масломерного стекла. Избыточное давление масла в маслопроводе и давление масла в картере должно соответствовать инструкции по эксплуатации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Для нормальной работы масляной системы необходимо регулярно прочищать масляный фильтр. Перед заливкой масла картер следует тщательно очищать от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Замена масла в масляной системе компрессора производится в сроки, указанные в паспорте на компрес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 Смазку компрессоров можно производить только смазочными маслами, предусмотренными заводск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0. Смазочное масло должно храниться в специальных бачках с крышками и ручками или расфасованным в специальной таре в количестве не более суточ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1. При техническом обслуживании компрессора ежемесячно, кроме работ, проводимых при ежесменном обслуживании, проводя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охлаждающей рубашки компрессора и очистка ее от осадков или накип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адки и ил удаляются при помощи содового раствора (одна часть соды на три части воды). Компрессор останавливают, сливают воду, заполняют рубашку очищающим раствором и через 8 - 12 ч полости тщательно промывают водой. Накипь удаляют таким же образом, но для очистки берут водный раствор соляной кислоты (одна часть соляной кислоты на три част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яжка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Текущий и капитальный ремонты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Текущий ремонт компрессора производится в соответствии с инструкцией по эксплуатации завода-изготовителя, но не позднее чем через 5000 ч работы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При текущем ремонте компрессора, кроме работ, производимых при техническом обслуживании,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крытие крышек цилиндров, очистка цилиндров, поршней от нагара, частичная замена поршневых колец, проверка износа поршневых колец, поршней, штоков, цилинд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шеек коленчатого вала на конусность и эллипсность, при необходимости их проточка и шлиф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при необходимости шабровка подшипников нижней головки шату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 при необходимости замена роликовых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а "вредных пространств" и зазоров между сопрягаемыми частями с доведением их до размеров, предусмотренных инструк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маслоподачи, чистка и промывка картера, полная замена масла, перенабивка и ремонт сальников и пред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резиновых уплотнений и паронитовых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запорно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 ремонт всех болтовых соединений, их шплинт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всасывающих и нагнета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и проверка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Капитальный ремонт производится в соответствии с инструкцией по эксплуатации завода-изготовителя, но не реже чем через 27000 ч работы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уск и останов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Пуск насоса производится согласно инструкции завода-изготовителя, при этом перед пуском насос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операции, указанные в подразделе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нуть вручную ротор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на всасывающей линии насоса (вентиль на нагнетающем трубопроводе должен быть закр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лить насос жидкой фазой СУГ, открыть вентиль на байпа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электро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на нагнетательном газопроводе и следить за показанием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остижении требуемого напора на нагнетании закрыть вентиль на байпа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Немедленный останов насоса производи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течке СУГ в какой-либо части насоса и неисправной запорной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ибрации насоса или при характерном сту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температуры торцового уплотнения или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элементов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подшипников и сальниковых уплот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электропривода пусков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КИП и невозможности замены их на работающе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или понижении установленного паспортом давления во всасывающем и нагнетательном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грузке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незапном падении напора на нагнетании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онении рабочих параметров от предельно допустимых и при несрабатывании в этом случае блокировок системы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Останов насоса производится согласно инструкции завода-изготовителя, при этом для останова насос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электро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задвижку на байпа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задвижку на нагнетатель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задвижку на всасывающей линии насоса, а также все задвижки и вентили, которые были открыты во время работы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Техническое обслуживание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Ежесменно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насосов, запорной и предохранительной арматуры, газопроводов, КИП и автоматики с целью выявления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работой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температурой электродвигателя, подшипников и торцового уплот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течками СУГ в сальниках, торцовых уплотнениях насоса, арматуре,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о манометру за давлением на всасывающей и нагнетательной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торцового уплотнения и фланцевых соединений с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отсутствием вибрации и посторонних шумов (сту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насосов и КИП от пыли и загрязнений, проверка наличия и исправности заземлений, креплений и состоянием фунд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исправным состоянием и правильным положением запорно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неисправных элементов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авильности показаний манометров (проверять не реже одного раза в сутки путем кратковременного выключения с помощью трехходового крана, при этом стрелка манометра должна остановиться на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защитой клиноременных передач для привода насоса от попадания на них масла, воды и других веществ, отрицательно влияющих на прочность и передачу усилий, и за соответствием требованиям ГОСТ 12.1.018 по статической искр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ричиной срыва работы насоса может быть резкое падение давления на всасывающей линии насоса, вызва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большой производительности насоса, когда увеличиваются скорости движения жидкости и в подающем к насосу трубопроводе происходит падение давления и вскипани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малой производительности насоса вследствие усиленного парообразования жидкости в насосе, вызванного резким повышением температуры из-за внутренних потерь те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срыва работы насоса при большой производительности следует повышать давление на всасывающей линии созданием избыточного давления в резервуаре на 0,1 - 0,2 МПа выше упругости паров перекачиваемого газа путем нагнетания паров компрессором. При этом давление в резервуаре не должно превышать расчет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Срыв работы насоса при его малой производительности предотвращается частичным открытием задвижки на байпа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В процессе работы насоса следует отключать его при обнаружении вышеуказанных неисправностей и силами персонала выполни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азе запуска электродвигателя в работу следует заменить предохранители, устранить неисправности в кабеле и его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всасывания насоса следует остановить насос и залить его жидкой фазой СУГ полностью, при необходимости приоткрыть вентиль на сброс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стояние фильтра на всасывании, очистить или заменить его, увеличить давление СУГ в расходном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достаточном напоре следует прикрыть задвижку на нагнетательной или обвод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рушении уплотнений и утечке СУГ следует отрегулировать давление на входе в насос, заменить торцовое уплотнение и резиновые ко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явлении вибрации и отдельных стуков следует проверить работу насоса, произвести подтяжку креплений агрегатов и трубопровода, устранить механически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Техническое обслуживание насоса производится ремонтно-эксплуатацио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300 часов - осмотр, очистка от грязи, добавка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2000 часов - осмотр и замена при необходимости колец торцового уплотнения, добавка смазки, осмотр и промывка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Текущий и капитальный ремонты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Текущий и капитальный ремонт насоса должен производиться регулярно в сроки, предусмотренные графиками ремонтов, но не реже: текущий ремонт - через 3500 часов, капитальный - через 6500 часов работы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При текущем ремонте насоса, кроме работ, производимых при техническом обслуживании, выполняются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и проверка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лечение ротора и осмотр внутренних поверхностей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частичная замена д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лифовка шеек вала, его правк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уплотнительн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ансировка ротор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перенабивка и замена сальниковых уплот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подшипнико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запорно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болтовых соединений и их шплинт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Эксплуатация резервуаров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На базе хранения на видном месте вывешиваются производственная инструкция по эксплуатации базы хранения СУГ, планы локализации и ликвидации аварий и эвакуации людей с территории ГНС при аварии, технологическая схема обвязки резервуаров. Инструкции выдаются обслуживающему персоналу на р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базы хранения СУГ могут эксплуатироваться только после регистрации их в органах Госгортехнадзора России и выдачи разрешения на их эксплуатацию. Разрешение на пуск резервуара в работу должно быть записано в паспор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резервуаров СУГ из рабочего режима в резерв производится согласно производственной (технологическ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резервуар должен иметь технический паспорт, составленный заводом-изготовителем. В процессе эксплуатации в паспорте резервуара производятся записи о всех работах по его ремонту, осмотру и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тер участка слива-налива и персонал базы хранения СУГ следят за правильностью наполнения резервуаров и переключения их коммуникаций при различных операциях перекачек СУГ. При подаче СУГ в наполнительное отделение и к колонкам по наполнению автоцистерн и газобаллонных автомобилей персонал по указанию мастера производит необходимые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ключать в работу резервуары после технического освидетельствования необходимо только с письменного разрешения руководств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На каждом резервуаре наносится краской табличка размером не менее 200 x 150 мм со следующи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ное давление в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месяц и год следующих наружного и внутреннего осмотров и гидравлическо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В процессе эксплуатации базы хранения выполняются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СУГ из железнодорожных цистерн в резервуары базы хранения и подача СУГ из резервуаров в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СУГ из базы хранения на наполнение баллонов и к колонкам для наполнения автоцистерн и газобаллон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СУГ резервуаров после ремонта и технического освидетельствования и их освобождение перед производством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текущий ремонт и освидетельствова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газопроводов от резервуаров с установкой заглушек и подключение их с удалением загл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газопроводов СУГ, запорной арматуры и КИП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Техническое обслуживание резервуаров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Каждый резервуар должен быть оборудован и иметь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двух предохранительных пружинных клапанов с рычагом для контроль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итель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хходовой кран для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енажный незамерзающий клапан (для надзем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В технологической схеме базы хранения указываются: расположение резервуаров, их номера, газопроводы и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Резервуары перед наполнением СУГ проверяются на наличие избыточ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в летнее время должно быть не менее 0,0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олодного времени года, когда избыточное давление в резервуарах может быть меньше 0,05 МПа, остаточное давление и способы его измерения устанавливаются производственной (технологической) инструкцией. Кроме того, резервуары СУГ проверяются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резервуаров, не имеющих остатка СУГ (новых, после технического освидетельствования или ремонта), СУГ в них должен подаваться медленно во избежание образования статического электричества в свободно падающей стру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Перед первым заполнением СУГ резервуары и газопроводы очищаются от грязи, мусора, ржавчины, сварочного шлака во избежание засорения арматуры, кроме того, проводится их опрессовка воздухом или инертным газом при давлении 0,1 МПа в течение 3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При продувке перед заполнением СУГ резервуаров и газопроводов проверяется исправность действия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Перед первым заполнением СУГ, а также заполнением после освидетельствования или ремонта резервуары и обвязывающие их газопроводы продуваются паровой фазой СУГ или инертным газом. Продувочный газ должен сбрасываться в атмосферу через свечи; при этом должны приниматься меры, предупреждающие попадание СУГ в места, где возможно его воспламенение. Продувка считается законченной при содержании кислорода в продувочном газе не более 1%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Прием СУГ в резервуары базы хранения производится персоналом базы хранения. При этом следует выполнять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задвижки на коллекторах паровой и жидкой фаз соответствующей группы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задвижку на приемном газопроводе жидкой фазы заполняем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задвижку на газопроводе паровой фазы заполняем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показаниями манометров. При увеличении давления в резервуаре выше рабочего необходимо немедленно перепустить (перекачать) из него СУГ в другой резервуар или сбросить часть паровой фазы через свечу до восстановления нормаль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о следить за уровнем СУГ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Резервуары для хранения СУГ заполняются СУГ не более чем на 85% своего геометрическ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При сливе СУГ из железнодорожных цистерн и автоцистерн в резервуары базы хранения следует вести наблюдение как за опорожняемыми, так и за наполняемыми сосу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0. При переполнении резервуара избыток газа должен быть слит в другие резервуары. Запрещается выпуск избытка газа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 После окончания заполнения резервуара необходимо закрыть задвижки на приемном газопроводе жидкой фазы и на газопроводе паровой фазы СУГ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2. По окончании слива СУГ из цистерн необходимо закрыть соответствующую задвижку на приемном коллекторе жидкой фазы на вводном узле задвижек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3. При подаче СУГ на установку наполнения баллонов и к колонкам оператор по указанию мастера участка слива-налива производит необходимые пере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4. Во время эксплуатации надземных резервуаров следует периодически сливать накопившуюся в резервуарах воду через незамерзающие дренажные клапаны. Сливать воду следует не ранее чем через два часа после наполнения резервуара. При сливе воды не допускать утечки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ливе воды из резервуара необходимо выполнить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закрыт ли вентиль на конце сливного па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полностью незамерзающий дренаж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ленно открывая вентиль на конце сливного патрубка, слить воду из резервуара. В случае образования "гидратной пробки" операцию по сливу воды прекратить и возвратить к исходному положению запор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ностью закрытом незамерзающем дренажном клапане продуть вентиль, установленный на конце сливного па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ю по дренированию воды из резервуара повторяют 2 - 3 раза до полного удаления воды и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5. Аварийный останов резервуаров производится в случаях, указанных в ПБ 10-115,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в основных элементах резервуара трещин, выпучивания, утечки СУГ или потение в сварных швах, течь во фланцевых соединениях, разрывы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предохранительных клапанов, манометров, трехходовых кранов (трещины, утечки, засор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уровнеме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или неполном количестве крепежных деталей на лазах и лю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допустимых осадке или выпучивании фундаментов резервуаров и опор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онении рабочих параметров от предельно допустимых и при срабатывании в этом случае блокировок систем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6. При аварийном останове персонал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сообщить руководству объекта о необходимости и причинах аварийной останов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пустить (или перекачать) СУГ в свободный или не полностью заполненный резервуар. Открывать задвижки на резервуаре, в который будет перепускаться СУГ, следует только после открытия задвижек в резервуаре, из которого сливаетс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ть запорную арматуру на подводящих трубопроводах путем установки заглушек с выступающими хвостов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ать из аварийного резервуара паровую фазу с помощью компрессора до давления 0,0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тщательный осмотр состояния аварийного резервуара и устранить неисправности после выполнения соответствующих работ, обеспечивающих безопасность при проведении аварий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7. В процессе технического обслуживания базы хранения СУГ персонал выполняет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одного раза в смену проверяет правильность показаний манометров, при этом стрелка манометра должна остановиться на нуле. Результаты проверки манометров записывает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контролирует уровень жидкой фазы и давление в резервуарах. В работающих резервуарах уровень жидкой фазы и давление проверяется каждый час, в неработающих резервуарах - при приеме и сдаче смены. Результаты замера по каждому резервуару фиксируются в журнале. На линиях выброса от предохранительных клапанов не допускается установка запорной, регулирующей арматуры или других устройств, создающих дополнительное сопротивление выбросу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чистотой и исправностью указателей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о наблюдает за состоянием резервуаров, газопроводов, арматуры, не допуская утечек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и осматривает с целью выявления утечек СУГ все резьбовые, фланцевые и сальниковые соединения резервуаров СУГ, газопроводов, арматуры и КИП. Значительная утечка СУГ может быть обнаружена на слух или по обмерзанию дефектного места. Небольшие утечки выявляются при рабочем давлении СУГ с помощью мыльной эмульсии или другим способом. Проверку соединений следует проводить не реже одного раза в месяц с занесением результатов проверки в эксплуатационный журнал. Запрещается обнаруживать утечки СУГ открытым огнем. После выявления утечек СУГ принимаются меры к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ит в исправности лестницы и обслуживающие площадки резервуаров. Пользоваться переносными лестницами для обслуживания резервуаров не разрешается. Маршевые лестницы следует устанавливать под углом не более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соответствием фактических отметок резервуаров и газопроводов проект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состоянием окраски резервуаров и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состоянием обваловки и переходных лестниц через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8. Надземные резервуары окрашиваются в светлый цвет для защиты от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9. Техническое освидетельствование резервуаров производится с учетом требований ПБ 10-115. Внутренний осмотр - один раз в четыре года. Гидравлическое испытание с предварительным внутренним осмотром - один раз в восемь лет. Для новых резервуаров и после ремонта - перед включением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технического освидетельствования и меры безопасности при проведении технического освидетельствования определяются ПБ 10-115 и данным разделом настоящего 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0. По графику, утвержденному руководством объекта СУГ в установленном порядке, эксплуатационно-ремонтным персоналом выполняются следующие работы по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редохранительных клапанов на срабатывание при давлении настройки (не реже 1 раза в месяц). После проверки и регулировки предохранительные клапаны должны пломбироваться. Установка заглушки на место снимаемого для проверки или регулировки предохранительного клапана запрещается. На место снимаемого клапана следует устанавливать исправный. При исправном предохранительном клапане выход СУГ после освобождения рычага должен прекратиться. Клапан должен срабатывать при повышении давления в резервуаре не более 15% выше установленного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мазка и разгон червяка задвижек и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воды из резервуаров через дренажные устройства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осмотр резервуаров с арматурой и КИП в рабочем состоянии производятся не реже одного раза в 3 месяца. О проведении осмотра следует сделать соответствующую запись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1. Останов резервуаров для освидетельствования производится на основании наряда на газоопасную работу, в котором указываются номер резервуара, причины и сроки остановки, состав бригады и руководител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2. При внутренних осмотрах резервуаров особое внимание обращается на выявление следующ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нутренней и наружной поверхностях резервуаров - трещин, надрывов, коррозии стенок, выпучин, изменения толщины сферических днищ или цилиндрической части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варных швах - трещин и надры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3. Гидравлическое испытание резервуаров осуществляется без запорно-предохранительной арматуры. На месте арматуры необходимо устанавливать заглушки, которые должны быть выполнены из стали той же марки, что и резервуары, и иметь толщину не менее толщины сферических днищ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4. Время выдержки резервуаров под пробным давлением должно быть не менее 10 мин. После снижения пробного давления до рабочего производится осмотр всех сварных соединений и прилегающих к ним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5. Для гидравлического испытания следует применять воду, при этом температура ее должна быть выше температуры окружающей среды не менее чем на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измеряется по двум поверенным манометрам, один из которых является контро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6. Резервуар считается выдержавшим гидравлическое испытание, если не обнаруж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знаков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чи, слезок и потения в сварных соединениях и на основном метал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имых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7. Включение в работу резервуаров после проведения внутреннего осмотра, гидравлического испытания должно производиться с письменного разрешения руководств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Текущий и капитальный ремонты резервуаров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Текущий и капитальный ремонты выполняются в соответствии с ПБ 10-115. При текущем ремонте следует также выполнять работы, предусмотренные техническим обслуживанием. Внеочередной текущий ремонт допускается проводить при обнаружении неисправностей, которые могут привести к нарушению технологических процессов, следует принять меры, предусмотренные инструкциями. При невозможности устранения неисправностей резервуар должен быть отключен от газопровода и оборудования путем установки загл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Ремонт резервуаров производится при необходимости по результатам проведенного внутреннего осмотра или гидравлическо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ремонту, очистке, внутреннему осмотру резервуаров СУГ в условиях действующего объекта относятся к газоопас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ри подготовке резервуара к ремонту он должен быть отключен от заземления, ЭХЗ, освобожден от СУГ, отключен от действующих газопроводов с помощью заглушек, промыт или пропа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Дегазация и подготовка резервуара к ремонту, консервации и демонтажу проводится персоналом участка слива-налива в соответствии с настоящим ОС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Перед проведением работ внутри резервуара после отключения резервуара от газопровод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ть из резервуара жидкую фазу СУГ в друго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зить давление СУГ в резервуаре до атмосферного, откачав паровую фазу компрессором. Освобождение резервуаров стравливанием СУГ в атмосферу через свечу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ть из резервуара воду и неиспарившиеся ост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ить резервуар от трубопроводов жидкой и паровой фаз путем установки загл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ть резервуар водяным паром или промыть водой. При сварочных работах внутри резервуара пропарка обязательна, если же сварочные работы не проводятся - ограничиваются трехчасовой промывк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парки или трехчасовой промывки резервуар необходимо оставить с открытым люком-лазом для естественной вентиляции до полного охлаждения и проветривания. Затем из нижнего горизонта резервуара следует отобрать пробу для анализа на содержание паров СУГ. При обнаружении в резервуаре паров СУГ пропарку или промывку повто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слива из резервуара воды и проветривания из него должны быть взяты пробы для определения паров СУГ и достаточности кислорода для дыхания. Содержание кислорода в воздухе должно быть не менее 20,5% по объему, о чем делается запись в журнале лаборатории. При отсутствии в отобранной пробе СУГ и пригодности атмосферы для дыхания (на что должен быть составлен акт) разрешается приступить к работе внутри резервуара (очистка, внутрен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Подача водяного пара в резервуар для пропарки производится через дренажный штуцер, а отвод - через вентиляционный лю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Все работы по останову резервуара, удалению из него СУГ, пирофорных соединений, снижению давления, отключению от технологических коммуникаций, открытию люков, пропарке, промывке, внутреннему осмотру, очистке и ремонту являются газоопас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8. Разрешение на вход в резервуар ремонтного персонала дает руководитель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9. Перед началом ремонтных работ на базе хранения проверяется исправность действия водяной системы орошения надзем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0. При ремонте резервуаров вся установленная на нем арматура и КИП должны быть сняты, при необходимости отремонтированы и испытаны в ремонтном отделении объекта или специализированн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1. После окончания ремонта резервуар подвергается вместе с установленной на нем арматурой и приборами гидравлическому испыт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2. Резервуар, подлежащий монтажу на действующем объекте, транспортируется к месту установки на полозьях волоком, при этом работа всего объекта на время подтягивания резервуара должна быть прекращена. Подъем резервуара на фундамент может производиться только с помощью мачт. На действующем объекте (на территории базы хранения) запрещается применять автокраны для подъема резервуаров на фунд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3. При подъеме резервуаров на фундаменты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трущиеся металлические детали и узлы смазать солид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монтируемый резервуар является дополнением к существующей группе резервуаров и располагается с краю, то необходимо слить СУГ из двух соседних с ним резервуаров, отсоединить от остальной газовой системы, пропарить их и промыть; если же монтируемый резервуар размещается среди резервуаров группы, то все соседние с ним резервуары опорожняются от СУГ, отсоединяются от системы газопотоков заглушками, пропариваются и пром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оповка резервуара выполняется тросовыми петлями, охватывающими корпус. Строповка за штуцера и лю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4. Монтаж резервуаров производится по рабочим чертежам проектной организации. Отступления и изменения допускаются только по согласованию с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5. Присоединение газопроводов обвязки резервуара после ремонта и монтажа к действующим газопроводам производится в соответствии с требованиями настоящего ОСТа. При этом необходимо конечные участки газопроводов освободить от жидкой фазы, сбросить давление до атмосферного и произвести подключение к резервуарам (без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Эксплуатация оборудования для наполнения и слива баллон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В помещении наполнительного отделения на видном месте вывеш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обвязки оборудования наполнительного отделения и соединение его с насосно-компрессорным отде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локализации и ликвидации аварий и эвакуации персонала из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выдаются также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В наполнительном отделении осуществляются следующие производствен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олнение баллон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СУГ из переполненных баллонов в резервуары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неиспарившихся остатков в резервуар неиспарившихся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Руководитель работ наполнительного отделения следит за безопасностью эксплуатации оборудования наполн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Руководитель работ своевременно обеспечивает проведение технического обслуживания, текущего и капитального ремонтов оборудования, арматуры, КИП и газопроводов СУГ в соответствии с граф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ерсонал наполнительного отделения непосредственно подчиняется руководителю и выполняет все его указания и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В период работы наполнительного отделения персонал поддерживает связь с персоналом насосно-компрессорного отделения. Распоряжение персоналу насосно-компрессорного отделения о подаче СУГ на наполнение баллонов дает мастер наполн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Наполнение баллонов осуществляется персоналом наполнительного отделения в соответствии с производствен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Разрешение операторам на наполнение дается мастером отделения после соответствующей проверки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За правильным наполнением баллонов, их исправностью и герметичностью следят исполнитель и руководитель работ, выдающие баллоны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0. Наполнение баллонов производится за счет давления СУГ, создаваемого нас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1. Контрольные весы, применяемые для контрольного взвешивания баллонов, перед началом каждой рабочей смены необходимо проверять при помощи гири-эта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2. Каждый год, а также после каждого ремонта весы п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3. Запрещается работа оборудования при неисправной или отключенной вентиляции, при наличии в помещении концентрации газа, превышающей 10% нижнего концентрационного предела взрывае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ребования, предъявляемые к баллонам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На всех баллонах, поступающих для наполнения, должны быть четко выбит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или наименовани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порожнего баллона в кг и объем баллона в л (масса баллона указывается без учета массы вентиля или клапана, защитного колпака и резинов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месяц, год) изготовления и год следующе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ее давление Р,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ное давление Рпр,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баллона с СУГ,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еймо ОТК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Наружная поверхность баллона окрашивается масляной, эмалевой или нитрокраской в красный цвет. Наименование газа ("Пропан") наносится по окружности баллона белой краской (высота букв 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Баллон должен иметь угловой вентиль или клапан специальной конструкции. Штуцер баллона должен иметь левую резь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Баллоны, поступившие для наполнения, должны иметь остаточное давление СУГ, кроме новых баллонов и баллонов, прошедших очередное освидетельствование. Баллоны, не имеющие давления, должны быть проверены на герметичность в соответствии с производстве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Запрещается наполнять СУГ баллоны, у котор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ек срок период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имеются установленные надписи и клей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 запор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шена резьба горлов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 корпус (имеются трещины, вмятины, раздутие, корроз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ы, косо или слабо насажены башм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или надпись не соответствует требованиям ПБ 10-115 и стандартов на бал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Поступившие от потребителя порожние баллоны до наполнения подвергаются проверке, включа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в том числе вентилей и клапанов с целью выявления наруж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наличия остаточного давления кратковременным открытием вентиля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даты очередн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Видимыми дефектами вентиля, свидетельствующими о его неисправности, являются: сломанный или треснувший маховик, изношенная резьба бокового штуцера, отсутствие гайки на маховике, наличие на закрытом вентиле инея, указывающего на утечку СУГ. Ремонт вентилей и клапанов производится в отделении технического освидетельствования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Баллоны, имеющие указанные выше дефекты, направляются на ремонт и пере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Баллоны, годные для наполнения, передаются на наполнительные установки и карусельные агрегаты. После наполнения все баллоны должны пройти 100% взвешивание на контрольных весах или с помощью других разрешенных мет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Технология наполнения баллонов СУГ на весов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Перед наполнением баллонов СУГ на весовых установках необходимо выполнить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приточно-вытяжную вентиляцию в наполнительном отделении за 15 мин. до начал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тепень загазованност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исправность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точность показаний весов путем установки рейсмуса на нулевое деление и при помощи гири-эта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баллон с конвейера и установить его на весовую у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и герметичность арматуры, газопроводов и соединительн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репить рукав к баллону при помощи струбц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весить баллон и установить рейсмус весов на деление, соответствующее массе наполненного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на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ить к наполнению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В процессе наполнения баллонов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соответствие баллонов, поступивших на наполнение, требованиям настоящего раздела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 устанавливает баллоны на весы и следит за точным наполнением баллонов, не допуская их пере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давлением СУГ по мано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ет ударов баллонов друг о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два раза в смену точность показаний весов путем установки рейсмуса на нулевое 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ет утечек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Прекращение наполнения баллонов следует осуществлять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правильных показаниях весов, при этом закрыть запорное устройство на коллекторе весовой установки и установить весы на ноль, вращая противов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зрыве соединительного рукава, при этом следует немедленно закрыть запорное устройство на колл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утечек СУГ из-за неплотного присоединения струбцины к вентилю (клапану) баллона немедленно закрыть запорное устройство на колл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струбцины (не закрывается клапан струбцины) закрыть запорное устройство на колл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давления в коллекторе свыше 1,6 МПа или понижении ниже предусмотренного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При выявлении любых неисправностей следует вызвать дежурного слесаря и сообщить мастеру наполн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После наполнения баллона до установленной массы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ентиль на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ить струбцину и снять баллон с 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резьбового соединения запорного устройства баллона путем обмыливания или другим способом возможных мест утечек СУГ. После проверки герметичности навернуть заглушку на штуц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ить баллон на контрольное взвешивание по конвейеру или другим способом, после чего на горловину баллона навинтить защитный колп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полнении СУГ баллоны направляются на сливную установку, и СУГ сливается в резервуар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После наполнения баллона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ет баллон на контрольные 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правильность количества залитого в баллон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исывает в журнал наполнения баллонов дату наполнения, номер и вместимость баллона в л, массу газа в баллоне в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ет баллон на конвейер и направляет на выдачу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Техническое обслуживание весов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Обслуживающий персонал ежес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 внешний осмотр с целью выявления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ует утечки СУГ из соединений и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 очистку от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 давление пневматической и гидравлической систем установки по манометру. При падении давления проверяет системы на герметичность рабочи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Эксплуатационно-ремонтный персонал ежемесячно кроме работ, выполняемых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 смазку специальным приборным маслом: подвижных частей клапана-отсекателя и клапана пуска, струбцин, цилиндров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состояние рабочих кромок призм наполнительных устройств, уплотнителей клапана сброса и струб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рает ветошью посадочные места призм и подушек наполните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дефектов заменяет призмы наполнительных устройств и уплотнителей клапанов сброса и наполнительных струб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яет уплотнительные кольца при утечках СУГ или сжатого воздуха в цилиндре подъема или струбц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яет уплотнительные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грешности наполнения против нормы правильно устанавливает неподвижный груз или регулирует установку подвиж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 запорные устройства при разрыве соединительного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Текущий и капитальный ремонты весов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 Раз в три года производится текущий ремонт весовых установок эксплуатационно-ремонтным персоналом объекта или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2. Работы по ремонту весовых установок относятся к газоопас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3. Перед ремонтом все газовые коммуникации пропариваются водяным паром в течение 8 ч с выводом пара через наполнительные головки, в которые перед пропаркой должны быть ввинчены баллонные вентили. После пропарки все газовые коммуникации продуваются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4. Газовые коммуникации после ремонта испытываются на прочность (гидравлически) и на герметичность (пнев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герметичности производится обмыливанием соединений и сварных швов или друг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е коммуникации должны испытываться: гидравлически - давлением 2,5 МПа; пневматически - давлением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5. Под гидравлическим давлением газовые коммуникации весовых установок должны находиться в течение 5 мин., после чего давление снижается до рабочего. При рабочем давлении производится осмотр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6. Коммуникации признаются выдержавшими испытани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т признаков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наблюдается течи (а при пневматическом испытании - пропуск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т слезок и потения в сварных швах, стенках и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наблюдается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7. В процессе разборки весовой установки все отсоединенные узлы и детали подлежат немедленному удалению из наполнительного отделения в безопасные места, где они должны быть очищены от пирофорных соединений и промыты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8. Капитальный ремонт весовой установки производится в сроки, установленные паспортом, но не реже 1 раза в 10 лет, и включает в себ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цилиндров подъема и струб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быстроизнашивающихся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уплотнительных колец и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весов, применяемых для наполнения баллонов, должен производиться на специализированн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Технология наполнения баллонов СУГ на карусель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1. Перед наполнением баллонов СУГ на карусельных установках необходимо выполнить операции, предусмотренные в подразделе 9.3, которые могут распространяться на карус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пусков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и исправность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снить причины предыдущей остановки оборудования (по журналу) и, если остановка произошла вследствие какой-либо неисправности, убедиться, что эта неисправность устран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отсутствии посторонних предметов, мешающих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 подтянуть фундаментные болты карусельных установок и их приводных станций, натяжных, поворотных и приводных станций конвей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смазки в редукторе и коробке скоростей приводов карусельных установок и вручную провернуть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смазки в редукторах и коробках скоростей приводных станций конвей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полнительное устройство при помощи гири-эталона или наполнения баллона СУГ с проверкой массы СУГ на контрольных в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2. В процессе наполнения баллонов персонал выполняет операции, предусмотренные технологией наполнения баллонов СУГ на весов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олнение баллонов на карусельных установках производится двумя операторами: оператором по установке баллонов и оператором по их с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3. Персонал по наполнению баллонов на карусельной установке производит останов ее приводного рольганга и конвейера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утечек СУГ в обвязке карус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течках СУГ, возникающих в месте присоединения струбцины к вентилю (клапану)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игналу оператора по съему баллонов с карусельной установки и оператора-контро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струбц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зрыве соединительного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адении баллона в момент подачи на весы или выгрузки с 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величении давления СУГ в коллекторе карусельных установок свыше 1,6 МПа или понижении ниже предусмотренного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екращении подачи воздуха на карусель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ходе из строя приводов карусельных установок, рольганга или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или выходе из строя клапанов-отсек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правильном показании весов контрольных и карусель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4. После останова карусельная установка подвергается наружному осмотру с целью выявления возможных неисправностей (утечек СУГ, ослабления затяжки болтов, струбцин, приводов, проверки весов и др.). Все замеченные неисправности устраняются, и в эксплуатационном журнале производится соответствующая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по обслуживанию карусельной установки ведет наблюдение за нормальной работой узлов и оборудования. В случаях выявления неисправностей необходимо принять немедленные меры по их устранению и поставить в известность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Техническое обслуживание карус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1. Ежесменно обслуживающий персонал выполняет работы, предусмотренные для весовых установок, которые могут распространяться на карусель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2. Не реже одного раза в неделю проверяется надежность резьбовых соединений и производится их подтяж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3. Не реже одного раза в месяц визуально проверяется наличие смазки в подшипниках и производится дополнительная сма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4. Обслуживание электрооборудования, элементов пневматики и гидравлики производится в соответствии с паспортами на комплектующи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5. В процессе наполнения баллонов на карусельных установках прекращается наполнение при обнаружении ниже указанных неисправностей и силами эксплуатационно-ремонтного персонала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грешности наполнения против нормы производится юстировка наполнитель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своевременной подаче баллона на наполнительный пост регулируется положение кулачка пневмораспределителя и дроссели пневмоцилинд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достаточном усилии, создаваемом пневмоцилиндром для герметичного прижатия наполнительной головки к баллону, следует разобрать пневмоцилиндр, заменить на поршне кольца с дефектами и отрегулировать давление в пневмосистеме с помощью регулятора давления пункта подготовк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уровня конденсата в стакане влагоотделителя пункта подготовки воздуха выше уровня заслонки открывается запорный клапан и сливается конденс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Текущий и капитальный ремонты карус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1. Сроки проведения текущего и капитального ремонтов устанавливаются по технико-эксплуатационной документации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2. Работы по ремонту карусельных установок для наполнения баллонов СУГ относятся к газоопас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3. Перед остановкой карусельной установки на ремонт все ее газопроводы и рукава освобождаются от СУГ, задвижки на коллекторах газопроводов закрываются. После снижения давления до атмосферного путем сброса остатка СУГ на свечу у задвижек устанавливаются заглушки. Установка и снятие заглушек регистрируют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4. Все газовые коммуникации пропариваются водяным паром в течение 8 ч с выводом пара через наполнительные головки, в которые перед пропаркой должны быть ввинчены баллонные вентили. После пропарки все газовые коммуникации продуваются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5. В процессе разборки карусельной установки все отсоединенные газоподводящие узлы и детали подлежат немедленному удалению из наполнительного отделения в безопасные места, где они очищаются от пирофорных отложений и промываются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6. Все виды ремонта узлов карусельной установки отражаются в эксплуатационном журнале ремонта, в котором следует записывать, какие детали отремонтированы и какие заме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7. Все узлы карусельных установок после ремонта до сборки подвергаются гидравлическому испыт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8. После ремонта (монтажа) карусельные установки подвергаются обкатке вхолостую в течение 8 ч, при этом проверяется работоспособность механизмов загрузки и выгрузки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9. Обкатка ходовой части карусельных установок производится под нагрузкой, то есть при загрузке их баллонами с водой (вес воды в баллоне должен быть равен весу СУГ для баллонов да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10. После обкатки карусельных установок испытываются все их газовые и воздушные коммуникации на прочность (гидравлически) и на герметичность (пневматически). Проверка герметичности соединений и сварных швов производится с помощью обмыливания или и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е коммуникации должны испытываться: гидравлически - давлением 2,5 МПа; пневматически - давлением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е коммуникации должны испытываться в соответствии с инструкцией завода - изготовителя струбц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11. Под гидравлическим давлением газовые коммуникации карусельных установок должны находиться в течение 5 мин., после чего давление снижается до рабочего. При рабочем давлении производится осмотр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12. Коммуникации признаются выдержавшими испытани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т признаков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наблюдается течи (а при пневматическом испытании - пропуск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т слезок и потения в сварных швах, стенках и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13. Изменять кинематическую схему конвейера с целью увеличения скоростей несущих элементов без согласования с проектной организаци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14. Заменяемые детали и узлы должны соответствовать чертежам и ТУ для данного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Наполнение автоцистерн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На площадке колонки для наполнения автоцистерн на видном месте вывеш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ая и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ая схема колонок и соединение их с резервуарами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локализации и ликвидации аварий и план эвакуации персонала пр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Производственные инструкции также выдаются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Наполнение автоцистерн производится персоналом в присутствии водителя, который должен установить автоцистерну, закрепить ее переносными башмаками-клиньями, устанавливаемыми под колеса, и произвести другие необходим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Персонал, обслуживающий колонки по наполнению автоцистерн, должен знать схему расположения и назначение арматуры как на наполнительной колонке, так и на авто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При наполнении автоцистерны водитель выполняет все указания и распоряжения мастера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Требования, предъявляемые к автоцистернам для перевозки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Автоцистерны для перевозки сжиженных газов до пуска в работу должны быть зарегистрированы в органах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Конструкция сосуда автоцистерны должна отвечать требованиям ПБ 10-115, ПБ 12-609 и настоящего под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Сосуд автоцистерны должен быть окрашен в светлый цвет, иметь отличительную полосу красного цвета и выше полосы - надписи черного цвета "Пропан-бутан" и "Ог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По окружности фланца для люка-лаза сосуда автоцистерны должны быть выбиты следующие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вода-изготовителя или его товарный зн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месяц, год) изготовления и проведения очередн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цистерны в порожнем состоянии без ходовой части в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сосуда в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а рабочего и пробного давлений в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еймо ОТК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веллерной раме автоцистерны должна быть прикреплена металлическая табличка с выбитыми на ней паспортны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вода-изготовителя или его товарный зн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цистерны с ходовой частью в порожнем состоянии в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очередн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истрационный номер цистерны (выбивается владельцем после регистрации в органах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На автоцистернах для перевозки СУГ должна быть установлена следующая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ь для слива и налива (окрашен в крас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ь для выпуска паровой фазы СУГ из верхней части сосуда цистерны (окрашен в темно-коричнев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ый вентиль 85% н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тель уровн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Требования, предъявляемые к колонкам для наполнения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Колонка должна быть оборуд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ным устройством, исключающим наезд авто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ом башмаков-клиньев для фиксирования авто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пособлениями для заземления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лангами с заземляющими провод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ами с трехходовыми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ным и обратным клап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чой для сбрасывания остатков СУГ из соединительных рукавов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Колонка заключается в металлический шкаф, имеющий жалюзи для вентиляции, и запирается на ключ. Ключ находится у мастера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Технология налива СУГ в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Перед наполнением автоцистерны оператор производит осмотр наружных поверхностей арматуры и заглушек сосуда, проверяет наличие остаточного давления в сосуде и соответствие автоцистерны требованиям ПБ 10-115 и настоящего подраздела. Результаты осмотра с указанием заводского и регистрационного номеров автоцистерны, а также заключение о возможности ее наполнения заносятся мастером в эксплуатационный журнал. Наполнение автоцистерны должен выполнять персонал в составе не менее 2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Получив распоряжение мастера о наполнении автоцистерны, обслуживающий персонал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фиксирование автомашины башмаками-клинь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и надежность соединительн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ить авто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заглушки со сливных штуцеров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ительные рукава жидкой фазы наполнительной колонки присоединить к штуцеру вентиля для слива и налив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ь сигнал персоналу насосно-компрессорного отделения на включение насоса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 открыть вентиль жидкой фазы на колонке, чтобы не вызвать гидравлического у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ибрации рукава убедиться, что цистерна наполняетс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открывать контрольный вентиль и при появлении из него струи жидкой фазы СУГ закрыть вентиль колонки на газопроводе жидк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ентиль жидкой фазы на авто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ь сигнал персоналу насосно-компрессорного отделения на отключение насоса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свечи и выпустить из соединительного рукава остатки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ить соединительный рукав от штуцера вентиля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лушить вентиль жидкой фазы автоцистерны специальной заглушкой и опломбировать ее (пломбирование заглушки производит мастер участка слива-налив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мыльной эмульсией или иным способом плотность закрытия и герметичность вентиля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заземление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автоцистерну на весы, произвести взвешивание и записать в журнал массу отпущенного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Водитель автоцистерны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ъезде на территорию объекта СУГ соблюдать существующие на нем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наполнением поставить автоцистерну в фиксированное положение, сохраняя его в течение всего времени н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 указания персонала, производящего на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производить работы, не относящиеся к напол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вижении автоцистерны избегать резких торм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ть зажигание после получения от персонала раз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4. Во время наполнения автоцистерны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уровнем жидкой фазы в сосуде автоцистерны. Степень наполнения - не более 85% объема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 за давлением СУГ по манометру колонки, давление СУГ не должно превышать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ет связь с персоналом насосно-компрессорного отделения и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5. При переполнении сосуда автоцистерны излишек СУГ сливается в подземный резервуар для слива неиспарившихся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6. При повышении давления на колонке более 1,6 МПа оператор прекращает наполнение, перекрывает вентили на колонке, сообщает об этом мастеру и персоналу насосно-компрессо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7. При обнаружении утечек СУГ на автоцистерне персонал прекращает наполнение, сливает СУГ из автоцистерны в подземный резервуар для слива неиспарившихся остатков или откачивает его компрессором в виде паров в резервуары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8. При обнаружении утечек СУГ на колонках персонал прекращает наполнение автоцистерн, перекрывает вентили на колонках и задвижки в насосно-компрессор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9. При обнаружении утечек СУГ из соединительных рукавов или при их разрыве персонал перекрывает вентили на колонке и вентиль налива на авто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0. Обо всех случаях утечек СУГ персонал сообщает мастеру, принимает меры к устранению повреждений и запрещает нахождение автомашин у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Техническое обслуживание наполнительны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1. Эксплуатационный персонал должен ежесменно проверять правильность показаний манометров путем кратковременного отключения с помощью трехходового крана, не реже одного раза в месяц проверяет соединения арматуры и газопроводов обмыливанием или друг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2. Техническое обслуживание автоцистерны для СУГ проводится на объекте СУГ в соответствии с требованиями ПБ 10-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луатация испарительных установок (испар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испарительного отделения или у испарителей, установленных на открытой площадке, на видном месте вывеш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ая и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локализации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эвакуации персонала пр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обвязки испарителей и соединение их с резервуарами базы хранения СУГ, на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выдаются также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ехнология испар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В испарительном отделении осуществляются следующие производствен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испарителей самотеками или с помощью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арение жидкой фазы СУГ в испар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паровой фазы СУГ в резервуары базы хранения для повышения в них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Персонал испарительного отделения непосредственно подчиняется мастеру участка слива-налива и выполняет все его указания и распо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Мастер участка слива-налива следит за безопасностью эксплуатации оборудования испар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В период работы испарительного отделения оператор поддерживает постоянную связь с персоналом насосно-компрессо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Персонал испарительного отделения следит за работой установок, герметичностью испарителей, арматуры и газопроводов как в помещении, так и вне его, своевременным наполнением резервуаров СУГ. Утечки СУГ в соединениях испарителей и газопроводов устраняются, для чего испарители останавл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Пуск в эксплуатацию испарителей с теплоносителем "горячая вода или пар" производи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герметичность оборудования и об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исправность систем теплоснабжения путем наруж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аются внешние трубы испарителя воздухом перед подачей теплон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ся воздух через специальные продувочные вентили в камере теплоносителя перед подачей теплон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ется теплоноситель в испар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ся запорный и регулировочный вентили перед поплавковым регулятором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ется СУГ в испар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срабатывание предохранительной, регулирующей,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температур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ется СУГ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При достижении давления на нагнетательных линиях испарителей выше предусмотренного проектом подача теплоносителя (горячая вода или водяной пар) в испарители прекращает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Работа испарителей должна осуществляться круглосуточно для исключения замерзания теплон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После отключения испарителя запорная арматура на всасывающей и нагнетательной линиях закрывается, теплоноситель сливается в систему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0. Эксплуатация испарител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ной приточно-вытяжной вентиляции (при размещении испарителя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температурах воздуха в помещении и на открытом воздухе ниже установлен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давления жидкой и паровой фаз выше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газованности помещения более 10% нижнего концентрационного предела взрывае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предохранительных клапанов (запорной арматуры), КИП и средств автоматики или при их отсут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поверенных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полном количестве или неисправности крепеж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утечки СУГ или потения в сварных швах, болтовых соединениях, а также нарушении целостности конструкции испар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падании жидкой фазы в газопровод паров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1. Теплоноситель в испаритель должен подаваться только после заполнения его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Техническое обслуживание испарительных установок (испа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При техническом обслуживании испарителей эксплуатационным персоналом выполняются ежесменно осмотр и проверка испарителя, запорной и предохранительной арматуры, КИП с целью выявления неисправностей и утечек СУГ и ежемеся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испарителя от пыли и загрязнения, проверка наличия и исправности заземления и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истем теплоснабжения и контроля температуры СУГ и теплон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резьбовых и фланце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испарителя и работы реле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СУГ в теплоносителе и конденсата теплоносителя в конденсатосборнике (при форсуночном испар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Кроме перечисленных работ, выполняются и другие работы, предусмотренные инструкциями по эксплуатации испа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Включение испарителей после перерыва в работе более одной смены должно осуществляться после осмотра испарителей с обвя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Техническое обслуживание газопроводов, арматуры, приборов автоматики и КИП проводится в сроки, установленные для эт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спарителей эксплуатационно-ремонтным персоналом производится не реже двух раз в год, при этом необходимо выпол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работы, предусмотренные в п. 1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ход и герметичность закрытия запорных арм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ть импульсные газопроводы к КИП и предохранительным клап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еть и очистить сопла испа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еть и очистить реле уровня жидк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екущий и капитальный ремонты испарительных установок (испа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Текущий ремонт испарителей включает в себя операции технического обслуживания, частичную разборку оборудования с заменой быстроизнашивающихся частей и деталей и их сма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Сроки текущего и капитального ремонта испарителей устанавливаются заводами-изготовителями и выполняются по графикам, утверждаемым руководством объекта в установленном порядке, но не реже: 1 раз в год - текущий ремонт, 1 раз в 10 лет -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луатация автомобильных газозаправ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й СУГ (АГ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АГЗС осуществляется согласно [2] и соответствующим разделам настоящего 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луатация складов бытовых баллонов (СБ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СББ обеспечиваются производственными инструкциями по обращению с наполненными и порожними баллонами, их хранению как в помещениях, так и на открытой площадке, планами локализации и ликвидации аварий и эвакуации персонала во врем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Наполненные и порожние баллоны складируются и хранятся раздельно, а места их размещения обозначаются соответствующими табличками (надписями). Наполненные баллоны должны храниться в вертик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Баллоны должны быть защищены от солнечного и теплового воздействия. Температура воздуха в складе не должна превышать 35 °С. При повышении температуры воздуха в складе необходимо производить охлаждение его путем полива полов водой и устройством сквозного проветривания. С целью недопущения нагрева баллонов от солнечных лучей окна помещений складов должны быть закрашены белой краской. При хранении баллонов на открытых площадках они должны быть оборудованы солнцезащитными негорючими устройствами, защищающими баллоны от воздействия осадков и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ентили наполненных баллонов должны быть обращены в одну сторону, и на них должны быть навинчены предохранительные колп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луатация газопроводов и инжене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муникаций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Техническое обслуживание газопроводов производится не реже 1 раза в 2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Техническое обслуживание газопроводов и арматуры включает в себ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технического состояния газопроводов для выявления утечек СУГ в сварных стыках, фланцевых соединениях, а также выявление недопустимых деформаций и напряженных участков, опорных частей, подвесок, креплений, опор, устройств для установки КИП, дренажных устройств и наличие пучения, просадки, эрозии, размыва грунта по трассе газопроводов (подземных); окраска газопроводов (при надземной прокл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и мелкий ремонт арматуры в рабочем положении (ремонт или замена маховичков, перенабивка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наличия вибрации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При техническом обслуживании проверяется полнота и порядок ведения технической документации по эксплуатации и ремонту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Результаты технического обслуживания газопроводов оформляются актом и занося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Газопроводы при наличии на них вибрации, а также фундаменты опор и эстакад этих газопроводов в период эксплуатации осматриваются с применением приборного контроля за амплитудой и частото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при этом дефекты подлежат немедленному устранению. Максимально допустимая амплитуда вибрации газопроводов составляет 0,2 мм при частоте вибрации не более 49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При обнаружении неплотности разъемных соединений давление в газопроводе снижается до атмосферного, а дефекты устраняются с соблюдением необходимых мер по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При обнаружении дефектов, устранение которых связано с огневыми работами, газопровод останавливается, подготавливается к проведению ремонтных работ в соответствии с данными правилами и дефекты у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Текущий и капитальный ремонты газопроводов и инженер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Ремонт газопроводов выполняется на основании актов технического обслуживания и отбраковки с приложением выкопировки из схем газопроводов. Ремонтно-монтажные работы на газопроводах производятся в соответствии с действующи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Результаты текущего ремонта и последующих испытаний оформляются актом и занося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Текущий ремонт газопроводов производится не реже одного раза в 1 год и включает в себ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предусмотренные в п. п. 14.1.2, 14.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дефектов и утечек СУГ, выявленных при техническом обслуж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деформации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опор, опорных частей, крепеж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осмотр и сборка арматуры, износившихся деталей, шабровка, расточка или замена уплотнительных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газопроводов,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При проведении осмотра особое внимание следует уделять участкам, где изменяется направление потока (отводы, тройники, врезки, дренажные устройства, а также участки газопроводов перед арматурой и после нее), возможно скопление влаги (тупиковые и временно не работающие участки), подверженные вибрации, наиболее напряженные и деформированные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Отсрочка в проведении текущего ремонта газопроводов по производственной необходимости определяется руководством объекта с учетом результатов предыдущего ремонта и технического состояния газопроводов, обеспечивающего их дальнейшую надежную эксплуатацию, и оформляется письменным разрешением на срок не более одного года, что может пролонг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Газопроводы, фасонные детали и арматура подлежат отбраковке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ы трещины, отслоения, деформации (гофры, вмятины, вздут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лотнительные элементы арматуры не обеспечивают выполнение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Фланцы подлежат замене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трещин, раковин и др.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ормация флан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удовлетворительное состояние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ыв, смятие и износ резьбы в резьбов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8. Крепежные детали подлежат замене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трещин, срыв и износ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гиб болтов и шпил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с боковых граней головок болтов и га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9. Материалы, применяемые при выполнении ремонтно-монтажных работ, должны отвечать требованиям настоящего 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0. Трубы, фланцы, фасонные детали и арматура должны иметь сертификаты соответствия или паспорта, а при их отсутствии должны быть проверены и испытаны в соответствии с ГОСТом, ТУ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1. Ремонт газопроводов СУГ относится к газоопасным работам, выполнение которых производится по наряду на выполнение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2. При ремонте опор необходимо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рная часть газопроводов должна плотно без зазоров и перекосов укладываться на верхнюю плоскость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хние плоскости опор должны быть выведены по уров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хняя плоскость опор (кроме неподвижных) должна обеспечивать свободное перемещение газопроводов при монтаже и от температурных и других воздействий, исключения повреждения тела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и на опорах должны обеспечивать свободное перемещение газопроводов от температурных воздействий с учетом допуска на укладку их на оп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3. При замене опор или опорных частей следует устанавливать с обеих сторон газопроводов временные опоры, которые следует демонтировать после установки новых стациона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4. Предназначенный для ремонта участок газопровода до начала его пропарки и разборки отключается от основного арматурой и установленными на них со стороны отключаемого участка заглушками с хвостовиками. На демонтируемом участке вся запорная арматура откр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5. Под разъемные соединения при их вскрытии необходимо подставлять емкости для слива остатк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6. Резьбовые и фланцевые соединения разрешается разбирать при обязательной установке шунтирующей перемычки, исключающей возможный разряд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7. При ремонте запорной арматуры и газопроводов, а также инженерных коммуникаций, размещенных на территории объекта в колодцах или каналах, необходимо проверить наличие в них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8. Устанавливать "заплаты" на газопроводах СУГ запрещается. Поврежденный участок трубы должен быть заменен но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9. Фланцы с коррозионными повреждениями уплотняющей поверхности и деформированные заменяются но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0. При ремонте арматуры ход шпинделя должен быть плавным, а затвор при закрытии или открывании арматуры должен перемещаться без зае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ть арматуру следует с нормальным усилием. Не допускается применять добавочные рычаги при открытии и закрыти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1. Перед исправлением дефектных мест их следует подготовить механическим способом, при этом дефектное место зачищают до неповрежден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2. При установке арматуры для определения ее правильного положения на газопроводах необходимо в каждом случае руководствоваться указаниями, имеющимися в ТУ, заводских нормалях и рабочих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чугунной арматуре не допускается исправление дефектов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льной литой арматур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ление дефектов электросваркой при наличии не более двух раковин на уплотнительных и опорных поверх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в на опорных поверхностях гнезда под кольцо и на корпусах арматуры путем наплавки всей опор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3. Периодичность текущего ремонта на инженерных коммуникациях следует принимать 1 раз в 2 года, для тепловых коммуникаций - 1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4. Капитальный ремонт газопроводов включает в себ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предусмотренные для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отдельных мест повреждений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отдельных участков труб, пришедших в негод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неисправ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подвижных и неподвижных опор и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5. Отремонтированные участки газопровода после сборки предварительно испытываются на месте их ремонт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луатация зданий и сооружений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Техническое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Запрещается без разработки проектной документации выполнять какие-либо перепланировки помещений, устраивать пристройки к зданиям, подвальные помещения, приямки или заглубления для установки оборудования, а также делать надстройку этажей или устанавливать оборудование на кров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Реконструкцию и расширение зданий и сооружений объектов СУГ допускается производить только по чертежам проектной организации, выполнявшей проектные работы по данному объекту, или при ее согласии с друг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При строительстве, реконструкции, расширении необходимо соблюдать требования СНиП и другой нормативной документации по проектированию и строитель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Все виды текущего и капитального ремонтов зданий и сооружений должны выполняться в строгом соответствии с графиком, составленным с учетом местных условий эксплуатации и утверждаемым руководством объект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График определяет объемы и сроки следующих видов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белки наружных фасадов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а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и оконных и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а и ремонта кровли и карнизов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укатурки и побелки внутренни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а дорожных покрытий основных дорог, проездов и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а отмостки вокруг зданий, пешеходных дорожек и про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а, покраски и ремонта наружного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а и ремонта фундаментов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а и ремонта обвалования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а и ремонта опор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х видов ремонта строительных конструкций, вызванных производственной необходимостью и местными условиям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В помещениях категории А следует вести наблюдение за состоянием конструкций (стен, перегородок, колонн, балок покрытия, зазоров между балками и плитами покрытия, колоннами и стенами и т.д.), отделяющих эти помещения от помещений других категорий, а также заделки отверстий для прохода коммуникаций в них. При выявлении дефектов следует незамедлительно выполнить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не реже одного раза в месяц проверяется газонепроницаемость конструкций, отделяющих помещения категории А от помещений других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В этих помещениях следует также вести наблюдение за сохранностью покрытий полов, окон, дверей и ворот, обеспечивающих отсутствие искры при их открывании и закрывании (петли, за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В первые два года эксплуатации объектов проводится наблюдение за осадкой фундаментов зданий, сооружени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замеры проводятся не реже одного раза в три месяца или внепланово при обнаружении явных признаков деформации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При изменении гидрологических условий на площадке (изменение уровня грунтовых вод), а также при размещении объектов в зоне распространения особых природных условий (пучинистые, кроме слабопучинистых, просадочные, кроме I типа просадочности, набухающие, кроме слабонабухающих, на подрабатываемых территориях, в зоне распространения карстов, на площадках с сейсмичностью более 6 баллов и других неблагоприятных условиях) сроки планового и внепланового осмотра и замеров следует устанавливать руководством объекта с учетом проявления этих неблагоприя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0. Для замеров осадки или выпучивания зданий, сооружений, фундаментов, оборудования установок, резервуаров должны устанавливаться репера, за наблюдением деформаций других конструкций следует устанавливать маяки и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1. После окончания работ обвалование должно немедленно вос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 случаях (для доставки к резервуару тяжелого оборудования и т.п.) необходимо предусматривать панду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2. На объекте СУГ проводится ежедневное наблюдение за состоянием базы хранения СУГ при надземной установке резервуаров, грунта обсыпки резервуаров при обвалованных резервуарах, насыпи над резервуарами при их подземной установке. При нарушении обвалования, обсыпки или насыпи они должны немедленно вос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3. При устройстве взамен обвалования газонепроницаемой стенки вокруг базы хранения следует вести наблюдения за ее возможными деформациями и обеспечением газонепроницаемости (расшивка швов, штукатурка с двух сторон) и при их выявлении выполнить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4. Высота обвалования надземных резервуаров и ширина земляного вала по верху должны быть не менее предусмотренных проектом. Насыпь над подземными резервуарами должна быть не менее 0,2 м выше планировочной отметки прилегающе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5. Необходимо ежедневно вести наблюдение за состоянием фундаментов оборудования насосно-компрессорного отделения, наполнительных установок, базы хранения СУГ, испарительного отделения и с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6. Необходимо следить за появлением трещин в конструкциях зданий от вибраций, температурных воздействий и других причин. При их обнаружении должны приниматься меры по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7. Металлические конструкции зданий и сооружений осматриваются не реже одного раза в год, а железобетонные - не реж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овреждений и неисправностей принимаются меры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8. Для предохранения от коррозии металлические конструкции зданий и сооружений необходимо периодически окрашивать: наружные - не менее раза в год, а находящиеся внутри помещений - не менее раза в 3 -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9. На объекте должно проводиться наблюдение за положением резервуаров и их об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0. Запрещается проводить земляные работы на территории действующего объекта без копии генплана с указанием местоположения подземных коммуникац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1. К началу снеготаяния ливневая канализация должна быть осмотрена и подготовлена к отводу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2. Содержание и эксплуатация подъездных и внутриплощадочных железнодорожных путей должны соответствовать требованиям технической эксплуатации желез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3. На объекте должен быть "Журнал осмотра и ремонтов строительных конструкций", в который необходимо запис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ы осмотров и их результаты с описанием всех замеченных повреждений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ы ремонтных работ (с указанием дат начала и конца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замеров осадки или выпучивания фундаментов и полов, обвалования, отсыпки и насып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трещинах, появляющихся в стенах и фундаментах, дата обнаружения трещины и местонахо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рки газонепроницаемости конструкций помещений категор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должен выполняться не реже 1 раза в 10 лет или при выявлении серьезных повреждений конструкций, при которых эксплуатация зданий и сооружений невозможна или может привести к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Эксплуатация общего и взрывозащищ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и электроосвещения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Эксплуатация электрооборудования объектов СУГ осуществляется персоналом в соответствии с ПЭ ЭП 92, ПТБЭ ЭП и настоящим ОС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Класс и размеры взрывоопасных зон в помещениях объекта определяю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Для наружных взрывоопасных установок взрывоопасная зона класса В-1г устанавливается в следующих пределах по горизонтали и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роемов за наружными ограждающими конструкциями помещений с взрывоопасными зонами класса В-1а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вытяжного вентилятора, установленного снаружи и обслуживающего помещение с взрывоопасными зонами класса В-1а, а также от запорной арматуры и фланцевых соединений трубопроводов сливной эстакады -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устройств для выброса из предохранительных клапанов резервуаров, а также от расположенных на ограждающих конструкциях зданий устройств для выброса воздуха из систем вытяжной вентиляции помещений с взрывоопасными зонами класса В-1а -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еделах обвалования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Во взрывоопасной зоне класса В-1a должны применяться провода и кабели с медными жилами, а в зоне В-1г допускается использование проводов и кабелей с алюминиевы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5. Во взрывоопасных зонах любого класса применение неизолированных проводов, а также проводов и кабелей с полиэтиленовой изоляцией или оболочко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6. Конструкция и способы прокладки кабелей и проводов во взрывоопасных зонах указаны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и способы прокладки каб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о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2700"/>
        <w:gridCol w:w="607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провода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ы прокладки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онированные      </w:t>
              <w:br/>
              <w:t xml:space="preserve">кабели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по стенам и строительным           </w:t>
              <w:br/>
              <w:t xml:space="preserve">конструкциям на скобах и кабельных          </w:t>
              <w:br/>
              <w:t xml:space="preserve">конструкциях, в коробах, на лотках, на      </w:t>
              <w:br/>
              <w:t xml:space="preserve">тросах, кабельных и технологических         </w:t>
              <w:br/>
              <w:t xml:space="preserve">эстакадах, в каналах; скрытый в земле       </w:t>
              <w:br/>
              <w:t xml:space="preserve">(траншеях), блоках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бронированные    </w:t>
              <w:br/>
              <w:t>кабели в резиновой,</w:t>
              <w:br/>
              <w:t xml:space="preserve">поливинилхлоридной </w:t>
              <w:br/>
              <w:t xml:space="preserve">и металлической    </w:t>
              <w:br/>
              <w:t xml:space="preserve">оболочках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при отсутствии механических и      </w:t>
              <w:br/>
              <w:t xml:space="preserve">химических воздействий по стенам и          </w:t>
              <w:br/>
              <w:t xml:space="preserve">строительным конструкциям на скобах и       </w:t>
              <w:br/>
              <w:t xml:space="preserve">кабельных конструкциях, в лотках, на тросах </w:t>
              <w:br/>
              <w:t xml:space="preserve">Открытый в коробах                          </w:t>
              <w:br/>
              <w:t xml:space="preserve">Открытый и скрытый в стальных               </w:t>
              <w:br/>
              <w:t xml:space="preserve">водогазопроводных трубах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ированные      </w:t>
              <w:br/>
              <w:t xml:space="preserve">провода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7. Кабели, прокладываемые во взрывоопасных зонах любого класса открыто (на конструкциях, стенах, в каналах и т.п.), не должны иметь наружных покровов и покрытий из горючих материалов (джут, битум, хлопчатобумажная оплетк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8. Во взрывоопасных зонах любого класса могут приме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а с резиновой и поливинилхлоридной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бели с резиновой, поливинилхлоридной и бумажной изоляцией в резиновой, поливинилхлоридной и металлической обол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9. Применение кабелей с алюминиевой оболочкой во взрывоопасной зоне В-1a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0. При переходе электропроводки из взрывоопасной зоны класса В-1а во взрывобезопасное помещение или наружу электропроводка в местах прохода через стену должна иметь разделительное уплот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1. Разделительные уплотнения, установленные в трубах электропроводки, должны испытываться на герметичность воздухом давлением 0,25 МПа в течение 3 мин., при этом допускается падение давления не более чем до 0,2 МПа. Повторные испытания на герметичность должны производиться одновременно с капитальным ремонтом трубной электро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2. При частичной замене трубной проводки или подключении к ней вновь смонтированных участков испытываются только эти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3. Двери трансформаторных подстанций, помещения электрощитовой и КИП должны запир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4. Во взрывоопасных зонах любого класса занулению (заземлению) подлежат электроустановки при всех напряжениях переменного и постоянного тока, за исключением электрооборудования, установленного внутри зануленных (заземленных) корпусов шкафов и пуль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5. В качестве нулевых защитных (заземляющих) проводников должны быть использованы специально предназначенные для этой цели заземл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левые защитные проводники должны быть проложены в общих оболочках, трубах, коробах с фазными 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6. В помещении, отведенном для персонала, следует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й журнал для записи приема и сдачи смены, результатов выполнения переключений и выполнения работ по устранению неисправностей, регистрации выдачи ключей от трансформаторной подстанции, электрощитовой, помещения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анки на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схемы электроустановок и электроснабже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проверки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 к осмотру электроустановок (список лиц) и перечень работ, выполняемых в порядке текущей эксплуатации без н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Техническое обслуживание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 Техническое обслуживание электрооборудования осуществляется по графику, утверждаемому руководством объекта в установленном порядке, в сроки, установленные ПЭ ЭП 92 и ПТБЭ ЭП, инструкциями заводов-изготовителей и другими руководящ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 Электрооборудование и электросети во взрывоопасных зонах должны не реже одного раза в месяц подвергаться наружному осмотру. Результаты осмотра занося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3. Персоналом объекта не реже одного раза в неделю производится осмотр электрооборудования и электросетей и результаты записываю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вводов и кабелей в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у, крепление труб, отсутствие люфта в местах присоединения (крышки фитингов должны быть завернуты до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болтов, крепящих элементов оболочки предупредительных и эксплуатационных над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лом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трещин, сколов, вмятин на обол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остность стеклянных колпаков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у вентиляции помещений щитовой и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у отдельных узлов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4. В помещениях категории А и взрывоопасных наружных установ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емонт электрооборудования и электросетей,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работу электроустановки при неисправном заземляюще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работу электрооборудования при технической неисправности взрывозащищенной оболоч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ть электроустановки до устранения причин аварийного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под напряжением неиспользуемые электро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ть электроустановки без необходимой электриче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электрооборудование при недопустимых отклонениях от его номиналь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лючать к трансформаторам, питающим приборы и аппараты во взрывозащищенном исполнении, другое электрооборудование, не входящее в данный компл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ять электрические лампы во взрывозащищенных светильниках лампами друг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ять аппаратуру защиты (предохранители, плавкие вставки, тепловые реле и элементы, электромагнитные и тепловые расцепители и др.) на другие типы или с другими номинальными параметрами, чем те, на которые рассчитана эта аппа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5. При наличии на объекте подземных и обвалованных резервуаров для СУГ необходимо весной или осенью измерять электропотенциал на каждом резервуаре относительно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6. В случае автоматического отключения электроустановки проводится внеочередно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7. Измерение сопротивления заземлителей зданий, электротехнического, технологического и другого оборудования производится ежегодно: в один год летом - при наибольшем просыхании почвы, в следующий год зимой - при наибольшем промерз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этим проверяется состояние перемычек (защита от статического электричества и вторичных проявлений молнии) на газопроводах, мягких вставках вентиляционных установок и друг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8. Если сопротивление заземлителей при замерах окажется выше результатов предыдущего замера, то следует рассмотреть необходимость проведения внеочередного текущего ремонта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9. Во время эксплуатации необходимо следить за состоянием заземления. Осмотр заземляющих устройств проводить регулярно, но не реже одного раза в неделю с записью в журнале. При осмотре следует обращать особое внимание на целостность сварных соединений и на контактные места подключения заземления к щитам, пультам, приборам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Текущий и капитальный ремонты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 Для взрывозащищенного электрооборудования устанавливаются следующие сроки проведения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 - не реже одного раза в год для двигателей с частотой вращения 1500 об./мин. и ниже и не реже одного раза в 6 месяцев для двигателей с частотой вращения более 15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ий ремонт - не реже одного раза в 5 лет для двигателей с частотой вращения 1500 об./мин. и ниже и не реже одного раза в 3 года для двигателей с частотой вращения более 15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 необходимость капитального ремонта взрывозащищенного электрооборудования определяются службой главного энергетика предприятия на основе анализа их технического состояния по результатам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2. На взрывозащищенном электрооборудовании эксплуатационному персоналу при соблюдении инструкций разрешается выполня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смазки в подшип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токоведущих частей и контакт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перегоревших ламп и поврежденных стеклянных колпаков в светиль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у, чистку, смазку взрывозащитных поверхностей и сборку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электроизмерительных приборов на подобные с теми же параметрами и в том же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электроизмерительных приборов и передачу их на государственную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течи масла и его за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уплотняющих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у предохранителей, сухих гальванических элементов и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обмоток низковольтных электрических машин и секций заводского изготовления высоковольтных электрических машин на идентичные при строгом соблюдении обмоточных данных и марки материала, указанных в ТУ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истем продувки, чистку и замену фильтров, замену разбитых стекол смотровых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вентилятора электродвигателя и его кожух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3. Капитальный ремонт следует производить в специализированных ремонт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4. Осмотры внутренних частей приборов и аппаратов должны проводиться только после отключения их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5. Плавкие вставки предохранителей надо проверять визуально на соответствие их номинальным параметрам защищаемых приборов и аппаратов не реже одного раза в три месяца, а результаты проверки записывать в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6. При ремонтах электрооборудования, установленного во взрывоопасных зонах, должны выполняться требования ПЭ ЭП 92 и ПТБЭ ЭП и инструкций заводов-изготовителей. Не допускается производить ремонт электрооборудования и электросетей,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7. На ремонтируемом электрооборудовании запрещается изменять параметры взрывозащиты (увеличивать ширину щели, уменьшать длину поверхностей, обеспечивающих взрывонепроницаемость оболочки, изменять схему и параметры искробезопасного электрооборудования, уменьшать давление воздуха в продуваемом электрооборудовании ниже норм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8. После ремонта элементы взрывозащиты электрооборудования должны соответствовать требованиям инструкц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9. Запрещается заменять болты, предусмотренные конструкцией изделия, болтами друг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0. Запрещается закрашивать паспортные таблички на взрывозащищенном электрооборудовании. Необходимо периодически восстанавливать окраску знаков взрывозащиты и предупредительных знаков (цвет окраски - крас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1. По окончании ремонта взрывозащищенного электрооборудования необходимо замерить параметры защиты, указанные в инструкциях заводов-изготовителей, а полученные данные и объем выполненной работы записать в паспорт (карту)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2. Электрические испытания в помещениях категории А и наружных установках необходимо проводить только взрывозащищенными приборами в исполнении В3Г или В2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3. Разрешается проводить испытания непосредственно во взрывоопасных помещениях и наружных установках приборами нормального исполнения при условии, что нет взрывоопасных смесей или содержание их в пределах установленных норм, а также при наличии письменного разрешения на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Эксплуатация контрольно-измерительной аппарат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автоматики, блокировки и сигн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Производственная инструкция вывешивается на рабочем месте, а также выдается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За эксплуатацией и безопасностью обслуживания приборов КИП, устройств автоматики, блокировки и сигнализации следит специально назначенный работ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КИП и устройства автоматики, блокировки и сигнализации, устанавливаемые в помещениях категории А, наружных установках и взрывоопасных зонах, должны быть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На взрывозащищенное оборудование ведутся эксплуатационные журналы, в которых наряду с паспортными данными должны отмечаться результаты ремонта, поверки, профилактических испытаний и замеров параметров взрывозащиты с указанием даты проведения, а также отметки об устранении повреждени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5. У дежурного охраны от помещений КИП должно иметься не менее двух комплектов ключей (один из них - запа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и должны быть на учете и выдаваться под расписку при допуске к работе или проведении осмотра уполномоченным на это лицом. По окончании работы или осмотра ключи должны быть возв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6. Двери помещений КИП должны быть постоянно заперты. Двери из помещений КИП должны открываться в направлении других помещений или наружу и иметь самозапирающиеся замки с рукоятками, отпираемые без ключа со стороны помещения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7. Лица, не имеющие отношения к обслуживанию данного помещения КИП и не выполняющие работы по нарядам и распоряжениям, могут допускаться в эти помещения в сопровождении и под надзором лица с квалификационной группой не ниже I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вождающий неотлучно находится с допускаемыми лицами и следит за их безопас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8. Панели и щиты защиты, автоматики, блокировки и сигнализации должны иметь с лицевой и задней сторон надписи, указывающие их назначение, а установленная на них аппаратура - надписи или маркировку согласно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9. Контрольные кабели должны иметь маркировку на концах, в местах разветвления и при проходе сквозь стены. Концы свободных жил контрольных кабелей должны быть изо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0. Резиновая изоляция жил контрольных кабелей должна иметь дополнительно защитное покрытие, препятствующее разрушению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1. Контрольно-измерительные приборы должны соответствовать действующим стандартам, а установка их -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2. Все контрольно-измерительные приборы должны иметь действующие поверительные пломбы или свидетельства о государственной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3. В помещениях категории А следует устанавливать телефонные аппараты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4. За КИП, устройствами автоматики, блокировки и сигнализации устанавливается постоянный надзор, гарантирующий их безопасную и правильную работу и правильное применение в соответствии с государственными стандартами и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 Эксплуатационный персонал осуществляет обслуживание приборов КИП, устройств автоматики, блокировки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2. Взрывозащищенные аппараты и приборы периодически, но не реже одного раза в месяц, подвергаются наружному осмотру с занесением результатов осмотра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3. Персонал по КИП ежедневно, но не реже одного раза в смену, производит наружный осмотр состояния приборов, оборудования трубных и кабельных проводок, герметичных вводов проводов и кабелей, установленных в помещениях категории А, с обязательной записью о результатах осмотра в эксплуатацио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4. Манометры, установленные на резервуарах, компрессорах, трубопроводах и другом оборудовании объекта, проверяют не реже одного раза в неделю путем кратковременного выключения, при этом стрелка манометра должна становиться на нуле. Кроме того, не реже одного раза в шесть месяцев манометры подлежат проверке с помощью контрольного манометра. Один раз в год, а также после каждого ремонта манометры предъявляются для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5. Осмотры внутренних частей приборов должны проводиться только после отключения их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Текущий и капитальный ремо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и профилактические испытания приборов и аппаратов осуществляются по графику, утверждаемому техническим руководством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Эксплуатация систем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Вентиляторы и электродвигатели вытяжных систем вентиляции следует применять только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2. Воздуховоды выполняются из негорючих материалов и заземляются. Мягкие вставки вентиляционных систем должны иметь металлические перемы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3. Для помещений категории А в дополнение к рабочей приточно-вытяжной вентиляции и вытяжной вентиляции в нерабочее время должна предусматриваться аварийная вытяжная вентиляция, сблокированная с сигнализатором загазованности, настроенным на 10% от нижнего концентрационного предела взрываемост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4. Помещения электрощитовых и КИП должны быть оборудованы вентиляцией подпора, обеспечивающей пятикратный воздухообмен и подпор круглосуточно (5 д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5. Приточно-вытяжная вентиляция помещений категории А должна быть сблокирована с технологическим оборудованием таким образом, чтобы исключить возможность работы оборудования при выключ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6. У мест возможных утечек СУГ (сальники компрессоров, сальники и торцовые уплотнения насосов, приямок отделения слива газа из баллонов и др.) устанавливаются отсосы вытяжной системы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7. Запрещается объединение системы приточно-вытяжной вентиляции помещений категории А с вентиляцией помещений других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8. Пуск систем вентиляции помещений категории А должен производиться за 15 мин. до начала работы отделений, причем сначала пускаются вытяжные, а потом приточ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9. Перед пуском вентиляционных установок (приточной и вытяжно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нуть вручную вентилятор на 1 - 2 оборота и убедиться при этом в отсутствии в вентиляторе посторонних шумов, царапанья, толчков, ударов или перемещения попавших в вентилятор посторонних предметов, которые могут вызвать ис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закрытие всех люков, достаточность натяжения ремней передачи, целостность пальцев на муф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затяжку фундаментных болтов и при необходимости подтянуть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заслонку (клапан) на выходном отверстии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0. При пуске вентиляционной установк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пускатель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равильность направления вращения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разгона электродвигателя плавно открыть клапан на выходе из вентилятора до отрегулированн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1. При пуске установки приточной вентиляции, кроме того,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еть в течение 10 минут калорифер, после этого открыть заслонку (клапан) на приеме воздуха. Температура воздуха после калорифера должна быть не ниже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и (краны) на подающем и обратном трубопроводах для теплоносителя открывать постепенно, пла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ользовании водяного пара в качестве теплоносителя продуть конденсатосбо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уска рабочих приточно-вытяжных систем необходимо отключить вытяжную вентиляцию нерабоче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2. При отключении систем вентиляц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электро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оздухоприем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ентили (краны) сначала на подающем, а затем на обратном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3. Перед отключением рабочих приточно-вытяжных систем вентиляции необходимо запустить в работу системы, обеспечивающие вытяжку в нерабоч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4. Системы вентиляции оборудуются устройствами для регулирования производительности согласно проекту. После наладки и регулировки систем положение этих устройств должно фикс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5. При недостаточном воздухообмене в помещениях проведение работ с СУГ в них запрещается до устранения неисправности вентиляционной системы, она отключается для проверки и ремонта (чистка, устранение подсос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6. Вентиляционные камеры должны запираться на замок. На дверях вывешиваются таблички с надписями о запрещении входа посторонним лицам. Хранить различные материалы и оборудование в вентиляционных камер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7. В помещениях с производством категории А отверстия отсоса воздуха вытяжных вентиляционных систем закрываются сеткой, предотвращающей попадание в систему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8. Регулировку производительности вентиляции по разветвлениям системы необходимо осуществлять дроссельными клапанами, задвижками и диафраг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9. По окончании рабочей смены дежурный слесарь, принимающий смену, совместно с дежурным слесарем, сдающим смену, проверяет открытие (или включение) всех устройств вентиляции с соответствующей записью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Техническое обслуживание систем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 Уход за вентиляционными установками осуществляется в соответствии с настоящим ОСТ и инструкциями заводов - изготовителей вентиляторов и пусков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2. В процессе эксплуатации необходимо периодически проверять работу и чистоту от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3. Необходимо следить, чтобы удаляемый воздух из помещений категории А не попадал в другие рабоч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4. В процессе эксплуатации необходимо следить за исправностью обратных клапанов на воздуховодах системы приточ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раз в месяц) проверять состояние и действие обратных клапанов на воздухоотводах системы приточ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5. При эксплуатации вентиляционных систем следует обратить внимание на исправность и состояние (засорение, забивание пылью, снегом и др.) дефлекторов, удаляющих воздух из верхней зоны помещений категории А. Их следует периодически прочи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6. На объекте устанавливается строгий контроль за состоянием и работой приточно-вытяжной вентиляции. Периодически, не реже четырех раз в год, персоналом объекта проверяется кратность воздухообмена в помещениях. Результаты проверки фиксируются актом. Кроме того, проектная эффективность работы приточно-вытяжной вентиляции должна проверяться специализированной организацией при пуске объекта и в процессе эксплуатации не реже одного раза в год. Результаты этой проверки заносятся в паспорт вентиляцион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7. При проверке объемов воздухообмена, создаваемого приточно-вытяжной вентиляцией, необходимо обращать внимание на то, чтобы 2/3 объема воздуха забиралось вытяжным вентилятором из нижней зон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8. При испытаниях вентиляционных систем в эксплуатационных условиях определяют скорость вращения вентилятора, производительность в целом и по отдельным ответвлениям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ращения вентиляторов замеряют тахометрами, счетчиками или тахоско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е воздуховодов определяют путем за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скорость воздуха определяется микроманометрами или анемо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9. Техническое обслуживание оборудования вентиляционных камер и вентиляционных систем в зданиях производственной зоны следует проводить ежесменно. Техническое обслуживание остального вентиляционного оборудования объекта производится один раз в месяц. Результаты технического обслуживания заносятся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0. Вытяжные вентиляционные системы окрасочных камер подвергаются чистке не реже одного раза в 2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1. Причинами недостаточной производительности вентиляторов могут быть: снижение оборотов, отсутствие правильной балансировки крыльчатки, наличие неплотностей в корпусе вентилятора и подсоединениях воздуховодов, наличие увеличенного зазора между крыльчаткой и кожухом; загрязнение воздуховодов и попадание в них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2. Техническое обслуживание вентиляционного оборудования включает в себ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лкий ремонт вентиляционной системы, осуществляемый во время перерывов в работе производственных участков и технологических установок (подтяжка креплений, ремней, ремонт фиксаторов положения дросселей, шибер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выполнением инструкций по эксплуатации вентиляционных систем (температурой подшипников, правильностью направления вращения ротора вентилятора, отсутствие посторонних шумов, вибрации, подсосов воздуха, утечек теплоносителя в калориферах и трубопроводах, правильностью положения регул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ограждений вращающихся частей, своевременности включения и выключения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ключения и выключения вентиляционных систем в аварийных ситуациях в порядке, предусмотренном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3. При реконструкции помещений с производствами категории А и обслуживающих их вентиляционных систем до ввода в эксплуатацию технологического оборудования должны быть проведены предпусковые испытания и регулировка вентиляционных систем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Текущий и капитальный ремонты систем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1. Периодичность ремонта вентиляционного оборудования принимается следующая: текущего - один раз в год; капитального - в сроки, предусмотренные паспортами оборудования заводов-изготовителей, за исключением вентиляционных систем окрасочных камер, капитальный ремонт которых следует производить один раз в 4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2. При текущем ремонте вентиляционного оборудования производятся работы, выполняемые при техническом обслуживании, и, кроме 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наружных поверхностей оборудования от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и частичная разборка вентиля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ление вмятин 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елка пробоин и сквозных мест коррозии кожухов вентиляторов, вентиляционных камер, воздуховодов, вытяжных зонтов и прочих устройств из листов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нарушенных фланцевых, клепаных, клееных и сварных соединений, ремонт болт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пришедших в негодность фланцев, болтов, прокладок, мягких вставок,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разделок в местах прохода элементов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ая очистка воздуховодов, вентиляторов, калориферов и других элементов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ротора, вала, замена и ремонт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зазоров между ротором и кож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ансировка ротора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и замена элементов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окраски и антикоррозион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вибраций воздуховодов и вентиляторов, а также создаваемого ими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а вентиляционных систем при нарушении задан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3. При капитальном ремонте вентиляционного оборудования производится полный текущий ремонт, кроме т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вала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ожуха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изношенных подшипников к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ая балансировка ротора на специальном приспособ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онструктивных элементов, теплоизоляции вентиляционных камер с заменой при необходимости утепленных клапанов, дверей, дроссель-клапанов, шиберов, задвижек, механизмов и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непригодных для эксплуатации воздуховодов, местных отсосов, укрытий, воздуховодов от пыли, грязи, шлама, отслоившейся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всего оборудования, помещений вентиляционны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ка системы, опробование отдельных узлов и системы в целом, проведение испытаний и нал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Газоопасные работы на объектах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Газоопасные работы на объектах СУГ выполняются в соответствии с требованиями ПБ 12-609 и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К выполнению газоопасных работ допускаются руководящие работники, специалисты и рабочие, обученные и сдавшие экзамены на знание правил безопасности и техники безопасности, технологии проведения газоопасных работ, прошедшие практическую стажировку по выполнению газоопасных работ, умеющие пользоваться средствами индивидуальной защиты (противогазами, спасательным поясами) и знающие способы оказания первой доврачеб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Организация газоопасных работ на объектах СУГ осуществляется техническим руководителем объекта СУГ или лицом, его замеща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Газоопасные работы, предусматривающие разработку и последующее осуществление комплекса мероприятий по подготовке и безопасному их проведению, оформляются нарядом-допуском. К таким работа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 СУГ в технологическую систему объекта СУГ при вводе в эксплуатацию после окончания строительства, реконструкции, расширения и капитального ремонта, при расконсервации, а также после проведения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закупорок, установка и снятие заглушек на действующих газопроводах, а также отсоединение от газопроводов, оборудования и отдельны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от действующей сети и продувка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ервация и расконсервация элементов технологической системы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к техническому освидетельствованию и ремонту резервуар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аж и ремонт действующих элементов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емляные работы в местах утечки СУГ до ее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виды ремонта, связанные с выполнением сварочных и огневых работ на территории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электрических испытаний во взрывоопасных зонах и другие газоопасные работы, указанные в настоящем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Работы по наряду-допуску должны регистрироваться в журнале учета газоопасных работ; журнал должен быть прошнурован и скреплен печатью, страницы в нем должны быть пронуме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Наряды-допуски должны храниться не менее одного года. Наряды-допуски, выдаваемые на первичный слив СУГ, производство ремонтных работ с применением сварки на элементах технологической системы, должны храниться постоянно в исполнительно-технической документации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газоопасных работ должен храниться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Периодически повторяющиеся газоопасные работы, выполняемые в аналогичных условиях, как правило, постоянным составом персонала и являющиеся неотъемлемой частью технологического процесса, могут проводиться без оформления наряда-допуска по производственным инструк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ми работа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араметров ее н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технологического оборудования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осмотр и проветривание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ные работы без применения сварки и резки в колодцах, траншеях, углуб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СУГ из железнодорожных и автомобильных цистерн в резервуары, откачка неиспарившихся остатков СУГ из резервуаров, слив неиспарившихся остатков из неисправных баллонов, наполнение баллонов, заправка газобаллонных автомобилей, слив СУГ из переполненны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КИП на технологическ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работы также регистрируются в журнале учета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К наряду-допуску должен быть приложен специальный план, утверждаемый техническим руководством объекта СУГ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В плане работ указываются строгая последовательность их проведения, расстановка людей, потребность в механизмах, приспособлениях и материалах, предусматриваются мероприятия, обеспечивающие безопасность проведения каждой газоопасной работы, с указанием руководителя и исполнителей работ. Координацию указанных работ и осуществление общего руководства осуществляет технический руководитель объекта или лицо, его заменя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0. Работы по устранению утечек СУГ и ликвидации аварий производятся без нарядов-допусков на газоопасные работы до устранения прямой угрозы обслуживающему персоналу, материальным ценностям, зданиям и сооружениям и выполняются по "Планам локализации и ликвидации аварий", утверждаемым техническим руководство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1. Перед началом газоопасной работы руководитель работ проверяет наличие и исправность средств индивидуальной защиты, а также проводит инструктаж исполнителей о необходимых мерах безопасности при выполнении работы, после чего каждый получивший инструктаж расписывается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2. Газоопасные работы на объектах СУГ должны выполняться не менее чем двумя рабочими. Работы в резервуарах, помещениях производственной зоны объекта, а также ремонт с применением газовой резки и сварки проводятся бригадой, состоящей не менее чем из трех рабочих, под руководством специа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3. Осмотр, ремонт, проветривание колодцев, слив неиспарившихся остатков СУГ из резервуаров и баллонов, проведение технического обслуживания газопроводов и технологического оборудования, наполнение резервуаров СУГ во время эксплуатации разрешается проводить двумя рабочими. Руководство указанными работами допускается поручать наиболее квалифицированному рабочему. Заправка газобаллонных автомобилей может проводиться одним опер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4. Газоопасные работы на объектах СУГ, выполняемые по нарядам-допускам, проводятся, как правило, в дневн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проведение неотложных газоопасных работ может быть разрешено в ночное время суток при условии выполнения дополнительных мероприятий по обеспечению безопасного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 Огневые работы на объектах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1. К огневым работам относятся электро- и газосварочные и все прочие работы, связанные с применением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2. Электро- и газосварочные работы, выполняемые при ремонте демонтированного оборудования, арматуры и оборудования, производятся в ремонтно-механическ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3. Огневые ремонтные работы в помещениях категории А объекта СУГ должны проводиться в соответствии с ПБ 12-609 и настоящим ОС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4. Огневые работы следует выполнять не ближе ч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0 м от насосно-компрессорного, наполнительного и испарительного от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0 м от сливоналивной железнодорожной эстакады и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м от склада баллонов, колодцев и других мест, где возможна утечка или скопление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5. Огневые работы в производственной зоне объекта СУГ разрешается выполнять в каждом случае только по отдельным нарядам-допускам, подписанным руководством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6. Производить внутренние и наружные электро- и газосварочные работы на баллонах, резервуарах, газопроводах, а также на оборудовании СУГ, находившемся в эксплуатации, разрешается только после его отключения, дегазации, проверки на отсутствие в них СУГ и очистки, на что должен быть составлен акт и записано в специальном журнале с указанием даты, наименования, номера и места установки оборудования. При отсутствии указанного акта производить огневые работ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7. В наряде на производство огневых работ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 и порядок ее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милия, имя и отчество, должность руководител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исок лиц, привлеченных к выполнению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Газосвар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 Карбид кальция хранится в сухих, хорошо проветриваемых помещениях с легкосбрасываемой кровлей и наружны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 Баллоны хранятся в сухих, хорошо проветриваемых помещениях только в вертикальном положении в гнездах специальных стоек, а порожние баллоны - отдельно от баллонов, заполненных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 Хранение и транспортировка баллонов с ацетиленом осуществляются с навернутыми заглушками и предохранительными колпаками, а кислородных баллонов - с предохранительными колпаками. При транспортировке не допускаются толчки и удары баллонов друг о друга. К месту сварочных работ баллоны доставляются на специальных тележках или носилках. Переносить баллоны на руках и плеч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4. Баллоны с ацетиленом и кислородом при хранении и эксплуатации следует предохранять от действия солнечных лучей и других источников тепла. Баллоны с газом, устанавливаемые в помещении, должны находиться не ближе 1 м от радиаторов отопления и не ближе 10 м от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5. Замерзшие ацетиленовые генераторы и вентили газовых баллонов разрешается обогревать только паром или горячей водой, не имеющей следов масла. Отогревать переносные генераторы в помещении допускается на расстоянии не менее 10 м от источников открытого огня и при наличи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6. При зажигании горелки первым открывается кислородный кран, затем - ацетиленовый, после чего горелку надо немедленно зажигать. При тушении горелки сначала перекрывается ацетиленовый кран, затем - кислород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7. Сварщику не разрешается выпускать из рук горящую горелку и класть ее на сварочный стол даже на коротк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8. При перерывах в работе горелка должна быть потушена, для чего необходимо закрыть вентиль кислородного баллона, ослабить винты редукторов и перекрыть ацетиленовый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9. Запрещается использовать редукторы без манометров или с неисправными манометрами, а также с манометрами, срок поверки которых ист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0. В сварочном отделении общее количество запасных кислородных и ацетиленовых баллонов не должно превышать десяти. Непосредственно на рабочем месте разрешается иметь не более дву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1. Ремонтировать вентили баллонов при наличии в них газа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2. Не разрешается снимать баллонный колпак ударами молотка, при помощи зубила или другими способами, которые могут вызвать ис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3. Перед присоединением редуктора к баллону необходимо продуть штуцер кратковременным открытием вентиля. При установке редуктора на баллон необходимо открывать кислородный вентиль медленно. Запрещается находиться напротив редуктора во время открытия кислородного вент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4. Крепить присоединительную гайку редуктора при открытом кране балло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5. Не должны допускаться растительные, животные и минеральные масла в частях оборудования, где они могут соприкасаться с кисло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6. У рабочего места сварщика во время работы должен находиться сосуд с чистой холодной водой для охлаждения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7. При сварке металлов с примесью цинка, меди, свинца или бронзы газосварщик должен пользоваться противо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8. В порожних кислородных и ацетиленовых баллонах остаточное давление должно быть не менее 0,0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19. Раскупоривать тару с карбидом кальция, используемым для загрузки ацетиленовых генераторов, следует латунным зубилом или молотком. При использовании инструмента из черных металлов их рабочую часть необходимо обильно смазывать солидолом. Дробить карбид кальция необходимо латунным молот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0. Все переносные ацетиленовые генераторы должны иметь паспорт, инструкцию по эксплуатации завода-изготовителя и инвентарный номер, согласно которому генератор должен быть зарегистрирован в журнале учета и техниче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1. При эксплуатации переносных однопостовых аппара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жать карбид кальция в мокрые корзины и я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работы от одного генератора несколькими горелками или рез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жать карбид кальция завышенной грануляции и проталкивать его в воронку с помощью железных прутов и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ть на карбидно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ужать карбид сверх нормы, установленной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сировать газообразование сверх той производительности, которая указана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ть автоматические рег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ть крышку загрузочного устройства реторты генераторов всех систем среднего давления для выпуска находящегося под давлени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ацетиленовые генераторы в проходах, проездах, в местах скопления людей и неосвещенных местах, а также в работающих котельных и около мест забора воздуха компрессорами и венти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генераторы в помещениях объемом менее 3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2. Запрещается оставлять без надзора заряженные баллоны и ацетиленовый генератор, при окончании работ генераторы и баллоны необходимо убрать в отведенные места для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3. Уровень жидкости в водяном затворе ацетиленового генератора следует проверять в сроки, установленные инструкцией по эксплуатации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4. Открывать вентиль баллона с ацетиленом или крепить на нем редуктор можно только специальным ключ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5. Переносить ацетиленовые генераторы разрешается только при отсутствии в газосборнике ацет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6. Рукава до присоединения к горелке или резаку продуваются рабочим газом. Их следует применять только по назначению. Запрещается продувать ацетиленовый рукав кислородом или кислородный рукав ацетиленом, взаимозаменять их при работе, а также прокладывать их вблизи источников тепла и электро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7. Для крепления рукавов к штуцерам и ниппелям необходимо применять стяжные инвентарные хомуты. Запрещается крепить рукава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8. Для газопламенной обработки материалов надо применять резинотканевые рукава по ГОСТ 9356, рассчитанные на давление 0,6 МПа (6 кгс/кв. см), или по ГОСТ 18698, рассчитанные на давление 0,1 МПа (10 кгс/кв. см). Длина рукава не должна превышать 30 м, а отдельного куска должна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ефектные рукава запрещается. Испорченные места вырезаются, а отдельные куски рукава соединяются двусторонними гофрированными ниппелями. Соединять рукава отрезками гладких трубок запрещается. В каждом рукаве допускается не более дву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29. Кислородные и ацетиленовые рукава не должны быть перекручены или зажаты какими-либо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0. Баллоны перевозят, хранят, выдают и получают только лица, сдавшие экзамены по умению обращаться с баллонами для кислорода и горючи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овместное хранение в одном помещении баллонов для сжиженного газа и баллонов для кислорода как наполненных, так и порож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1. Запрещается применять для кислорода редукторы и рукава, использовавшиеся ранее для работы с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2. При дроблении карбида кальция необходимо надевать защитные очки, а при выгрузке иловых остатков карбида кальция из генератора - резиновые перч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3. Иловые остатки следует выгружать из генератора в специальную посуду и сливать в гасильную я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4. Ацетилен при соприкосновении с медью и серебром образует взрывчатое вещество, в связи с чем применять медный инструмент для вскрытия тары с карбидом кальция или в качестве припоя использовать медь для пайки ацетиленовой аппаратуры и в других местах, где возможно ее соприкосновение с ацетиленом,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35. Запрещается разводить открытый огонь, курить и зажигать спички на расстоянии 10 м от кислородных и ацетиленовых баллонов, газогенераторов и иловых 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Электросвар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 Электросварочная установка (сварочный трансформатор, агрегат, преобразователь) должна иметь паспорт, инструкцию по эксплуатации и инвентарный номер, под которым она записана в журнале учета и периодиче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2. В помещениях для сварки запрещается хранить легковоспламеняющиеся вещества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3. Размещать сварочное оборудование следует таким образом, чтобы к нему был безопасный и свободный доступ. Расстояние между сварочным трансформатором и ацетиленовым генератором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4. В качестве источника сварочного тока необходимо применять только трансформаторы, генераторы и выпрямители, специально предназначенные для электро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5. Электросварочные установки должны включаться в электросеть только при помощи пусков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питание сварочной дуги непосредственно от силовой или электроосветительной электросет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6. В передвижных электросварочных установках для подключения их к электросети следует предусматривать блокирование рубильника, исключающее возможность присоединения и отсоединения провода от зажимов, когда последние находят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7. Включать в электросеть и отключать от нее электросварочные установки, а также ремонтировать их должны только электромонтеры. Запрещается эти операции производить сварщ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8. Сварочные провода следует располагать от трубопроводов кислорода, ацетилена и СУГ на расстоянии не менее 1 м. В отдельных случаях это расстояние может быть уменьшено при условии, что газопроводы будут помещены в металлическую защитную тру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9. Электросварочные установки, применяемые для сварки в особо опасных условиях внутри металлических емкостей, в трубопроводах, в колодцах, в котлах, при наружных работах, в помещениях повышенной опасности и имеющие ток холостого хода выше 36 В, должны быть оснащены устройствами автоматического отключения напряжения холостого хода или ограничения его до напряжения 12 В с выдержкой времени не более 0,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0. Перед началом и во время работы электросварщик должен следить за исправностью изоляции сварочных проводов и электрододержателей, а также за плотностью соединения конт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1. При прокладке проводов и при их перемещении необходимо принимать меры против повреждения изоляции, а также против соприкосновения проводов с водой, маслом, стальными канатами, шлангами от ацетиленового аппарата, газопламенной аппаратурой и горячими труб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2. Металлические части электросварочных установок, не находящиеся под напряжением во время работы, корпусы сварочного трансформатора, электросварочного генератора, выпрямителя, преобразователя, зажим вторичной обмотки сварочного трансформатора, к которому подключен обратный провод, а также свариваемые изделия и конструкция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ть электросварочные установки следует до включения их в электро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3. Для присоединения заземляющего провода на электросварочном оборудовании предусматривается болт диаметром 5 - 8 мм, расположенный в доступном месте, с надписью "Земля" (или условным обозначением "Зем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4. Над клеммами сварочных трансформаторов должны быть козырьки с надписями "Высокая сторона" и "Низкая стор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5. В передвижных сварочных трансформаторах обратный провод должен быть изолированным, так же как и провод, присоединенный к электрододерж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6. В качестве обратного провода, соединяющего свариваемые изделия с источником сварочного тока, могут служить стальные шины, сварочные плиты и сама свариваемая конструкция. Соединять между собой отдельные элементы, используемые в качестве обратного провода, необходимо только с помощью болтов, струбцин или зажимов. Использовать в качестве обратного провода железнодорожные пути, сети заземления и зануления, металлические конструкции зданий, коммуникаций и технологического оборудования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7. Исправность трансформаторов необходимо систематически проверять. При этом сопротивление изоляции проверяется мегомм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8. Сварочные установки на время их передвижения необходимо отсоединить от электро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19. Для подключения сварочных аппаратов можно применять только механически прочные шланговые кабели, а для подвода электрического тока к электрододержателю - изолированные гибкие провода (например, марки ПРГД) в защитном шлан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20. Запрещается прокладывать голые или с плохой изоляцией провода, а также применять самодельные электропредохранители завышенного сечения и провода, не рассчитанные на предельно допустимый ток при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21. Подключать электропровода к электрододержателю, свариваемому изделию и сварочному аппарату следует при помощи медных кабельных наконечников, скрепленных болтами и гай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22. Сопротивление изоляции токоведущих частей сварочной цепи должно быть не ниже 0,5 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23. Трансформатор для переносных ламп должен быть установлен вне сварив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24. Проводить сварочные работы на открытом воздухе во время грозы, дождя или снегопад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Локализация и ликвидация аварий на объектах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лан локализации и ликвидации аварии должен учитывать особенности технологического процесса и разрабатываться с соблюдением требований инструкций по безопасным методам работ. В плане предусмат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исок лиц (с указанием номеров телефонов и других средств сообщения и вызова), которые должны быть немедленно извещены об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повещения об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эвакуации персонала и автотранспорта из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аварийные ситуации, опасные для жизни и здоровья людей, охран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действий персонала объекта СУГ по предотвращению и ликвидации аварий и взаимодействия между отдельными лицами, участвующими в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устранения аварий и перечень необходимых материально-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заимодействия с городскими служ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За составлением плана, своевременностью внесения в него изменений и дополнений, пересмотром (не реже одного раза в год) следит технический руководитель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лан локализации и ликвидации аварий должен разрабатываться в соответствии с Приложением А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Учебно-тренировочные занятия персонала по локализации ликвидации аварий проводятся на объектах СУГ не реже одного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дения занятий, выполняемые тренировочные занятия и обучаемый персонал регистрирует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Консервация и демонтаж элементов технолог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объект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орядок отключения оборудования и выполнения сопутствующих работ перед консервацией и демонтажем отражается в плане консервации, утверждаемом руководством объекта СУГ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консервации оборудования объекта СУГ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аботать весь запас СУГ из резервуаров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на объекте операции по сливу и наливу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оборудование от источников питания, снять предохранители, вывесить табличку "не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зить давление в элементах технологической системы до атмосфе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ободить элементы технологической системы от СУГ, пропарить, продуть и очистить их на месте установки согласно соответствующим разделам настоящего 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выполнении этих работ вентиляция помещений, в которых установлено оборудование, должна работать постоянно, при этом необходимо периодически проверять газоанализатором загазованность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тключать элементы технологической системы должен обслуживающий персонал под руководством мастеров соответствующих участков, которые записывают в эксплуатационный журнал распоряжение о консер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осле проведения этих работ следует опломбировать законсервированные элементы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На время консервации следует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уживание инженерных сетей, зданий и сооружений объекта с целью сохранения их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службы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и консервации отдельных резервуаров кроме них необходимо освободить от СУГ смежные резервуары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Демонтаж элементов технологической системы объекта СУГ должен производиться только после выполнения работ, выполняемых при консервации элементов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осле подготовки резервуара к демонтажу на нем устанавливаются крышки люков и заглушки на патрубки и штуцера, после чего резервуар может быть освобожден от анкерных болтовых креплений на оп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атывание демонтируемого резервуара за обвалование должно производиться по настилу из деревянных шпал, скрепленных снизу скобами. Буксировка резервуара выполняется только в дневное время, при этом операции по сливу и наливу газа должны быть прек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искр концы скоб не должны выходить на рабочую поверхность настила. Трущиеся металлические поверхности должны быть смазаны солидолом (буксирный трос, крю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Демонтаж подземных резервуаров СУГ и емкостей для слива неиспарившихся остатков после освобождения их от грунта производится так же, как и надземных резервуаров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Перед демонтажем арматуры под примыкающие газопроводы следует устанавливать временные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планы локализации и ликви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 на объектах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Вид аварии: "Загазованность территории около эстака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ива СУГ из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ыв соединительного рукава на сливных устройства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батывание предохранительного сбросного клапана (ПСК) цистерн с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из неисправного предохранительного сбросного клапана (П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посты для охраны опасной зоны и принять меры к эвакуации людей, не принимающих участие в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ить работающие компрессоры и 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ить утечку СУГ из цистерны и газопроводов, перекрыв запорную арматуру на всех цистернах, сливных устройствах и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 загазованность колодцы подземных коммуникаций в радиусе не менее 50 м и при обнаружении в них СУГ увеличить зону проверки до участков, где СУГ не будет обнаружен. В случае обнаружения СУГ организовать проветривание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ить неисправный рук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ь слив СУГ, включив соответствующе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абатывании ПСК слить часть СУГ в резервуар базы хранения СУГ и этим понизить давление в паровом пространств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течке СУГ из неисправного клапана организовать полный слив СУГ из цистерны и организовать ее эвакуацию с территор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сигнал общей тревоги и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необходимости оповещает организации, задействованные планом взаимодействия, участие которых необходимо в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о порядке ведения работ и осуществляет общее руководство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о возникновении и характер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локализации аварии дает отбой тревоги и распоряжение на 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ой по устранению утечки СУГ из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проверку на загазованность колодцев подземных коммуникаций в соответствии с п. 1.2 и при обнаружении СУГ организует их проветр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ой по сливу СУГ из цистерны и ее эвакуации с территории станци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восстановительными работами по устранению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СУГ и его заместителя выполняет их действия, изложенные в пункте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авливает работающие компрессоры и 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яет утечку СУГ из цистерны и газопроводов, перекрыв запорную арматуру на всех цистернах, сливных устройствах и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газоанализатором на загазованность колодцы подземных коммуникаций в соответствии с п. 1.2, в случае обнаружения СУГ обеспечивает их проветр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устранения утечек вводит в эксплуатацию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ает СУГ из цистерны в резервуар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утечки СУГ из неисправного клапана на цистерне сливает из нее СУГ полностью и эвакуирует ее с территории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персонала аварийной службы, начальника или мастера и работает под их руко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Вид аварии: "Загазованность террито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СУГ из резервуаров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 сварного стыка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тельное срабатывание ПСК в результате переполн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слив СУГ из железнодорожной цистерны и закрыть запорную арматуру на всех резервуарах, сливных устройствах и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посты для охраны опасной зоны и принять меры к эвакуации людей, не принимающих участия в ликвидации аварии, и автотранспорта (если эта зона не взрывоопас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низить давление паровой фазы в неисправном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квидировать утечку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 загазованность колодцы подземных коммуникаций в соответствии с п.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ачать СУГ из поврежденного или переполненного резервуара в свободный или неполны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о порядке ведения работ по ликвидации аварии и предупреждении несчастных случаев, осуществляет общее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оповещает организации, задействованные планом взаимодействия, участие которых необходимо в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СУГ о возникновении аварии и принятых 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отбой тревоги, указание на восстановительные работы и продолжение работ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руководит работами по отключению аварийного резервуара или газопровода СУГ, перекачке СУГ из поврежденного резервуара в любой свобод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емонтно-восстановитель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полнение работ, предусмотренных п.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выполняет его действия, изложенные в п.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ает слив СУГ из железнодорожной цистерны в аварийны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боты по переключению арматуры резервуаров базы хранения для перекачки СУГ из неисправного или переполненного резервуара в любой свобод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емонт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боты, предусмотренные п.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персонала аварийной службы и мастера и работает под их руко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ид аварии: "Загазован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о-компрессо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СУГ через фланцевые соединения, сальниковые уплотнения, разрывы стыков, свищи - при разрушении корпуса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тревогу по отделению, в случае необходимости да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тенсивно проветрить помещение насосно-компрессо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лючить работающее оборудование (компрессоры, 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арматуру на газопроводах к базе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осить СУГ из газопроводов обвязки через "свечу"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предупредительные знаки на проезжей части дороги вблизи насосно-компрессо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работы, предусмотренные п. 1.2, а также аналогичные работы в помещениях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ить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омещения наполнительного отделения на загазованность газоанализ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в эксплуатацию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тревогу по отделению, в случае необходимости дает сигнал общей тревоги и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участвующих в ликвидации аварии, о порядке выполн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 возникновении и характер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полнение мероприятий, предусмотренных планом, и своих распо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отбой тревоги, распоряжение на проведение ремонтных работ и продолжение работ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руководит остановкой работающего оборудования и перекрытием задвижек для отключения насосно-компрессорного отделения от базы хра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ставление предупредительных знаков и эвакуацию людей из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интенсивное проветривани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полнение работ по п. 1.2 и аналогичные работы в помещениях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емонтно-восстановитель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выполняет его действия, изложенные в п.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 фрамуги, окна,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лючает работающе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ет задвижками насосно-компрессорное оборудование от резервуаров баз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асывает СУГ из газопроводов через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ляет предупредительные знаки на проезжей части дорог вблиз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и работы под руководством персонала аварийной службы 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ид аварии: "Загазованность наполн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и СУГ из газопровода наполнительного отделения (разрыв стыка, свищ на газопроводе, выход СУГ из неисправного вентиля баллона), а также через уплотнительные резиновые манжеты и присоединительные устройства карусель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тревогу по отделению, в случае необходимости да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о порядке ведения работ по ликвидации аварии и предупреждении нештатных случаев, осуществляет общее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ить работающие компрессоры и 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наполнительную установку, перекрыв задвижки в наполнительном и в насосно-компрессорном от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осить СУГ из газопровода и наполнительных установок через "свечу"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трить помещения путем открывания окон и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ить транспорт, находящийся возле наполнительного отделения, если зона эта не взрывоопас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работы по п. 1.2 и аналогичные работы в помещениях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ить неисправности, произвести ремонт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в эксплуатацию наполнитель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тревогу по отделению, в случае необходимости дает сигнал общей тревоги и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б удалении людей и транспорта из всех опасных мест и о выставлении постов на подступах к аварийному учас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участвующих в ликвидации аварии, о порядке выполнения работ, осуществляет общее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оповещает организации, задействованные планом взаимодействия, участие которых необходимо в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СУГ о возникновении и характер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отбой тревоги, указание на восстановительные работы и продолжение работ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остановкой компрессоров, насосов, отключением карусельных установок, сбросом СУГ из газопроводов через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ставление предупредитель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проветривани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проверку выполнения п. 1.2 и аналогичных работ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емонтно-восстановительными работами по устранению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выполняет его действия, изложенные в п.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выключает насосы, компрессоры, наполнитель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ет арматурой наполнительные установки от насосно-компрессор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асывает СУГ из газопроводов через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ляет предупредите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тенсивно проветривает помещение путем открытия окон,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 все баллоны из наполнительного отделения на эстак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и работы под руководством персонала аварийной службы 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Вид аварии: "Воспламенение СУГ над баллон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эстакаде наполнитель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СУГ через вентили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отпуск СУГ и наполнение баллонов, удалить транспорт из невзрывоопасной зон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ильно поливать водой баллоны на эстак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ить струей углекислого газа или воды пламя с баллонов и удалить их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олировать баллоны с устойчивым пламенем от других, принять меры к ликвидации огня и устранить утечки СУГ или дать спокойно выгореть СУГ из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квидировать последствия загорания, навести соответствующий порядок на эстакаде и возобновить отпуск СУГ в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сигнал общей тревоги и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о порядке выполнения работ и осуществляет общее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зывает организации, задействованные планом взаимодействия, участие которых необходимо для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о характере аварии и принятых 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полнение мероприятий и сво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отбой тревоги и распоряжение на восстановительные работы и о возобновлении отпуска СУГ в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удалению людей и транспорта за пределы опасной зоны, а также баллонов с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ставление постов и предупредитель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ликвидации последствий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выполняет его действия, изложенные в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прекращает отпуск СУГ в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ляет предупредите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ей углекислого газа или воды сбивает пламя с баллонов и удаляет их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ильно поливает водой баллоны на эстак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ллоны с устойчивым пламенем изолирует от других, обильно поливает водой их корпус, принимает меры к ликвидации на них пламени или дает спокойно выгореть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боты по ликвидации последствий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персонала аварийной службы, начальника отделения или мастера и работает под их руко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Вид аварии: "Загазованность террито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оло колонок наполнения цистерн без воспламенения СУ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 воспламенением СУГ, выходящего из наполните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и и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ыв или разъединение рукавов у наполнительных колонок, выход из строя вентиля с выбросом СУГ из автоцистерны и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ть при возможности вентили жидкой и паровой фаз на автоцистерне и коло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ть задвижки в насосно-компрессорном отделении на трубопроводе к коло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посты для ограждения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ить автоцистерну с утечкой СУГ от колонки буксировкой на расстояние 25 - 30 м и закрыть вентили жидкой и паровой ф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загазованности у соседних колонок удалить автоцистерны, находящиеся на на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спламенении СУГ вызвать организации, задействованные планом взаимодействия, участие которых необходимо для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обильное поливание автоцистерны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окна и двери помещений, расположенных вблизи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осить СУГ из газопроводов к колонкам через "свечу"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ить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азоанализатором на загазованность колодцы подземных коммуникаций, в которых обнаружен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СУГ организовать проветривание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в эксплуатацию заправочные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о порядке ведения работ и осуществляет общее 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необходимости оповещает организации, задействованные планом взаимодействия, участие которых необходимо для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о характере аварии и принятых 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полнение своих распо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отбой тревоги и распоряжение на восстановительные работы и ввод в эксплуатацию наполнительны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перекрытием вентилей жидкой и паровой фаз СУГ на автоцистерне и колонке, задвижек в насосно-компрессорном отделении на трубопроводе к колонке, удалением автоцистерны с утечкой СУГ и находящихся на на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устранению неисправностей в арматуре и вводу в эксплуатацию наполнительны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проверку на загазованность колодцев подземных коммуникаций в соответствии с п. 1.2 и при необходимости их проветр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выполняет его действия, изложенные в п.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ействия персонал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 при возможности вентили жидкой и паровой фаз на автоцистерне и коло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 задвижки в насосно-компрессорном отделении на трубопроводе к коло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ляет посты для ограждения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 автоцистерну с утечкой СУГ от колонки буксировкой на расстояние 25 - 30 м и закрывает вентили жидкой и паровой ф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 автоцистерны, находящиеся на наполнении у соседни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 окна и двери помещений, расположенных вблизи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асывает СУГ из газопроводов к колонкам через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квидирует под руководством начальника объекта или мастера аварийную ситуацию и выполняет ремонт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газоанализатором на загазованность колодцы подзем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СУГ проветривает колод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персонала аварийной службы и мастера и работы под их руко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ид аварии: "Воспламенение СУ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аполнитель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СУГ из сальника колонны карусельной установки, мест присоединения струбцин к вентилям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вакуировать из отделения всех работников и оказать пострадавшим врачебную медицинск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наполнительные и сливные установки и карусельную установку, перекрыв вентили в наполнительном и в насосно-компрессорном отделениях, и удалить из отделения бал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ить и устранить утечку СУГ и причину его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ить характер и размеры повреждения оборудования в наполнительном и сливном отделениях (целостность наполнительных и сливных рукавов, приборов автоматики, сигнализаторов загазованности, вентиляции, электроосвещения и пр.). В случае неисправности отремонтировать или заменить указан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мощи газоанализатора проверить на загазованность все участки отделения, обратив особое внимание на приямки и углу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ремонт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пробный пуск всех агрегатов и устройств и в случае их нормальной работы ввести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 прекращении работ по наполнению баллонов СУГ и удалении баллонов из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работникам отделения о порядке проведени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щает организации, задействованные планом взаимодействия, участие которых необходимо для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об аварии и принятых 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отбой тревоги и разрешение на введение в эксплуатацию оборудования и возобновление работ по наполнению баллон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 людей из опасной зоны, организует оказание доврачебной медицинск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выявлению и устранению утечки СУГ, а также причин воспламенени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выполнение работ по выявлению характера и размеров повреждения оборудования в наполнительном и сливном отделениях, руководит работами по ремонту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проверку на загазованность газоанализатором всех участков отделения, обратив особое внимание на приямки и углу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испытанию оборудования и вводу его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ает работы по наполнению баллонов СУГ и сливу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ет вентилями подачу СУГ в от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ет наполнительные и сливные установки, карусельную установку, перекрыв вентили в наполнительном и насосно-компрессорном отделениях, удаляет из них бал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яет под руководством начальника отделения или мастера неисправности в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с помощью газоанализатора на загазованность все участки отделения, особое внимание обращает на приямки и углубления. Организует проветр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ит оборудование отделения в эксплуатацию и выполняет другие распоряжения начальника отдел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Вид аварии: "Взрыв газовоздушной смес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аполнительном це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СУГ из сальника колонны карусельной установки, мест присоединения струбцин к вентилям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овать согласно инструкции "Сигнал общей тревоги" и плану взаимодействия городских служб по локализации и ликвидации аварий на объекте СУГ и оперативных бригад на мест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вакуировать из отделения всех работников, кроме членов аварийно-восстановительной бригады, пострадавшим оказать доврачебную медицинскую помощь до приезда скор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подачу СУГ в отделение, сбросить СУГ из газопроводов внутри помещений через "свечи" в атмосферу, обесточить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повреждений прекратить функционирование отопления, водопровода, канализа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ить и устранить причины загазованности отделения и причины воспламенения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газопроводов, исправность аппаратуры в отделениях, сопредельных с наполнительным (насосно-компрессорном, сливном, ремонта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ремонтно-восстановительные работы, ремонт и монтаж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оборудование отделения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и планом взаимодействия городских служб по локализации и ликвидации аварий на объекте СУГ и оперативных бригад на мест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б удалении людей из опасной зоны и об оказании доврачебной медицинской помощи пострадавшим до приезда скор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зывает организации, задействованные планом взаимодействия, участие которых необходимо для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об аварии и принятых мерах, а также сообщает о взрыве организациям согласно плану взаимодействия городск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о порядке ведени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б отключении подачи СУГ в отделение, обесточивании электроустановок, проверке сохранности инженерных коммуникац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 проверке сохранности и исправности газопроводов и оборудования в отделениях, сопредельных с наполн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ует ремонт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 вводе в эксплуатацию оборудования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Действия начальника отделения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и планом взаимодействия городских служб по локализации и ликвидации аварии на объекте СУГ и оперативных бригад на мест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 людей из опасной зоны, организует оказание доврачебной медицинск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отключение подачи СУГ в от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обесточивание электроустановок, проверку сохранности инженерных коммуникац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проверке сохранности и исправности газопроводов и оборудования в отделениях, сопредельных с наполн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наладке оборудования и вводу его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выполняет его действия, изложенные в пункте 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ет вентилями подачу СУГ в отделение, обесточивает электроустановки, проверяет сохранность инженерных коммуникац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сохранность и исправность газопроводов и оборудования в отделениях, сопредельных с наполн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боты по ремонту и восстановлению технологического оборудования и его мон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аживает технологическое оборудование и вводит его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указания и работы по указанию персонала аварийной службы и начальника (мастера)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Вид аварии: "Загазованность помещения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 сварного стыка, свищ в газопроводе, утечки СУГ из фланцевых и резьб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ить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доступ СУГ в котельную, перекрыв задвижку или кран на наружном газопроводе при подходе к котельной, открыть продувочные "свечи"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ировать топку котла, следить за уровнем воды в барабане по уровнемерному стек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ировать помещение котельной путем открытия окон,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предупреждающие знаки у входа в помещение и организовать наружное наблю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загазованность помещения котельной и колодцев подземных коммуникаций в соответствии с п. 1.2, при необходимости провет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место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ить неисправности и ввести в эксплуатацию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Сигнал общей тревоги" и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б удалении людей и транспорта из опасных зон и выставлении постов и предупредитель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участвующих в ликвидации аварии, о порядке 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СУГ об аварии и принятии мер по ее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распоряжение о ремонтно-восстановительных работах оборудования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Действия начальника котельной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обеспечивает проветривание помещения котельной и колодцев подземных коммуникаций в соответствии с п. 1.2, при необходимости прове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определением мест утечки СУГ и устранением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емонтно-восстановитель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выполняет его действия, изложенные в п.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прекращает доступ СУГ в котельную, перекрыв задвижку или кран на наружном газопроводе при подходе к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 окна и двери и вентилирует топки котлов, одновременно следит за уровнем воды в барабане по уровнемерному стек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 место утечки мыльны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на загазованность помещение котельной и колодцы подземных коммуникаций в соответствии с п. 1.2, при необходимости прове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яет под руководством начальника цеха или мастера неисправности в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персонала аварийной службы, начальника отделения или мастера и работы под их руко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Вид аварии: "Возгорание в помещении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озможные причины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СУГ из газопровода, загорание вето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овать согласно инструкции "Сигнал общей тревоги" и плану взаимодействия городских служб по локализации и ликвидации аварий на объекте СУГ и оперативных бригад на мест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доступ СУГ в котельную, перекрыв задвижку или кран на наружном газопроводе при подходе к котельной, открыть продувочные "свечи"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необходимости подпитать котлы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ремонт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Действия дежурного персонала аварий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яет "Сигнал общей тревоги" и действует в соответствии с инструкцией "Сигнал общей тревоги" и планом взаимодействия городских служб по локализации и ликвидации аварий на объекте СУГ и оперативных бригад на мест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ет указание об удалении людей из опасной зоны и об оказании доврачебной медицинской помощи пострадавшим до приезда скор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руководству объекта хозяйства об аварии и принятых мерах, а также сообщает об аварии организациям согласно плану взаимодействия городск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ирует работников о порядке ведени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ует ремонт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Действия начальника котельной ил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 и планом взаимодействия городских служб по локализации и ликвидации аварий на объекте СУГ и оперативных бригад на мест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 людей из опасной зоны, организует оказание доврачебной медицинск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 работами по ликвидации последствий аварии и восстановлению газового оборудования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сутствие руководства объекта выполняет его действия, изложенные в п. 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Действия персонала объект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ет в соответствии с инструкцией "Сигнал общей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 задвижку на газопроводе перед котельной и открывает продувочные "свечи"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 в случае необходимости подпитку котлов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емонтно-восстановительные работы газового оборудования котельной и вводит его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распоряжения персонала аварийной службы и начальника или мастера и работы под их руко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лан локализации и ликвидации аварии на конкретном объекте СУГ должен быть разработан применительно к местным условиям и возможностям в соответствии с рекомендуемым настоящим "Типовым планом локализации и ликвидации аварий на объекте СУГ". План утверждается в установленном порядке руководством вышестоящей организации или руководством объекта и согласовывается с территориальным органом Госгортехнадзор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казанному плану должна быть разработана инструкция "Сигнал общей тревоги". В инструкции должны быть предусмотрены: порядок оповещения людей о возникшей опасности; место сосредоточения персонала объекта СУГ, участвующего в локализации и ликвидации аварии; действия этих работников по объявлению сигнала тревоги; расстановка постов, ограждения опасной зоны; эвакуация людей (не участвующих в ликвидации аварии) и транспорта; порядок останов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СНиП 2.05.06-85   Магистральные трубопроводы, утверж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ановлением Госстроя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8.12.85 N 2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безопасности пр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обильных заправочных стан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жиженного газа, утверждены Постано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России от 04.03.2003 N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организации и осущест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ого контроля за соблюд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й промышлен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пасном производственном объе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ые Постановлением Прав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йской Федерации от 10.03.99 N 2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36:00Z</dcterms:created>
  <dc:creator/>
  <dc:description/>
  <dc:language>en-US</dc:language>
  <cp:lastModifiedBy/>
  <dcterms:modified xsi:type="dcterms:W3CDTF">2011-04-27T11:56:22Z</dcterms:modified>
  <cp:revision>3</cp:revision>
  <dc:subject/>
  <dc:title/>
</cp:coreProperties>
</file>