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4 декабря 1993 г. N 5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ода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 декабря 199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проведения эксплуатационных испытаний нов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цов горно-шахтного оборудования, взрывозащищен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 рудничном нормальном исполнении электротехн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делий на подконтрольных федеральному горн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мышленному надзору россии предприятиях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ах и объект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03-41-93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Госгортехнадзора РФ от 29.07.1996 N 31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.10.1997 N 36, от 12.11.1997 N 4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а и внесена Главным техническим упр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Инструкция устанавливает порядок проведения эксплуатационных испытаний новых образцов &lt;*&gt; горно-шахтного оборудования, взрывозащищенных и в рудничном нормальном исполнении электротехнических изделий &lt;**&gt; на подконтрольных Госгортехнадзору России потенциально опасных промышленных предприятиях, производствах и объектах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овые образцы - вновь созданные или модернизированные образцы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*&gt; Горно-шахтное оборудование, взрывозащищенные и в рудничном нормальном исполнении электротехнические изделия - далее по тексту: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оложения Инструкции распространяются на проведение эксплуатационных испыт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-шахтного оборудования, к которому предъявляются повышенные требования по безопасности, применяемого в горнодобывающей промышленности, при строительстве и эксплуатации подземных сооружений, строительстве метрополитенов и тоннелей, ведении горных работ открытым способ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озащищенных электротехнических изделий I и II групп (по ГОСТ 12.2.020), применяемых на предприятиях, производствах и объектах, подконтрольных Госгортехнадзору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дничного электрооборудования в нормальном исполнении (по ГОСТ 2475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борудования приведен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Инструкция является обязательной д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учно-исследовательских, проектных и проектно-конструкторских институтов, заводов-изготовителей (независимо от организационно-правовых форм), разрабатывающих и изготавливающих оборудование, предназначенное для применения на предприятиях и объектах, подконтрольных органам госгортех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истерств и ведомств, производственных и научно-производственных объединений, имеющих в своем составе подконтрольные Госгортехнадзору России предприятия, производства и объек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ъектов предпринимательской деятельности и предприятий (независимо от организационно-правовой формы), включая иностранных физических и юридических лиц, разрабатывающих, модифицирующих, изготавливающих и реализующих оборудование, предназначенное для применения на предприятиях, производствах и объектах, подконтрольных Госгортехнадзору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ьных организаций (центров), сертификационных испытательных центров и центров независимой экспертизы &lt;*&gt;, органов по сертификации &lt;*&gt;, отраслевых институтов министерств и ведомств, на которые возложены обязанности по проведению испытаний, контрольной экспертизы опытных образцов оборудования и выдачи заключений о соответствии их требованиям действующих нормативных документов по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ъектов предпринимательской деятельности и предприятий (независимо от организационно-правовой формы), принимающих участие в проведении эксплуатационных испытаний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Информация о центрах независимой экспертизы и органах по сертификации будет представляться по мере их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опуск оборудования к эксплуатационным испытания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Допуск к испытаниям новых образцов оборудования, к которым предъявляются повышенные требования по безопасности, проводится округам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региональных органов (округов) Госгортехнадзора России и обслуживаемых ими территорий приведен в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Для получения разрешения на допуск к испытаниям опытных образцов (партий) оборудования заинтересованное предприятие или организация, на объектах которых будут проводиться испытания, представляют в округ следующие докумен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 организации - заказчика оборудования о назначении комиссии и проведении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независимой испытательной организации о соответствии электротехнических изделий нормам безопасности (взрывозащищенности, электробезопасности, выполнение защитных функций, электростатической и фрикционной искробезопасности, опасному шуму и вибрации и др.) и о возможности его допуска к эксплуатационным испыта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испытательной организации требуется как на изделие в целом (электродвигатели, комбайны, пускатели, конвейеры и т.д.), так и встроенные в машину вновь созданные электротехнические изделия контроля, управления, автоматизации, освещения и других назна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независимых испытательных организаций (центров), уполномоченных проводить согласование технической документации на взрывозащищенное электрооборудование, испытывать образцы такого оборудования и оформлять соответствующие заключения и сертификаты, приведен в Приложении 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специализированной организации для оборудования, при эксплуатации которого могут возникнуть другие виды опасностей (радиационные, электромагнитные излучения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отраслевого института министерства, ведомства, сертификационного центра о соответствии оборудования, предъявляемого на испытания, действующим нормативным документам по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 отраслевых институтов, на которые возложены обязанности по проведению контрольной экспертизы опытных образцов оборудования и выдаче заключений о соответствии его действующим нормативным документам по безопасности, приведен в Приложении 4 &lt;*&gt;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у и методику эксплуатационн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описание, инструкцию или руководство по эксплуатации, монтажу и ремонту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ВостНИИ, МакНИИ - отраслевые институты по безопасности, имеющие аккредитованные испытательные центры, могут выдавать заключение как испытательные организации и как отраслевые институты по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еречисленные в п. 2.2 документы предъявляются в полном объеме округу госгортехнадзора за месяц до начала испытания. Указанное подразделение в течение 20 дней рассматривает представленные документы, образцы оборудования и принимает по ним ре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яемые материалы на проведение испытаний новых образцов оборудования хранятся в округах госгортехнадзора в течение 5 лет или до освоения его серийного производст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ри недостаточности представленных документов округ госгортехнадзора может потребовать направление дополнительных материалов, касающихся обеспечения безопасных условий проведения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Средства механизации взрывных работ и изготовления простейших взрывчатых веществ (ВВ), а также оборудование, применяемое при взрывных работах и работах с взрывчатыми материалами (ВМ), устройства взрывания, контрольные и измерительные приборы (кроме взрывозащищенных) допускаются к испытаниям Главным управлением по надзору в горнорудной промышленности Госгортехнадзора России в соответствии с требованиями "Единых правил безопасности при взрывных работах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Допускаемые к проведению испытаний образцы оборудования должны иметь обозначение "Опытный" на заводской табличке и в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Испытания экспериментальных образцов или их составных частей, допуск их к испытаниям проводится в порядке, установленном для опытных образц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Выбор места проведения испытаний оборудования определяется по договоренности заказчика, разработчика и руководителя предприя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у монтажа оборудования должно предшествовать получение разрешения округа госгортехнадзора на проведение его эксплуатационны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разрешения приведена в Приложении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оведение испытаний оборудования и оформл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Испытания опытных образцов (партий) должны проводиться в условиях, аналогичных тем, в которых впоследствии будет эксплуатироваться это оборудование, и при технических характеристиках, максимально приближенных к предель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и методика проведения эксплуатационных испытаний представляется разработчиком оборудования и согласовывается независимой испытательной организацией (отраслевым институтом по безопасн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Для проведения испытаний приказом по предприятию определяется комиссия, в состав которой должны входить представители разработчика, изготовителя, соответствующего округа Госгортехнадзора России, заказчика (основного потребителя), а также представителя организации, выдавшей сертификат(ы) или заключение по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в состав комиссии по согласованию включаются представители других надзорных органов (санитарно-эпидемиологического, экологического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тдельных случаях комиссии могут создаваться приказом вышестоящей хозяйствен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Контроль стабильности характеристик испытываемых образцов обеспечивает разработчик оборудования в соответствии с программой и методикой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Результаты работы комиссии по проведению эксплуатационных испытаний оформляются актом согласно ГОСТ 15.001-88 "Система разработки и постановки продукции на производство. Продукция производственно-технического назначения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акте по результатам испытаний должен быть раздел, в котором отражаются вопросы обеспечения безопасности, наличия (или отсутствия) конструктивных недостатков и рекомендации по их устра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 течение 10 дней после оформления документов о проведении испытаний разработчик должен направить по экземпляру акта организациям, принявшим участие в испыт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Возможность дальнейшей эксплуатации опытных образцов оборудования, прошедших испытания, определяется комиссией, проводившей испыт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Для отдельных образцов крупного или специального горно-шахтного оборудования, электротехнических устройств или оборудования единичного производства по согласованию с испытательной организацией и Госгортехнадзором России испытания могут проводиться на заводе-изготовителе. Объем и порядок проведения испытаний по предложению испытательной организации определяется Госгортехнадзором России. Порядок оформления разрешения на испытания, состав комиссии по их проведению изложены в пунктах 2.2 и 3.2 настоящей И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возникновения потребности в дальнейшем изготовлении оборудования единичного производства необходимость проведения дополнительно эксплуатационных испытаний определяется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несение заводом-изготовителем или разработчиком изменений в конструкцию допущенного к испытаниям оборудования без наличия положительного заключения испытательной организации, отраслевого института (сертификационного центра) и согласия округа, выдавшего разрешение на проведение испытаний,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Вопросы, связанные с эксплуатационными испытаниями импортного оборудования, выпускаемого серийно, решаются Госгортехнадзором России с учетом заключения испытатель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Контроль и надзо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Надзор и контроль за проведением эксплуатационных испытаний осуществляют органы Госгортехнадзора России в соответствии с Положением об этих органах, утвержденным Указом Президента Российской Федерации от 18.02.93 N 23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случае когда создается угроза жизни людей или возникновения аварий, испытания оборудования приостанавливаются до выполнения условий, обеспечивающих безопасность их дальнейшего прове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но-шахтного оборудования, взрывозащищенных и в руднично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льном исполнении электротехнических издел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которым предъявляются повышенные треб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зрывозащищенное электрооборудование I и II групп по ГОСТ 12.2.020 для подконтрольных отрасле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Электрооборудование в рудничном нормальном исполнении по ГОСТ 24754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двигател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овая, распределительная, защитная аппаратура и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форматоры, трансформаторные подстанции и комплектные распределительные устройст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ловое электрооборудование и комплектная аппаратура защиты и сигнализации подъемных установ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Горно-шахтное оборудование повышенной опасности, в том числе с комплектующим взрывозащищенным электрооборудование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ные и проходческие комплексы, в т.ч. агрегаты и комбай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и комплексы для проходки шахтных стволов и восстающих вырабо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ированные крепи и крепи сопряж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говые устано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убовые маш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грузочные маш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енточные конвейеры для перевозки людей и грузов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бойные конвейе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хранительные и другие лебедки, применяемые на подземных рабо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хтные передвижные компресс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дничные электровозы, гировозы, дизелево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ходные вагонетки (вагоны), секционные поез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амоходные машины с дизельным привод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сажирские вагоне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ахтные подъемные машины, шахтные клети, канаты, подвесные и прицепные устройства для шахтных клетей и скипов, парашюты шахтные клетей, шкивы копров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фты подземны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дские и грузолюдские дороги для доставки людей по горизонтальным и наклонным выработк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вые канатные, монорельсовые и напочвенные рельсовые дороги в подземных выработ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окидыватели шахтных вагонет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еукладочные, поддирочные, погрузочно-транспортные и доставочные машины для подзем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шины и механизмы для возведения крепи и самоходные полки для оборки кровли в подземных выработ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ые и колонковые электросверла и электропилы, бурильные и отбойные молотки, пневматические и гидравлические сверла, вулканизаторы, применяемые на подземных рабо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мониторы для подзем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оэлеваторные установки и промывочные приб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нтиляторы главного и местного проветривания для шахт и рудников, опасных по газу и (или) пыли, пневматические вентилят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уровые установки и бурильные станки для подъемных и открытых гор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бели, шнуры и провода, применяемые на подземных и открытых горных работах, соединительная армату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каваторы с емкостью ковша 5 куб. м и боле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лючательные пункты, комплектные передвижные трансформаторные подстанции на открытых горных рабо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сигнализации, автоматизации, дистанционного управления и контроля за работой водоотливных и вентиляторных установок (общего назначения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защиты людей от поражения электротоком на открытых горных рабо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ылеподавительные и пылеулавливающие устройства и приборы пылевого контроля для угольных шах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ства индивидуальной защи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иональных органов (округов) Госгортехнадзора Ро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┬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N │ Округ, адрес почтовый, телетайп, │    Обслуживаемые им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/п│ код города, служебный телефон    │ территории (республика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   │      </w:t>
      </w:r>
      <w:r>
        <w:rPr>
          <w:rFonts w:eastAsia="Courier New" w:cs="Courier New" w:ascii="Courier New" w:hAnsi="Courier New"/>
          <w:lang w:val="ru-RU" w:eastAsia="ru-RU" w:bidi="ru-RU"/>
        </w:rPr>
        <w:t>край, область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                   │    </w:t>
      </w:r>
      <w:r>
        <w:rPr>
          <w:rFonts w:eastAsia="Courier New" w:cs="Courier New" w:ascii="Courier New" w:hAnsi="Courier New"/>
          <w:lang w:val="ru-RU" w:eastAsia="ru-RU" w:bidi="ru-RU"/>
        </w:rPr>
        <w:t>автономный округ)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┼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Алтайский, 656056, г. Барнаул,    │Республика Горный Алтай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Гоголя, 32-Б,                 │Алтайский кра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33331 Якорь,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85-2, 24-69-16; 24-87-39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Башкирский, 450077, г. Уфа,       │Республика Башкортоста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Кустарная, 15,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62111 Миг,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47-2, 22-08-30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Бурятский, 670000, г. Улан-Удэ,   │Республика Бурятия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Коммунистическая, 50,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01-22, 2-59-49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Верхне-Волжский, 150054,          │Владимирская область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Ярославль, пр. Ленина, 61а,       │Ивановская область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085-2, 21-75-13; 21-77-97       │Костромская область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Ярославская обла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Воронежский, 394038, г.Воронеж,   │Воронежская область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Конструкторов, 82,            │Липецкая область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073-2, 33-26-12                 │Тамбовская област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Западно-Сибирский, 630091,        │Новосибирская область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Новосибирск-91,                │Омская область,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Потанинская, 12,              │Томская область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83-2, 22-26-30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Западно-Уральский, 614600,        │Удмуртская Республика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Пермь, Комсомольский пр., 34б, │Кировская область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34430 Керн,                      │Пермская область,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42-2, 34-03-95; 34-25-56       │Коми-Пермяцкий автоном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руг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Иркутский, 664003, г. Иркутск,    │Иркутская область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Дзержинского, 1,              │Усть-Ордынский Бурятск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95-2, 27-42-80                 │автономный окру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Енисейский, 660049, г. Красноярск,│Республика Тува, Респуб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. Мира, 36,                     │лика Хакасия, Красноя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88234 Керн,                      │ский край, Эвенкийск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91-2, 27-53-38                 │автономный окру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Кузнецкий, 650099, г. Кемерово,   │Кемеровская обла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. Советский, 63,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84-2, 25-32-89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Курско-Белгородский, 308011,      │Белгородская область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Белгород, ул. Студенческая, 18,│Курская область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072-22, 4-04-46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Мурманский, 180032, г. Мурманск,  │Мурманская област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Кольский пр., 61,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26375 Надзор,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15-00, 6-23-15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 │Московский городской, г. Москва,  │г. Москв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Красина, 27, строение 1,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54-10-55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 │Нижегородский, 603022, г. Нижний  │Нижегородская облас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овгород, Окский пр., 4,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51364 Центр,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13-2, 34-08-87; 31-85-17;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34-23-03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 │РГТИ - 16, 607200, г. Арзамас-16, │Арзамас-16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УС, а/я 129,                     │Нижегородской обла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31-30, 1-15-33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 │Мордовская республиканская        │Мордовская Советска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спекция, 430011, г. Саранск,    │Социалистическа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Полежаева, д. 171,            │Республик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4-05-59; 4-73-00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 │Норильский, 663301, г. Норильск,  │Красноярский край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Ленина, 12,                   │Таймырский (Долгано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88759 Метан,                     │Ненецкий) автономны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6-53-79                           │округ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 │Нижне-Волжский, 400066,           │Республика Калмыкия 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Волгоград, ул. Комсомольская,  │Хальмг Тангч,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6а,                              │Астраханская область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44-2, 36-64-66                 │Волгоградская облас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 │Оренбургский, 460517, г. Оренбург,│Оренбургская область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Советская, 52,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44237 Лес,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53-00, 7-54-71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 │Печорский, 169906, г. Воркута,    │Республика Коми,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Мира, 3б,                     │Ненецкий автономный округ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40224 Забой,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21-51, 4-33-04; 7-33-54;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7-33-58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 │Приволжский, 420503, г. Казань,   │Республика Марий Эл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/я 223,                          │Республика Татарстан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43-2, 32-57-68; 32-64-78       │(Татарстан), Чувашск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спублика - Чаваш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спублик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 │Приморский, 690600,               │Приморский кра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Владивосток, ул. Ленинская, 1,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13221 Уголь,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423-22, 2-88-18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 │Приамурский, 680000, г. Хабаровск,│Амурская область, Хаб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Запарина, 76,                 │ровский край, Еврейск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421-0, 33-55-46                 │автономная област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 │Ростовский, 346500, г. Шахты,     │Ростовская област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Ростовская обл., ул. Советская,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87,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63-626, 28-02 (уг)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 │Самарский, 443002, г. Самара,     │Самарская область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Ново-Садовая, 3,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46-2, 37-12-50; 37-14-57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 │Сахалинский, 693000, г. Южно-     │Сахалинская обла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ахалинск, Главпочтамт, а/я 43,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52028 Уголь,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424-00, 2-21-64; 29-13-54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 │Северный, 160001, г. Вологда,     │Архангельская область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К. Цеткин, 23,                │(без учета Ненецк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17-22, 2-97-20                 │автономного округа)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логодская обла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 │Северо-Восточный, 685000,         │Камчатская область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Магадан, ул. Пролетарская, 11, │Магаданская область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413-00, 2-43-37                 │Корякский автономны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круг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 │Чукотская окружная инспекция,     │Чукотский автономны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686710, г. Анадырь, ул. Отке,     │округ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. 34,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-05-32; 2-07-53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 │Северо-Западный, 191028, г. Санкт-│Республика Карелия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етербург, ул. Моховая, 3,        │г. Санкт-Петербург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21064 Надзор,                    │Ленинградская область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12, 273-55-21                  │Калининградская область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городская область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сковская область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 │Северо-Кавказский, 350072,        │Республика Адыге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Краснодар, ул. Одесская, 42,   │(Адыгея), Краснодарск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41-2, 57-36-10; 57-61-15       │край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 │Средне-Волжский, 410760,          │Пензенская область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Саратов, ул. Сакко и Ванцетти, │Саратовская область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,                                │Ульяновская обла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45-2, 26-52-22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3 │Средне-Кавказский, 364901,        │Республика Дагестан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Грозный, пр. Революции, 7/84,  │Республика Чечня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71-2, 22-99-90; 22-44-37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4 │Ингушская республиканская         │Ингушская Республи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инспекция, 366720, г. Назрань,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им. Тасуй, д. 14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5 │Ставропольский, 355106,           │Карачаево-Черкесска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Ставрополь, пр. Мира, 313,     │Республика,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23285 Дозор,                     │Ставропольский кра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65-22, 3-08-57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6 │Терский, 360022, г. Нальчик,      │Кабардино-Балкарска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р. Ленина, 67,                   │Республика, Северо-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66-00, 5-44-59; 5-52-03        │Осетинская Республи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7 │Тульский, 300600, г. Тула,        │Брянская область, Калуж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Мира, 1,                      │ская область, Орловска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087-2, 21-84-98; 25-21-72       │область, Тульская область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8 │Тюменский, 625000, г. Тюмень,     │Тюменская область, Хант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Ленина, 67,                   │Мансийский автономны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35150 Даль,                      │округ, Ямало-Ненецк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45-2, 26-34-84; 26-55-18       │автономный окру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9 │Уральский, 620219,                │Свердловская область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Екатеринбург, ул. Большакова,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97,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21825 Бита,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43-2, 29-46-58; 29-16-79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0 │Центральный промышленный, 103031, │Московская область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Москва, ул. Рождественка,      │Рязанская область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. 5/7,                           │Смоленская область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928-27-35                         │Тверская область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1 │Челябинский, 454048, г. Челябинск,│Курганская область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Яблочкина, 9,                 │Челябинская обла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124262 Веха,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51-2, 34-18-51; 34-23-93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2 │РГТИ - 70, 454070, г. Челябинск-  │Челябинская облас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70, а/я 309,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51-72, 3-26-47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3 │Читинский, 672078, г. Чита-78,    │Читинская область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Чкалова, 129,                 │Агинский Бурятский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302-22, 6-79-37; 6-50-22        │автономный округ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4 │Якутский, 677700, г. Якутск,      │Республика Саха (Якутия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Кирова, 13,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411-22, 2-20-27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5 │Северо-Осетинская РГТИ, 362048,   │Северо-Осетинска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Владикавказ, ул. Кырджалийская,│Республик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21,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8-867-22, 5-50-69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6 │Камчатская областная горно-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ая инспекция, 684046,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. Петропавловск-Камчатский,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ул. Ватунина, 1                   │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─────────────────────┴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ьных центров, уполномоченных проводит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оборудования и оформлять материалы на получе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я Госгортехнадзора Росси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й Госгортехнадзора РФ от 29.07.1996 N 31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.10.1997 N 36, от 12.11.1997 N 4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осточный научно-исследовательский институт по безопасности работ в горной промышленности (ВостНИИ) - испытательный центр взрывозащищенного и рудничного оборудования, изделий и материалов (650002, Кемерово, Институтская,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ударственный Макеевский научно-исследовательский институт по безопасности работ в горной промышленности (МакНИИ) - испытательный центр взрывозащищенного, рудничного и горно-шахтного оборудования, материалов и средств защиты (339008, Макеевка Донецкой обл., ул. Лихачева, 6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Испытательный центр взрывозащищенного электрооборудования Российского Федерального ядерного центра - ВНИИ экспериментальной физики (РФЯЦ - ВНИИЭФ) - испытательный центр взрывозащищенного электрооборудования группы II по ГОСТ 12.2.020-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ИЦ РФЯЦ ВНИИЭФ: 607200, г. Арзамас-16 Нижегородской обл., пр. Мира, 37; тел. 5-75-8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знаются действительными в Российской Федерации результаты испытаний оборудования на получение разрешения Госгортехнадзора России, оформленные испытательным сертификационным центром взрывозащищенного и рудничного оборудования ИСЦ ВЭ (бывший ВНИИВЭ, г. Донецк, Украина). ИСЦ ВЭ - испытательный сертификационный центр по взрывозащищенному электрооборудованию внутренней и наружной установки, кроме рудничного взрывозащищенного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Ц ВЭ предоставлено также право выдачи заключений на электрооборудование в рудничном нормальном исполнении для предприятий горнорудной и нерудной отраслей промышленности (за исключением угольно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ИСЦ ВЭ: Украина, 340052, г. Донецк, ул. 50-й Гвардейской дивизии, 17; тел. 94-12-4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спытательная лаборатория взрывозащищенного и рудничного электрооборудования, материалов и средств защиты ИГД им. А.А. Скочинского (ИЛВЭ ИГД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ИЛВЭ ИГД: 140004, г. Люберцы Московской об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5 введен Постановлением Госгортехнадзора РФ от 29.07.1996 N 31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жотраслевой орган по сертификации "Сертиум" (МОС "Сертиум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МОС "Сертиум": 109193, Москва, ул. Петра Романова,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6 введен Постановлением Госгортехнадзора РФ от 20.10.1997 N 36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спытательная лаборатория взрывозащищенных средств измерений, контроля и элементов автоматики ГП "Всероссийский научно-исследовательский институт физико-технических и радиотехнических измерений" (ИЛ ВСИ ГП ВНИИФТРИ) согласно области аккреди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дрес ИЛ ВСИ ГП ВНИИФТРИ: 141570, Московская обл., Солнечногорский р-н, п/о Менделее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7 введен Постановлением Госгортехнадзора РФ от 12.11.1997 N 4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слевых институтов, на которые возложены обязанност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ведению контрольной экспертизы образцов оборуд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выдаче заключений о соответствии его действующи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м документам по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траслевые институты для предприятий угольной промышле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точный научно-исследовательский институт по безопасности работ в горной промышленности - ВостНИИ (650002, Кемерово, Институтская, 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Макеевский научно-исследовательский институт по безопасности работ в горной промышленности - МакНИИ (339008, Макеевка Донецкой обл., ул. Лихачева, 60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итут горного дела им. А.А. Скочинского (140004, г. Люберцы Московской обл., Октябрьский проспект, 213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ий научно-исследовательский институт горноспасательного дела - РОСНИИГД (650002, Кемерово, Институтская,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траслевые институты для предприятий черной металлургической промышле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точный научно-исследовательский горнорудный институт ВостНИГРИ (654040, Новокузнецк Кемеровской обл., ул. Климасенко, 19) - экспертиза оборудования для подземных гор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итут горного дела (620066, г. Екатеринбург, пл. Софьи Ковалевской, 14) - экспертиза опытных образцов электротехнического оборудования, оборудования для открытых горных рабо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траслевые институты для предприятий цветной металлургической промышле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научно-исследовательский, проектный и конструкторский институт горного дела и металлургии цветных металлов - Гипроцветмет (121902, Москва, ГСП-2, Смоленская-Сенная пл., 30) - экспертиза опытных образцов подъемников аварийно-спасательных и вспомогательных, очистных и проходческих комплексов, оборудования для подземных и открытых гор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итут ВНИИ-1 (685000, г. Магадан, ул. Гагарина, 12) - экспертиза опытных образцов гидроэлеваторных промывочных приборов на открытых рабо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Отраслевые институты для предприятий агрохимической промышлен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ральский филиал ВНИИГалургии - УФ ВНИИГ (614600, г. Пермь, ул. К. Маркса, 94) - экспертиза опытных образцов горного оборудования для эксплуатации в подземных условиях по добыче калийных солей, обогатительного оборудования рудни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й институт горнохимического сырья - ГИГХС (140000, г. Люберцы Московской обл., Октябрьский пр., 259) - экспертиза опытных образцов горного оборудования для открытых горных работ, обогатительного оборудования карь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нститут "Гидроспецпроэкт" (109017, Москва, Кадашевская наб., 6/1) - для предприятий Гидроспецстро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КТБ "Тоннельметростроя" (123376, Москва, ул. Красная Пресня, 28) - для предприятий тоннеле- и метростро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остНИИ - для предприятий по добыче строительных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Информация об органах по сертификации будет выдаваться по мере их созд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Конструкторско-технологический институт по механизации монтажных и специальных строительных работ - ВКТИ монтажстроймеханизация (113114, Москва, Кожевнический проезд, 4/5) - экспертиза опытных образцов скипов, прицепных и подвесных устройств, лебедок вспомогательных, маневровых, грузовых, подъемных и специальных конструкций для горнодобывающей промышлен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круг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ЗРЕШЕНИЕ N 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а проведение ______________________________________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эксплуатационных, стендовых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 образц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опытных, экспериментальных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орудования или электротехнического издел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в представленные материалы 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 считает возможным разрешить 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округ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ъединения, предприятия,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_____________________________________________ испытани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эксплуатационных, стендовых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борудования, место испытаний, наименов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 при условии соблюдения программы и методи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редприят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испытаний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собые условия: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е позднее десяти дней после окончания испытаний экземпля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а, оформленного в установленном порядке, направить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круг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____ 19__ г.                 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58:30Z</dcterms:created>
  <dc:creator/>
  <dc:description/>
  <dc:language>en-US</dc:language>
  <cp:lastModifiedBy/>
  <dcterms:modified xsi:type="dcterms:W3CDTF">2011-04-28T21:00:23Z</dcterms:modified>
  <cp:revision>2</cp:revision>
  <dc:subject/>
  <dc:title/>
</cp:coreProperties>
</file>