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й горный и промышленный надзор Росс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исьмо</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23 февраля 1995 г. N 02-35/59</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 России рассмотрел разработанные ВНИКТИ НХО нормативно-технические документы: "Руководящие указания по эксплуатации и ремонту сосудов и аппаратов, работающих под давлением ниже 0,07 МПа (0,7 кгс/кв. см) и вакуумом" РУА-93 и "Инструкция по техническому надзору и эксплуатации сосудов, работающих под давлением, на которые не распространяются Правила Госгортехнадзора" ИТНЭ-93 взамен "Руководящих указаний по эксплуатации и ремонту сосудов и аппаратов, работающих под давлением ниже 0,07 МПа (0,7 кг/кв. см) и вакуумом" РУА-78 и "Инструкции по техническому надзору и эксплуатации сосудов, работающих под давлением, на которые не распространяются Правила Госгортехнадзора СССР (временная)" 1986 г. и сообщает следующ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ые нормативно-технические документы Госгортехнадзор России согласовывает и считает необходимым использовать их в других отраслях промышленности, эксплуатирующих аналогичное оборудовани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ервый заместитель</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едседателя</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Е.А.Нал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аю</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меститель Руководителя</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Департамента нефтепереработк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интопэнерго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П.Белов</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9 ноября 1994 го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ящие указан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эксплуатации и ремонту сосудов и аппаратов,</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ющих под давлением ниже 0,07 мп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0,7 кгс/кв. см) и вакуумом</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УА-9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ие "Руководящие указания РУА-93" определяют требования к эксплуатации, техническому освидетельствованию (ревизии), отбраковке и ремонту стальных сварных сосудов и аппаратов отечественного и импортного производства, работающих под избыточным давлением до 0,07 МПа (0,7 кгс/кв. см) включительно, вакуумом с остаточным давлением 5 мм ртутного столба и выше, наливе и атмосферном давл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РУА-93 не распространяются 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осуды для транспортирования нефтяных и химических продуктов (железнодорожные и автомобильные цистерны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осуды и аппараты с огневым обогре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аппараты воздушного охла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иборы водяного и парового отоп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резервуары и газгольд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ри эксплуатации, техническом освидетельствовании, отбраковке и ремонте сосудов и аппаратов наряду с РУА-93 необходимо руководствоваться следующими нормативно-техническими докумен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бщие правила взрывобезопасности для взрывопожароопасных химических, нефтехимических и нефтеперерабатывающих произво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авила пожарной безопасности при эксплуатации нефтеперерабатывающих предприятий", ППБ-7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СТ 26-291-87 "Сосуды и аппараты стальные сварные. Техническ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Сосуды и аппараты. Общие технические условия на ремонт корпусов", ОТУ 2-9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Эксплуатация и ремонт технологических трубопроводов под давлением до 10,0 МПа (100 кгс/кв. см)" РД 38.13.004-8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Методика оценки ресурса остаточной работоспособности технологического оборудования нефтеперерабатывающих, нефтехимических и химических произво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Инструкция по определению скорости коррозии металла стенок корпусов сосудов и трубопроводов на предприятиях Миннефтехимпрома ССС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Регламент проведения в зимнее время пуска, остановки и испытания на герметичность сосу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Руководящие указания по эксплуатации, ревизии и ремонту пружинных предохранительных клапанов", РУПК-7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требования проектов, паспортов, технические и другие действующие нормативно-технические документы, указания вышестоящих и инспектирующих организ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Руководящие и инженерно-технические работники, занятые проектированием, изготовлением, монтажом, ремонтом и эксплуатацией сосудов и аппаратов, должны быть аттестованы в соответствии с "Типовым положением о порядке проверки знаний правил, норм и инструкций по технике безопасности руководящими и инженерно-техническими работн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Изготовление и реконструкция сосудов (аппаратов) должны выполняться по проекту в соответствии с требованиями ОСТ 26-291-87 и другой действующей нормативно-техниче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Сосуды (аппараты) и их элементы должны изготавливаться на предприятиях, которые располагают техническими средствами и квалифицированными кадрами, обеспечивающими качественное их изготовление. Такие же требования предъявляются на их монтаж и ремо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При необходимости для учета особенностей эксплуатации, ревизии и ремонта сосудов (аппаратов) предприятие может составлять технические материалы (инструкции и т.д.), дополняющие настоящие РУА-9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В зависимости от характера среды и рабочих параметров сосуды и аппараты делятся на две груп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первой группе относ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осуды и аппараты с веществами токсичного действия, взрыво- и пожароопасными независимо от их температуры, относящиеся по средам к группе "А" и группе "В" в соответствии с табл. 4 РД 38.13.004-8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осуды и аппараты, работающие под вакуумом с остаточным давлением 5 мм ртутного столба и выше, независимо от темпер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суды и аппараты, работающие при температуре среды свыше плюс 200 °C, а также ниже минус 15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 второй группе относятся сосуды и аппараты, работающие при температуре среды в интервале от минус 15 °C до плюс 200 °C включительно, кроме сосудов и аппаратов, указанных в пп. "а" и "б".</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Надзор и обслуживание сосудов и аппарат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Администрация предприятия (организации) обязана содержать сосуды и аппараты в соответствии с требованиями настоящих РУА-93 и других действующих нормативно-технических документов, обеспечивая безопасность обслуживания, надежность работы и исправное состоя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ом, ответственным за исправное состояние и безопасное действие сосуда, является начальник установки (цеха), а лицом, ответственным по надзору за техническим состоянием и эксплуатацией сосудов на предприятии, должен быть инженерно-технический работник службы технического надзора. Эти лица назначаются приказом по предприятию и должны быть аттестованы согласно "Типовому положению о порядке проверки знаний правил, норм и инструкций по технике безопасности руководящих и инженерно-технических работ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мер и дата приказа о назначении лица, ответственного за исправное состояние и безопасное действие сосудов, должны быть записаны в паспорт сос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время отпуска, командировок, болезни или в других случаях отсутствия лица, ответственного за исправное состояние и безопасное действие сосуда, его функции должны быть возложены приказом на лицо, заменяющее его по должности. В этом случае знания этого лица также должны быть проверены согласно "Типовому положению...". Запись о замещении в паспорте сосуда не дел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Сосуд (аппарат) должен эксплуатироваться в соответствии с проектом, технологическим регламентом и действующими нормативно-техническими документами согласно п. 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Эксплуатация сосудов (аппаратов) разрешается при наличии паспорта предприятия-изготовителя установленной формы согласно ГОСТ 25773 или приложению 27 ОСТ 26-291-87 и полного комплекта оформленных документов, требуемых для получения разрешения на пуск в соответствии с п. 2.2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Одной из обязанностей обслуживающего персонала технологических установок (агрегатов) является строгое соблюдение технологического регламента в период работы сосудов и аппаратов при выводе на режим и при остановке на ремо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Обвязочные трубопроводы недействующих сосудов и аппаратов должны быть демонтированы или отключены с видимым разрывом, при этом на штуцерах сосудов и аппаратов должны быть установлены заглушки. Допускается отключение недействующих сосудов и аппаратов от трубопроводов без видимого разрыва с помощью заглушек, отвечающих требованиям РД 38.13.004-86, при этом заглушки должны подвергаться периодической ревизии в сроки, указанные в табл. 31 РД 38.13.004-8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На каждый сосуд (аппарат) после его установки должны быть нанесены краской на видном месте или на специальной табличке форматом не менее 200 x 1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мер позиции, соответствующей номеру по технологической схе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етный (регистрационный) ном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ешенное (рабочее) давление (вакуум), кгс/кв. см (мм рт. ст.) (Р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а (месяц, год) следующего внутреннего осмотра (ВО) и гидравлического испытания (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Наружная поверхность сосудов (аппаратов) должна быть предохранена от коррозии согласно проекту. Крепеж должен быть защищен антикоррозионной смазкой, удовлетворяющей условиям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Надзор за техническим состоянием сосудов (аппаратов) в период эксплуатации должен осуществляться путем наружного осмо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жесменно обслуживающим персоналом с записью в вахтенном журн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периодичностью, установленной руководством предприятия (организации, завода, производства), лицом, ответственным за исправное состояние и безопасное действие сос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ески при обследовании не реже одного раза в год лицом, осуществляющим надзор за сосудами на предприятии, совместно с лицом, ответственным за их исправное состояние и безопасное действ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ружном осмотре сосуда (аппарата)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ыполнить требования п. 2.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смотреть и убедиться в его исправном состоянии, при этом должно быть обращено внимание на следующие возможные дефе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пуски и потения в основном металле и металле сварных ш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трещин, надрывов, коррозии стенок, выпучин, отдулин, отслаиваний, видимых деформаций, раков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укомплектованность крышек, люков и фланцевых соединений крепежными деталями, неправильная сборка крепежа, дефекты резь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чи во фланцевые соединения, в резьбовые соединения муфт и бобышек и сигнальные отверстия укрепляющих колец штуцеров и люков (сигнальные отверстия должны быть постоянно открытыми, всегда очищенными от краски и гр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ышенную вибрацию (должна быть не более 0,2 мм (пиковое значение) на частоте до 40 Г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исправность шарнирных устройств крышек и лю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ушение наружного защитного покрытия или изо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верить наличие и исправность установленной арматуры, контрольно-измерительных приборов, предохранительных устройств, сигнализации, блокировок, указателей уровня, дренажны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оверить наличие на каждом сосуде (аппарате) таблички с надписями о разрешенном давлении, сроках следующего технического освидетельствования и др. согласно п. 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оверить исправность и наличие пломб на манометрах (вакуумметрах), а также пломб и табличек на предохранительных клапан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роверить состояние фундамента, анкерных болтов, опорных конструкций, особенно в местах приварки их к корпусу, переходных лестниц и обслуживающих площадок, на которых не должно быть посторонних предметов, оборудования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проверить наличие, состояние и исправность осветительных приборов, заземления и молние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проверить выборочно состояние технологического режима по показаниям самопишущих и показывающих приборов, результатам анализов, записям в режимных листах и вахтенном журнале на соответствие этих данных технологической карте (схеме) и паспор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ремя эксплуатации теплообменников (холодильников, конденсаторов и т.п.) обслуживающему персоналу и ИТР установки (производства) необходимо обращать внимание на следующие основные признаки неисправ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значительное ухудшение теплообмена между двумя теплоносителями, которое определяется по изменению их температур на входе и выходе из аппарата при постоянстве пото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уменьшение производительности аппар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падание одного теплоносителя в другой из трубного пространства в межтрубное или наоборот (в зависимости от давления), определяемое по качеству теплоносителя с меньшим давлением на выходе из аппар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иодическом обследовании при наружном осмотре дополнительно к указанному выше производится провер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анения администрацией цеха замечаний и предписаний отдела технического надзора, выполнения мероприятий по безопасной эксплуатации, намеченных актами расследования аварий, протоколами технических совещаний и приказ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я и полноты технической документации по эксплуатации и ремон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ета наработки циклов нагружения сосудов (аппаратов), работающих в циклическом режи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ученности обслуживающего персонала выбороч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периодического обследования при эксплуатации по наружному осмотру должны отражаться в акте обследования установки (цеха) в двух экземплярах с указанием сроков устранения выявленных неисправностей за подписью лиц, производящих осмотр; при этом один экземпляр вручается начальнику установки (цеха), а второй экземпляр хранится в службе техническ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Эксплуатация сосудов и аппаратов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о истечении срока очередного освидетельствования, если не имеется разрешения на перенос ср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 отсутствии в паспорте разрешения на эксплуа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если давление и температура стенки сосуда (аппарата) поднимается выше (ниже) разрешенных, несмотря на соблюдение всех требований, указанных в инструкции по обслуживанию и технологическом регламен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и обнаружении в элементах сосуда (аппарата), определяющих его прочность, трещин, выпучин, пропусков или потения в сварных швах, течи во фланцевых, резьбовых соединениях и при разрыве проклад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и неисправности манометра (вакуумметра) и невозможности определить давление по другим прибор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ри возникновении пожара, непосредственно угрожающего сосуду (аппара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при неисправности или неполном количестве крепежных дета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при неисправности приборов КИПиА, предохранительных или блокировочны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запрещении эксплуатации сосуда (аппарата) должна быть произведена запись в паспорте сосуда (аппарата) с указанием причины запрещения и с уведомлением руководства предприятия. Запрещение на эксплуатацию сосуда (аппарата) выдается лицом, производящим надзор за сосудами, с записью в паспорте сосуда (аппара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рматура и контрольно-измерительные прибор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 Для управления работой и обеспечения безопасных условий эксплуатации сосуды (аппараты) в зависимости от их назначения могут оснащ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запорной или запорно-регулирующей арматур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борами для измерения давления (вакуу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иборами для измерения темпер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едохранительными устрой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указателями уровня жид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ость установки на сосуде (аппарате) тех или иных приборов, арматуры, предохранительных устройств и указателей уровня жидкости, место их расположения и их количество должны определяться прое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расчетное давление сосуда (аппарата) равно или больше давления питающего источника и в сосуде (аппарате) исключена возможность повышения давления от химической реакции или обогрева, то установка на нем предохранительного клапана и манометра необязатель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Запорная и запорно-регулирующая арматура должна устанавливаться на штуцерах, непосредственно присоединенных к сосуду (аппарату), или на трубопроводах, подводящих к нему и отводящих из него рабочую среду. В случае последовательного соединения нескольких сосудов (аппаратов) необходимость установки такой арматуры между ними определяется прое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Каждый сосуд (аппарат) должен снабжаться воздушником, расположенным в верхней части сосуда, для контроля наличия давления в сосуде и проверки полноты заполнения сосуда водой при опрессовке, отдельным штуцером для удаления находящейся в сосуде среды, а в случае, когда в сосуде может быть скопление конденсата, в нем должно быть предусмотрено дренажное устрой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Эксплуатация, ревизия, отбраковка и ремонт арматуры должны осуществляться в соответствии с РД 38.13.004-86, КО-1-7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Каждый сосуд (аппарат), работающий под давлением, должен иметь манометр прямого действия, работающий под вакуумом, - вакуумметр. Манометр (вакуумметр) может устанавливаться на штуцере сосуда (аппарата) или трубопроводе до запорной арм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Манометры и вакуумметры для измерения давления и вакуума в сосудах (аппаратах) должны иметь класс точности не ниже 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 Манометр должен выбираться с такой шкалой, чтобы предел измерения рабочего давления находился во второй трети шк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 Манометр и вакуумметр должны иметь красную черту по делению, соответствующему разрешенному рабочему давлению и вакууму в сосуде (аппарате). Взамен красной черты разрешается прикреплять к корпусу манометра и вакуумметра металлическую пластинку, окрашенную в красный цвет и плотно прилегающую к стеклу маноме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 Манометр и вакуумметр должны устанавливаться так, чтобы их показания были отчетливо видны обслуживающему персонал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 Номинальный диаметр корпуса манометров, устанавливаемых на высоте до 2 м от уровня площадки наблюдения за ним, должен быть не менее 100 мм, на высоте от 2 до 3 м - не менее 16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манометров на высоте более 3 м от уровня площадки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0. Между манометром или вакуумметром и сосудом (аппаратом) должен быть установлен трехходовой кран или заменяющее его устройство, позволяющее проводить периодическую их проверку с помощью контрольн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еобходимых случаях манометр и вакуумметр в зависимости от условий работы и свойств среды, находящейся в сосуде (аппарате), должны снабжаться или сифонной трубкой, или масляным буфером, или другими устройствами, предохраняющими их от непосредственного воздействия среды и температуры и обеспечивающими надежную рабо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На сосудах и аппаратах, работающих при температуре среды выше 250 °C, а также со взрывоопасной средой или вредными веществами 1-го и 2-го классов опасности по ГОСТ 12.1.007, вместо трехходового крана допускается установка отдельного штуцера с запорным органом для подсоединения второго маноме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На сосудах и аппаратах, при наличии возможности проверки манометра (вакуумметра) в установленные сроки путем снятия его с сосуда (аппарата), установка трехходового крана или заменяющего его устройства необязатель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 Манометры (вакуумметры) и соединяющие их с сосудом (аппаратом) трубопроводы должны быть защищены от замерз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 Манометр (вакуумметр) не допускается к применению в случаях, ког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сутствует пломба или клеймо с отметкой о проведении п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срочен срок п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релка при его отключении не возвращается к нулевому показанию шкалы на величину, превышающую половину допускаемой погрешности для данного приб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бито стекло или имеются повреждения, которые могут отразиться на правильности его показ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5. Поверка манометров и вакуумметров с их опломбированием или клеймением должна производиться не реже одного раза в 12 месяцев. Кроме того, не реже одного раза в 6 месяцев владельцем сосуда (аппарата) должна производиться дополнительная проверка рабочих манометров (вакуумметров) контрольным манометром (вакуумметром) с записью результатов в журнал контрольных проверок. При отсутствии контрольного манометра (вакуумметра) допускается дополнительную проверку производить проверенным рабочим манометром (вакуумметром), имеющим с проверяемым манометром (вакуумметром) одинаковую шкалу и класс точ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6. Эксплуатация, ревизия, ремонт и периодичность проверки предохранительных устройств (предохранительных клапанов) должны осуществляться в соответствии с РУПК-78 и инструкцией завода-изготовител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чет и разрешение на пуск в эксплуатацию</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7. Сосуды и аппараты должны быть до пуска в работу учтены в службе технического надзора предприятия-владельца в "Книге учета и освидетельствования сосудов" (Приложени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ведение "Книги..." на ЭВМ с обеспечением возможности ее распеча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8. Учет и выдачу разрешений на пуск в работу сосудов и аппаратов должно производить лицо, осуществляющее надзор за сосудами на предприят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9. Для учета сосуда (аппарата) в службу технического надзора руководством цеха (производства) должны быть представл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заявление владельца сосуда (аппар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аспорт сосуда установленной формы (см. приложение 27 ОСТ 26-291-8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удостоверение о качестве монтажа (акт, удостоверяющий, что монтаж, установка произведены в соответствии с проектом и все элементы сосуда (аппарата) находятся в исправн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схема включения сосуда (аппарата) с указанием источника давления, рабочей среды и ее параметров, арматуры, контрольно-измерительных приборов, средств автоматического управления, предохранительных и блокировочных устройств, если таковые имеются; схема должна быть утверждена главным инженером завода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аспорт предохранительного клапана с расчетом его пропускной способности, если такой клапан предусмотрен прое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учета сосуда (аппарата), не имеющего технической документации завода-изготовителя, владельцем сосуда (аппарата) должен быть составлен паспорт установленной формы; при этом вместо удостоверения о качестве владелец сосуда (аппарата) составляет и удостоверяет своей подписью (руководитель предприятия-владельца) свидетельство о его годности для работы с предусмотренными параметрами (давление, температура, рабочая сре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идетельство о годности сосуда (аппарата) первой группы составляется на основании результатов поверочного расчета на прочность (временное сопротивление разрыву должно приниматься не выше 36 кгс/кв. см), контроля качества сварных швов ультразвуковой дефектоскопией или радиационным методом в объеме 25% от их длины и технического освидетельств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идетельство о годности сосуда (аппарата) второй группы составляется на основании технического освидетельств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0. Учет и выдача разрешения на пуск в работу сосуда (аппарата) должны производиться после представления документации в объеме, указанном в п. 2.29, и при положительном результате технического освидетельств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 учете, выдаче разрешения на пуск в работу и сроке следующего освидетельствования лицо, ответственное по надзору за техническим состоянием и эксплуатацией сосудов на предприятии, делает запись в паспорте и "Книге учета и освидетельствования сосу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спорт сосуда со всеми прошнурованными в нем документами возвращается владельцу сосуда (аппар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 При перестановке сосуда (аппарата) на новое место или передаче его другому владельцу, а также при внесении изменений в схему включения сосуд (аппарат) до пуска в работу должен быть переучтен в службе технического надзора предприятия-владель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 Для снятия с учета сосуда (аппарата) владелец (начальник цеха или его заместитель) обязан представить в службу технического надзора заявление и паспорт сосу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е освидетельствовани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 Техническое освидетельствование (ревизия) сосудов и аппаратов заключается в проведении наружного и внутреннего осмотров и гидравлическом испытании (испытании на прочность и плотность). Техническое освидетельствование по объему, видам работ и периодичности должно осуществляться с соблюдением требований п. п. 2.35 - 2.37, 2.4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 Все сосуды и аппараты должны подвергаться техническому освидетельствованию после монтажа до пуска в работу, периодически в процессе эксплуатации и внеочередно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5. Объем, виды работ и периодичность технических освидетельствований сосудов (аппаратов) должны устанавливаться предприятиями-изготовителями и указываться в паспортах или инструкциях по монтажу и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отсутствия таких указаний объем, виды работ и периодичность технических освидетельствований сосудов (аппаратов) устанавливаются технической службой предприятия (службой технического надзора) в зависимости от коррозионной активности среды (скорости коррозии), структуры ремонтных циклов и межремонтных периодов технологической установки, накопленного опыта их эксплуатации, состояния сосуда (аппарата), рабочих параметров эксплуатации в соответствии с п. п. 2.36 и 2.3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иодических технических освидетельствованиях сосудов (аппаратов), работающих в коррозионной среде со скоростью коррозии более 0,1 мм/год, у которых при наружном и внутреннем осмотре замечены явная коррозия или другие дефекты, сопровождающиеся износом стенок, а также выборочно по поверхности, где явная коррозия не замечена, основные несущие элементы (обечайки, днища, крышки, заглушки, колпаки, плавающие головки, трубные решетки, патрубки люков и штуцеров и др.) должны подвергаться замеру толщин стен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иодических технических освидетельствованиях сосудов (аппаратов), работающих в коррозионной среде со скоростью коррозии 0,1 мм/год и менее, по результатам наружного и внутреннего осмотра основные несущие элементы должны подвергаться замеру толщин стенок выборочно по поверх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возможности проведения полного внутреннего осмотра и гидравлического испытания техническое освидетельствование сосуда (аппарата) выполняется в следующем объе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ужный и внутренний осмотр элементов сосуда (аппарата) в доступных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лщинометрия основных элементов сосуда (аппарата) в местах постоянного контроля, а также в местах предполагаемого наибольшего коррозионно-эрозионного воздействия среды, определяемых лицом, производящим освидетельств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 на прочность элементов корпу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невматическое испытание на пробное давление, равное произведению расчетного давления на отношение [сигма]20 / [сигма]t, где [сигма]20 и [сигма]t - допускаемые напряжения для материала сосуда (аппарата) или его элементов соответственно при 20 °C и рабочей температу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возможности проведения полного внутреннего осмотра техническое освидетельствование сосуда (аппарата) выполняется в следующем объе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ужный и внутренний осмотр в доступных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лщинометрия основных элементов сосуда (аппарата) в местах постоянного контроля, а также в местах предполагаемого наибольшего коррозионно-эрозионного воздействия среды, определяемых лицом, производящим освидетельств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идравлическое испытание на пробное дав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возможности проведения гидравлического испытания работы по техническому освидетельствованию сосуда (аппарата) выполняются в следующем объе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ужный и внутренний осмот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лщинометрия основных элементов сосуда (аппарата) в местах постоянного контроля, а также в местах предполагаемого наибольшего коррозионно-эрозионного воздействия среды, определяемых лицом, производящим освидетельств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невматическое испытание на пробное дав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6. Проведение периодических технических освидетельствований сосудов (аппаратов), как правило, приурочивается к планово-предупредительным ремонтам отдельных агрегатов и установок. При этом периодичность технических освидетельствований сосудов (аппаратов) не должна выходить за пределы, установленные табл. 1, а для кожухотрубчатых теплообменных аппаратов (теплообменники, конденсаторы, холодильники) с выдвижной системой трубного пучка - табл.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ность технического освидетельств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судов и аппаратов, эксплуатирующихся по РУА-9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начение сосудов          │Наружный и │Гидравлическо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нутренний │  испыт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осмотр не │   пробны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еже одного│ давлением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раза в   │  реже од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раза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суды (аппараты) первой группы, р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отающие со средой, вызывающей корр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ию металла корпуса со скоростью: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 более 0,1 мм/год                  │6 лет      │12 ле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олее 0,1 мм/год до 0,3 мм/год       │2 года     │8 ле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олее 0,3 мм/год                     │1 год      │8 ле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суды (аппараты) второй группы, р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отающие со средой, вызывающей корр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ию металла корпуса со скоростью: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 более 0,1 мм/год                  │12 лет     │12 ле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олее 0,1 мм/год до 0,3 мм/год       │4 года     │8 ле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олее 0,3 мм/год                     │2 года     │8 ле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ность технического освидетельств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жухотрубчатых теплообменников с выдвижной систем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убных пучков, эксплуатирующихся по РУА-9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начение теплообменного аппарата  │Наружный и │Гидравлическо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нутренний │   испыт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осмотр   │    пробны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давлением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реже од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раза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плообменные аппараты, относящиеся к│При каждо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вой группе, работающие со средой, │демонтаж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зывающей коррозию металла корпуса  │трубн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 скоростью:                        │пучка, н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реж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дн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за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 более 0,1 мм/год                  │12 лет     │12 ле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олее 0,1 мм/год до 0,3 мм/год       │8 лет      │8 ле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олее 0,3 мм/год                     │1 год      │8 ле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плообменные аппараты, относящиеся  │При каждо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 второй группе, работающие со      │демонтаж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редой, вызывающей коррозию металла  │трубн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рпуса со скоростью:                │пучка, н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реж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дн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за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 более 0,1 мм/год                  │12 лет     │12 ле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олее 0,1 мм/год до 0,3 мм/год       │8 лет      │8 ле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олее 0,3 мм/год                     │2 года     │8 ле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ериодические технические освидетельствования проводить выборочно одного из группы сосудов (аппаратов), работающих в одинаковых рабочих условиях, имеющих одинаковую конструкцию и материальное исполнение и эксплуатирующихся в рабочих условиях сред со скоростью коррозионного износа металла до 0,3 мм/год включите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бивка сосудов (аппаратов) на группы, работающие в одинаковых условиях, производится техническим руководством цеха (производства) совместно с технической службой предприятия (службой техническ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бор сосуда (аппарата) из группы для проведения выборочного внутреннего осмотра осуществляется лицом, производящим освидетельствование, при этом необходимо соблюдать принцип чер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том случае периодическое техническое освидетельствование сосудов (аппаратов) заключается в следующ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ыборочный внутренний осмотр (для кожухотрубчатых теплообменных аппаратов с выдвижной системой трубного пучка с демонтажом пучка) одного сосуда (аппарата) из группы сосудов (аппаратов), работающих в одинаковых условиях; толщинометрия элементов корпуса по результатам осмотра; периодичность выборочного внутреннего осмотра и толщинометрии должна быть для сосудов (аппаратов) не реже указанной в табл. 1, а для кожухотрубчатых теплообменных аппаратов с выдвижной системой трубного пучка не реже указанной в табл.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нутренний осмотр и толщинометрия элементов корпуса всех сосудов (аппаратов) данной группы (для кожухотрубчатых теплообменных аппаратов с выдвижной системой трубного пучка с демонтажом пучков) в случае, если при выборочном осмотре и толщинометрии будет установлено, что толщина стенки элементов корпуса либо отдельных его участков приближается к отбраковочной величи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гидравлическое испытание (испытание на прочность и плотность) всех сосудов (аппаратов) данной группы после проведения внутреннего выборочного осмо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му техническому освидетельствованию подлежат кожухотрубчатые теплообменные аппараты с выдвижной системой трубного пучка, если по любым причинам производится демонтаж трубного пучка; при этом замер толщины стенок основных несущих элементов должен осуществляться согласно требованиям п. 2.3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7. Сосуды (аппараты), у которых действие среды может вызвать ухудшение химического состава и механических свойств металла, сосуды (аппараты), у которых температура стенки при работе превышает 450 °C, а также сосуды (аппараты), металл которых подвержен межкристаллитной коррозии и коррозионному растрескиванию, должны подвергаться техническим освидетельствованиям в сроки и объемах, предусмотренных предприятием-изготовителем, а при отсутствии указаний предприятия-изготовителя наружный и внутренний осмотры таких сосудов и аппаратов должны осуществляться не реже одного раза в год, и гидравлическое испытание - не реже одного раза в восемь лет. Результаты освидетельствований должны заноситься в паспорт сос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8. День проведения технического освидетельствования сосуда (аппарата) устанавливается администрацией производства (цеха). Сосуд (аппарат) должен быть остановлен не позднее срока освидетельствования, указанного в его паспор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9. Перенос срока технического освидетельствования сосудов (аппаратов) может быть разрешен главным инженером завода (производства) предприятия-владельца не более чем на 30% от установленной периодичности, но не более 12 месяцев с целью совмещения его проведения с очередным ремонтом установок при положительных результатах обследования технического состояния сосудов (аппар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0. Внеочередное техническое освидетельствование сосудов (аппаратов), находящихся в эксплуатации, должно быть проведено в следующих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реконструкции или ремонта с применением сварки элементов сосуда (аппарата), определяющих его проч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он не эксплуатировался более одного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он был демонтирован и установлен на новом мес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нанесением на его стенки защитного покры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такое освидетельствование необходимо по усмотрению лица, ответственного по надзору за техническим состоянием и эксплуатацией сосудов на предприят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 Скорость коррозионного износа металла корпуса определяется по каждому сосуду (аппарату) либо по представителю из группы сосудов (аппаратов), работающих в одной и той же среде, при одинаковых рабочих условиях и материальном исполнении в соответствии с "Инструкцией по определению скорости коррозии металла стенок корпусов сосудов и трубопроводов на предприятиях Миннефтехимпрома СССР" и заносится в коррозионную кар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 Техническое освидетельствование сосудов и аппаратов производится лицом, ответственным по надзору за техническим состоянием и эксплуатацией сосудов на предприятии, совместно с лицом, ответственным за исправное состояние и безопасное действие сосу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 Сосуд (аппарат) должен быть подготовлен к проведению технического освидетельствования в соответствии с действующими на предприятии инструкциями по подготовке сосудов и аппаратов к ремонту. Он должен быть остановлен, охлажден (отогрет), освобожден от заполняющей его рабочей среды, отключен заглушками от всех трубопроводов, соединяющих сосуд (аппарат) с источником давления, с другими сосудами (аппаратами) и трубопроводами, очищен до метал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утеровка, изоляция и другие виды защиты от коррозии должны быть частично или полностью удалены, если имеются признаки, указывающие на возможность возникновения дефектов металла сосудов под защитным покрытием (неплотность футеровки, отдулины гуммировки, следы промокания изоляции и т.п.). Электрообогрев и привод сосуда (аппарата) должны быть отключ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уды (аппараты), работающие с вредными веществами 1-го и 2-го классов опасности по ГОСТ 12.1.007, до начала выполнения внутри каких-либо работ, а также перед внутренним осмотром должны подвергаться тщательной обработке (нейтрализации, дегазации) в соответствии с инструкцией по безопасному ведению работ, утвержденной главным инженером завода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4. До начала производства работ внутри сосуда (аппарата), соединенного с другими работающими сосудами (аппаратами) общим трубопроводом, сосуд (аппарат) должен быть отделен от них заглушками или отсоединен. Отсоединенные трубопроводы должны быть заглуш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5. Применяемые для отключения сосуда (аппарата) заглушки, устанавливаемые между фланцами, должны быть соответствующей прочности и иметь выступающую часть (хвостовик), по которой определяется наличие поставленной заглушки (требования к заглушкам см. РД 38.13.004-86 и другие действующие нормативно-технические документы). При установке прокладок между фланцами они должны быть без хвостов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6. При работе внутри сосуда (внутренний осмотр, чистка, ремонт и т.п.) должны применяться безопасные светильники на напряжение не выше 12 В, а при взрывоопасных средах - во взрывобезопасном исполн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7. Администрация предприятия несет ответственность за своевременную и качественную подготовку сосуда (аппарата) для освидетельствования и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8. Результаты технического освидетельствования должны записываться в паспорт сосуда лицом, ответственным по надзору за техническим состоянием и эксплуатацией сосудов, с указанием о разрешении на пуск на разрешенных параметрах эксплуатации сосуда (аппарата) и сроке следующего освидетельств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метка о проведенном техническом освидетельствовании и сроке следующего освидетельствования также делается в "Книге учета и освидетельствования сосу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9. Если при техническом освидетельствовании окажется, что сосуд (аппарат) вследствие имеющихся дефектов находится в состоянии, опасном для дальнейшей эксплуатации, то его работа должна быть запрещен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ружный осмотр</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0. Всем сосудам и аппаратам должен проводиться наружный осмотр, как правило, без снятия изоляции. Однако при наличии каких-либо сомнений в состоянии стенок элементов сосуда (аппарата) и сварных швов (потеки, следы промокания) должно быть произведено частичное или полное удаление изо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 При наружном осмотре сосуда (аппарата)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смотреть и убедиться в его исправном состоянии, при этом должно быть обращено внимание на следующие возможные дефе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пуски и "потения" в основном металле и металле сварных швов по подтек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трещин, надрывов, коррозии стенок, выпучин, отдулин, отслаиваний, видимых деформаций, раков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укомплектованность крышек, люков и фланцевых соединений крепежными деталями, неправильная сборка крепежа, дефекты резь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чи во фланцевые соединения, резьбовые соединения муфт и бобышек и сигнальные отверстия укрепляющих колец штуцеров и люков (сигнальные отверстия должны быть постоянно открытыми, всегда очищенными от краски и грязи) по подтек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исправность шарнирных устройств крышек и лю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ушение наружного защитного покрытия или изо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оверить наличие и исправность установленной арматуры, контрольно-измерительных приборов, предохранительных устройств, сигнализации, блокировок, указателей уровня, дренажны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верить наличие на каждом сосуде (аппарате) таблички с надписями о разрешенном давлении, сроках следующего технического освидетельствования и др. согласно п. 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оверить исправность и наличие пломб на манометрах, а также пломб и табличек на предохранительных клапан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оверить состояние фундамента, анкерных болтов, опорных конструкций, особенно в местах приварки их к корпусу, переходных лестниц и обслуживающих площадок, на которых не должно быть посторонних предметов, оборудования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роверить наличие, состояние и исправность осветительных приборов, заземления и молние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2. Перед осмотром теплообменников (холодильников, конденсаторов) от обслуживающего персонала и ИТР установки (производства), а также по записям в вахтенном журнале необходимо иметь информацию по основным признакам неисправности, указанным в п. 2.8.</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нутренний осмотр</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3. Проведению внутреннего осмотра сосудов (аппаратов) должно предшествовать изучение технической документации (паспорта, вахтенного журнала, актов, протоколов предыдущих технических обследований и др.) с целью анализа рабочих условий эксплуатации, конструкции, материального исполнения, информации о выполненных ремонтах и имевших место отказах и их причинах, результатов предыдущих технических освидетельствований и обследований, на что должно быть обращено особое вним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4. Внутренний осмотр сосудов и аппаратов производят с целью выявления мест возможного коррозионно-эрозионного износа внутренней поверхности и элементов внутренних устройств, дефектов, видимых невооруженным глазом (язвы, раковины, трещины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5. Наиболее тщательному внутреннему осмотру подлежат те участки сосуда (аппарата) и их внутренних устройств, где вероятнее всего происходит максимальный износ (застойные зоны, места скопления влаги и коррозионных продуктов, места раздела фаз "жидкость - газ", места изменения направления потоков, штуцеры входа и выхода продуктов, стенки в зоне входа и выхода продуктов, трубы погружных холодильников в зоне раздела фаз "вода - воздух" и др.). При этом необходимо обратить внимание на выявление следующих дефектов поверхности корпуса сосуда (аппарата) и элементов внутренни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 поверхностях сосуда (аппар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щин, язв, раковин, надрывов, коррозии стенок, выпучин, отдулин, отслаиваний, видимых деформаций и др. в местах концентрации напряжений, резких переходов, отбортовки и вырезов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я щелочного растрескивания в местах концентрации напряжений, в околошовных зонах, а также в местах скопления коррозионных продуктов, щелочи (при температуре среды выше 80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 сварных шв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щин, пор, видимых непроваров, подрезов, наплывов, прожогов, незаплавленных кратеров, смещения и совместный увод кромок свариваемых элементов свыше норм согласно требованиям технической документации, непрямолинейность соединяемых элементов, несоответствие формы и размеров сварных швов требованиям технической документации, корро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 сосудах (аппаратах) с защищенными от коррозии поверхност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ушений футеровки, в том числе неплотностей слоев футеровочных плиток, трещин в гуммировочном, свинцовом или ином покрытии, скалываний эмали, трещин и отдулин в плакирующем слое, повреждений металла стенок сосуда в местах нарушенного защитного покры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изменение геометрии корпуса в результате деформации стенок в виде выпучин, вмятин, гоф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6. Осмотр осуществляется визуально, при этом возможно применение оптических приборов, например прибора типа РВП, эндоскопа, лупы ЛП 1-5x и други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7. Перед осмотром поверхность сварного шва и прилегающие к нему участки основного металла шириной не менее 20 мм в обе стороны от шва должны быть зачищены от шлака и других загряз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8. В случае необходимости лицо, проводящее освидетельствование, может потребовать удаления (полного или частичного) защитного покрытия, если имеются признаки, указывающие на возможность возникновения дефектов металла сосуда (аппарата) под защитным покрытием (неплотность футеровки, отдулины гуммировки, следы промокания изоляции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9. Сосуды и аппараты высотой более 2 м перед внутренним осмотром должны быть оборудованы приспособлениями, обеспечивающими безопасный доступ при осмотре всех частей сосуда (аппар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0. По результатам осмотра элементы сосудов (аппаратов): обечайки, днища, крышки, заглушки, колпаки, плавающие головки, трубные решетки, патрубки люков и штуцеров, воротники фланцев и т.п., у которых замечена явная коррозия (эрозия) или другие дефекты, сопровождающиеся износом стенок, а также выборочные по поверхностям, где явная коррозия не замечена, должны подвергаться толщиномет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 Элементы сосудов (аппаратов), доступ к которым для определения остаточной толщины затруднен, должны разбираться и проверяться отде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2. При выявлении во время осмотра дефектов в защитном покрытии стенки сосуда (аппарата) должны быть зачищены в этих местах до металла, при обнаружении дефектов металла (например, коррозии) и их распространении под защитное покрытие последнее должно быть удалено для выявления границ деф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естах разрушенного защитного покрытия и примыкающих зонах необходимо произвести толщинометрию метал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3. При обнаружении на корпусе сосуда (аппарата) выпучин, вмятин, гофр для каждого деформированного участка следует произве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замеры для определения размеров участка и фактической величины прогиб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смотр наружной и внутренней поверхностей с дефектоскопией при необходимости цветным или магнитопорошковым методом в зонах повышенного напря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меры толщины стенки металла в месте максимальной стрелы прогиба или на дефектной поверхности по квадратной сетке с размером, назначенным лицом, производящим освидетельствование, и на "здоровом" металле для сравнения результ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замеры твердости металла с наружной или внутренней поверхности в зоне максимальной стрелы прогиба, а также на "здоровом" металле для сравнения результ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оверку правильности геометрической формы корпуса с оценкой степени его ова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ри необходимости геодезическую проверку вертикальности сосуда (аппар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при необходимости исследование микроструктуры металла неразрушающим (безобразцовым) методом путем снятия реплик (оттисков) на наружной или внутренней поверхности на дефектном и "здоровом" участках для сравнения результатов или исследование микроструктуры металла на шлифах по сруб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при необходимости ультразвуковой или радиационный контроль при обнаружении дефектов в структуре метал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при необходимости контрольную вырезку металла для исследования химического состава, физико-механических свойств и структуры метал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установление причин образования дефекта корпу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решение о необходимости ремонта дефектного участка принимается лицом, производящим освидетельствование. Такое решение может быть принято на базе исследований специализированной научно-исследовательской организации по изготовлению или ремон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4. В случае сомнения в качестве сварных соединений лицо, производящее освидетельствование, может назначить дополнительный контроль неразрушающими методами (замер твердости сварного шва и околошовных зон, ультразвуковой или радиационный контроль, стилоскопирование, исследования микроструктуры неразрушающим (безобразцовым) методом путем снятия реплик (оттисков) на шве и на зонах термического влия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бор методов неразрушающего контроля сварных соединений производится в соответствии с ОСТ 26-2079-80 "Швы сварных соединений сосудов и аппаратов, работающих под давлением. Выбор методов неразрушающе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увствительность и разрешающая способность выбранного метода должны обеспечивать надежное выявление недопустимых деф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доступные для контроля ультразвуковой дефектоскопией или радиографическим методом швы сварных соединений проверяются в соответствии с "Инструкцией по контролю сварных соединений, недоступных для проведения радиографического и ультразвукового контроля", РД 26-11-01-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5. Выбор мест и количество замеряемых точек по определению толщины стенки элементов сосуда (аппарата), выбор методов неразрушающего контроля, назначение объемов и мест контроля и вырезки металла осуществляет лицо, производящее освидетельствование. При этом выбранный метод неразрушающего контроля должен наиболее полно выявить дефекты и их границы. Если при первичном объеме по видам контроля выявляются дефекты, то его объем должен быть удвоен, а в случае неудовлетворительных результатов объем контроля должен быть 1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6. Правильность установки внутренних устройств сосудов (аппаратов) и их исправность должны проверяться лицом, ответственным за исправное состояние и безопасную эксплуатацию сос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7. При внутреннем осмотре аппаратов колонного типа, кроме состояния поверхности элементов корпуса и сварных соединений, проверя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остояние глухих сегментов, сливных карманов, опорных колец, каркаса, упорных уголков и других элементов внутренних устройств, а также состояние их сварных ш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остояние колпачков, желобов и полужелобов, сливных пластин (патрубков), гребенок опорных балок, ниппелей и других деталей тарел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стояние крепежных дета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отсутствие короблений, переломов и деформаций отдельных деталей и тарелок в це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состояние фланцевых соединений внутренних устройств (маточников, распредельных устройств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мотр указанных деталей внутренних устройств должен сопровождаться легким простукиванием молотком весом 0,5 - 1 кгс. Состояние несущих элементов, кроме осмотра и простукивания молотком, должно оцениваться и путем замера остаточных толщ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8. Правильность сборки тарелок и допускаемые при этом отклонения определяются действующими ОСТами на соответствующие конструкции тарелок и ОСТ 26-291-8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проверки сборки внутренних устройств колонны после осмотра и ремонта, при необходимости, оформляются актом, подписанным администрацией це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9. При внутреннем осмотре кожухотрубчатых теплообменных аппаратов необходимо провер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остояние и степень износа всех элементов аппарата и сварных швов, в том числе и степень износа трубок пучка (змеев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остояние развальцовки труб в трубных решет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стояние уплотнительных поверхностей трубных решеток, крышек, распределительных камер и фланцев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отсутствие расслоений, вспучиваний и других дефектов в двухслойных стал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0. Места замеров толщины стенки для кожухотрубчатых теплообменных аппаратов рекомендуется располаг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 корпусе: по верхней и нижней образующей - не менее чем в трех точках, а также вблизи штуцеров входа и выхода продукта, на патрубках люков и штуцеров - не менее чем в одной точ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 распределительной камере: по нижней и верхней образующей и вблизи разделительной перегородки не менее чем в двух точ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 крышках корпуса, плавающей головке и трубных решетках: по окружности - не менее чем в трех точках, расположенных примерно под 120° (начало отсчета от нижней образующей) и в центральной ча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замеры толщины элементов должны производиться в местах, где ранее были выявлены следы коррозии или уменьшение толщины их стен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 Состояние секций погружных и оросительных холодильников и конденсаторов определяется пу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смотра наружной поверхности труб змеевиков при каждом плановом ремон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замера толщины стенок труб змеевиков в местах, подверженных износу, при каждом капитальном ремон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смотра внутренней и наружной стороны крышек секций "Лумус" для выявления трещин и коррозии стен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ер толщины стенок крышек производится каждый ремонт, внутренний осмотр - по результатам толщинометрии, но не реже чем через один капитальный ремо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2. Дефекты, обнаруженные при внутреннем осмотре сосуда (аппарата), должны оформляться актом отбраковки (Приложение 2) в двух экземплярах за подписью лиц, производящих освидетельствование. При этом один экземпляр вручается мастеру (механику), выполняющему ремонтн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внутреннего осмотра должны заноситься в паспорт сосуда (аппарата) лицом, ответственным по надзору за техническим состоянием и эксплуатацией сосудов на предприят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дефектов акт не составляется, достаточно записи в паспорте сос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3. Места наибольшего износа сосуда (аппарата) и его внутренних устройств, а также места разрушения покрытия, выявленные при внутреннем осмотре, могут наноситься на эскиз сосуда (аппарата) (Приложение 3) и являются местами обязательного проведения толщинометрии при последующих освидетельствова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актическое расположение, как правило, отмеченных краской точек замера на сосуде (аппарате) и их нумерация должны соответствовать эскизу и таблице замеров коррозионной карты сосуда (Приложение 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олщинометр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4. Замер толщины стенки должен производиться, как правило, ультразвуковыми приборами, обеспечивающими погрешность замера не более +/- 0,1 мм или не более +/- 0,5% от измеряемой толщины для толщины более 20 мм, отечественного и импортного производства в соответствии с заводской инструкцией или другими действующими инструк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5. Поверхность в местах замера толщины стенки ультразвуковыми приборами должна быть освобождена от изоляции, шелушащихся слоев краски, грязи, высушена, зачищена без заметных рисок, выпуклостей и углублений. Шероховатость поверхности изделия в месте контакта с ультразвуковым преобразователем должна быть не хуже 40 мкм по ГОСТ 278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6. Замер толщины стенок ультразвуковыми приборами должен производиться с учетом требований по температурным пределам их применения, указанным в паспорте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7. Если результаты замеров неразрушающими методами вызывают сомнения, то фактическую толщину стенки рекомендуется устанавливать путем сквозных засверловок. На сосудах и аппаратах, выполненных из сталей типа 18-8 (08Х18Н10Т, 12Х18Н10Т и т.п.), а также работающих в средах, вызывающих межкристаллитную коррозию, сквозные засверловки не допускаютс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мер тверд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8. По результатам замера твердости основного металла и сварных соединений можно косвенно оценить их прочностные характеристики: предел прочности в соответствии с ГОСТ 22761, предел текучести - ГОСТ 22762. Погрешность определения предела прочности составляет +/- 5%, предела текучести - +/-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9. Твердость основного металла, сварных швов и зон термического влияния должна удовлетворять значениям, приведенным в табл. 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ые значения твердости металла, сварных шв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зон термического влияния по маркам стал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рка стали      │Допустимые пределы │Допустимая тверд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вердости основного│  металла шва и зо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талла, ед. НВ &lt;*&gt;│термического влия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ед. НВ,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2, Ст3              │     120 - 160     │         18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15, 20, 15К, 16К  │     120 - 160     │         18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К                   │     120 - 160     │         19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0К, 22К              │     130 - 190     │         2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9Г2С, 16ГС           │     120 - 180     │         2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Г2                  │     120 - 190     │         2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Г2С1                │     130 - 190     │         2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МХ                  │     140 - 180     │         2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ХМ                  │     140 - 170     │         2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ХМ                  │     140 - 200     │         2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Х1МФ, 15Х5М         │     130 - 170     │         2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0ЮЧ                  │     140 - 190     │         2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Х5МУ                │     170 - 235     │         27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8Х18Н10Т,            │     150 - 180     │         2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Х18Н10Т,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Х17Н13М2Т,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Х17Н13М3Т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опустимое отклонение указанных пределов не должно превышать + 20 НВ и - 10 Н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По заключению специализированной организации в отдельных случаях сосуд (аппарат) может быть допущен к эксплуатации при твердости металла, отличающейся от приведенных зна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Твердость коррозионностойкого слоя и переходного слоя в швах сварных соединений из двухслойной стали должна быть не более 220 Н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0. Замер твердости производится переносными твердомерами, пригодными для проведения замеров на слабо искривленных поверхностях, отечественного и импортного производства в соответствии с заводскими инструкциями. Выбор нагрузки и индентора должен производиться с учетом толщины контролируемых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 Шероховатость поверхности должна соответствовать действующей нормативно-технической документации и заводским инструкциям на применяемые прибор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ефектоскоп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2. Цветная и магнитопорошковая дефектоскопия производятся для выявления поверхностных дефектов (трещин) согласно ГОСТ 18442 и ГОСТ 21105 соответственно, отраслевых стандартов, инструкций или других нормативно-технических документов, разработанных специализированными организа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3. Ультразвуковой и радиационный (рентгено- и гаммаграфический) контроль производятся для выявления в сварных соединениях и основном металле внутренних дефектов согласно ГОСТ 14782 и ГОСТ 7512 соответственно, отраслевых стандартов, инструкций или других нормативно-технических документов, разработанных специализированными организа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контролю этими методами допускаются дефектоскописты, прошедшие специальную теоретическую подготовку и практическое обучение по программе, сдавшие экзамены и имеющие соответствующее удостоверение на проведение контроля в соответствии с "Правилами аттестации специалистов неразрушающе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4. Допустимые нормы при ультразвуковом контроле сварных соединений по количеству дефектов при заданной длине шва не должны превышать нормативные предельно допустимые значения, указанные в конструкторской документации на контролируемый объект в зависимости от его категории; при отсутствии таких норм необходимо руководствоваться нормами, указанными в ОСТ 26-2044-83 и в другой нормативно-технической документации по контро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5. Допустимые классы дефектности по видам сварных соединений при радиационном контроле в зависимости от группы сосудов (аппаратов) согласно ОСТ 26-291-87 должны удовлетворять требованиям, приведенным в табл. 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ые классы дефектности по вида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арных соединений при радиационном контрол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320"/>
        <w:gridCol w:w="2160"/>
        <w:gridCol w:w="2295"/>
      </w:tblGrid>
      <w:tr>
        <w:trPr>
          <w:trHeight w:val="240" w:hRule="atLeast"/>
        </w:trPr>
        <w:tc>
          <w:tcPr>
            <w:tcW w:w="43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сварных соединений     </w:t>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ппа сосудов по ОСТ 26-291-87 </w:t>
            </w:r>
          </w:p>
        </w:tc>
      </w:tr>
      <w:tr>
        <w:trPr>
          <w:trHeight w:val="240" w:hRule="atLeast"/>
        </w:trPr>
        <w:tc>
          <w:tcPr>
            <w:tcW w:w="43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а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б       </w:t>
            </w:r>
          </w:p>
        </w:tc>
      </w:tr>
      <w:tr>
        <w:trPr>
          <w:trHeight w:val="240" w:hRule="atLeast"/>
        </w:trPr>
        <w:tc>
          <w:tcPr>
            <w:tcW w:w="43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лассы дефектности по ГОСТ 23055</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ыковые, угловые и тавровые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хлесточные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Оценку единичных дефектов (пор и включений) по ширине (диаметру) при толщине свариваемых элементов до 45 мм, а также скоплений независимо от толщины свариваемых элементов допускается производить по нормам класса 6 вместо класса 5, класса 7 вместо класса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копление пор и включений по длине не должно превышать 1,5 допустимых длин отдельных дефектов по ГОСТ 2305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и различной толщине свариваемых элементов максимальный допустимый размер дефекта выбирается по меньшей толщин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6. Для дефектоскопии поверхность контролируемых элементов и швов сварных соединений должна быть подготовлена на контроль выбранным методом в соответствии с действующими нормативно-техническими документам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следование физико-механических свойст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химического состава и микроструктуры металл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7. Требования по исследованию физико-механических свойств, химического состава и микроструктуры металла должны осуществляться в соответствии с "Методикой оценки ресурса остаточной работоспособности технологического оборудования нефтеперерабатывающих, нефтехимических и химических произво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8. Металлографические исследования металла или сварных соединений проводят для оценки микроструктуры, характера ее изменения под влиянием условий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9. Исследование микроструктуры металла или сварных соединений непосредственно на сосудах (аппаратах) должно осуществляться неразрушающим (безобразцовым) методом путем снятия реплик (оттисков) на наружной или внутренней поверхности согласно действующей нормативно-технической документации (например, "Методическое руководство. Металлографический контроль металла нефтеперерабатывающего оборудования", разработанное ВНИКТИнефтехимоборудов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0. Просмотр микроструктуры выполняется на металлографических микроскопах при кратности увеличения не менее 100x. Выбор кратности увеличения осуществляется специалистами, проводящими металлографические ис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 Рекомендуется при анализе микроструктуры выполн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аллографическую оценку микроструктуры по ГОСТ 564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величины зерна по ГОСТ 563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степени сфероидизации перлита по шкале Всесоюзного теплотехнического института (при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степени графитизации по шкале Всесоюзного теплотехнического института (при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честве эталонов микроструктур используются данные ГОСТ 823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металлографическом исследовании металла особое внимание обращается на наружную и внутреннюю поверхности, где возможно наличие науглероженных или обезуглероженных слоев, трещин, коррозии под напряжением и другие. В случае обнаружения дефектов микроструктуры металл может быть подвергнут дефектоскопии, дополнительному специальному исследованию по оценке влияния этих дефектов на его работоспособность или подлежит отбраковк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идравлическое и пневматическое испыт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на прочность и плотность)</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2. Все сосуды и аппараты и установленная на них арматура, за исключением сосудов и аппаратов, работающих под атмосферным давлением и наливом, при удовлетворительных результатах внутреннего осмотра должны подвергаться, как правило, гидравлическому испытанию (испытанию на прочность и плотность) перед пуском в работу пробным дав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уды и аппараты и установленная на них арматура, работающие под атмосферным давлением и под наливом, при удовлетворительных результатах внутреннего осмотра должны подвергаться гидравлическому испытанию (испытанию на прочность и плотность) перед пуском в работу давлением гидростатистического столба воды (жид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3. Для гидравлического испытания сосудов (аппаратов) должна применяться вода с температурой не ниже 5 °C и не выше 40 °C или другая некоррозионная, неядовитая, невзрывоопасная, невязкая жидк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ность температур стенки сосуда (аппарата) и окружающего воздуха во время испытания не должна вызывать выпадение влаги на поверхности стенок сосуда (аппар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ри гидравлическом испытании сосуд (аппарат) был заполнен холодной жидкостью и на его стенках появилась роса, то испытание должно производиться только после высыхания стенок сосуда (аппар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испытание проводят при температуре окружающего воздуха 0 °C и ниже, то должны быть приняты меры против замерзания жидкости в сосуде (аппарате) во время испытания и обеспечено надежное его опорожнение после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испытания вода (жидкость) должна быть полностью удал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4. При заполнении сосуда (аппарата) водой воздух должен быть удален полностью. Поэтому при заполнении сосуда (аппарата) жидкостью воздушник, расположенный в верхней точке сосуда (аппарата), должен быть открыт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5. Давление в испытываемом сосуде следует повышать и снижать плавно согласно требованиям инструкции по монтажу и безопасной эксплуатации сосуда (аппарата). При отсутствии таких данных скорость подъема и снижения давления не должна превышать 0,05 МПа (0,5 кгс/кв. см) в мину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ие сжатого воздуха или другого газа для подъема давления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6. Давление при испытании должно контролироваться двумя проверенными манометрами. Оба манометра выбираются одного типа, предела измерения, одинаковых классов точности, цены 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нометры должны иметь класс точности не ниже 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7. Давление в сосуде (аппарате) при испытании должно создаваться поршневым насосом, обеспечивающим указанные в п. 2.95 условия подъема давления. Насос должен быть оснащен проверенным манометром с такой шкалой, чтобы предел измерения пробного давления находился во второй трети шк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8. Для предотвращения возможности подъема давления при гидравлическом испытании сверх пробного предохранительный клапан на насосе, предназначенном для проведения гидроиспытания, необходимо отрегулировать на установочное давление, равное пробному давлению плюс 5% от расчетного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пускная способность предохранительного клапана должна быть равной максимальной производительности насо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для предотвращения возможности превышения давления в сосуде (аппарате) сверх пробного использовать предохранительный клапан сосуда (аппарата) с соответствующей пружиной, отрегулировав его на установочное давление, равное пробному плюс 5% от расчетного давления. При этом установочное давление не должно превышать пробное давление более чем на 0,05 МПа (0,5 кгс/кв.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9. В комбинированных сосудах (аппаратах) с двумя и более рабочими полостями, рассчитанными на разные давления, гидравлическому испытанию должна подвергаться каждая полость пробным давлением, определяемым в зависимости от расчетного давления пол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0. Сосуды и аппараты, на которые имеются специальные ГОСТы или ТУ, должны испытываться давлением, указанным в этих ГОСТах или 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1. Гидравлические испытания эмалированных сосудов (аппаратов), независимо от рабочего давления, должны производиться пробным давлением, указанным в паспорте сосуда предприятием-изготови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2. Сосуды и аппараты, предназначенные для работы под давлением 0,07 МПа (0,7 кгс/кв. см) и ниже, а также под вакуумом, должны подвергаться гидравлическому испытанию пробным давлением, величина которого указывается в паспорте сосуда или в технической документации проектной организации. При отсутствии этих данных сосуды и аппараты, работающие под избыточным давлением 0,07 МПа и ниже, а также под вакуумом, должны подвергаться испытанию пробным давлением Рп = 1,25 Р [сигма]20 / [сигма]t МПа (кгс/кв. см), но не менее 0,1 МПа (1 кгс/кв. см), где Р - расчетное давление, МПА (кгс/кв. см); для сосудов (аппаратов), работающих под вакуумом Р = 0,1 МПа (1 кгс/кв. см); [сигма]20 и [сигма]t - допускаемые напряжения при температуре 20 °C и при рабочей температуре соответственно, которые принимаются по наименьшему значению материалов элементов (обечайки, днища, фланцы, патрубки, крепеж и др.), сосуда (аппарата), определяющих его прочность, МПа (кгс/кв.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3. В тех случаях, когда проведение гидравлического испытания сосуда (аппарата) невозможно (большие напряжения в стенке от массы воды (жидкости) в сосуде (аппарате), большие напряжения в фундаменте, трудно удалить воду (жидкость) из сосуда (аппарата), возможно нарушение внутренних покрытий сосуда (аппарата), несущие конструкции могут не выдержать нагрузки, создаваемой при заполнении сосуда (аппарата) водой (жидкостью) и др.), допускается заменить его пневматическим испыт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4. Пневматическое испытание сосудов (аппаратов) должно проводиться с соблюдением особых мер предосторожности при положительных результатах наружного и внутреннего осмотра сварных швов и проверке технической документации по контролю качества сварных соединений. Величина пробного давления должна назначаться согласно п. п. 2.100, 2.101 и 2.102, а при невозможности проведения полного внутреннего осмотра и гидравлического испытания в соответствии с требованиями п. 2.3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невматическое испытание должно проводиться по инструкции, предусматривающей необходимые меры безопасности и утвержденной главным инженером предприятия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5. Пневматическое испытание сосудов и аппаратов, находящихся в эксплуатации, прошедших очистку и дегазацию с последующим лабораторным анализом среды в них, а также вновь установленных сосудов и аппаратов может выполняться сжатым воздухом. Во всех остальных случаях испытания производятся инертным га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6. При пневматическом испытании должны быть приняты меры предосторожности: вентиль (задвижка) на наполнительном трубопроводе от источника давления и манометры должны быть выведены за пределы помещения, в котором находится испытываемый сосуд (аппарат), а люди на время испытания сосуда (аппарата) пробным давлением удалены в безопасное мес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7. На время проведения пневматических испытаний сосудов и аппаратов на прочность как внутри помещения, так и снаружи следует установить охраняемую зону и наглядно обозначить ее. Минимальное расстояние от испытываемого сосуда (аппарата) в любом направлении до границы зоны должно быть для зарытого в грунт не менее 10 м, а в остальных случаях не менее 2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ремя подъема давления в сосуде (аппарате) при достижении пробного давления пребывание в зоне охраны кого-либо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мотр сосуда (аппарата) разрешается проводить лишь после того, как пробное давление будет снижено до расчетн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а, производящие испытание и осмотр, должны быть специально проинструктированы. Запрещается находиться в зоне охраны кому-либо, кроме этих ли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8. При пневматическом испытании сосудов и аппаратов давление должно подниматься постепенно, с осмотром сосуда (аппарата) при давлении, равном 0,6 пробного давления, и при расчетном давл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9. При проверке прочности сосуда (аппарата) время выдержки под пробным давлением должно быть 5 минут. Затем пробное давление снижают до расчетного, при котором производят испытание на плотность и осмотр наружной поверхности сосуда (аппарата), всех его разъемных, вальцовочных и сварн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стукивание стенок корпуса, сварных и разъемных соединений сосуда (аппарата) во время испытаний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признаков пропуска воды (жидкости) через наружную изоляцию (промокание, вздутие) ее необходимо полностью или частично удал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невматическом испытании на прочность сварные швы, вальцовочные и разъемные соединения обмазываются мыльной эмульс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0. Если во время испытания внутри сосуда (аппарата) слышны удары, шум и стук или если происходит падение давления, то испытание прекращается и производится осмотр сосуда (аппарата) для установления причин их появления и возможных пов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 Сосуды и аппараты, работающие при атмосферном давлении и под наливом, должны испытываться на плотность наливом воды (жидкости) до верхней кромки. Под наливом сосуд (аппарат) выдерживается 4 часа до начала осмо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испытание сварных соединений этих сосудов производить капиллярным методом: смачиванием керосином (ГОСТ 3242 и ГОСТ 3285). При этом поверхность контролируемого шва с наружной стороны следует покрыть мелом, а с внутренней - обильно смачивать керосином в течение всего периода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выдержки при испытании керосином должно быть не менее указанного в табл. 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висимость времени выдержки от толщин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положения шва при испытании керосино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олщина шва, мм        │Время выдержки при положении шв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ри испытании керосином, м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жнем │потолочном, вертикально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 4                           │  20   │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ыше 4 до 10                  │  25   │           3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ыше 10                       │  30   │           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2. Прочность и плотность приварки укрепляющих колец и патрубков штуцеров, швов облицовки патрубков и фланцев при необходимости (в случаях их замены или ремонта либо для выявления течи в сварных соединениях) должна проверяться пневматическим испытанием (воздухом или инертным га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а пробного давления в этом случае должна быть равна расчетному давл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герметичности сварных соединений необходимо осуществлять обмазкой мыльной эмульс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3. Сосуд (аппарат) считается выдержавшим гидравлическое (пневматическое) испытание, если не обнаруже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дения давления по маномет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чи или пропуска воздуха (газа), трещин, слезок, потения в сварных соединениях и на основном метал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чи или пропуска воздуха (газа) в вальцовочных и разъемных соедин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димых остаточных деформаций и признаков разры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4. Сосуд (аппарат), в котором при испытании выявлены дефекты, подлежащие устранению, подвергается повторному испытанию пробным давлением после устранения деф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5. Гидравлическое (пневматическое) испытание производится под руководством лица, ответственного за исправное состояние и безопасное действие сос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испытания на прочность и плотность должны заноситься в паспорт сосуда лицом, ответственным по надзору за техническим состоянием и эксплуатацией сосу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6. На каждом предприятии разрабатывается инструкция по проведению гидравлического (пневматического) испытания сосудов, предусматривающая необходимые меры безопасности, применительно к условиям предприятия (организации), которая должна быть утверждена главным инженером предприятия (организа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на герметичност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ительное пневматическое испытани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плотность с определением пад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я за время испыт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7. Необходимость проведения испытания сосудов (аппаратов) на герметичность определяется проектом или производственной инструкцией, утвержденной главным инженером предприятия (организации). Этой же инструкцией определяются порядок и периодичность проведения испытания сосудов (аппаратов) на герметич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8. Испытание сосудов (аппаратов) на герметичность проводится, как правило, с технологическими трубопроводами, которые подведены к ним, с соблюдением требований п. п. 14.25 - 14.38 РД 38.13.004-86, п. п. 2.105 - 2.108 настоящих РУА-93 и других действующих нормативно-технически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9. Дополнительное испытание сосудов и аппаратов на герметичность проводят, как правило, после положительных результатов испытания на прочность и плотность. Испытания проводят воздухом или инертным газом давлением, равным расчетно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сосудов (аппаратов) на герметичность проводят для вновь устанавливаемых, перед пуском в эксплуатацию, при периодическом техническом освидетельствовании, а также после ремонта с применением сварки и при разгермет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0. Если продолжительность испытания на герметичность не указана в проекте, ее устанавливает техническое руководство предприятия. При этом продолжительность испытания на герметичность должна бы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вновь установленных сосудов и аппаратов перед пуском их в эксплуатацию не менее 24 ча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осудов, прошедших ремонт или очередное техническое освидетельствование, не менее 4-х ча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1. Падение давления в сосуде (аппарате) за время испытания на герметичность определяется по формул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0        Ркон x Тна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 x (1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Рнач x Ткон</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 - падение давления за 1 час, % от испытательного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кон, Рнач - сумма манометрического и барометрического давлений в конце и в начале испытания, МПа (кгс/кв.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нач, Ткон - температура в сосуде в начале и в конце испытания, °K;</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t - продолжительность испытания,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е и температуру в сосуде (аппарате) определяют как среднее арифметическое показаний манометров и термометров, установленных на нем во время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2. Допустимое падение давления при испытании сосудов и аппаратов на герметичность определяется проектом с учетом специфических свойств среды (токсичности, взрывоопасности), а при отсутствии указаний в проекте должно приним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осудов (аппаратов), вновь установленных, перед пуском в эксплуатацию с токсичными средами - не более 0,1% в ча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осудов (аппаратов), вновь установленных, перед пуском в эксплуатацию со взрывоопасными, легковоспламеняющимися и активными газами (в т.ч. и сжиженными) - не более 0,2% в ча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осудов (аппаратов), отремонтированных с помощью сварки, при периодических технических освидетельствованиях, а также при разгерметизации - не более 0,5% в ча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3. В том случае, когда потери давления превышают указанные нормы, необходимо найти и устранить места утечки воздуха (газа). Определение мест утечки воздуха (газа) должно производиться в соответствии с требованиями к пневмоиспытанию согласно п. 2.10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4. Результаты испытания на герметичность оформляются актом за подписью лиц, производящих это испытани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Нормы отбраков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Элементы сосудов и аппаратов, определяющие их прочность, должны отбраковы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если при толщинометрии окажется, что под действием коррозии и эрозии уменьшилась толщина стенки (обечаек, днищ, колпаков, плавающих головок, крышек, заглушек, патрубков, воротников фланцев, трубных решеток и др.) до значений, определенных расчетами по действующим методикам (ГОСТ 14249, ГОСТ 24755, ГОСТ 26202, ГОСТ 24757 и др.) или по паспорту, с учетом всех действующих нагрузок (внутреннего или наружного давления, весовых, ветровых, сейсмических, температурных и др.) без учета прибавки на коррозию (отбраковочный разм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если расчетная толщина стенки (без учета прибавки на коррозию) окажется меньше значения, указанного ниже, то за отбраковочный размер должна приниматься величина не ме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бечаек и днищ сосудов и аппаратов при диаметре 2000 мм и ниже - 3 мм, а при диаметре более 2000 мм - 4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кожухотрубчатых теплообменных аппаратов (толщина стенок кожуха, распределительной камеры, обечайки крышки, днища) - в соответствии с табл.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атрубков в соответствии с табл.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если в результате коррозии и эрозии за время эксплуатации до очередного технического освидетельствования (ремонта) толщина стенки элементов может выйти за пределы отбраковочного размера, определенного в соответствии с п. п. 3.1а и 3.1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если при контроле сварных соединений визуально, неразрушающими методами и металлографическими исследованиями обнаружены дефе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ищи, трещины всех видов и направлений, расположенные в металле шва, по линии сплавления и в околошовной зоне основного металла, в том числе и микротрещины, выявленные при металлографическом исслед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жкристаллитная коррозия, коррозия сварных швов с износом их толщины до отбраковочных величин, коррозионное растрески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если при ультразвуковом контроле сварных соединений величина и количество дефектов при заданной длине шва превышают нормативные предельно допустимые значения, указанные в конструкторской документации на контролируемый объект в зависимости от его категории; при отсутствии таких норм необходимо руководствоваться нормами, указанными в ОСТ 26-2044-83 и другой действующей нормативно-технической документации по контро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если при радиационном контроле сварных соединений в зависимости от их вида класс дефектности хуже нормативного допустимого класса по ГОСТ 23055 (табл.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если при контроле сварных соединений приварки облицовки к корпусу, патрубку, фланцу, а также приварки патрубка штуцера (люка) к корпусу обнаружена течь в контрольном отверст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если при осмотре элементов обнаружены трещины, отдул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если остаточная (локальная) деформация корпуса, а также отклонения от прямолинейности и круглости (овальности) превышают допустимые значения (п. 3.2 и п. 3.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если твердость основного металла и сварных швов выходит за нормативные значения (табл.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 если элемент не выдержал испытания на прочность и плотность.</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ый отбраковочный размер</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кожухотрубчатых теплообменных аппарат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805"/>
        <w:gridCol w:w="810"/>
        <w:gridCol w:w="1215"/>
        <w:gridCol w:w="945"/>
      </w:tblGrid>
      <w:tr>
        <w:trPr>
          <w:trHeight w:val="240" w:hRule="atLeast"/>
        </w:trPr>
        <w:tc>
          <w:tcPr>
            <w:tcW w:w="580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териал                 </w:t>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иаметр, мм     </w:t>
            </w:r>
          </w:p>
        </w:tc>
      </w:tr>
      <w:tr>
        <w:trPr>
          <w:trHeight w:val="360" w:hRule="atLeast"/>
        </w:trPr>
        <w:tc>
          <w:tcPr>
            <w:tcW w:w="580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00 и</w:t>
              <w:br/>
              <w:t>ниже</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00, 800</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0 и</w:t>
              <w:br/>
              <w:t xml:space="preserve">выше </w:t>
            </w:r>
          </w:p>
        </w:tc>
      </w:tr>
      <w:tr>
        <w:trPr>
          <w:trHeight w:val="240" w:hRule="atLeast"/>
        </w:trPr>
        <w:tc>
          <w:tcPr>
            <w:tcW w:w="580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лщина стенки, мм  </w:t>
            </w:r>
          </w:p>
        </w:tc>
      </w:tr>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ли углеродистые, низколегированные,    </w:t>
              <w:br/>
              <w:t xml:space="preserve">кремний-марганцовистые, хромомолибденовые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ли высоколегированные хромоникелевые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7</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ый отбраковочный размер для патрубк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640" w:type="dxa"/>
        <w:jc w:val="left"/>
        <w:tblInd w:w="-7" w:type="dxa"/>
        <w:tblLayout w:type="fixed"/>
        <w:tblCellMar>
          <w:top w:w="0" w:type="dxa"/>
          <w:left w:w="70" w:type="dxa"/>
          <w:bottom w:w="0" w:type="dxa"/>
          <w:right w:w="70" w:type="dxa"/>
        </w:tblCellMar>
      </w:tblPr>
      <w:tblGrid>
        <w:gridCol w:w="2970"/>
        <w:gridCol w:w="945"/>
        <w:gridCol w:w="945"/>
        <w:gridCol w:w="1890"/>
        <w:gridCol w:w="945"/>
        <w:gridCol w:w="945"/>
      </w:tblGrid>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ружный диаметр, мм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2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57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108 (11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lt;= 219</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gt;= 325</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ьшая допустимая</w:t>
              <w:br/>
              <w:t xml:space="preserve">толщина стенки, мм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уд (аппарат), имеющий дефекты, превышающие допустимые значения, может быть допущен к дальнейшей эксплуатации, если его работоспособность подтверждается заключением специализированной научно-исследовательской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Отклонение образующих обечаек корпуса от прямолинейности не должно быть более величин, указанных в табл. 8.</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8</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клонение от прямолиней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разующей корпуса сосуда (аппарата) свар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 листовых обечаек (ОСТ 26-291-87)</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Без внутренних устройст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 мм - на 1 м длины корпус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0 мм - при длине корпуса до 10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30 мм - при длине корпуса свыше 10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С внутренними устройствами или вставляемой антикоррозион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щитой (футеровк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 величину номинального зазора между внутренним диаметр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рпуса и наружным диаметром устройства на участке установ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Величина относительной овальности "А" корпуса сосуда (аппарата) в любом поперечном сечении не должна превышать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а относительной овальности "А" корпуса сосуда (аппарата) определяется по формул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 сечении, где отсутствуют штуцеры и лю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Дmax - Дmi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 -------------- x 10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max + Дmi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в сечении, где имеются штуцеры и лю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Дmax - Дmin - 0,02d)</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 ---------------------- x 10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max + Дmin</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max, Дmin - максимальный и минимальный внутренние (наружные) диаметры корпу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d - внутренний диаметр штуцера (лю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Значение относительной овальности "А" допускается увеличивать до 1,5% для сосуда (аппарата) при отношении толщины стенки корпуса к внутреннему диаметру не более 0,0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При твердости металла, превышающей допустимые величины (табл. 3), сосуд (аппарат) может быть допущен к дальнейшей эксплуатации только по заключению специализированной научно-исследовательской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Трубные решетки кожухотрубчатых теплообменных аппаратов должны отбраковываться при достижении отбраковочных значений их толщин, определенных в соответствии с п. 3.1, при выявлении трещин, а также при отслоении наплавленной поверхности от основного метал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убный пучок рекомендуется отбраковывать при выходе из строя 30% тру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Крышки секций "Лумус" должны отбраковываться при выявлении трещин и прокорродировавших участков, глубина которых превышает 30% от первоначальной толщ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Фланцы должны отбраковы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и неудовлетворительном состоянии уплотнительной поверхности (трещины, раковины и другие дефекты, не подлежащие ремон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 уменьшении толщины стенки воротника фланца до отбраковочных размеров патрубка (п. п. 3.1а, 3.1б, 3.1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Крепежные детали должны отбраковы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и выявлении трещин, сколов, забитости, вмятин, забоин, заусенцев, срывов, выкрашивания ниток резьбы или коррозионного износа резь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 случае изгиба болтов, шпилек, ви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и выявлении остаточных деформаций, приводящих к изменению профиля резь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в случае износа боковых граней и скругления ребер болтов и гаек, а также износа или срыва шлицев под отвертку на вин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Резьбовые отверстия на элементах сосуда (аппарата) должны отбраковываться при срыве, выкрашивании или коррозионном износе резьбы, а также при прохождении непроходного калибра типа Р-Р по ГОСТ 6485, ГОСТ 2533, ГОСТ 18465 и ГОСТ 1846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На гранях шестигранных головок крепежных деталей (болтах, гайках) допускаются сколы высотой до 0,15 высоты головки для изделий класса точности "А", для остальных - 0,2 высоты гол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Заусенцы, вмятины, забоины, препятствующие свободному свинчиванию деталей, не допуск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Крепежные детали внутренних устройств колонных аппаратов из углеродистых сталей рекомендуется применять из коррозионностойк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Детали внутренних устройств сосудов и аппаратов должны отбраковы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если при толщинометрии окажется, что под действием коррозии и эрозии толщина основных несущих элементов (опорные балки, уголки, диск и др.) уменьшилась на 25% первоначальной толщины, а также основных их деталей (например, желоб, колпачок и др.) - на 50% от первоначальной толщ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если при их осмотре обнаружена деформация отдельных элементов, не поддающаяся исправл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если при их осмотре обнаруживается, что техническое состояние не может обеспечить нормальную работу сосуда (аппарата) по эффективности ведения технологического процес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Ректификационные тарелки всех типов бракуются по конструктивным признакам согласно следующи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едельное отклонение от перпендикулярности опорных деталей тарелок, приваренных к корпусу колонного аппарата, к оси корпуса, относительно которой установлены устройства (риски) для выверки вертикальности, не должно превышать значений, приведенных в табл. 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тклонение шага между соседними тарелками не должно превышать +/- 3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клонение минимального расстояния от сливной перегородки до вертикальной поверхности уголка приемного кармана (успокаивающей планки) не должно превышать +/- 15 мм; отклонение расстояния от нижней кромки сливной перегородки до поверхности нижележащей при заглубленном приемном кармане не должно превышать +/- 5 мм на 1 м длины перегородки, но не более +/- 15 мм на всю длину, а при отсутствии заглубленного кармана и наличии успокаивающей планки не более +/- 5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огиб секции (полотна) тарелки после их установки не должен превышать 3 мм, а высота отдельных выпучин - 2 м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9</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ые отклонения от перпендикуляр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орных деталей тарелок</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тарелок     │Внутренние диаметры │Предельные отклон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лонного аппарата, │от перпендикулярност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м         │опорной детали од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тарелки,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релки проваль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шетчатые и другие  │До 2000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 2000 до 3000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релки с перелив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лапанные, клапанно- │До 3000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аластные, S-образно-│От 3000 до 6000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лапанные, ситчатые  │От 6000 и более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отбойными элемен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 центробеж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лпачковые, ситчато-│До 3000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лапанные, жалюзийно-│От 3000 до 6000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лапанные, с двумя   │От 6000 и более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онами контакта фаз,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итчат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Решетчатые тарелки бракуются по конструктивным признакам согласно следующи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огиб секций после их установки не должен превышать 3 мм на длину секции. Допускаются отдельные выпучины высотой до 6 мм площадью 300 x 3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 тарелке по кромкам щелей допускается не более 10 несквозных трещин длиной до 5 мм каждая, расположенных в разных местах се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7. Клапанные тарелки бракуются по конструктивным признакам согласно следующи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клапаны после их установки в отверстия секций должны свободно (без заеданий) перемещаться до уп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бщий прогиб установленной тарелки не должен превышать значений, приведенных в табл. 10.</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0</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щий прогиб клапанных тарелок</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915"/>
        <w:gridCol w:w="1215"/>
        <w:gridCol w:w="2160"/>
        <w:gridCol w:w="1485"/>
      </w:tblGrid>
      <w:tr>
        <w:trPr>
          <w:trHeight w:val="36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нутренний диаметр колонного</w:t>
              <w:br/>
              <w:t xml:space="preserve">аппарата, мм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300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т 3000 до 4000</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т 4000 и</w:t>
              <w:br/>
              <w:t xml:space="preserve">более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щий прогиб тарелки, мм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8. Клапанные балластные тарелки бракуются по конструктивным признакам согласно следующи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клапаны после их установки в отверстия секций должны свободно (без заеданий) перемещаться до уп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балласты на тарелке должны свободно (без заеданий) перемещаться по направляющим до уп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9. Тарелки S-образно-клапанные бракуются по конструктивным признакам согласно следующему треб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гиб S-образного элемента и колпачка не должен превышать 1 мм на 1 м длины, но не более 3 мм на всю дли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0. Тарелки ситчатые с отбойными элементами бракуются по конструктивным признакам согласно следующему треб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гиб секций (полотен) после их установки не должен превышать 5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Тарелки колпачковые бракуются по конструктивным признакам согласно следующи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местные выпучины и кривизна секций (полотен) тарелок не должны превышать 4 мм по всему сечению тарелки, а для тарелки с цельным полотном - 5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ерхние торцы паровых патрубков тарелок в сборе должны быть в одной горизонтальной плоскости; отклонение от плоскостности не должно превышать +/- 3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клонение уровня верхних торцов сливных трубок относительно поверхности тарелок не должно превышать +/- 3 мм; базой, от которой ведется измерение, служит горизонтальная плоскость, проведенная через верхние торцы сливных тру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ерекос колпачков относительно плоскости тарелки, замеряемый от верха прорезей, не должен превышать +/- 2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Тарелки ситчатые бракуют по конструктивным признакам согласно следующи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огиб секций (полотен) после перфорации в зажатом состоянии не должен превышать 2 мм на 1 м длины, но не более 5 мм на всю дли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опускаются отдельные выпучины высотой до 8 мм на площади до 15% приварных секций (полот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егменты и карманы должны иметь взаимно перпендикулярные стороны; допуск перпендикулярности сторон должен быть не более 2 мм по наибольшей сторо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Тарелки ситчато-клапанные бракуются по конструктивным признакам согласно следующи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тклонения от плоскости основания тарелки после ее сборки не должны превышать 2 мм на 1 м диаметра, но не более 5 мм на весь диамет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клапаны после их установки в отверстиях секций должны свободно (без заеданий) перемещаться до уп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 Тарелки распределительные бракуются по конструктивным признакам согласно следующи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местные выпучины и кривизна секций (полотен), подготовленных под установку патрубков, не должны превышать 5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 собранных и установленных тарелках верхние торцы патрубков должны быть в одной плоскости; отклонение от плоскостности не должно превышать 3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гулируемые тарелки должны быть установлены в аппарате на регулировочных болтах; отклонение от горизонтальности не должно превышать 3 мм на 1 м диаметра, но не более 4 мм на весь диамет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 Тарелки жалюзийно-клапанные бракуются по конструктивным признакам согласно следующи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тклонение от плоскостности основания тарелки после ее сборки не должно превышать 2 мм на 1 м диаметра, но не более 5 мм на весь диамет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жалюзи жалюзийного элемента после сборки тарелки должны свободно (без заеданий) проворачиваться до уп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6. Решетки опорные под насадку бракуются по конструктивным признакам согласно следующему треб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ные выпучины и кривизна полос для решеток опорных не должна превышать 2 мм на 1 м длин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Оценка ресурса остаточной работоспособ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Оценку ресурса остаточной работоспособности &lt;*&gt; сосудов и аппаратов следует производить согласно "Методике оценки ресурса остаточной работоспособности технологического оборудования нефтеперерабатывающих, нефтехимических и химических производств".</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Ресурс остаточной работоспособности - продолжительность безопасной эксплуатации сосуда (аппарата) на допустимых параметрах от данного момента времени до его прогнозируемого предельного состоя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Ресурс остаточной работоспособности определяется для сосудов и аппаратов, если о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ыработали установленный автором проекта или предприятием-изготовителем ресурс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е имели установленного ресурса и находились в эксплуатации 20 лет и бол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ыработали разрешенный к дальнейшей эксплуатации ресурс остаточной работоспособности сверх установленного ресурса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временно находились под воздействием параметров, превышающих расчетные (например, при аварии или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за время работы накопили 1000 и более циклов нагру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о мнению владельца сосуда (аппарата) требуют оценки ресурса остаточной работоспособ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Прогнозирование ресурса остаточной работоспособности сосуда (аппарата) осуществляется в единицах времени (годах, часах) или циклах нагру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Общие указания по ремонту сосудов и аппарат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Для поддержания сосуда (аппарата) в исправном состоянии администрация предприятия (организации) обязана своевременно проводить его ремонт. При ремонте должны выполняться требования по технике безопасности согласно действующей нормативно-технической документации по безопасной эксплуатации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Ремонт сосудов (аппаратов) и их элементов должен проводиться по технологии, разработанной ремонтным подразделением предприятия, ремонтной организацией или специализированной научно-исследовательской организ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Технология ремонта должна разрабатываться в соответствии с требованиями проекта, настоящих РУА-93, ОТУ 2-92, ОСТ 26-291-87 и других действующих нормативно-технически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Работы, связанные с изменением конструкции сосуда (аппарата), необходимость в котором может возникнуть при эксплуатации и ремонте, должны выполняться по документации, разработанной проектной или специализированной организацией или конструкторским бюро (КБ) предприятия - владельца сосуда (аппар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Ремонт сосудов (аппаратов) должен осуществляться в соответствии с требованиями настоящих РУА-93, ОТУ 2-92, ОСТ 26-291-87 и других действующих нормативно-технически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Сведения о замене элементов и устранении дефектов должны заноситься в паспорт сосуда лицом, ответственным за исправное состояние и безопасное действие сосу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Техническая документация на сосуды и аппара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По сосудам (аппаратам) ведется техническая документация, перечисленная в табл. 1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ая документация по сосудам и аппарата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Наименование    │Ответственные лица │      Перечен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п │    документов     │  за оформление и  │    обязатель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ведение документа │   подразделен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хранящи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документаци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Книга учета и осви-│Инженер ОТН        │ОТ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етельствования с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удов, эксплуатиру-│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ющихся по РУА-9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ложение 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Паспорт сосуда     │Начальник установки│Установка (прои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оизводства, це- │водство, це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х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Акт отбраковки эле-│Начальник (механик)│Установка (прои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нтов сосуда(ов)  │установки (произ-  │водство, цех), ОТ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ложение 2)     │водства, цеха), 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женер ОТ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Разрешение на пере-│Начальник (механик)│Установка (прои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с сроков техни-  │установки (произ-  │водство, цех), ОТ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еского освидетель-│водства, цеха), 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вования сосудов  │женер ОТ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ппаратов): внут-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еннего осмотр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спытания на проч-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сть и плотность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Перечень сосудов   │Начальник установки│Установка (прои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ппаратов), кото- │(производства, це- │водство, цех), ОТ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ые должны подвер- │ха), инженер ОТ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аться ежегодному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нутреннему осмот-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у, эксплуатирую-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щихся по РУА-9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Коррозионная карта │Начальник установ- │В паспорте сосу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суда (Приложение │ки, инженер ОТ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Акт-предписание ОТН│Инженер ОТН        │Установка (прои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 периодической   │                   │водство, цех), ОТ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верке сосудов 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бочем состояни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Исполнительная тех-│Начальник (механик)│В паспорте сосу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ческая документа-│установки (произ-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ия по ремонту и   │водства, цех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еконструкции (чер-│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жи, эскизы, ра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еты, технолог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емонта, техниче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ие решения и т.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Удостоверение о ка-│Начальник (механик)│В паспорте сосу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естве ремонта со- │установки (произ-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уда (Приложение 4)│водства, цех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График ремонта и   │Начальник (механик)│Установка (прои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хнического осви- │установки (произ-  │водство, цех), ОТ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етельствования со-│водства, цех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удов (аппаратов)  │инженер ОТ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Протоколы ежегодной│Начальник установки│Установка (прои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верки знаний    │(производства, це- │водство, це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рсонала, обслужи-│х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ающего сосуды, р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тающие под давл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ем, в т.ч. ниж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0,07 МПа (0,7 кг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в. см) и вакуумо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Инструкция по экс- │Начальник установки│Установка (прои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луатации и ремонту│(производства, це- │водство, цех), ОТ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судов и аппара-  │ха), инженер ОТ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в, работающих по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авлением ниже 0,07│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Па (0,7 кгс/к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м) и вакуумом, ил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УА-9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  │Инструкция по мон- │Начальник установки│В паспорте сосу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ажу и эксплуатации│(производства, ц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суда             │х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  │Схема включения со-│Начальник установки│В паспорте сосу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уда (аппарата)    │(производства, ц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х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  │Удостоверение о ка-│Начальник установки│В паспорте сосу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естве монтажа со- │(производства, ц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уда (аппарата)    │х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  │Журнал наработки   │Начальник установки│Установка (прои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иклов нагружения  │(производства, це- │водство, це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судов (аппаратов)│х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 циклическим реж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ом эксплуатаци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  │Ведомость устано-  │Начальник (механик)│Установка (прои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очных давлений ППК│установки (произ-  │водство, цех), ОТ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одства, цеха), ин-│цех по ремонту а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женер ОТН, мастер  │матур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цеха по ремонту а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атур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  │Технические паспор-│Механик установки  │Установка (прои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а на предохрани-  │(производства, це- │водство, це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льные клапаны    │х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  │Акты ревизий и ре- │Мастер цеха по ре- │Цех по ремонту а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онта ППК          │монту арматуры, ме-│матуры, установ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ханик установки    │(производство, це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оизводства, ц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х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0  │График ревизии и   │Механик установки  │Установка (прои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емонта ППК        │(производства, це- │водство, цех), це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ха), мастер цеха по│по ремонту армат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емонту арматуры,  │ры, ОТ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нженер ОТ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1  │Журнал регистрации │Механик установки  │Установка (прои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нтрольных прове- │(производства, це- │водство, це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ок манометров     │х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2  │Акт испытания сосу-│Начальник установки│Установка (прои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ов и технологичес-│(производства, це- │водство, це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их трубопроводов  │х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 герметичность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ополнительно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невматическое и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ытание на плот-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сть с определен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ем падения давл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 время испыта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Формы технической документации, приведенные в Приложениях 1 - 4, являются рекомендуемыми. Допускается внесение изменений в формы при условии сохранения основного содерж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тветственные лица за оформление и ведение документов и места хранения этих документов, указанные в табл. 11, являются рекомендуемым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писок использованных источник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равила взрывобезопасности для взрывопожароопасных химических, нефтехимических и нефтеперерабатывающих производств. Госгортехнадзор СССР. М.: Металлургия, 1988. 87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авила пожарной безопасности при эксплуатации нефтеперерабатывающих предприятий (ППБ-79). Миннефтехимпром СССР, 1979. 106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авила устройства и безопасной эксплуатации сосудов, работающих под давлением. Госгортехнадзор СССР. М., 1989. 154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ИТН-93. Инструкция по техническому надзору, методам ревизии и отбраковке трубчатых печей, резервуаров, сосудов и аппаратов нефтеперерабатывающих и нефтехимических производств. ВНИКТИнефтехимоборудование. Волгоград, 1993. 153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РД 38.13.004-86. Эксплуатация и ремонт технологических трубопроводов под давлением до 10,0 МПа (100 кгс/кв. см). М.: Химия, 1988. 288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Регламент проведения в зимнее время пуска, остановки и испытаний на герметичность сосудов (приложение 17 ОСТ 26.291-87). ВНИИнефтемаш. М., 1987. 3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Инструкция по определению скорости коррозии металла стенок корпусов сосудов и трубопроводов на предприятиях Миннефтехимпрома СССР. ВНИКТИнефтехимоборудование. Волгоград, 1983. 19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КО-1-79. Арматура запорная. Общее руководство по ремонту. ВНИКТИнефтехимоборудование. Волгоград, 1980. 111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РУПК-78. Руководящие указания по эксплуатации, ревизии и ремонту пружинных предохранительных клапанов. ВНИКТИнефтехимоборудование. Волгоград, 1978. 51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Методика оценки ресурса остаточной работоспособности технологического оборудования нефтеперерабатывающих, нефтехимических и химических производств. Волгоград, 1992. 29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18-03-ИК 74. Инструкция по проведению цветного метода контроля на предприятиях Миннефтехимпрома СССР. ВНИКТИнефтехимоборудование. Волгоград, 1974. 33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РДИ 38.18.017-94. Инструкция по магнитопорошковому контролю оборудования и сварных соединений. ВНИКТИнефтехимоборудование. Волгоград, 1994. 41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РДИ 38.18.016-94. Инструкция по ультразвуковому контролю сварных соединений технологического оборудования. ВНИКТИнефтехимоборудование. Волгоград, 1994. 6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РД 26-15-88. Сосуды и аппараты. Нормы и методы расчета на прочность и герметичность фланцевых соединений. НИИхиммаш. М., 1990. 64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Методическое руководство. Металлографический контроль металла нефтеперерабатывающего оборудования. ВНИКТИнефтехимоборудование. Волгоград, 1989. 167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Правила аттестации сварщиков. М.: Металлургия, 1973. 33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Правила аттестации специалистов неразрушающего контроля. М.: НПО ОБТ, 1992. 31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ОСТ 26-291-87. Сосуды и аппараты стальные сварные. Технические требования. 294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ОТУ 2-92. Сосуды и аппараты. Общие технические условия на ремонт корпусов. Волгоград, 1992. 147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ГОСТ 25773-83. Сосуды, работающие под давлением. Паспор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ГОСТ 14249-89. Сосуды и аппараты. Нормы и методы расчета на проч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ГОСТ 24755-89. Сосуды и аппараты. Нормы и методы расчета на прочность укрепления отверс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ГОСТ 24756-81. Сосуды и аппараты. Нормы и методы расчета на прочность. Определение расчетное усилий для аппаратов колонного типа от ветровых нагрузок и сейсмических воздейст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ГОСТ 24757-81. Сосуды и аппараты. Нормы и методы расчета на прочность. Аппараты колонно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ГОСТ 25859-83. Сосуды и аппараты стальные. Нормы и методы расчета на прочность при малоцикловых нагруз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ГОСТ 25221-82. Сосуды и аппараты. Днища и крышки сферические неотбортован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ГОСТ 25504-82. Расчеты и испытания на прочность. Методы расчета характеристик сопротивления устал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ГОСТ 2789-73. Шероховатость поверхности. Параметры и характерис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ГОСТ 22761-77. Металлы и сплавы. Метод измерения твердости по Бринеллю переносными твердомерами статического 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ГОСТ 18442-80. Контроль неразрушающий. Капиллярные методы.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ГОСТ 21105-87. Контроль неразрушающий. Магнитопорошковый мет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ГОСТ 14782-86. Сосуды сварные. Методы ультразвуков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ГОСТ 7512-82. Контроль неразрушающий. Соединения сварные. Радиографический мет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ГОСТ 23055-78. Контроль неразрушающий. Сварка металлов плавлением. Классификация сварных соединений по результатам радиографическо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ГОСТ 8233-56. Сталь. Эталоны микрострук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ГОСТ 5640-68. Сталь. Металлографический метод оценки микроструктуры листов и л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ГОСТ 3242-79. Соединения сварные. Методы контроля кач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ГОСТ 26202-84. Сосуды и аппараты. Нормы и методы расчета на прочность обечаек и днищ от воздействия опорных нагруз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ГОСТ 6485-69. Калибры для конической дюймовой резьбы с углом профиля 60°. Типы. Основные размеры и допус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 ГОСТ 2533-88. Калибры для трубной цилиндрической резьбы. Допус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ГОСТ 18456-73. Калибры для метрической резьбы от 1 до 68 мм. Исполнительные разм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ГОСТ 18466-73. Калибры для метрической резьбы св. 68 до 200 мм. Исполнительные размер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ГОСТ 12.1.007-76. ССБТ. Вредные вещества. Классификация и общие требовани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нига учета и освидетельствования сосуд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ирующихся по РУА-9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3095" w:type="dxa"/>
        <w:jc w:val="left"/>
        <w:tblInd w:w="-7" w:type="dxa"/>
        <w:tblLayout w:type="fixed"/>
        <w:tblCellMar>
          <w:top w:w="0" w:type="dxa"/>
          <w:left w:w="70" w:type="dxa"/>
          <w:bottom w:w="0" w:type="dxa"/>
          <w:right w:w="70" w:type="dxa"/>
        </w:tblCellMar>
      </w:tblPr>
      <w:tblGrid>
        <w:gridCol w:w="540"/>
        <w:gridCol w:w="810"/>
        <w:gridCol w:w="810"/>
        <w:gridCol w:w="675"/>
        <w:gridCol w:w="675"/>
        <w:gridCol w:w="945"/>
        <w:gridCol w:w="675"/>
        <w:gridCol w:w="405"/>
        <w:gridCol w:w="675"/>
        <w:gridCol w:w="810"/>
        <w:gridCol w:w="945"/>
        <w:gridCol w:w="810"/>
        <w:gridCol w:w="810"/>
        <w:gridCol w:w="810"/>
        <w:gridCol w:w="405"/>
        <w:gridCol w:w="270"/>
        <w:gridCol w:w="405"/>
        <w:gridCol w:w="270"/>
        <w:gridCol w:w="405"/>
        <w:gridCol w:w="270"/>
        <w:gridCol w:w="405"/>
        <w:gridCol w:w="270"/>
      </w:tblGrid>
      <w:tr>
        <w:trPr>
          <w:trHeight w:val="360" w:hRule="atLeast"/>
        </w:trPr>
        <w:tc>
          <w:tcPr>
            <w:tcW w:w="5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 </w:t>
              <w:br/>
              <w:t>мено-</w:t>
              <w:br/>
              <w:t>вание</w:t>
              <w:br/>
              <w:t>сосу-</w:t>
              <w:br/>
              <w:t xml:space="preserve">да   </w:t>
              <w:br/>
              <w:t xml:space="preserve">(ап- </w:t>
              <w:br/>
              <w:t>пара-</w:t>
              <w:br/>
              <w:t xml:space="preserve">та)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д  </w:t>
              <w:br/>
              <w:t>нача-</w:t>
              <w:br/>
              <w:t xml:space="preserve">ла   </w:t>
              <w:br/>
              <w:t xml:space="preserve">экс- </w:t>
              <w:br/>
              <w:t>плуа-</w:t>
              <w:br/>
              <w:t>тации</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з.</w:t>
              <w:br/>
              <w:t xml:space="preserve">N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Зав.</w:t>
              <w:br/>
              <w:t xml:space="preserve">N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четн.</w:t>
              <w:br/>
              <w:t xml:space="preserve">N и   </w:t>
              <w:br/>
              <w:t xml:space="preserve">дата  </w:t>
              <w:br/>
              <w:t xml:space="preserve">ре-   </w:t>
              <w:br/>
              <w:t xml:space="preserve">гист- </w:t>
              <w:br/>
              <w:t xml:space="preserve">рации </w:t>
            </w:r>
          </w:p>
        </w:tc>
        <w:tc>
          <w:tcPr>
            <w:tcW w:w="1080" w:type="dxa"/>
            <w:gridSpan w:val="2"/>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ра-  </w:t>
              <w:br/>
              <w:t xml:space="preserve">метры  </w:t>
              <w:br/>
              <w:t xml:space="preserve">разре- </w:t>
              <w:br/>
              <w:t xml:space="preserve">шенные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ре-</w:t>
              <w:br/>
              <w:t xml:space="preserve">да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ко- </w:t>
              <w:br/>
              <w:t>рость</w:t>
              <w:br/>
              <w:t xml:space="preserve">кор- </w:t>
              <w:br/>
              <w:t xml:space="preserve">ро-  </w:t>
              <w:br/>
              <w:t xml:space="preserve">зии, </w:t>
              <w:br/>
              <w:t xml:space="preserve">мм/  </w:t>
              <w:br/>
              <w:t xml:space="preserve">год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руппа</w:t>
              <w:br/>
              <w:t>сосуда</w:t>
              <w:br/>
              <w:t xml:space="preserve">по  </w:t>
              <w:br/>
              <w:t>РУА-93</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те-</w:t>
              <w:br/>
              <w:t xml:space="preserve">риал </w:t>
              <w:br/>
              <w:t xml:space="preserve">кор- </w:t>
              <w:br/>
              <w:t xml:space="preserve">пуса </w:t>
              <w:br/>
              <w:t>сосу-</w:t>
              <w:br/>
              <w:t xml:space="preserve">да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  </w:t>
              <w:br/>
              <w:t xml:space="preserve">вод- </w:t>
              <w:br/>
              <w:t>изго-</w:t>
              <w:br/>
              <w:t>тови-</w:t>
              <w:br/>
              <w:t xml:space="preserve">тель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ери-</w:t>
              <w:br/>
              <w:t>одич-</w:t>
              <w:br/>
              <w:t>ность</w:t>
              <w:br/>
              <w:t>осви-</w:t>
              <w:br/>
              <w:t xml:space="preserve">де-  </w:t>
              <w:br/>
              <w:t>тель-</w:t>
              <w:br/>
              <w:t>ство-</w:t>
              <w:br/>
              <w:t>вания</w:t>
            </w:r>
          </w:p>
        </w:tc>
        <w:tc>
          <w:tcPr>
            <w:tcW w:w="2700" w:type="dxa"/>
            <w:gridSpan w:val="8"/>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чередные сроки  </w:t>
              <w:br/>
              <w:t>освидетельствования</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О.</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И.</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О.</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И.</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 </w:t>
              <w:br/>
              <w:t>кгс/</w:t>
              <w:br/>
              <w:t>кв.</w:t>
              <w:br/>
              <w:t xml:space="preserve">см </w:t>
            </w:r>
          </w:p>
        </w:tc>
        <w:tc>
          <w:tcPr>
            <w:tcW w:w="40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w:t>
              <w:br/>
              <w:t>°C</w:t>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0" w:type="dxa"/>
            <w:gridSpan w:val="8"/>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х (производство) ________________ Установка ________________</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 внутренний осмот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И. - гидравлическое испытани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ОВАНО                            УТВЕРЖДА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 службы                       Главный механи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го надзора                   предприят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                   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_____ 199_ г.            "__" ______________ 199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К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браковки элементов сосуда(ов) "__" _______ 199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Цех (производство) __________, установка 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ы, нижеподписавшие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 установки (цеха, производства)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ханик установки (цеха, производства) 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нженер службы технического надзора 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или настоящий  акт  в том,  что нами произведено техническ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свидетельствование сосуда(ов) поз. N 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требованиями 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рмативно-технического документа (или перечислить все, чт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алось при освидетельствова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результате освидетельствования установлено:</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890"/>
        <w:gridCol w:w="810"/>
        <w:gridCol w:w="1755"/>
        <w:gridCol w:w="2835"/>
        <w:gridCol w:w="1485"/>
      </w:tblGrid>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br/>
              <w:t xml:space="preserve">сосуда(ов)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з.</w:t>
              <w:br/>
              <w:t xml:space="preserve">N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w:t>
              <w:br/>
              <w:t xml:space="preserve">элементов  </w:t>
              <w:br/>
              <w:t xml:space="preserve">сосуда(ов)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исание дефектов  </w:t>
              <w:br/>
              <w:t xml:space="preserve">на элементах    </w:t>
              <w:br/>
              <w:t xml:space="preserve">сосуда(ов)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ок   </w:t>
              <w:br/>
              <w:t>устранения</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 установки (цеха, производства) 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ханик установки (цеха, производства) 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нженер службы технического надзора ______________________________</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ррозионная карта сосуда _____________________ поз. N 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становка (производство) ______________</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755"/>
        <w:gridCol w:w="945"/>
        <w:gridCol w:w="810"/>
        <w:gridCol w:w="675"/>
        <w:gridCol w:w="1080"/>
        <w:gridCol w:w="675"/>
        <w:gridCol w:w="1080"/>
        <w:gridCol w:w="675"/>
        <w:gridCol w:w="1080"/>
      </w:tblGrid>
      <w:tr>
        <w:trPr>
          <w:trHeight w:val="240" w:hRule="atLeast"/>
        </w:trPr>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w:t>
              <w:br/>
              <w:t xml:space="preserve">частей   </w:t>
              <w:br/>
              <w:t xml:space="preserve">сосуда   </w:t>
            </w:r>
          </w:p>
        </w:tc>
        <w:tc>
          <w:tcPr>
            <w:tcW w:w="1755" w:type="dxa"/>
            <w:gridSpan w:val="2"/>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лщина   </w:t>
              <w:br/>
              <w:t xml:space="preserve">стенки, мм </w:t>
            </w:r>
          </w:p>
        </w:tc>
        <w:tc>
          <w:tcPr>
            <w:tcW w:w="5265"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ультаты замеров          </w:t>
            </w:r>
          </w:p>
        </w:tc>
      </w:tr>
      <w:tr>
        <w:trPr>
          <w:trHeight w:val="12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gridSpan w:val="2"/>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 _______</w:t>
              <w:br/>
              <w:t>подпись ____</w:t>
            </w:r>
          </w:p>
        </w:tc>
        <w:tc>
          <w:tcPr>
            <w:tcW w:w="1755" w:type="dxa"/>
            <w:gridSpan w:val="2"/>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 _______</w:t>
              <w:br/>
              <w:t>подпись ____</w:t>
            </w:r>
          </w:p>
        </w:tc>
        <w:tc>
          <w:tcPr>
            <w:tcW w:w="1755" w:type="dxa"/>
            <w:gridSpan w:val="2"/>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 _______</w:t>
              <w:br/>
              <w:t>подпись ____</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ерво-</w:t>
              <w:br/>
              <w:t xml:space="preserve">на-   </w:t>
              <w:br/>
              <w:t xml:space="preserve">чаль- </w:t>
              <w:br/>
              <w:t xml:space="preserve">ная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w:t>
              <w:br/>
              <w:t xml:space="preserve">бра- </w:t>
              <w:br/>
              <w:t xml:space="preserve">ко-  </w:t>
              <w:br/>
              <w:t xml:space="preserve">воч- </w:t>
              <w:br/>
              <w:t xml:space="preserve">ная  </w:t>
            </w:r>
          </w:p>
        </w:tc>
        <w:tc>
          <w:tcPr>
            <w:tcW w:w="1755"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точ-</w:t>
              <w:br/>
              <w:t xml:space="preserve">ки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олщина</w:t>
              <w:br/>
              <w:t>стенки,</w:t>
              <w:br/>
              <w:t xml:space="preserve">мм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точ-</w:t>
              <w:br/>
              <w:t xml:space="preserve">ки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олщина</w:t>
              <w:br/>
              <w:t>стенки,</w:t>
              <w:br/>
              <w:t xml:space="preserve">мм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точ-</w:t>
              <w:br/>
              <w:t xml:space="preserve">ки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олщина</w:t>
              <w:br/>
              <w:t>стенки,</w:t>
              <w:br/>
              <w:t xml:space="preserve">мм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скиз сосуда или его развертк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достоверение о качестве ремонта сосуда 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з. N _______, цех (производство) _________, установка __________</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ведения о ремонте и примененных материала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295"/>
        <w:gridCol w:w="3240"/>
        <w:gridCol w:w="1350"/>
        <w:gridCol w:w="1890"/>
      </w:tblGrid>
      <w:tr>
        <w:trPr>
          <w:trHeight w:val="48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раткое описание</w:t>
              <w:br/>
              <w:t xml:space="preserve">ремонта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и марка  </w:t>
              <w:br/>
              <w:t xml:space="preserve">примененного материала </w:t>
              <w:br/>
              <w:t>(изделия) и его размеры</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тандарт,</w:t>
              <w:br/>
              <w:t xml:space="preserve">нормаль, </w:t>
              <w:br/>
              <w:t xml:space="preserve">ТУ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N сертификата</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анные о сварк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620"/>
        <w:gridCol w:w="1485"/>
        <w:gridCol w:w="1215"/>
        <w:gridCol w:w="945"/>
        <w:gridCol w:w="1215"/>
        <w:gridCol w:w="1215"/>
        <w:gridCol w:w="1080"/>
      </w:tblGrid>
      <w:tr>
        <w:trPr>
          <w:trHeight w:val="96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 </w:t>
              <w:br/>
              <w:t>ние и марка</w:t>
              <w:br/>
              <w:t>свариваемых</w:t>
              <w:br/>
              <w:t xml:space="preserve">материалов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ды,</w:t>
              <w:br/>
              <w:t xml:space="preserve">сварочная </w:t>
              <w:br/>
              <w:t xml:space="preserve">проволока </w:t>
              <w:br/>
              <w:t xml:space="preserve">(тип,   </w:t>
              <w:br/>
              <w:t xml:space="preserve">марка,  </w:t>
              <w:br/>
              <w:t xml:space="preserve">ГОСТ, ТУ)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N серти-</w:t>
              <w:br/>
              <w:t xml:space="preserve">фиката  </w:t>
              <w:br/>
              <w:t>или про-</w:t>
              <w:br/>
              <w:t xml:space="preserve">токола  </w:t>
              <w:br/>
              <w:t>проверки</w:t>
              <w:br/>
              <w:t xml:space="preserve">элект-  </w:t>
              <w:br/>
              <w:t xml:space="preserve">родов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И.О.</w:t>
              <w:br/>
              <w:t xml:space="preserve">свар- </w:t>
              <w:br/>
              <w:t xml:space="preserve">щика  </w:t>
              <w:br/>
              <w:t xml:space="preserve">и N   </w:t>
              <w:br/>
              <w:t>клейма</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w:t>
              <w:br/>
              <w:t>тура ок-</w:t>
              <w:br/>
              <w:t>ружающе-</w:t>
              <w:br/>
              <w:t xml:space="preserve">го воз- </w:t>
              <w:br/>
              <w:t>духа, °C</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етоды и</w:t>
              <w:br/>
              <w:t xml:space="preserve">объем  </w:t>
              <w:br/>
              <w:t>контроля</w:t>
              <w:br/>
              <w:t xml:space="preserve">сварных </w:t>
              <w:br/>
              <w:t xml:space="preserve">швов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w:t>
              <w:br/>
              <w:t xml:space="preserve">таты   </w:t>
              <w:br/>
              <w:t>контро-</w:t>
              <w:br/>
              <w:t xml:space="preserve">ля     </w:t>
              <w:br/>
              <w:t>сварных</w:t>
              <w:br/>
              <w:t xml:space="preserve">швов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Данные о термообработк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890"/>
        <w:gridCol w:w="2430"/>
        <w:gridCol w:w="4455"/>
      </w:tblGrid>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мпература </w:t>
              <w:br/>
              <w:t xml:space="preserve">нагрева, °C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w:t>
              <w:br/>
              <w:t xml:space="preserve">выдержки в часах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ловия охлаждения (на воздухе, </w:t>
              <w:br/>
              <w:t>под слоем асбеста или шлаковаты)</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осуд отремонтирован в соответствии с ОТУ 2-92 или техническими условиями на ремо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уд подвергался испытанию на прочность и плотность пробным давлением, кгс/кв. см: корпуса _________, трубной части ________, рубашки _________.</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стер (механик), выполняющий ремонтные работы ________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 установки (цеха, производства) _____________________</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онные данны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азработчик - ВНИКТИнефтехим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Зарегистрировано - ВНИКТинефтехим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водится вместо РУА-78.</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9:02:42Z</dcterms:created>
  <dc:creator/>
  <dc:description/>
  <dc:language>en-US</dc:language>
  <cp:lastModifiedBy/>
  <dcterms:modified xsi:type="dcterms:W3CDTF">2011-04-26T19:12:00Z</dcterms:modified>
  <cp:revision>2</cp:revision>
  <dc:subject/>
  <dc:title/>
</cp:coreProperties>
</file>