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аю</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меститель Министр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энергетик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С.Станев</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6 марта 2001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овано</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6 декабря 2000 г. N 10-03/98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ервый вице-президен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АО АК "Транснефть"</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Калинин</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0 апреля 2001 го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эксплуатации резервуаров магистральных</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водов и нефтеб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53-39.4-078-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кумент разработ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ститутом проблем транспорта энергоресурсов (ИПТЭ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ректор института, академик АН РБ                       А.Г. Гуме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 директора, к.т.н., руководитель темы                М.Г. Векштей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исполнитель, зав. отделом  N 5,            И.С. Бронштей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тем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нес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меститель начальника Отдела                            А.А. Михайл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гистральных нефтепроводов и нефтебаз</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вый вице-президент                                    В.В. Калин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це-президент                                           Ю.В. Лиси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департамента                                   В.С. Гринь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правового управления                           В.Я. Зайце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отдела контроля и делопроизводства             С.М. Родьк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льник отдела научно-технического обеспечения         А.Е. Сощенк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ится взамен РД 39-0147103-385-87 "Правила технической эксплуатации резервуаров магистральных нефтепроводов" и "Правил технической эксплуатации железобетонных резервуаров для нефти", 197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установлен с 10.04.2001 (Приказ ОАО АК "Транснефть" N 25 от 12.05.2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документ разработан Институтом проблем транспорта энергоресурсов (ИПТЭР) и организациями-соисполнителями: Самарской государственной архитектурно-строительной академией (СамГАСА), Научно-техническим центром по безопасности в промышленности Госгортехнадзора России (НТЦ "Промышленная безопасность"), Научно-производственным предприятием "Симплекс" (НПП "Симплекс"), Научно-производственным предприятием "Эколого-аналитический центр" при участии специалистов акционерной компании "Транснефть" и предназначен для инженерно-технических и руководящих работников предприятий, занимающихся эксплуатацией, техническим обслуживанием и ремонтом резервуаров на территори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распространяются на проектируемые, строящиеся, действующие, реконструируемые, находящиеся на консервации и демонтируемые резервуары и резервуарные парки магистральных нефтепроводов и являются обязательными для всех организаций, осуществляющих их эксплуатацию, а также сторонних ведомств и организаций независимо от их организационно-правовой формы и формы собственности, взаимодействующих с эксплуатирующими резервуары и резервуарные парки магистральных нефтепроводов организациями в части, их касающей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Область приме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Настоящий документ устанавлив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ы и требования к использованию по назначению, техническому обслуживанию, диагностированию и ремонту резервуаров для товарной нефти нефтеперекачивающих станций, наливных пунктов, морских и речных терминалов и нефтебаз в системе магистральных нефте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ые положения метрологического обеспечения учета нефти по резервуа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обеспечению безопасного функционирования резервуаров, охраны труда при эксплуатаци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к организации и проведению работ персоналом в процессе эксплуатаци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оформления эксплуатационной документации на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Положения Правил являются обязательными для всех предприятий, а также сторонних ведомств и организаций (независимо от их организационно-правовой формы и формы собственности), эксплуатирующих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тикальные стальные со стационарной крышей (Р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тикальные стальные со стационарной крышей и понтоном (РВС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тикальные стальные с плавающей крышей (РВС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езобетонные цилиндрические, прямоугольные (ЖБР, ЖБ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елезобетонные с плавающей крышей (ЖБРП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оложения Правил относятся к резервуарам, сооруженным по типовым проектам, действовавшим до 1997 г. Для резервуаров, сооруженных по специальным проектам, имеющих новые конструктивные особенности и технологические параметры, должны быть разработаны дополнения к разделам настоящих Правил, отражающие особенности эксплуатации указан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Терминология, употребляемая в технологических и эксплуатационных документах на резервуар, должна соответствовать настоящи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На основе и в соответствии с требованиями настоящих Правил эксплуатирующая организация и ее структурные подразделения организуют разработку новых или корректировку действующих технических условий, регламентов, производственных инструкций и друг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Охрана резервуарного парка предусматривается в составе системы охраны нефтеперекачивающей станции, организованной в соответствии с распоряжениями Правительства Российской Федерации (N 1503-Р от 28.10.95, N 44-Р от 13.01.96, N 892-Р от 08.06.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Каждый работник предприятия, занимающийся эксплуатацией резервуарных парков, несет персональную ответственность за выполнение требований настоящих "Правил..." в пределах возлагаемых на него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Нарушение положений настоящих "Правил..." влечет за собой ответственность в установленном порядке в зависимости от степени и характера нар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Контроль и ответственность за выполнение настоящих "Правил..." возлагаются на руководителей филиалов, структурных подразделений (НПС, цехов,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Организация эксплуатации резервуаров и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Эксплуатация резервуаров и резервуарных парков - это совокупность процессов по приему, хранению и сдачи нефти, испытанию и приемке резервуара в эксплуатацию, его техническому обслуживанию и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Эксплуатация резервуаров и резервуарных парков должна осуществляться в пределах каждого предприятия собственными силами и силами привлеченных организаций, имеющих лицензии на выполняем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Организация эксплуатации резервуаров и резервуарных парков определяется каждым предприятием и отражается в положениях по организации эксплуатации резервуаров и резервуарных парков в целом по предприятию и его филиалам, нефтеперекачивающим и наливным станциям, морским и речным терминалам и нефтебаз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Основными видами работ (операций) в процессе эксплуатации резервуаров и резервуарных парков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вместимости и градуировка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о-технологическое обслуживание резервуаров и резервуарных парков (техническое использовани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обслуживание и текущий ремонт резервуарных парков и их отдель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диагностировани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питальный ремонт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Персонал, ответственный за техническую эксплуатацию резервуаров и резервуарных парков, обязан обеспеч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х надежную и безопасную рабо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у и внедрение мероприятий по охране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и своевременное проведение технической диагностики, технического обслуживания и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обучения, инструктирование и периодическую проверку знаний подчиненно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дрение и освоение нового оборудования, осуществление автоматизации и телемеханизации резервуаров и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и своевременную проверку защитных средств и противопожарного инвентар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Резервуар - емкость, предназначенная для хранения, приема, откачки и измерения объем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Резервуарный парк - группа (группы) резервуаров, предназначенных для приема, хранения и откачки нефти и размещенных на территории, ограниченной по периметру обвалованием или ограждающей стенкой при наземных резервуарах и дорогами или противопожарными проездами - при подземных резервуарах (СНиП 2.1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Система эксплуатации резервуаров и резервуарных парков включает использование по назначению, техническое обслуживание, диагностирование, текущий и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Техническое использование резервуаров по назначению - комплекс мероприятий по контролю и поддержанию режимов работы магистрального нефтепровода, а также по обеспечению измерений количеств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Техническое обслуживание резервуаров и резервуарных парков - работы по поддержанию работоспособности резервуаров и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Текущий ремонт резервуаров - работы по восстановлению технико-эксплуатационных характеристик с заменой отдельного оборудования без зачистк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Капитальный ремонт резервуара - комплекс мероприятий по восстановлению технико-эксплуатационных характеристик с заменой или восстановлением элементов конструкций резервуара и оборудования с выводом резервуара из эксплуатации и зачис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Техническое диагностирование (обследование) - комплекс работ по определению технического состоя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Авария в резервуарном парке - внезапный выход или истечение нефти в результате полного разрушения или частичного повреждения резервуара, его элементов, оборудования и устройств, сопровождаемые одним или несколькими из следующих соб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авматизм со смертельным исходом или с потерей трудоспособности пострадавш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пламенение нефти или взрыв ее паров и г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язнение любого водотока, реки, озера, водохранилища или любого другого вод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чка нефти свыше 1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Аварийная утечка" в резервуарном парке - неконтролируемый выход (истечение) нефти объемом менее 10 куб. м на территории резервуарного парка без признаков событий, указанных в 1.3.9, но требующий проведения ремонтных работ для обеспечения безопасности дальнейшей эксплуатации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Опасные условия эксплуатации" - обстоятельства, выявленные при эксплуатации резервуарного парка или при проведении обследований резервуаров и их оборудования, которые позволяют сделать объективный вывод о возможности возникновения аварий или аварийной уте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Минимально допустимый уровень нефти - предельный минимальный уровень нефти в резервуаре, уменьшение которого приведет к нарушению технологического процесса перекачки или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Максимально допустимый уровень нефти - предельный уровень заполнения резервуара неф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Технологический уровень нефти - уровень, позволяющий вести откачку нефти из резервуара без изменения режима перекачки до минимально допустимого уровня в течение времени, необходимого для выяснения причин и ликвидации простоев, связанных с отказом технологического оборудования, средств КИП и А на приемном участке нефтепровода, а также вывода этого участка на необходимый режим перека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Максимальный рабочий уровень нефти - уровень ниже максимально допустимого на величину, позволяющую вести прием нефти из нефтепровода в течение установле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иды резервуаров и их технические характери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Типы и основные габаритные размеры стальных резервуаров приведены в Приложении 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Типы и основные габаритные размеры железобетонных резервуаров представлены в Приложении 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Оборудовани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Перечень оборудования и конструктивных элементов, устанавливаемых на резервуарах, представлен в таблице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и конструктивные элементы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805"/>
        <w:gridCol w:w="810"/>
        <w:gridCol w:w="675"/>
        <w:gridCol w:w="810"/>
        <w:gridCol w:w="675"/>
      </w:tblGrid>
      <w:tr>
        <w:trPr>
          <w:trHeight w:val="240" w:hRule="atLeast"/>
        </w:trPr>
        <w:tc>
          <w:tcPr>
            <w:tcW w:w="580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оборудования         </w:t>
            </w:r>
          </w:p>
        </w:tc>
        <w:tc>
          <w:tcPr>
            <w:tcW w:w="297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в резервуаре </w:t>
            </w:r>
          </w:p>
        </w:tc>
      </w:tr>
      <w:tr>
        <w:trPr>
          <w:trHeight w:val="240" w:hRule="atLeast"/>
        </w:trPr>
        <w:tc>
          <w:tcPr>
            <w:tcW w:w="580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ВСП</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ВСПК</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ЖБР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ыхательный клапа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хранительный клапан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ентиляционный патрубо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предохранитель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раздаточное устройство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раздаточный патрубок &lt;*&gt;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ногенерато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подслойного пенотушения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мпенсирующая система приемо-раздаточных </w:t>
              <w:br/>
              <w:t xml:space="preserve">патрубков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боотборник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спуск с плавающей крыш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орошения резервуар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ран сифонны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стема размыва осадк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гружной насос (для откачки остатков     </w:t>
              <w:br/>
              <w:t xml:space="preserve">нефти и подтоварной вод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юки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емер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ы контроля, сигнализации, защиты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480" w:hRule="atLeast"/>
        </w:trPr>
        <w:tc>
          <w:tcPr>
            <w:tcW w:w="877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br/>
              <w:t xml:space="preserve">&lt;*&gt; Приемораздаточный патрубок с хлопушей на РВС следует    </w:t>
              <w:br/>
              <w:t xml:space="preserve">заменить приемораздаточным устройством с поворотной заслонкой.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Выбор конкретного оснащения резервуаров, расположения оборудования и конструктивных элементов определяется проект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капитальном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лопуши исключаются, вместо них устанавливаются внутренние приемораздаточн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монтируются трубные стационарные системы размыва с последующей установкой винтов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орудовании резервуаров понтонами, плавающими крышами дыхательная арматура заменяется на вентиляционные патру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вающие крыши и понтоны оборудуются опорными стойками регулируемой высоты с установкой на них дополнительных патрубков в эксплуатацион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Дыхательная арматура должна включать дыхательный и предохранительный клапаны, вентиляционные патруб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Марки дыхательных клапанов и их технические характеристики приведены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Суммарная пропускная способность дыхательных клапанов определяется в зависимости от максимальной подачи нефти при заполнении (или опорожнении) резервуара с учетом температурного расширения пар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Марки предохранительных клапанов и их технические характеристики приведены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Суммарная пропускная способность предохранительных клапанов, устанавливаемых на одном резервуаре, должна быть не меньше, чем дыха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Предохранительный клапан настраивается на повышенное давление и пониженный вакуум на (5 - 10%) по сравнению с дыхательным. Предохранительный гидравлический клапан должен быть залит незамерзающей слабоиспаряющейся жидкостью, которая образует гидравлический затв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9. Дыхательные и предохранительные клапана типа НКДМ, КПГ, СМДК, КПР следует заменить на универсальные клапана типа К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а предохранительных клапанов КПГ и КПР проводится только с одновременной заменой дыха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0. Универсальные клапаны КДС, КДС-2 работают как в режиме дыхательного, так и предохранительного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исание и технические характеристики клапанов КДС и КДС-2 представлены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1. Огневые предохранители (огнепреградители, далее по тексту - огневые предохранители) устанавливаются под дыхательными и предохранительными клапанами. При температуре наружного воздуха ниже 0 °С в осенне-зимний период огневые предохранители необходимо демонтиро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рки огневых предохранителей и их технические характеристики представлены в Приложении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2. Тип устанавливаемой дыхательной арматуры определяется в зависимости от конструкции крыши резервуара и давления насыщенных паров хранимой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езервуарах со стационарной крышей (без понтона) при давлении насыщенных паров хранимой нефти ниже 26,6 кПа (200 мм рт. ст.) должны быть установлены вентиляционные патрубки с огневыми предохран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езервуарах со стационарной крышей (без понтона) при давлении насыщенных паров хранимой нефти свыше 26,6 кПа (200 мм рт. ст.) должны быть установлены дыхательные и предохранительные клапаны с огневыми предохран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езервуарах с плавающей крышей (или понтоном) должны быть установлены вентиляционные патрубки с огневыми предохранител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исполнения дыхательной арматуры осуществляется согласно ГОСТ 15150 в зависимости от климатической зоны (по ГОСТ 163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3. На приемораздаточном патрубке резервуаров должны предусматриваться компенсирующие системы для снижения усилий, передаваемых технологическими трубопроводами на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4. Резервуар должен быть оборудован отсекающими коренными задвиж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5. Резервуары должны быть оборудованы средствами отбора проб. Для отвода ливневых вод с плавающей крыши применяется водос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6. Для предотвращения образования донных отложений и их размыва должна быть предусмотрена система размыва или другое специальное оборудование, имеющее необходимые разрешительные документы на их приме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7. В состав оборудования резервуара входят замерный, световой люки, люк-лаз и др. люки для установки оборудования (количество люков и их типы устанавливаются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8. Резервуары оснащаются сигнализаторами аварийного максимального и минимального уровней нефти и устройствами измерения уровня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Резервуарные парки НПС, морских и речных терминалов и Н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Полезный объем резервуарных парков нефтепроводов определяется в соответствии с требованиями ВНТП 2-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ланировка резервуарного парка, расстояния между стенками резервуаров, вместимость групп резервуаров и расстояния между группами должны соответствовать требованиям СНиП 2.1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Внутри обвалования резервуарного парка не допускается размещение задвижек, за исключением коренных, устанавливаемых на приемораздаточных патрубках резервуара, а также задвижек систем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Каждая группа наземных резервуаров должна быть ограждена замкнутым земляным обвалованием шириной по верху не менее 0,5 м или ограждающей стеной из негорючих материалов, рассчитанными на гидростатическое давление разлившейся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Высота обвалования или ограждающей стены каждой группы резервуаров должна быть на 0,2 м выше уровня расчетного объема разлившейся жидкости, но не менее 1 м для резервуаров номинальным объемом до 10000 куб. м и 1,5 м - для резервуаров объемом 10000 куб.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от стенок резервуаров до подошвы внутренних откосов обвалования или ограждающих стен следует принимать не менее 3 м для резервуаров объемом до 10000 куб. м и 6 м - для резервуаров объемом 10000 куб.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6. В пределах одной группы резервуаров внутренними земляными валами или ограждающими стенами следует отделять каждый резервуар объемом 20000 куб. м и более или несколько однотипных резервуаров, суммарный объем которых равен или менее 2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у внутреннего земляного вала или стены следует приним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3 м - для резервуаров объемом 10000 куб. м и бол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8 м - для осталь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7. При размещении резервуарных парков на площадках, имеющих более высокие геодезические отметки по сравнению с отметками территории соседних населенных пунктов, предприятий и путей железных дорог общей сети, расположенных на расстоянии до 200 м от резервуарного парка, а также при размещении резервуарного парка у берегов рек на расстоянии 200 м и менее от уреза воды (при максимальном уровне) должны быть предусмотрены дополнительные мероприятия, исключающие при аварии резервуаров возможность разлива нефти на территорию населенного пункта или предприятия, на пути железных дорог общей сети или в водо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В каждую группу наземных вертикальных резервуаров, располагаемых в два ряда и более, должны быть предусмотрены заезды внутрь обвалования для передвижной пожарной техники, если с внутренних дорог и проездов резервуарного парка не обеспечивается подача огнетушащих средств в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9. Для перехода через обвалование или ограждающую стену, а также для подъема на обсыпку резервуаров необходимо на противоположных сторонах ограждения или обсыпки предусматривать лестницы - переходы шириной не менее 0,7 м в количестве четырех для группы резервуаров и не менее двух - для отдельно стоящи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переходами через обвалование и стационарными лестницами на резервуарах должны быть предусмотрены пешеходные дорожки (тротуары) шириной не менее 0,75 м с тверд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единения трубопроводов, прокладываемых внутри обвалования, должны быть, как правило, сва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0. Обвалование резервуаров, нарушенное в связи с ремонтом или реконструкцией, по окончании работ подлежит восстановл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1. В производственно-дождевую канализацию из резервуарного парка должны отводи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енные сточные воды, образующиеся при сбросе подтоварной воды из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тмосферные воды, образующиеся в период дождей и таяния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ды, охлаждающие резервуары при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2. Не допускается сброс в производственно-дождевую канализацию донных отложений, образующихся при зачистке резервуаров. Они должны отводиться в шламонакопители с помощью специальных откачива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3. Дождеприемные колодцы через выпуски с гидравлическими затворами должны быть подключены к сети производственно-дождевой канализации. Хлопуши дождеприемного колодца должны быть постоян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4. Колодцы канализационных сетей, расположенные в резервуарном парке, нумеруются в соответствии с технологической схем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риемка резервуаров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риемку резервуара после сооружения, монтажа технологического оборудования, подводящих трубопроводов осуществляет рабочая комиссия, в состав которой входят представители заказчика, генерального подрядчика, субподрядных организаций, генерального проектировщика, органов государственного санэпиднадзора, органов государственного пожарного надзора, службы охраны окружающей среды, Госгортехнадзора, технической инспекции труда, профсоюзной организации заказчика или эксплуатационной организации, других заинтересованных органов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До начала испытаний резервуаров РВС генеральный подрядчик должен предъявить заказчику всю техническую документацию на резервуар и прочие документы, удостоверяющие качество металла и сварочных материалов, сертификаты; содержащие данные о сварочных работах и результаты проверки качества сварных соединений; акты на скрытые работы по подготовке основания и устройству изолирующего слоя; результаты контроля сварных соединений смонтированного резервуара, предусмотренного СНиП 3.03.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зервуаров, покрытых с внутренней стороны защитным антикоррозионным покрытием, должны быть представлены технические характеристики нанесенного материала покрытия, карта-схема покрытия и результаты испытаний на адге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Испытания конструкции резервуара должны быть проведены в соответствии с требованиями СНиП 3.03.01 и ВСН 311 "Монтаж стальных вертикальных цилиндрических резервуаров для хранения нефти и нефтепродуктов от 100 до 50000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Комплекс технических мероприятий по подготовке и проведению приемочных испытаний РВС представлен в Приложении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До начала испытаний резервуаров ЖБР генеральный подрядчик (строительно-монтажная организация) представляет заказчику документацию в соответствии со СНиП 3.01.04 и СНиП 3.03.01: сертификаты, технические паспорта на качество бетона, класс арматуры, железобетонных элементов конструкций; результаты контроля качества антикоррозионных покрытий сварных соединений, закладных и соединительных деталей; акты на скрытые работы при устройстве грунтового основания с отражением сведений о сохранении естественной плотности грунта и об устройстве водоотвода, бетонной подготовки, слоя скольжения, гидроизоляции днища, днища и фундамента стен с указанием об отсутствии дефектов (трещин, раковин, обнаженной арматуры и т.п.); акты на скрытые работы при монтаже сборных элементов, замоноличивании стыков между железобетонными элементами, навивке кольцевой арматуры, торкретных работах; акты на монтаж и испытания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питке или покраске готовой конструкции защитными составами или нанесении облицовочных покрытий заказчику должны быть представлены технические характеристики нанесенного материала покрытия, карта-схема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тикоррозионная защита должна соответствовать СНиП 2.0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Испытания и приемка в эксплуатацию ЖБР должны быть выполнены в соответствии со СНиП 3.03.01 и СН 383 "Указания по производству и приемке работ при сооружении железобетонных резервуаров дл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Комплекс технических мероприятий по подготовке и проведению приемочных испытаний ЖБР представлен в Приложении 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Документация, оформляемая при приемке резервуаров и резервуарных парков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1. На законченный строительством вертикальный стальной резервуар должна быть передана в эксплуатирующую организацию следующая техническ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о-сметная документация на резервуар с внесенными в процессе строительства изменениями (исполнитель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резервуара (Приложение 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ие сертификаты на изготовление ста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удостоверяющие качество металла, электродов, электродной проволоки, флюсов и прочих материалов, примененных при монтаж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е по контролю сварных соединений стенки физическим методом со схемами расположения мест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и удостоверений о квалификации сварщиков, выполнявших сварку, с указанием присвоенных им цифровых или буквенн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скрытые работы по устройству изолирующего слоя под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приемку основания резервуара под монтаж (ВСН 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испытание сварных соединений днища резервуара (ВСН 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испытание сварных соединений стенк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испытание резервуара наливом воды (ВСН 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испытание сварных соединений кровли резервуара на герметичность (ВСН 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испытание резервуа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сварочных работ (СНиП 3.03.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испытания задвижек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е на просвечивание швов гамма-лучами (только для резервуаров вместимостью 2000 куб. м и более, изготовленных из отдельных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о согласовании отступлений от проекта при строитель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омость расхода металла при строительстве резервуара (необходимо заполнять только для резервуаров, изготовленных из отдельных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испытания герметичности сварного соединения стенки с днищем (ВСН 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просвечивание вертикальных монтажных стыков стенки резервуара (ВСН 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дуировочная таб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и акт испытания заземл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нивелирования основа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рабочей комиссии о приемке законченного строительством резервуара в соответствии со СНиП 3.01.04 и "Временным положением о приемке законченных строительством объектов" (приложение к письму Госстроя России от 09.07.93 N БЕ-19-11/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2. Для резервуара РВС с понтоном или плавающей крышей должны быть также прилож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испытания сварных соединений центральной части понтона или плавающей крыши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заводских испытаний коробов понтона или плавающей крыши на герметичность и акт испытания их после мон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оверки заземления понтона или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удостоверяющие качество материалов, использованных для уплотняющего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омость отклонений от вертикали направляющих понтона, патрубков направляющих и наружного борта понтона или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3. Если за давностью строительства техническая документация на резервуар отсутствует, то паспорт должен быть составлен предприятием, эксплуатирующим резервуар, и подписан главным инженером. В этом случае паспорт составляется на основании детальной технической инвентаризации всех частей и конструкций резервуара, а при необходимости - обследования и дефектоскопии (разде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При приемке железобетонных резервуаров в эксплуатацию после окончания строительства передаваемая заказчику исполнительная документация на строительство резервуара должна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рабочих чертежей резервуара, его оборудования и защит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скрытые работы по устройству основания резервуара и изоляции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иемки основания и его нивел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на арматурные и бетонные работы, монтаж и замоноличивание стыков железобетон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навивку кольцевой предварительно напряженной арматуры в цилиндрических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торкретирование наружных и внутренних поверхносте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устройство гидроизоля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о согласовании отступлений от проекта (в т.ч. журнал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равка лаборатории о содержании в примененном для бетона цементе трехкальциевого алюмината и четырехкальциевого алюмоферрита, введении в бетон специальных добавок, если они требуются по условиям агрессивности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ы производства всех видов работ, а в случае выполнения работ в зимнее время - листы, отражающие значения температуры электропрогрева бетона и тепловой обработки торкретного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ы, технические паспорта, удостоверяющие качество сборных железобетонных конструкций, марку бетона, класс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натяжения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производства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ведения геодезиче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монтажа и испытания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оверки заземля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замера сопротивления растеканию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готовности резервуара к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спытаний резервуара на прочность, герметичность и на газонепроницаемость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иемки резервуара в эксплуатацию в соответствии со СНиП 3.01.04 и "Временным положением о приемке законченных строительством объектов" (приложение к письму Госстроя России от 09.07.93 N БЕ-19-11/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дуировочная таб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производства строительных и монтажных работ с указанием атмосферных условий в период строительств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резервуара (Приложение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акты должны быть оформлены в соответствии с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П 3.03.01 "Несущие и ограждающи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П 3.01.01 "Организация строитель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П 3.01.03 "Геодезические работы в строитель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П 3.02.01 "Земляные сооружения, основания и фунда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П 3.01.04 "Приемка в эксплуатацию законченных строительством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5. После завершения строительства резервуар должен подвергаться следующим видам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на прочность стенки и осн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на герметичность стенки, кровли и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на герметичность плавающей крыши и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6. Порядок проведения испытания резервуара изложен в Приложениях Г и Д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Техническое использовани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Эксплуатацион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аждый резервуар, находящийся в эксплуатации, должна иметься следующая эксплуатацион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резервуара с актами на замену оборудования (Приложения Е, 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ая документация на резервуар и на проведение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нивелирования основания, акты, протоколы по нивелированию окрайки днища, проводимой в процессе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дуировочная таблица на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ая карта эксплуатации резервуара (Приложение 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текуще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эксплуатации молниезащиты и защиты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молниезащиты и защиты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Технологическая к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заполнения резервуаров и подключения их в технологический процесс транспортировки нефти должна быть составлена технологическая карта эксплуатаци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1. Технологическая карта эксплуатации резервуаров составляется на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й нормативных и руководя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х о характеристиках резервуаров и их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го состоя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 перекачки нефти, высотных отметок резервуаров и откачивающих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йств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аметра и протяженности трубопроводов технологической обвязки на участке "резервуары - насосна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ельности трубопровода и количества резервуаров, подключаемых к данному трубопров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ы воздух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ая карта эксплуатации резервуара должна отражать наиболее вероятные условия его работы и обеспечивать эксплуатационный персонал всех уровней информацией для оперативного принятия решений по управлению процессом перека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ложении И приведены рекомендуемые формы технологических карт эксплуатации резервуаров для различных вариантов их использования и пояснения по их заполнению. На основании указанных форм предприятия должны разработать технологические карты эксплуатации резервуаров исходя из конкретных условий работы, при необходимости дополнить и уточнить описание и содержание гра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2. Технологическая карта эксплуатации резервуаров утверждается главным инженером предприятия и пересматривается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3. Технологические карты хранятся в отделах предприятия и их филиала, которые участвуют в эксплуатации резервуаров и резервуарных парков, на перекачивающих станциях и наливных пунктах морских и речных терминалов и нефтеб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е карты должны находиться в диспетчерских пунктах предприятий, филиалов и в операторных перекачивающих и наливных станций, морских и речных терминалов, нефтеб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Заполнение резервуаров и их оперативное обслуживание осуществляются диспетчерскими службами предприятий, филиалов и операторами перекачивающих станций, наливных пунктов и нефтебаз. Оперативное обслуживание заключается в обеспечении режима работы резервуаров в пределах параметров, установленных технологическими картами эксплуатации резервуаров, с отражением в диспетчерских листах уровней нефти в резервуарах с заданной периодич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Схемы перека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1 Нефтеперекачивающие станции, оснащенные резервуарами, осуществляют перекачку нефти по нефтепроводам в зависимости от схемы присоединения насосов 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через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подключенными резерву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 насоса в нас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При перекачке по схеме "через резервуары" нефть принимается поочередно в один или группу резервуаров нефтеперекачивающей станции, подача на следующую НПС осуществляется из другого резервуара или группы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а перекачки "через резервуары" применяется для учета перекачиваемой нефти при последовательной перекачке для сохранения качества 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3. При схеме перекачки "с подключенными резервуарами" резервуары служат компенсаторами неравномерности подачи нефти предыдущей НПС и откачки на последующую нефтеперекачивающую стан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При перекачке по схеме "из насоса в насос" резервуары промежуточных нефтеперекачивающих станций отключаются. Они используются только для приема нефти из трубопровода во время аварии или ремонта линейной части нефте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ежим эксплуатаци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 Заполнение и опорожнение резервуара должны проводиться в пределах параметров, установленных технологической картой (кар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При заполнении после окончания строительства резервуара или после его капитального ремонта скорость движения нефти в приемораздаточном патрубке не должна превышать 1 м/с до полного затопления струи, а в резервуарах с понтоном или плавающей крышей - до их всплытия, независимо от диаметра патрубка и емкост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3. Для обеспечения электростатической безопасности скорость нефти в приемораздаточном патрубке при заполнении резервуаров всех типов после затопления струи не должна превышать максимально допустимой величины, представленной в таблиц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ая скорость истечения нефти в резервуа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обеспечения электростатической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320"/>
        <w:gridCol w:w="4455"/>
      </w:tblGrid>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приемораздаточного   </w:t>
              <w:br/>
              <w:t xml:space="preserve">патрубка, мм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о допустимая     </w:t>
              <w:br/>
              <w:t xml:space="preserve">скорость, м/с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9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3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4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4. Максимальная производительность заполнения (опорожнения) резервуара, оборудованного дыхательными и предохранительными клапанами или вентиляционными патрубками, должна быть установлена с учетом максимально возможного расхода через них паровоздушной сме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расход паровоздушной смеси (воздуха) через все дыхательные клапаны или вентиляционные патрубки с огневыми предохранителями, установленные на резервуаре, не должен превышать 85% от их суммарной проектной пропускной спосо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ную способность вентиляционных патрубков с огневыми предохранителями следует принимать по пропускной способности огневых предохранителей соответствующего диа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величения подачи или откачки нефти из резервуаров следует привести пропускную способность дыхательной арматуры в соответствие с новыми услов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Заполнение резервуара с плавающей крышей и резервуара с понтоном условно делится на два пери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ый период - от начала заполнения до всплытия плавающей крыши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торой период - от момента всплытия плавающей крыши (понтона) до максимальной рабочей высоты на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корость подъема плавающей крыши или понтона в резервуаре от момента всплытия до окончания заполнения не должна превышать величины, указанной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6. Опорожнение резервуаров с плавающей крышей или понтоном условно делится на 2 пери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ый период - от начала опорожнения до посадки плавающей крыши (понтона) на опоры. Опорожнение резервуара может производиться со скоростью опускания плавающей крыши (понтона), предусмотренной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торой период - от посадки плавающей крыши или понтона на опоры до минимально допустимого остатка в резервуаре. Производительность опорожнения во втором периоде не должна превышать суммарной пропускной способности огневых предохранителей во избежание смятия днища плавающей крыши или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резервуаров в нормальном режиме соответствуют второй период заполнения и первый период опоро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7. При приеме нефти последовательно в несколько резервуаров необходимо проверить техническое состояние резервуаров и трубопроводов, открыть задвижку у резервуара, в который будет приниматься нефть, после этого закрыть задвижку резервуара, в который принималась нефть. Одновременное автоматическое переключение задвижек в резервуарном парке допускается при условии защиты трубопроводов от повышения давления и возможности контроля изменения уровня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8. В резервуарах со стационарной крышей должны поддерживаться следующие величины давления и вакуума (если не установлены другие ограничения в проекте или по результатам технической диагнос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 время эксплуатации рабочее избыточное давление в газовом пространстве должно быть не более 2 кПа (200 мм вод. ст.), вакуум - не более 0,25 кПа (25 мм вод.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хранительные клапаны должны быть отрегулированы на давление 2,3 кПа (230 мм вод. ст.) и вакуум 0,4 кПа (40 мм вод.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резервуарах с понтоном (плавающей крышей) при огневых предохранителях и вентиляционных патрубках давление и вакуум не должны быть больше 0,2 кПа (20 мм вод.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9. Максимально допустимый уровень нефти при заполнении резервуара устанавливается с учетом высоты монтажа пенокамеры, а в резервуарах с понтоном - пенокамеры и понтона, а также запаса емкости на возможное объемное расширение нефти и прием ее в течение времени передачи соответствующих распоряжений и отключ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зервуаров, находящихся в длительной эксплуатации и имеющих коррозионный износ и другие дефекты несущих элементов стенки, максимально допустимый уровень нефти устанавливается по результатам технического диагностирования состоя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0. Минимально допустимым уровнем нефти в резервуаре является минимальный уровень, при котором предотвращаются кавитация в системе "резервуар - насос" и воронкообразование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ый минимально допустимый уровень должен быть выше минимально допустимого уровня на величину, необходимую для устойчивой работы откачивающих агрегатов в течение времени передачи соответствующих распоряжений по остановке агрегатов и отключ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1. Минимально допустимый уровень нефти в резервуаре с понтоном (плавающей крышей) устанавливается исходя из условия нахождения понтона (плавающей крыши) на пл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2. В резервуарах, работающих в режиме "подключенных", устанавливается технологический уровен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оздании запаса нефти для обеспечения независимой работы НПС в течение заданного времени в части резервуаров парка остальная часть может откачиваться до минимально допустим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13. Максимальные рабочие уровни в резервуарах, работающих в режиме "подключенных", определяются исходя из условия обеспечения запаса свободной их емкости для сброса и приема нефти в течение 2-х часов работы нефтепровода с максимальной производитель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создания запаса емкости для двухчасового приема нефти определяют возможный объем резервирования на данной НПС и время, необходимое для заполнения этой резервной емкости принимаемой неф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езервировании "свободной емкости" только в части резервуаров парка остальные резервуары могут заполняться до максимально допустим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Измерения и учет количеств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Определение массы нефти по градуированным резервуарам выполняют при оперативных измерениях, приемосдаточных операциях и инвентаризации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истеме учета предприятий резервуары являются резервным средством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Для расчета массы брутто нефти в резервуаре необходимо определять объем, плотность и температуру нефти, для расчета массы нетто дополнительно определять содержание балласта в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 допускаемой суммарной относительной погрешности измерения массы нетто в соответствии с ГОСТ 26976 не должен превышать +/-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По измеренным уровням нефти и подтоварной воды в резервуаре и градуировочной таблице определяется объем нефти. Плотность нефти и массовую долю балласта определяют по объединенной пробе, отобранной из резервуара. Измеренное значение плотности приводят к средней температуре нефти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Определение уровня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1. Измерение уровня нефти в резервуарах должно проводиться с помощью стационарных уровнемеров в соответствии с инструкцией по эксплуатации таких устройств, обеспечивающих точность определения массы в соответствии с ГОСТ 26976 (погрешность измерения уровня стационарными уровнемерами +/- 3 мм для применения в приемосдаточных операциях, а также при проведении инвентаризации нефти, и +/- 10 мм для оперативного учета - в соответствии с МИ 21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измерять уровень нефти в резервуаре вручную измерительной металлической рулеткой с лотом (грузом), соответствующей ГОСТ 7502, с ценой деления шкалы 1 мм или другими средствами измерения, допущенными к применению Госстандартом, с аналогичными или лучшими характерист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2. Все средства измерений должны быть поверены и иметь действующие свидетельства о поверке или оттиски поверительных клей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государственной поверки устанавливается Госстандартом при прохождении средством измерения испытания на утверждение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3. Оперативные измерения уровня нефти в процессе заполнения или опорожнения резервуара должны проводиться не реже чем через каждые два часа. При заполнении последнего метра до высоты максимального уровня нефти в резервуаре контроль уровня должен проводиться постоя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4. При приемосдаточных операциях измерение уровня в резервуаре проводят после отстоя нефти продолжительностью не менее двух часов с момента окончания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5. При измерении уровня вручную опускать и поднимать лот следует так, чтобы стальная лента рулетки все время скользила по направляющей канавке замерного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6. Измерение уровня рулеткой с лотом осуществляе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6.1. Проверяют базовую высоту - расстояние по вертикали между днищем или базовым столиком в точке касания лота рулетки и риской планки замерного люка. Полученный результат сравнивают с известной величиной базовой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базовая высота отличается от полученного результата более чем на 0,1%, необходимо выяснить и устранить причины изменения базовой выс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ериод, необходимый для выяснения и устранения причин изменения базовой высоты, разрешается измерения уровня нефти выполнять по высоте пустоты резервуара в соответствии с 3.5.4.6.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базовая высота отличается от полученного результата менее чем на 0,1%, осуществляются действия в соответствии с 3.5.4.6.2 - 3.5.4.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6.2. Опускают ленту рулетки с лотом медленно до касания лотом днища или базового столика, не допуская отклонения лота от вертикального положения, не задевая за внутреннее оборудование и сохраняя спокойное состояние поверхности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6.3. Поднимают ленту рулетки строго вверх, без смещения в сторону, чтобы избежать искажения линии смачивания на ленте рул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6.4. Отсчет на ленте рулетки производят с точностью до 1 мм сразу после появления смоченной части ленты рулетки над замерным лю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6.5. Для измерения высоты пустоты рулетка с грузом опускается ниже уровня нефти. Первый отсчет (верхний) берется по рулетке на уровне риски планки замерного люка. Для облегчения измерения и расчетов высоты пустоты рекомендуется при проведении измерения совмещать отметку целых значений метра на шкале рулетки с риской планки замерного люка. Затем рулетку поднимают строго вверх без смещения в стороны и берут отсчет на месте смоченной части ленты (или лота) нефтью (нижний отс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пустоты находится как разность верхнего и нижнего отсчетов по рул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нефти в резервуаре определяется вычитанием полученного значения из паспортной величины базовой высоты (высотного трафарета) для да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6.6. Измерение уровня в каждом резервуаре проводят дважды. Если результаты измерений отличаются на 1 мм, то в качестве результата измерения принимается их среднее значение. Если полученное расхождение измерений более 1 мм, измерения повторяют еще дважды и берут среднее по трем наиболее близким измер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6.7. Определение уровня подтоварной воды производят лотом с помощью водочувствительной ленты, пасты или другими измерителями уровня подтоварной воды, сертифицированными Гос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пределения уровня подтоварной воды водочувствительную ленту в натянутом виде прикрепляют к поверхности лота с двух противоположных сторон. Водочувствительную пасту наносят тонким слоем (0,2 - 0,3) мм на поверхность лота полосками с двух противоположных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е уровня подтоварной воды в резервуарах следует выполнять согласно 3.5.4.6. Определение уровня подтоварной воды должно быть повторено, если на ленте или пасте он обозначается нечетко, с косой линией или на неодинаковой высоте с обеих сторон, что указывает на наклонное положение лота при измер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ив уровень подтоварной воды с помощью водочувствительной ленты или пасты, по градуировочной таблице резервуара находят объем подтовар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7. Каждый резервуар, независимо от наличия уровнемера, должен быть оборудован сигнализаторами предельных уровней (верхнего и ниж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8. В резервуарах с газовой обвязкой измерение уровня и отбор проб нефти должны выполняться с помощью приборов, предусмотренных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выполнение измерений уровня и отбор проб вручную. При этом необходимо соблюдать следующий порядок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ить резервуар от газоуравнительной системы закрытием задвижки на трубопроводе газовой обвя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ить уровень или отобрать пробу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рный люк плотно закрыть и затяну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задвижку на трубопроводе газовой обвя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9. Под крышкой замерного люка должна быть проложена медная, свинцовая или резиновая прокладка, чтобы не произошло искрообразование при ударе в случае неосторожного закрытия крышки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10. Резервуары, используемые для сернистых нефтей (где возможно выделение сероводорода), должны быть оборудованы приборами, исключающими замеры уровня и отбор проб нефти через замерный лю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измерение уровня и отбор проб через замерный люк следует выполнять в фильтрующем противогазе в присутствии наблюдающего (страхующего) работ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Отбор проб нефти из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1. Отбор проб из резервуара должен осуществляться в соответствии с ГОСТ 25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2. Отбор проб производится после двухчасового отстоя нефти в резервуаре с момента окончания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3. Пробу нефти из резервуара с понтоном или плавающей крышей отбирают из перфорированной колон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4. Точечные пробы нефти отбирают с трех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хнего - на 250 мм ниже поверхности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еднего - с середины высоты столб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жнего: для нефти - нижний срез приемораздаточного патрубка (хлопуши) по внутреннему диаметру. Для резервуара, у которого приемораздаточный патрубок находится в приямке, за нижний уровень отбора пробы нефти принимают уровень на расстоянии 250 мм от днищ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5. Объединенную пробу нефти составляют смешением точечных проб верхнего, среднего и нижнего уровней в соотношении 1: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6. Точечные пробы при высоте уровня нефти в резервуаре не выше 2000 мм отбирают с верхнего и нижнего уровней согласно 3.5.5.4. Объединенную пробу составляют смешением одинаковых по объему точечных проб верхнего и нижнего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7. При отборе пробы с целью определения температуры и плотности нефти пробоотборник необходимо выдержать на заданном уровне до начала его заполнения не менее пяти минут. Допускается вместо выдержки термостатического пробоотборника в течение пяти минут ополаскивать его нефтью, отобранной с уровня, на котором должна быть измерена температура или плот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8. Смешение, хранение, упаковка и маркировка отобранных проб производятся в соответствии с требованиями ГОСТ 25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Определение средней темпе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1. Температуру нефти в резервуаре определяют с помощью стационарных или переносных датчиков температуры или путем измерения температуры проб, отбираемых из резервуара по ГОСТ 251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2. Измерение средней температуры нефти в резервуаре с помощью стационарных или переносных датчиков температуры производят в соответствии с инструкцией по эксплуатации так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3. Для измерения температуры применяют термометры по ГОСТ 28498, ГОСТ 400-80Е, ТЛ N 4, ТУ 25-2021-003-8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4. При отборе точечных проб температуру нефти в пробе определяют немедленно после отбора пробы. При этом переносной пробоотборник выдерживают на уровне отбираемой пробы до начала его заполнения не менее пяти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счет по термометру берут с точностью до целого деления шкалы, при этом должны использоваться термометры с ценой деления не более 0,5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5. Среднюю температуру нефти в резервуаре рассчитывают по температуре точечных проб, используя соотношение для составления объединенной пробы из точечных по ГОСТ 2517 (3.5.5.5 - 3.5.5.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5.1. Измерение температуры нефти в резервуаре при высоте уровня более 2000 мм производится по пробам нефти, отобранным с трех уровней, указанных в 3.5.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температура нефти в резервуаре (t) определяется расчетным путем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3t  +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  t ,  t ,  t  - температура  нефти  в пробе, отобранной с верхн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еднего и нижнего уровней соответствен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5.2. Измерение температуры нефти в резервуаре при высоте уровня не выше 2000 мм производится по пробам нефти, отобранным с верхнего и нижнего уровней согласно 3.5.5.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едняя температура нефти определяе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                           (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6. Средства измерения температуры должны быть поверены и иметь действующие свидетельства о поверке и соответствующие клей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поверки устанавливается Госстанда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ехническое обслуживание и текущий ремон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и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рганизация технического обслуживания и текущего ремонта резервуаров и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Для поддержания резервуарных парков и отдельных резервуаров в работоспособном состоянии в период между капитальными ремонтами должны проводиться их своевременное и качественное техническое обслуживание и текущи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и текущий ремонт резервуаров и других составных частей резервуарного парка осуществляются силами и средствами перекачивающих станций, наливных пунктов и нефтеб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Техническое обслуживание резервуарного парка заключается в периодическом осмотре, плановой организации и своевременном проведении регламентных работ по самим резервуарам, их оборудованию, приборам и системам, а также по трубопроводам обвязки резервуаров, системе пожаротушения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обслуживание проводится согласно инструкциям заводов-изготовителей, отраслевым руководящим документам и инструкциям по эксплуатации резервуаров, оборудования, приборов, систем, разработанным с учетом конкретных условий предприятия или его фил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ход и осмотр резервуаров и резервуарного парка должен осуществляться по графику и инструкциям, утвержденным главным инженером филиала предприятия, с записью в журнале осмотров и ремонта резервуаров и отметкой об устранении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 обслуживающим персоналом в соответствии с должност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недельно - лицом, ответственным за эксплуатацию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месячно - руководством станции, нефтеба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квартально, выборочно - комиссией производственного контроля (КПК) структурн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раз в год, выборочно - комиссией производственного контроля (КПК)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комиссионного осмотра резервуарного парка составляются акты с отражением в них выявл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Текущий ремонт проводится с целью поддержания технико-эксплуатационных характеристик, выполняется без освобождения резервуаров от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кущий ремонт резервуарного парка в целом или отдельных его резервуаров осуществляется по мере необходимости по результатам осмотра резервуарных парков КПК всех уровней и ответственными лицами станций, наливных пунктов, нефтебаз, филиалов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Ответственность за организацию и осуществление технического обслуживания и текущего ремонта резервуарных парков, резервуаров и оборудования установленного на резервуаре и в резервуарном парке возлагается на должностное лицо (специалиста), на которого по должностному положению (инструкции) возложены функции по содержанию и обслуживанию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пределение вместимости и базовой высоты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Для каждого резервуара, используемого в системе магистрального транспорта нефти, должна быть определена его вместимость и составлена градуировочная таб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Вместимость стальных вертикальных цилиндрических резервуаров определяют согласно МИ 1823-87, ГОСТ 8.570, железобетонных цилиндрических резервуаров - согласно РД 50-156-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Основанием для проведения работ по измерениям вместимости и градуировке резервуаров являются истечение срока действия градуировочных таблиц; ввод резервуаров в эксплуатацию после строительства и ремонта, который мог повлиять на его вместим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Измерения вместимости и градуировка резервуаров могут проводиться собственными силами предприятия или службами юридических лиц, получивших право (аккредитованных) на проведение указанных работ в порядке, установленном Госстандарт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еред выполнением работ по измерениям вместимости и градуировке резервуаров издается приказ по предприятию или его филиалу о назначении комиссии по проведению работ с указанием сроков их вы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комиссии (с указанием в приказе фамилии, должности и места работы) включаются операторы (поверители), проводящие градуировку; материально ответственное лицо; лицо, предоставляющее техническую документацию; если резервуар предназначен для учетно-расчетных операций - представитель территориального органа Гос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Перед выполнением измерений вместимости резервуара объемным методом и измерений элементов внутри резервуара при геометрическом методе резервуар должен быть полностью опорожнен и зачищен от остатков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Результаты обработки измерений вместимости резервуаров оформляются комплектом документов, в состав которого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тульный л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окол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скиз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дуировочная таб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обработки результато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измерения базовой высоты (прикладывается к градуировочной таблице ежегод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8. Протокол измерений подписывается председателем комиссии и ее членами, титульный лист и последняя страница градуировочной таблицы - председателем комиссии и, в случае привлечения подрядной организации, ее ответственным представителем. Подписи на титульном листе и последней странице градуировочной таблицы заверяются печа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9. Градуировочные таблицы на резервуары, предназначенные для оперативного контроля, утверждает главный инженер предприятия или его филиала; на резервуары, предназначенные для приемосдаточных операций, - руководитель территориального органа Госстанда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граммы, разработанные для расчета градуировочных таблиц на ЭВМ, подлежат утверждению во ВНИИ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0. При внесении в резервуары конструктивных изменений, изменении номенклатуры его внутреннего оборудования, габаритов или места установки, влияющих на его вместимость, необходимо оформить изменения к градуировочной таблиц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1. Для каждого резервуара должна быть определена базовая высота - расстояние по вертикали от днища (базового столика) до верхнего края замерного люка в постоянной точке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2. Базовую высоту резервуара следует измерять ежегодно. Результаты измерений должны быть оформлены актом, который прилагается к градуировочной таблице. Значение базовой высоты в мм наносится несмываемой краской вблизи замерного л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Техническое обслуживание и текущий ремонт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Осмотр и техническое обслуживание резервуаров должны проводиться в соответствии с картами технического обслуживания (таблицы 3 -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РВС необходимо обратить внимание 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ечки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ование трещин по сварным швам и основному метал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явление вмят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ую осадку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В резервуарах со стационарной крышей (без понтона) необходимо контролировать избыточное давление, его соответствие установленному (допустимому). Для резервуаров, находящихся в эксплуатации длительное время, могут быть уменьшены избыточное рабочее и максимальное давление и вакуум по сравнению с проектными на величину, определяемую на основе результатов диагностирования состоя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Визуальный осмотр поверхности понтона должен проводиться в верхнем его положении через световой люк. При осмотре необходимо проверить наличие или отсутствие отпотин или нефти на ковре понтона и в открытых коро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Плавающую крышу необходимо осматривать с верхней кольцевой площадки. При осмотре необходимо проверить положение плавающей крыши, ее горизонтальность, отсутствие нефти в центральной части плавающей крыши, зимой - наличие снега на плавающей крыше, состояние защитных щитков кольцевого уплотняющего затвора, положение задвижки системы водос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При техническом обслуживании резервуара с плавающей крышей следует проверить состояние катучей лестницы, погружение плавающей крыши, проверить отсутствие нефти в коробах и в отсеках между ними, техническое состояние затвора и его элементов, ливнепри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6. Для удобства обслуживания следует каждому коробу плавающей крыши присвоить порядковый номер, написать несмываемой краской, начиная с короба, расположенного над приемораздаточным патрубком, и далее по часовой стрел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7. На ЖБР с водонаполненным покрытием в условиях плюсовой температуры уровень водяного экрана должен постоянно поддерживаться на проектной отме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ЖБР с земляной насыпью на кровле поверхность должна быть спланиров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явлении нефти в дренажном и шахтном колодцах, камере управления, а также при выходе ее на поверхность обсыпки резервуара или территорию резервуарного парка резервуар должен быть опорожнен для выявления и устранения имеющихся неисправ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0. Текущий ремонт проводится в плановом порядке без очистки резервуара по заранее разработанному графи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1. При текущем ремонте РВС выполняются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ровли, верхних поясов стенки с применением эпоксидных или иных клее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сифон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ивка сальников 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тяжка бол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кассет на огневых предохран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прочего оборудования, расположенного с внешней стороны резервуара, который может быть выполнен без вывода резервуара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2. При текущем ремонте ЖБР выполняются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кровли резервуара нанесением торкрет-раствора, торкрет-бетона или укладкой бетона по арматурной сетке (армирование конструктивное), а также защита бетона путем пропитки его или покраски различными соста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бивка сальников задвиж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монт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а кассет на огневых предохран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технического обслуживания резерву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 стационарной крыш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700"/>
        <w:gridCol w:w="3780"/>
      </w:tblGrid>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объект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и проведения  </w:t>
              <w:br/>
              <w:t xml:space="preserve">работ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работ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езервуар в  </w:t>
              <w:br/>
              <w:t xml:space="preserve">целом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Ежедневно в светлое</w:t>
              <w:br/>
              <w:t xml:space="preserve">время суток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изуально внешнее</w:t>
              <w:br/>
              <w:t xml:space="preserve">состояние. Обратить внима- </w:t>
              <w:br/>
              <w:t>ние на сварные вертикальные</w:t>
              <w:br/>
              <w:t>и горизонтальные швы нижних</w:t>
              <w:br/>
              <w:t xml:space="preserve">поясов, окрайки днища      </w:t>
            </w:r>
          </w:p>
        </w:tc>
      </w:tr>
      <w:tr>
        <w:trPr>
          <w:trHeight w:val="15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Дыхательный  </w:t>
              <w:br/>
              <w:t xml:space="preserve">клапан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2 раз в   </w:t>
              <w:br/>
              <w:t xml:space="preserve">месяц в весенне-   </w:t>
              <w:br/>
              <w:t xml:space="preserve">летний период;     </w:t>
              <w:br/>
              <w:t xml:space="preserve">1 раза в неделю в  </w:t>
              <w:br/>
              <w:t xml:space="preserve">осенне-зимний      </w:t>
              <w:br/>
              <w:t xml:space="preserve">период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дла тарелок очистить от  </w:t>
              <w:br/>
              <w:t>окиси металла, грязи и пр.,</w:t>
              <w:br/>
              <w:t xml:space="preserve">что препятствует клапанам  </w:t>
              <w:br/>
              <w:t>свободно перемещаться вверх</w:t>
              <w:br/>
              <w:t xml:space="preserve">и вниз. Тарелки клапанов   </w:t>
              <w:br/>
              <w:t xml:space="preserve">несколько раз повернуть,   </w:t>
              <w:br/>
              <w:t xml:space="preserve">прижимая их к седлу. Не    </w:t>
              <w:br/>
              <w:t>допускать заедания, пример-</w:t>
              <w:br/>
              <w:t xml:space="preserve">зания клапанов, обмерзания </w:t>
              <w:br/>
              <w:t xml:space="preserve">предохранительных сеток,   </w:t>
              <w:br/>
              <w:t>закрывающих наружные отвер-</w:t>
              <w:br/>
              <w:t xml:space="preserve">стия дыхательных клапанов  </w:t>
            </w:r>
          </w:p>
        </w:tc>
      </w:tr>
      <w:tr>
        <w:trPr>
          <w:trHeight w:val="13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гневой      </w:t>
              <w:br/>
              <w:t xml:space="preserve">предохранитель  </w:t>
              <w:br/>
              <w:t xml:space="preserve">на резервуаре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1 раза в  </w:t>
              <w:br/>
              <w:t xml:space="preserve">месяц в весенне-   </w:t>
              <w:br/>
              <w:t xml:space="preserve">летний период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ять крышку огневого      </w:t>
              <w:br/>
              <w:t xml:space="preserve">предохранителя, проверить  </w:t>
              <w:br/>
              <w:t xml:space="preserve">исправность и чистоту      </w:t>
              <w:br/>
              <w:t xml:space="preserve">пакетов, удалить с них     </w:t>
              <w:br/>
              <w:t xml:space="preserve">пыль, проверить плотность  </w:t>
              <w:br/>
              <w:t xml:space="preserve">крышки и фланцевых         </w:t>
              <w:br/>
              <w:t xml:space="preserve">соединений, правильность   </w:t>
              <w:br/>
              <w:t xml:space="preserve">расположения пластин или   </w:t>
              <w:br/>
              <w:t xml:space="preserve">гофрированной и плоской    </w:t>
              <w:br/>
              <w:t>металлических лент в пакете</w:t>
            </w:r>
          </w:p>
        </w:tc>
      </w:tr>
      <w:tr>
        <w:trPr>
          <w:trHeight w:val="14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редохрани-  </w:t>
              <w:br/>
              <w:t xml:space="preserve">тельный клапан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2 раз в   </w:t>
              <w:br/>
              <w:t xml:space="preserve">месяц в весенне-   </w:t>
              <w:br/>
              <w:t xml:space="preserve">летний период;     </w:t>
              <w:br/>
              <w:t xml:space="preserve">1 раза в 10 дней в </w:t>
              <w:br/>
              <w:t xml:space="preserve">осенне-зимний      </w:t>
              <w:br/>
              <w:t xml:space="preserve">период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качество и       </w:t>
              <w:br/>
              <w:t xml:space="preserve">паспортный уровень масла,  </w:t>
              <w:br/>
              <w:t xml:space="preserve">горизонтальность колпака,  </w:t>
              <w:br/>
              <w:t>чистоту сетчатой перегород-</w:t>
              <w:br/>
              <w:t xml:space="preserve">ки. При снижении уровня    </w:t>
              <w:br/>
              <w:t xml:space="preserve">жидкости в гидрозатворе    </w:t>
              <w:br/>
              <w:t xml:space="preserve">долить жидкость той же     </w:t>
              <w:br/>
              <w:t xml:space="preserve">марки. При обнаружении     </w:t>
              <w:br/>
              <w:t xml:space="preserve">удалить с внутренней       </w:t>
              <w:br/>
              <w:t xml:space="preserve">поверхности колпака снег,  </w:t>
              <w:br/>
              <w:t xml:space="preserve">лед, иней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Люки:        </w:t>
              <w:br/>
              <w:t xml:space="preserve">световой,       </w:t>
              <w:br/>
              <w:t xml:space="preserve">люк-лаз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1 раза в   </w:t>
              <w:br/>
              <w:t xml:space="preserve">месяц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визуально наличие</w:t>
              <w:br/>
              <w:t xml:space="preserve">прокладок и затяжку болтов </w:t>
              <w:br/>
              <w:t xml:space="preserve">фланцевых соединений       </w:t>
            </w:r>
          </w:p>
        </w:tc>
      </w:tr>
      <w:tr>
        <w:trPr>
          <w:trHeight w:val="72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Уровнемер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ый раз перед   </w:t>
              <w:br/>
              <w:t>пользованием, но не</w:t>
              <w:br/>
              <w:t>реже 1 раза в месяц</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одить контрольную      </w:t>
              <w:br/>
              <w:t xml:space="preserve">проверку правильности      </w:t>
              <w:br/>
              <w:t xml:space="preserve">показаний прибора в        </w:t>
              <w:br/>
              <w:t xml:space="preserve">соответствии с инструкцией </w:t>
              <w:br/>
              <w:t xml:space="preserve">завода-изготовителя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Перепускное  </w:t>
              <w:br/>
              <w:t xml:space="preserve">устройство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2 раз в    </w:t>
              <w:br/>
              <w:t xml:space="preserve">месяц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плавность        </w:t>
              <w:br/>
              <w:t xml:space="preserve">открытия-закрытия вентиля  </w:t>
            </w:r>
          </w:p>
        </w:tc>
      </w:tr>
      <w:tr>
        <w:trPr>
          <w:trHeight w:val="96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8. Сифонный кран</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 реже 2 раз в    </w:t>
              <w:br/>
              <w:t xml:space="preserve">месяц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отсутствие течи в</w:t>
              <w:br/>
              <w:t xml:space="preserve">сальниках крана, поворот   </w:t>
              <w:br/>
              <w:t xml:space="preserve">крана должен быть плавным, </w:t>
              <w:br/>
              <w:t xml:space="preserve">без заеданий; в нерабочем  </w:t>
              <w:br/>
              <w:t xml:space="preserve">состоянии приемный отвод   </w:t>
              <w:br/>
              <w:t xml:space="preserve">должен находиться в        </w:t>
              <w:br/>
              <w:t xml:space="preserve">горизонтальном положении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Приеморазда- </w:t>
              <w:br/>
              <w:t xml:space="preserve">точные патрубки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ый раз при     </w:t>
              <w:br/>
              <w:t xml:space="preserve">приеме-отпуске, но </w:t>
              <w:br/>
              <w:t xml:space="preserve">не реже 2 раз в    </w:t>
              <w:br/>
              <w:t xml:space="preserve">месяц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герметичность    </w:t>
              <w:br/>
              <w:t xml:space="preserve">сварных швов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Системы     </w:t>
              <w:br/>
              <w:t xml:space="preserve">пенотушения     </w:t>
            </w:r>
          </w:p>
        </w:tc>
        <w:tc>
          <w:tcPr>
            <w:tcW w:w="648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и и порядок технического обслуживания      </w:t>
              <w:br/>
              <w:t xml:space="preserve">систем пожаротушения осуществляется в          </w:t>
              <w:br/>
              <w:t xml:space="preserve">соответствии с нормативными документами ГУТПС  </w:t>
              <w:br/>
              <w:t xml:space="preserve">МВД России                                     </w:t>
            </w:r>
          </w:p>
        </w:tc>
      </w:tr>
      <w:tr>
        <w:trPr>
          <w:trHeight w:val="8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Генератор   </w:t>
              <w:br/>
              <w:t xml:space="preserve">пены ГПСС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месяц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состояние        </w:t>
              <w:br/>
              <w:t xml:space="preserve">уплотнений монтажного      </w:t>
              <w:br/>
              <w:t xml:space="preserve">фланца и растворопровода;  </w:t>
              <w:br/>
              <w:t xml:space="preserve">внешний вид генератора,    </w:t>
              <w:br/>
              <w:t>состояние рычажной системы;</w:t>
              <w:br/>
              <w:t xml:space="preserve">состояние защитной сетки   </w:t>
            </w:r>
          </w:p>
        </w:tc>
      </w:tr>
      <w:tr>
        <w:trPr>
          <w:trHeight w:val="18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год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ка срабатывания      </w:t>
              <w:br/>
              <w:t>ручного привода; промывка и</w:t>
              <w:br/>
              <w:t xml:space="preserve">чистка сеток кассеты;      </w:t>
              <w:br/>
              <w:t xml:space="preserve">промывка, чистка и смазка  </w:t>
              <w:br/>
              <w:t xml:space="preserve">шарнирных соединений; про- </w:t>
              <w:br/>
              <w:t>мывка и чистка распылителя;</w:t>
              <w:br/>
              <w:t xml:space="preserve">выявление и исправление    </w:t>
              <w:br/>
              <w:t>мест коррозии и отслаивания</w:t>
              <w:br/>
              <w:t xml:space="preserve">покрытий; проверка состоя- </w:t>
              <w:br/>
              <w:t>ний контактных поверхностей</w:t>
              <w:br/>
              <w:t xml:space="preserve">деталей из цветных метал-  </w:t>
              <w:br/>
              <w:t xml:space="preserve">лов; проверка уплотнения   </w:t>
              <w:br/>
              <w:t xml:space="preserve">выходного отверстия гене-  </w:t>
              <w:br/>
              <w:t xml:space="preserve">ратора на герметичность    </w:t>
            </w:r>
          </w:p>
        </w:tc>
      </w:tr>
      <w:tr>
        <w:trPr>
          <w:trHeight w:val="8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Лестница    </w:t>
              <w:br/>
              <w:t xml:space="preserve">шахтная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ользованием,</w:t>
              <w:br/>
              <w:t>но не реже 1 раза в</w:t>
              <w:br/>
              <w:t xml:space="preserve">месяц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дить за исправностью,   </w:t>
              <w:br/>
              <w:t xml:space="preserve">не допускать загромождения </w:t>
              <w:br/>
              <w:t xml:space="preserve">посторонними предметами,   </w:t>
              <w:br/>
              <w:t xml:space="preserve">не допускать присутствия   </w:t>
              <w:br/>
              <w:t xml:space="preserve">наледи в осенне-зимний     </w:t>
              <w:br/>
              <w:t xml:space="preserve">период                     </w:t>
            </w:r>
          </w:p>
        </w:tc>
      </w:tr>
      <w:tr>
        <w:trPr>
          <w:trHeight w:val="8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Основание и </w:t>
              <w:br/>
              <w:t xml:space="preserve">фундамент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первые 4 года    </w:t>
              <w:br/>
              <w:t xml:space="preserve">эксплуатации - 1   </w:t>
              <w:br/>
              <w:t xml:space="preserve">раз в год;         </w:t>
              <w:br/>
              <w:t xml:space="preserve">в последующие - 1  </w:t>
              <w:br/>
              <w:t>раз в 5 лет или при</w:t>
              <w:br/>
              <w:t xml:space="preserve">диагностике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ледить за осадкой основа- </w:t>
              <w:br/>
              <w:t xml:space="preserve">ния, проводить нивелирова- </w:t>
              <w:br/>
              <w:t xml:space="preserve">ние окрайки днища.         </w:t>
              <w:br/>
              <w:t xml:space="preserve">Проводить нивелирование    </w:t>
              <w:br/>
              <w:t xml:space="preserve">окрайки днища              </w:t>
            </w:r>
          </w:p>
        </w:tc>
      </w:tr>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Система     </w:t>
              <w:br/>
              <w:t xml:space="preserve">размыва донных  </w:t>
              <w:br/>
              <w:t xml:space="preserve">отложений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соответствии с   </w:t>
              <w:br/>
              <w:t xml:space="preserve">инструкцией по ее  </w:t>
              <w:br/>
              <w:t xml:space="preserve">эксплуатации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нтрольный пуск с целью   </w:t>
              <w:br/>
              <w:t xml:space="preserve">проверки целостности и     </w:t>
              <w:br/>
              <w:t xml:space="preserve">пропускной способности     </w:t>
              <w:br/>
              <w:t xml:space="preserve">системы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4</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технического обслуживания резервуара с понтон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1755"/>
        <w:gridCol w:w="459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объек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и    </w:t>
              <w:br/>
              <w:t xml:space="preserve">проведения </w:t>
              <w:br/>
              <w:t xml:space="preserve">работ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работ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езервуар в   </w:t>
              <w:br/>
              <w:t xml:space="preserve">целом и его      </w:t>
              <w:br/>
              <w:t xml:space="preserve">оборудование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 же, что и для резервуара со стационарной   </w:t>
              <w:br/>
              <w:t xml:space="preserve">крышей за исключением дыхательной арматуры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Понтон сталь- </w:t>
              <w:br/>
              <w:t xml:space="preserve">ной с открытыми  </w:t>
              <w:br/>
              <w:t xml:space="preserve">отсекам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раза в год</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наличие нефти на       </w:t>
              <w:br/>
              <w:t xml:space="preserve">поверхности понтона              </w:t>
            </w:r>
          </w:p>
        </w:tc>
      </w:tr>
      <w:tr>
        <w:trPr>
          <w:trHeight w:val="13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Вентиляционный</w:t>
              <w:br/>
              <w:t xml:space="preserve">патрубок с огне- </w:t>
              <w:br/>
              <w:t xml:space="preserve">вым предохрани-  </w:t>
              <w:br/>
              <w:t xml:space="preserve">теле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 раза в год</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целостность кассеты    </w:t>
              <w:br/>
              <w:t xml:space="preserve">огневого предохранителя, плот-   </w:t>
              <w:br/>
              <w:t xml:space="preserve">ность прилегания кассеты к про-  </w:t>
              <w:br/>
              <w:t xml:space="preserve">кладке в корпусе, плотность и    </w:t>
              <w:br/>
              <w:t xml:space="preserve">непроницаемость корпуса огневого </w:t>
              <w:br/>
              <w:t xml:space="preserve">предохранителя и фланцевых       </w:t>
              <w:br/>
              <w:t>соединений. Очистить от пыли. При</w:t>
              <w:br/>
              <w:t xml:space="preserve">температуре наружного воздуха    </w:t>
              <w:br/>
              <w:t xml:space="preserve">ниже 0 °С огневые предохранители </w:t>
              <w:br/>
              <w:t xml:space="preserve">необходимо снять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технического обслуживания резерву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 плавающей крыш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430"/>
        <w:gridCol w:w="1890"/>
        <w:gridCol w:w="4455"/>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объекта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и    </w:t>
              <w:br/>
              <w:t xml:space="preserve">проведения  </w:t>
              <w:br/>
              <w:t xml:space="preserve">работ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работ         </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езервуар в   </w:t>
              <w:br/>
              <w:t xml:space="preserve">целом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жедневно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 же, что и для резервуара со  </w:t>
              <w:br/>
              <w:t xml:space="preserve">стационарной крышей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Кольцо        </w:t>
              <w:br/>
              <w:t xml:space="preserve">жестк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за в год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визуально внешнее     </w:t>
              <w:br/>
              <w:t xml:space="preserve">состояние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 Дополнительные</w:t>
              <w:br/>
              <w:t xml:space="preserve">кольца жесткост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за в год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визуально внешнее     </w:t>
              <w:br/>
              <w:t xml:space="preserve">состояние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Плавающая     </w:t>
              <w:br/>
              <w:t xml:space="preserve">крыша            </w:t>
              <w:br/>
              <w:t>Центральная часть</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жедневно в  </w:t>
              <w:br/>
              <w:t>светлое время</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наличие отпотин или   </w:t>
              <w:br/>
              <w:t xml:space="preserve">нефти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Короба        </w:t>
              <w:br/>
              <w:t xml:space="preserve">плавающей крыш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квартал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ь крышки люков всех       </w:t>
              <w:br/>
              <w:t>коробов и отсеков между коробами</w:t>
              <w:br/>
              <w:t xml:space="preserve">и проверить наличие отпотин     </w:t>
              <w:br/>
              <w:t xml:space="preserve">или нефти в коробах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Люк светово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раз в месяц</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визуально наличие     </w:t>
              <w:br/>
              <w:t xml:space="preserve">прокладок и затяжку болтов      </w:t>
              <w:br/>
              <w:t xml:space="preserve">фланцевых соединений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Лестница      </w:t>
              <w:br/>
              <w:t xml:space="preserve">шахтная          </w:t>
              <w:br/>
              <w:t xml:space="preserve">Площадка-переход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д        </w:t>
              <w:br/>
              <w:t>пользованием,</w:t>
              <w:br/>
              <w:t xml:space="preserve">но не реже 1 </w:t>
              <w:br/>
              <w:t xml:space="preserve">раза в месяц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ить исправность, не допус-</w:t>
              <w:br/>
              <w:t xml:space="preserve">кать загрязнения, загромождения </w:t>
              <w:br/>
              <w:t>посторонними предметами, присут-</w:t>
              <w:br/>
              <w:t xml:space="preserve">ствия наледи в осенне-зимний    </w:t>
              <w:br/>
              <w:t xml:space="preserve">период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Лестница      </w:t>
              <w:br/>
              <w:t xml:space="preserve">катуч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ждую смену </w:t>
              <w:br/>
              <w:t xml:space="preserve">или перед    </w:t>
              <w:br/>
              <w:t xml:space="preserve">каждым       </w:t>
              <w:br/>
              <w:t xml:space="preserve">заполнением- </w:t>
              <w:br/>
              <w:t xml:space="preserve">опорожнением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ратить внимание на состояние  </w:t>
              <w:br/>
              <w:t xml:space="preserve">верхнего узла вращения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Ферма опор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аз в      </w:t>
              <w:br/>
              <w:t xml:space="preserve">неделю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имой обращать внимание на      </w:t>
              <w:br/>
              <w:t>образование наледи, своевременно</w:t>
              <w:br/>
              <w:t xml:space="preserve">удалять ее                      </w:t>
            </w:r>
          </w:p>
        </w:tc>
      </w:tr>
      <w:tr>
        <w:trPr>
          <w:trHeight w:val="60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Водоспуск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жедневно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крыть задвижку водоспуска на  </w:t>
              <w:br/>
              <w:t xml:space="preserve">несколько витков и убедиться в  </w:t>
              <w:br/>
              <w:t xml:space="preserve">отсутствии выхода нефти из      </w:t>
              <w:br/>
              <w:t xml:space="preserve">открытого крана водоспуска      </w:t>
            </w:r>
          </w:p>
        </w:tc>
      </w:tr>
      <w:tr>
        <w:trPr>
          <w:trHeight w:val="7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1. Ливнеприемник</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жедневно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техническое состояние </w:t>
              <w:br/>
              <w:t xml:space="preserve">сетки ливнеприемника. По мере   </w:t>
              <w:br/>
              <w:t xml:space="preserve">засорения сетки очищать ее от   </w:t>
              <w:br/>
              <w:t xml:space="preserve">пыли, грязи, зимой - от         </w:t>
              <w:br/>
              <w:t xml:space="preserve">обледенений                     </w:t>
            </w:r>
          </w:p>
        </w:tc>
      </w:tr>
      <w:tr>
        <w:trPr>
          <w:trHeight w:val="132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Огневой      </w:t>
              <w:br/>
              <w:t xml:space="preserve">предохранитель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 раз в месяц</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целостность кассеты   </w:t>
              <w:br/>
              <w:t xml:space="preserve">огневого предохранителя, плот-  </w:t>
              <w:br/>
              <w:t xml:space="preserve">ность прилегания кассеты  к     </w:t>
              <w:br/>
              <w:t>прокладке в корпусе, плотность и</w:t>
              <w:br/>
              <w:t>непроницаемость корпуса огневого</w:t>
              <w:br/>
              <w:t xml:space="preserve">предохранителя и фланцевых      </w:t>
              <w:br/>
              <w:t xml:space="preserve">соединений. При температуре     </w:t>
              <w:br/>
              <w:t xml:space="preserve">наружного воздуха ниже 0 °С     </w:t>
              <w:br/>
              <w:t xml:space="preserve">огневые предохранители необхо-  </w:t>
              <w:br/>
              <w:t xml:space="preserve">димо снять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Затвор у     </w:t>
              <w:br/>
              <w:t xml:space="preserve">направляющей     </w:t>
              <w:br/>
              <w:t xml:space="preserve">стойки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за в год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степень износа        </w:t>
              <w:br/>
              <w:t xml:space="preserve">трущихся поверхностей           </w:t>
            </w:r>
          </w:p>
        </w:tc>
      </w:tr>
      <w:tr>
        <w:trPr>
          <w:trHeight w:val="1080"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Затвор       </w:t>
              <w:br/>
              <w:t xml:space="preserve">уплотняющий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раза в год </w:t>
            </w:r>
          </w:p>
        </w:tc>
        <w:tc>
          <w:tcPr>
            <w:tcW w:w="44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верить техническое состояние </w:t>
              <w:br/>
              <w:t xml:space="preserve">мембраны, пружин и рычагов зат- </w:t>
              <w:br/>
              <w:t xml:space="preserve">вора, степень износа трущихся   </w:t>
              <w:br/>
              <w:t>частей затворов. Обратить внима-</w:t>
              <w:br/>
              <w:t xml:space="preserve">ние на плотность прилегания     </w:t>
              <w:br/>
              <w:t xml:space="preserve">затвора к стенке резервуара. Не </w:t>
              <w:br/>
              <w:t xml:space="preserve">допускать скопления пыли и      </w:t>
              <w:br/>
              <w:t xml:space="preserve">грязи на щитке затвор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арта технического обслуживания железобетонных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именование объекта│    Сроки     │       Перечень рабо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оведения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работ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езервуар в целом│Ежедневно     │Осмотр покрытия и состоя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бсыпки резервуара, проверк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личия нефти в дренаж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лодцах, камере упра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адвижка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Люк-лаз, световые│1 раз в месяц │Проверять визуально налич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юки                │(без вскрытия │прокладок и затяжку бол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юков)        │фланцевых соедин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ерметичность фланцев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един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Замерный люк     │Каждый раз при│Следить за исправ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спользовании,│состоянием шарнира (крыш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 не реже 1  │и прокладочных коле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аза в месяц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Дыхательный      │Не реже: 2 раз│То же, что для резерву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              │в месяц в     │РВС (таблица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сенне-лет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од; 1 ра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неделю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осенне-зим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и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гневой          │1 раз в месяц │То же, что для резерву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охранитель на   │в весенне-    │РВС (таблица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е          │летний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2 раза в месяц│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 осен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имний пери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Предохранительный│2 раза в месяц│То же, что для резервуар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лапан              │в весенне-    │РВС (таблица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тний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 раз в 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ней в осен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имний период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Уровнемер        │Каждый раз    │Проводить контроль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еред пользо- │проверку правиль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анием, но не │показаний прибора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же 1 раза в │соответствии с инструкци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сяц         │завода-изготови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Зачистное        │Не реже 2 раз │Пробные пуски двигате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стройство для      │в месяц       │насос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удаления подтовар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оды (погружной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сос и др.)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Система размыва и│В соответствии│Контрольный пуск с цел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едотвращения      │с инструкцией │проверки целостност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коплений донных   │по их эксплуа-│пропускной 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ложений           │тации         │систе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0. Водяной экран   │В период      │Уровень водяного экра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ложительных │должен постоянно поддерж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мператур    │ваться на проектной отметк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троль з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ровнем вод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водить н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реже 2 раз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дел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1. Лестница        │Ежедневно     │Проверять визуально внеш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ная            │              │состояние лестниц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тсутствие наледи в осен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зимний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2. Приемораздаточ- │Ежедневно     │Проверять визуально внеш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ые трубопроводы в  │              │состоя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амере управ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движки            │Ежедневно     │Проверять визуально внешне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остояние, герметич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альниковых уплотнен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3. Приемораздаточ- │Не реже 1 раза│Проверка исправ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е устройство      │в месяц       │механизма управления дон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емораздаточный  │              │клапан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атрубок, хлопуша,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нный клапан 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ханизм управлени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м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4. Осадка          │2 раза в год в│Проверка осадки резерву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а          │первые 5 лет  │проводится нивелировк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эксплуатации, │покрытия в точках, указа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алее 1 раз в │в журнале регистр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5 лет         │нивелирных отмето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5. Откосы обсыпки  │Ежедневно в   │Проверка целос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есенне-      │растительного покры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етний период │обсып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елезобетонный резервуар с плавающей крышей ЖБРП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ьцо жесткости, плавающая крыша (центральная ча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роба плавающей крыши, люк световой, лестница катучая, ферм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порная, водоспуск, ливнеприемник, огневой предохрани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твор у направляющей стойки, затвор уплотняющий - так же, ка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для РВСПК (таблица 6)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Особенности обслуживания резервуаров с высокосернистой неф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При перекачке и хранении в резервуарах высокосернистой нефти необходимо учитывать возможность выделения сероводорода, образования и накопления пирофорных отложений, способных к самовозгоранию при невысоки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Резервуары, в которых хранятся высокосернистые нефти, должны подвергаться периодическим осмотрам, диагностированию и ремонту по отдельному графику, утвержденному главным инженером филиал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В резервуарах с высокосернистыми нефтями патрубки дыхательной арматуры, клапаны, световые люки должны согласно графику очищаться от пирофорных отложений и продуктов коррозии для предупреждения самовозгорания пирофорных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Резервуары с высокосернистой нефтью должны быть оборудованы стационарными уровнемерами. Ручной замер уровня и отбор пробы допускаются при соблюдении правил охраны труда при работе с высокосернистыми нефт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При необходимости замера уровня и отбора проб через замерный люк, а также при дренировании воды операторы должны быть в фильтрующих противогаз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6. Резервуары с высокосернистыми нефтями должны иметь внутренние защитные покрытия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 Перед очисткой освобожденного от высокосернистой нефти резервуара необходимо провести его пропар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1. При проведении работ с высокосернистыми нефтями для обеспечения безопасности очищаемую поверхность следует содержать во влажном состоянии в соответствии с ППР на очист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2. Пропарку РВС следует проводить при закрытом нижнем люке резервуара, а конденсат дренировать в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аботы необходимо взять пробу воздуха для анализа на содержание в нем опасных концентраций нефтяных паров и газов, проба из РВС отбирается через нижний лю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7.3. Пропарку ЖБР следует проводить подачей пара через верхние лю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8. Пирофорные отложения, извлеченные из резервуара, поддерживаются в увлажненном состоянии, обезвреживаются в специальных установках или размещаются в отведенных местах, согласованных с территориальными органами санэпиднадзора и органами, специально уполномоченными в области охраны окружающей среды и экологической безопасности. Размещение отходов выполняется в соответствии с действующим законодательством по охране окружающей природной среды и экологическ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Обслуживание средств измерения уровня отбора проб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Обслуживание средств измерения уровня нефти и отбора проб в резервуаре выполняется в соответствии с инструкциями по эксплуатации эт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Устройства учета и отбора проб должны подвергаться контролю технического состояния с периодичностью, установленной технической документацией на указанное сре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О результатах контроля технического состояния делается запись в журнале текущего обслуживания резервуара. О всех замеченных недостатках должно быть сообщено руководству с одновременным принятием соответствующих мер и обязательной записью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Конструкция используемых средств измерения уровня и отбора проб должна предусматривать возможность проверки их работоспособности без демонтажа и освобождения резервуара от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Средства измерений должны быть в исправном состоянии и пове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В целях обеспечения нормальной работы приборов учета резервуары должны систематически очищаться от пирофорных отложений, высоковязких остатков, минеральных загрязнений, ржавчины,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При отборе проб нельзя допускать разлив нефти. В случае разлива нефти ее следует удалить. Запрещается оставлять на кровле резервуара ветошь, паклю, посторонние предме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Водочувствительные ленты, применяемые для измерения уровня подтоварной воды, должны храниться в плотно закрытых футлярах, пересыпанные тальком или мелом. Качество ленты следует систематически провер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едотвращение накопления и размыв донных от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В целях предотвращения накопления на днище резервуара осадков, а также для их удаления должны устанавливаться размывающие системы - винтовы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Эксплуатация систем предотвращения накопления донных отложений должна проводиться в соответствии с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Размыв осадка проводится по графикам, утвержденным главным инженером филиал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4. Все работы по размыву донных отложений (подготовка резервуара, контроль за ходом размыва, качеством откачиваемой нефти в смеси с размытыми донными отложениями) должны выполняться в соответствии с "Инструкцией по размыву донных отложений на НПС", утвержденной главным инженером филиал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окончания размыва донных осадков нефть следует откачать до минимально допустимого технологического (рабочего) уровня вз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По окончании размыва осадка и откачки нефти из резервуара необходимо провести замер высоты донных осадков в установленных точках. При неудовлетворительных результатах цикл размыва следует повто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6. Результаты измерений высоты донных осадков следует занести в журнал учета наличия и размыва донных осад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Дренирование подтовар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1. На НПС, оснащенных очистными сооружениями или имеющих возможность очистки сточных вод, подтоварная вода, образующаяся в резервуарах при отстое нефти, должна периодически отводиться в производственную канализ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2. Частота дренирования подтоварной воды зависит от содержания воды в нефти, режима работы резервуаров (для резервуаров, работающих в режиме "прием-сдача", - перед проведением каждого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3. При удалении подтоварной воды необходим контроль за ее стоком. Не допускается вытекание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Измерение уровня подтоварной воды проводится в соответствии с требованиями 3.5.4.6.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5. Подтоварная вода из РВС удаляется через сифонный кр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фонный кран необходимо осматривать при каждом дренировании подтоварной воды. При этом проверяется отсутствие течи в сальниках крана. Поворот крана должен быть плавным, без заеданий. В нерабочем состоянии приемный отвод должен находиться в горизонтально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Удаление подтоварной воды из ЖБР проводится погружным насосом, который монтируется на люке покрытия резервуара, или другими средств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Контроль за осадкой основа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 Для обеспечения надежной работы резервуаров в процессе эксплуатации необходимо осуществлять контроль за осадкой основа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2. Контроль за осадкой основания РВС заключается в нивелировании окрайки днища по наружному периметру резервуара в процессе его эксплуатации. По результатам нивелирования составляются акты (Приложения К,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3. В первые четыре года эксплуатации нивелирование должно проводиться ежегодно в абсолютных отметках окрайки днища или верха нижнего пояса не менее чем в восьми точках, но не реже чем через 6 м. В последующие годы систематически (не реже одного раза в 5 лет) должно проводиться контрольное нивел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Нивелировку окрайки днищ стальных вертикальных резервуаров необходимо проводить через 6 м по точкам, совпадающим в большинстве случаев с вертикальными швами нижнего пояса резервуара, если листы нижнего пояса имеют длину 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ход резервуара должен быть по часовой стрел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ки должны быть отмечены краской красного цвета с указанием номера то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У резервуаров в первые четыре года эксплуатации (до стабилизации осадки основания) отклонения от горизонтальности наружного контура днища резервуара не должны превышать величин, указанных в РД 08-95-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6. У резервуаров, находящихся в эксплуатации более 4 лет, допускаемые отклонения не должны превышать величин, указанных в РД 08-95-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7. Для получения достоверных величин осадки резервуара перед нивелированием необходимо проводить поверки геодезического инструмента, систематически следить за состоянием реперов, марок на запорной арматуре и лестнице, а также за разметкой точек нивелирования на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8. При нивелировании окрайки днища обязательно должны нивелироваться фундамент лестницы и фундаменты под запорную арматуру приемных технологическ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9. Необходимость вывода резервуара из эксплуатации при возникновении предельных величин осадки основания устанавливается комиссией, назначаемой ОАО М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0. За осадкой ЖБР устанавливается контроль путем нивелировки покрытия ЖБ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вномерность осадки покрытия (основания) резервуаров должна быть не выше допустимых преде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центральной точкой покрытия и точками покрытия над стенкой: в цилиндрических резервуарах - 0,0006R, но не более 2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смежными колоннами - 0,0008L, но не более 5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 R - радиус цилиндрического резервуара,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 - расстояние между смежными колоннам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1. Нивелировка покрытия в точках, указанных в журнале регистрации нивелирных отметок, проводится 2 раза в год в первые 5 лет эксплуатации, в последующие годы после стабилизации основания нивелировку покрытия следует проводить не реже 1 раза в 5 лет. Нивелирование проводится организацией, имеющей лицензию на проведение данного вида работ. Результаты нивелирования оформляются документально (акты, заключения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12. Для измерения осадки основания ЖБР на территории предприятия должны быть установлены глубинные реперы, закладываемые по индивидуальным проектам ниже глубины промерзания гру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Обслуживание задвижек, трубопроводов обвязки резервуаров, газоуравнитель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1. Техническое обслуживание трубопроводов обвязки резервуаров, находящихся внутри обвалования, и отсекающих задвижек проводится в составе обслуживания оборудования НПС в соответствии с "Правилами устройств и безопасной эксплуатации технологических трубопроводов" и РД 153-33ТН-008-96 "Руководство по организации эксплуатации и технологии технического обслуживания и ремонта оборудования и сооружений нефтеперекачивающи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Обслуживание ГУС должно проводиться в соответствии с "Типовой инструкцией по эксплуатации газоуравнительных систем резервуарных парков магистральных нефте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3. Техническое обслуживание газоуравнительной системы должно обеспечивать герметичность системы и заданную пропускную способ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4. Периодичность осмотров ГУС должна быть не реже двух раз в месяц при положительных значениях температуры воздуха и не реже одного раза в неделю - при отрицатель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мотре ГУС провер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рметичность элементов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наземных газопроводов, их опор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 дыхательных клап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ь заземля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конденсата в дренажны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 задвижек на открытие-за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5. При выполнении ремонтных работ необходимо соблюдать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ство ремонта газоуравнительной системы должно осуществляться только при наличии наряда-допуска с указанием в нем очередности проводимых операций ремонта и мер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работах, связанных с временным разъединением трубопроводов или снятием оборудования с газоуравнительной системы, следует предварительно с помощью винтовых зажимов устанавливать на разъемах перемычки - токоотводы из стали сечением не менее 35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ы, связанные с ремонтом трубопроводов, задвижек и другой арматуры на газоуравнительной системе, должны проводиться на предварительно отглушенном участке газ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Обслуживание производственн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1. Приемные колодцы производственной канализации, расположенные внутри обвалования, должны иметь хлопуши с тросовым управлением, выведенным за обвалование резервуаров. В нормальном положении хлопуша закрыта. Исправность хлопуш необходимо проверять не реже одного раза в кварт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каждом гидравлическом затворе слой воды должен быть не менее 0,25 м. Исправность гидрозатворов и уровень в них воды необходимо проверять 1 раз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2. Осмотр производственной канализации должен осуществляться не реже одного раза в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3. Для сохранения пропускной способности канализационных сетей резервуарного парка необходимо осуществлять их очистку не реже одного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4. По данным осмотра по необходимости составляется дефектная ведомость на проведение ремонта канализационной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Содержание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 Обвалование резервуаров РВС должно содержаться в соответствии с требованиями раздела 1.6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2. При проведении ремонта необходимо устраивать проезды через обвалование путем подсыпки грунта для транспортирования тяжелого оборудования или материалов к резервуарам Р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3. При нарушении обвалования в связи с работами по прокладке или ремонту коммуникаций по окончании этих работ оно должно быть восстановлено. Эксплуатация резервуаров с разрушенным обвалованием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4. Котлованы и траншеи, вырытые при ремонте, должны быть засыпаны и спланированы по окончании работ. Такие котлованы или траншеи должны быть ограждены и в ночное время осве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5. Места разлива нефти следует немедленно зачищать путем снятия слоя земли толщиной, превышающей на 1 - 2 см глубину проникновения в грунт нефти. Выбранный грунт должен быть удален в специально отведенное место, а образовавшаяся выемка засыпана свежим грунтом или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6. Территория резервуарного парка должна быть спланирована и своевременно очищена от мусора, сухой травы и листьев. В летнее время трава должна быть вывезена в сыром виде с территории резервуарного парка. В зимний период необходимо своевременно расчищать от снега дорожки и пожарные проезды на территории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7. Откосы обсыпки ЖБР должны быть покрыты растительным слоем, предотвращающим размыв земляной обсыпки поверхностными 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территории резервуарного парка или отдельно стоящего ЖБР должен быть обеспечен организованный отвод дождевых в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8. Обсыпка ЖБР должна постоянно содержаться в полной исправности. При нарушении обсыпки в связи с ремонтами и другими работами по окончании их обсыпка должна быть восстанов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9. Запрещается загромождение покрытия резервуаров посторонними предметами и демонтированн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10. Временная статическая нагрузка на покрытие ЖБР не должна превышать допускаемого проектом значения. Наезд на покрытие резервуара какой-либо подвижной нагрузки (грузовой или пожарной машины, бульдозера, трубоукладчика и т.п.) категоричес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Подготовка резервуаров, оборудования, объектов резервуарного парка к эксплуатации в зимний и летний периоды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 При подготовке резервуаров к работе в зимний и летний периоды должен быть разработан перечень мероприятий, который утверждается руководств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2. При подготовке резервуаров к работе в зимний период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далить воду с поверхности плавающей крыши и с покрытия резервуаров ЖБР с водяным экра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фонные краны промыть нефтью и повернуть в нерабочее положение и при необходимости утепл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ть воду с кольца оро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и подготовить дыхательную и предохранительную арматуру, уровнемеры и пробоотборники, демонтировать кассеты огневых предохра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ить ревизию подвижных частей гидрозатвора уровнемера непрерывного измерения уровня нефти, заполнить гидрозатвор незамерзающей жидкостью, утеплить гидрозатвор и уровне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3. Предохранительный гидравлический клапан на зиму необходимо залить незамерзающей жидк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4. Необходимо проверить работу дыхательных клапанов, плотность прилегания тарелки клапана к сед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5. Необходимо проверить устойчивость и исправность лестниц, поручней, ограждений площадок на крыш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6. При подготовке канализационной сети к зиме необходимо провести ревизию сбросовых коллекторов, запорной арматуры, оборудования, задвижек, колодце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7. При накоплении снега на плавающей крыше во избежание перекоса необходимо очищать ее от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8. При примерзании кольцевого затвора к стенке резервуара с плавающей крышей его следует отрывать при помощи не образующих искру металлических пластин или деревянных клиньев, сняв предварительно защитный щиток затвора на примерзшем участке, или путем отогревания примерзших участков паром с наружной стороны, или путем циркуляции теплой нефти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9. При подготовке к весенне-летнему периоду резервуарные парки и отдельно стоящие резервуары, расположенные в зоне возможного затопления во время паводка, должны быть заблаговременно к нему подготовлены, обвалования и ограждения восстановлены и, при необходимости, нара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10. При подготовке к весенне-летнему периоду эксплуатации на резервуарах следует выполнить ревизию дыхательных и предохранительных клапанов, установить кассеты огневых предохра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Системы защиты резервуаров и их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Молниезащ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Резервуарные парки или отдельно стоящие резервуары для товарной нефти (далее - резервуары) должны быть защищены от прямых ударов молнии, электростатической и электромагнитной индукции, заноса высоких потенциалов устройствами молниезащиты, выполненными в соответствии с требованиями действующей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Устройства молниезащиты должны быть приняты и введены в эксплуатацию до начала заполнения резервуара нефтью. При этом оформляется и передается заказчику исполнительн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Для резервуарных парков при общей вместимости группы резервуаров более 100 тыс. куб. м защиту от прямых ударов молнии следует, как правило, выполнять отдельно стоящими молниеотв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В качестве заземлителей защиты резервуаров от прямых ударов молнии необходимо применять искусственные заземлители, проложенные в земле и размещенные не реже чем через 50 м по периметру основания резервуара, к которым должен быть присоединен корпус резервуара (число присоединений - не менее двух в диаметрально противоположны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На резервуарах РВСП и РВСПК для защиты от электростатической индукции необходимо устанавливать не менее двух гибких стальных перемычек между плавающей крышей или понтоном и корпусом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Защита от заноса высокого потенциала по подземным и наземным металлическим коммуникациям осуществляется присоединением их на вводе в резервуар к заземл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 линий электропередачи, сетей сигнализации должен осуществляться только кабелями длиной не менее 50 м с металлической броней или оболочкой или кабелями, проложенными в металлических трубах и короб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Стержневые молниеприемники должны быть изготовлены из стали любой марки сечением не менее 100 кв. мм и длиной не менее 200 мм и защищены от коррозии оцинкованием, лужением или окраской. Тросовые молниеприемники должны быть выполнены из стальных многопроволочных канатов сечением не менее 35 кв.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Соединения молниеприемников с токоотводами и токоотводов с заземлителями должны выполняться сваркой или болтовыми соединениями с переходным сопротивлением не более 0,05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При наличии стержневых и тросовых молниеотводов каждый токоотвод присоединяется к искусственному заземлителю, состоящему из 3-х и более вертикальных электродов длиной не менее 3 м, объединенных горизонтальным электродом, при расстоянии между вертикальными электродами не менее 5 м. Токоотводы и заземлители выбираются в соответствии с требованиями действующей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0. При эксплуатации устройств молниезащиты должен осуществляться систематический контроль за их техническим состоянием. В график планово-предупредительных работ должно входить техническое обслуживание этих устройств. В случае выявления механических повреждений и износа устройств молниезащиты следует производить текущий или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1. Проверка состояния устройств молниезащиты должна проводиться 1 раз в год перед началом грозового сез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е подлежат целостность и защищенность от коррозии доступных обзору частей молниеприемников и токоотводов и контактов между ними, а также значение сопротивления току промышленной частоты заземлителей отдельно стоящих молниеотводов. Это значение не должно превышать результаты соответствующих замеров на стадии приемки более чем в пять раз. При превышении сопротивления заземлений более чем в пять раз по сравнению с замерами в период приемки заземление подлежит ревизии (и ремонту,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2. Цель ревизии заключается в следующ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явить элементы, требующие замены или усиления из-за механически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надежность электрической связи между токоведущими элементами (мест сварки и болт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ить степень разрушения коррозией отдельных элементов молниезащиты и принять меры по восстановлению антикоррозионной защиты и усилению элементов, поврежденных корроз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3. На основании ревизий определяется необходимый объем ремонтных работ по системе молниезащиты, которые должны быть закончены к началу грозового периода года. Мелкие текущие ремонты устройств молниезащиты можно проводить во время грозового периода года, капитальные ремонты - только в негрозовой пери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4. Результаты ревизий молниезащитных устройств, проверочных испытаний заземляющих устройств, проведенных ремонтов необходимо заносить в журнал эксплуатации молниезащиты и устройств защиты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5. Лица, проводящие ревизию молниезащиты, должны составлять акт осмотра и проверки с указанием обнаруженных дефектов. Ответственность за исправное состояние молниезащиты несет служба главного энерге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истем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Система пожаротушения резервуаров и резервуарных парков является составной частью системы пожаротушения НП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Требования к системе пожарной безопасности и системам пожаротушения должны соответствовать Закону "О пожарной безопасности", ГОСТ 12.1.004 "Пожарная безопасность", ППБ 01-93* "Правила пожарной безопасности в Российской Федерации", "Правилам пожарной безопасности при эксплуатации магистральных нефтепродуктопроводов", СНиП 2.11.03 "Склады нефти и нефтепродуктов. Противопожарные нормы", "Рекомендациям по проектированию системы подслойного пожаротушения нефти в стальных вертикальных резервуарах", "Рекомендациям по проектированию автоматической системы подслойного пожаротушения нефти в железобетонных резервуарах и стальных вертикальных резервуарах со стационарной и плавающей крышей на объектах АК "Транснефть" и другим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Системы автоматического пожаротушения и сигнализации, установленные и введенные в эксплуатацию в резервуарных парках, должны соответствовать требованиям СНиП 2.04.09 и проект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Приемные станции и узлы управления следует размещать в соответствии с требованиями СНиП 2.04.09 в помещениях с круглосуточным обслуживающим персон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В резервуарных парках применяется пожаротушение воздушно-механической пеной средней и низкой кратности. Технические требования на пенообразователи приведены в ГОСТ Р 5058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Работы по ТОР системы (установок) пожаротушения и установок пожарной автоматики должны осуществляться в соответствии с ВППБ 01-05-99 "Правила пожарной безопасности при эксплуатации магистральных нефтепроводов ОАО "АК "Транснефть", РД 009-02-96 "Системы пожарной автоматики. Техническое обслуживание и планово-предупредительный ремонт" и другими действующими Н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Все виды работ по ТОР системы (установок) пожаротушения должны выполняться специалистами НПС, прошедшими соответствующую подготовку, а в отдельных случаях - на договорной основе организациями, имеющими лицензию органов управления Государственной противопожарной службы (ГПС) на право выполнения работ по наладке и техническому обслуживанию установок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8. Лиц, ответственных за техническое обслуживание систем пожаротушения, руководители эксплуатирующих предприятий назначают приказом по НПС (с записью в должностных инструкц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9. Установки пожарной автоматики должны постоянно находиться в дежурном режиме работы. Руководитель, ответственный за эксплуатацию систем пожаротушения, несет ответственность за техническое состояние, отказы и срабатывания пожарной автомат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цессе эксплуатации запрещаются отключение установки пожарной автоматики, перевод из режима автоматического управления на ручной пуск или кратковременный вывод из эксплуатации в период проведения планово-предупредительных или иных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ие изменений в систему пожаротушения должно быть согласовано с проектной организацией или Государственной противопожарной службой МВ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0. Решение о переводе автоматической установки пожаротушения в режим ручного пуска должно быть согласовано с пожарной охраной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Система защиты резервуаров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 Выполнение требований по электростатической искроопасности обеспечивается регламентированием показателей по ГОСТ Р 12.1.018, применением средств защиты от статического электричества в соответствии с ГОСТ 12.4.124, требованиями и мероприятиями в соответствии с "Правилами защиты от статического электричества в производствах химической, нефтехимической и нефтеперерабатывающей промышл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2. Для обеспечения электростатической искробезопасности резервуар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емлить все электропроводные узлы и детал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ключить процессы разбрызгивания и распыления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ь скорости истечения нефти при заполнении резервуаров и размыве донных отложений допустимыми знач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3. Заземляющие устройства для защиты от статического электричества следует, как правило, объединять с заземляющими устройствами для электрооборудования или молние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личина сопротивления заземляющего устройства, предназначенного исключительно для защиты от статического электричества, допускается до 100 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3.4.    Железобетонный    резервуар    считается    электростатичес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ным,  если  сопротивление  в  любой  точке его внутренней и внешн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ей относительно контура заземления не превышает 10  Ом. Изме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того   сопротивления  должны  производиться  при  относительной  влаж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ружающего   воздуха   не   выше   60%,   причем  площадь  соприкоснов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ительного  электрода с заземляемой поверхностью не должна превышать 20</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в.  см;  при измерениях электрод должен располагаться в точках поверх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  наиболее  удаленных  от  точек  контакта  этой  поверхност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земленными металлическими эле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5. Заземление заглубленного ЖБР должно быть выполнено путем заземления его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6. Технологические трубопроводы и оборудование, расположенные в резервуарном парке и на резервуарах, должны представлять собой на всем протяжении непрерывную электрическую цепь, которая должна быть присоединена к контуру заземления не менее чем в дву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7. Плавающая крыша или понтон резервуара должны быть соединены с корпусом резервуара гибкими металлическими перемычками. При этом число перемычек должно быть не менее двух. Если понтон изготовлен из диэлектрика, защита должна осуществляться по специальному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8. Во избежание опасности искровых разрядов наличие на поверхности нефти незаземленных электропроводных плавающих предметов не допускается. При применении поплавковых или буйковых уровнемеров их поплавки должны быть изготовлены из электропроводного материала и при любом положении иметь надежный контакт с заземл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е неэлектропроводных плавающих устройств и предметов, предназначенных для уменьшения потерь нефти от испарения, допускается только по согласованию со специализированной организацией, занимающейся защитой от статического электричества в данной отра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9. При начале заполнения порожнего резервуара нефть должна подаваться в него со скоростью не более 1 м/с до момента затопления приемораздаточного патрубка в резервуаре без понтона или плавающей крыши и до всплытия плавающей крыши или понтона в резервуарах с плавающей крышей и понтоном. При дальнейшем заполнении резервуара допустимые скорости поступления нефти должны быть не более величин, указанных в таблиц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0. Во избежание искрообразования ручной отбор проб и (или) измерение уровня нефти через замерный люк выполнять не ранее чем через 10 минут после прекращения операции закачки (откач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этом  устройства  для проведения измерений должны быть изготовл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з    токопроводящих   материалов   с   удельным   объемным   электрически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м меньше 10  Ом х м и заземл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1. На каждое заземляющее устройство должен быть заведен паспорт. В первые два года эксплуатации необходимо следить за осадкой грунта над заземляющими устройствами. При осадке грунт нужно досыпать и тщательно утрамбовы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2. Обслуживание устройств защиты от статического электричества должно проводиться согласно графику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ие электрических сопротивлений заземляющих устройств для защиты от статического электричества должно производиться не реже одного раза в год в период наименьшей проводимости грунта (летом - при наибольшем просыхании или зимой - при наибольшем промерзании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екущем осмотре и ремонте защитных устройств необходимо проверить надежность электрической связи между токоведущими элементами, выявить подлежащие замене или усилению элементы защитных устройств и определить необходимые мероприятия по защите элементов этих устройств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3. Результаты проверочных испытаний, осмотров и ремонтов защитных устройств должны заноситься в журнал "Эксплуатации молниезащиты и устройств защиты от статического электричества". К журналу должны быть приложены исполнительные схемы системы молниезащиты и защиты от статического электричества и акты о выборочных вскрытиях и осмотрах заземляющи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14. Ответственность за исправное состояние устройств защиты резервуаров от статического электричества несет служба главного энергет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Система защиты резервуаров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 Способы защиты от коррозии резервуаров для нефти следует принимать по СНиП 2.03.11 в зависимости от степени агрессивного воздействия среды на конструкции, в том числе внутренних поверхностей конструкций резервуаров для нефти - с учетом требований ГОСТ 15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2. Методы защиты резервуаров от коррозии определяются проектом на антикоррозионную защи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3. Антикоррозионная защита осуществляется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ая поверхность корпуса, крыш стальных резервуаров и оборудование, установленное на них, а также наземные участки трубопроводов всех назначений - защитными антикоррозионными лакокрасочными по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ружная поверхность днища стальных резервуаров, подземные участки трубопроводов различного назначения - защитными покрытиями и средствами электрохимической защиты (станциями катодной защиты - СКЗ и протекто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енняя поверхность днища, поверхность первого пояса корпуса стальных резервуаров, внутрирезервуарная обвязка системы размыва донных осадков - лакокрасочными и комбинированными покрытиями, установкой прот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утренняя поверхность стальных резервуаров (крыша, верхние пояса корпуса) - лакокрасочными и комбинированными защитными покры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хность железобетонных резервуаров - применением оклеечных материалов, пропиткой или покраской конструкции, использованием гермет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рматура, приемораздаточные патрубки, донные клапаны, световые и лазовые люки и другое металлическое оборудование железобетонных резервуаров - применением лакокрасочных, металлических (цинковых и алюминиевых), комбинированных (лакокрасочных по металлизационному слою) покрытий, средств электрохим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4. Оборудование, изделия и материалы, применяемые при монтаже электрохимической защиты, должны соответствовать спецификации проекта ЭХЗ, государственным стандартам или техническим условиям и иметь соответствующие сертификаты, технические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5. Средства и установки электрохимической защиты должны быть поставлены комплектно в соответствии со спецификацией, указанной в проекте, и сопровождены документами, удостоверяющими соответствие указанных средств и установок их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6. При пуске и опробовании средств и установок электрохимической защиты следует руководствоваться государственными стандартами, строительными нормами и правилами, нормативно-техническими документами по защите подземных сооружений от коррозии, а также требованиями технического проекта и рабочих чертежей на ЭХ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7. Части установок ЭХЗ, которые размещены под землей, разрешается засыпать грунтом только после того, как они освидетельствованы, получено письменное согласие на их засыпку от представителя заказчика и оформлен двусторонний акт на скрыт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изоляции контактных соединений протекторных установок перед засыпкой грунтом должно быть проверено искровым дефектоскопом напряжением 20 к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8. При защите внутренней поверхности резервуаров с помощью металлизации с последующим нанесением изоляционного материала установка протекторов может исключ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9. Техническое обслуживание и ремонт установок катодной защиты проводятся в соответствии с графиком планово-предупредительных ремонтов. Контроль за работой установок катодной защиты проводится в соответствии с ГОСТ Р 511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0. Техническое обслуживание протекторной защиты должно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эффективности протектор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изношенных прот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1. Контроль работы протекторной защиты наружной поверхности днища резервуара от почвенной коррозии необходимо проводить с помощью следующих электрически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ения потенциала "резервуар - гру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мического сопротивления цепи протекто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лы тока протектор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2. Контроль работы протекторов, устанавливаемых на внутренней поверхности резервуара, заключается в периодических измерениях силы тока контрольных протекторов и групп прот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3. Эффективность протекторной защиты проверяется измерением разности потенциалов "резервуар - электролит" и силы тока в цепи "протектор - резервуар". Разность потенциалов "резервуар - электролит" (днище - подтоварная вода) следует измерять предназначенными для подобных измерений приборами с помощью специального медно-сульфатного электрода срав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4. Замену изношенных протекторов необходимо производить в соответствии с планом ремонтно-профилактических работ, утвержденным главным инженером предприятия и составленным с учетом срока службы протекторов и данных об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5. Для защиты от коррозии внутренней поверхности вертикальных стальных резервуаров могут быть использованы покрытия, имеющиеся сертификаты и разрешитель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6. Запрещается допуск подрядчиков производства работ, не имеющих лицензий Госгортехнадзора России на данный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7. Периодически визуальный контроль состояния наружного антикоррозионного покрытия проводится 1 раз в год (ГОСТ 15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8. Контроль состояния внутренней поверхности вертикальных стальных резервуаров осуществляется при проведении полного обследования в сроки согласно РД 08-95-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19. Качество лакокрасочного покрытия определяется проверкой адгезии (адгезия не менее 2 баллов - ГОСТ 15140) и замером толщины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покрытия, обнаруженные при периодических осмотрах, подлежат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Система предупреждений аварий и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 Основными контролируемыми параметрам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ьные уровни нефти в резервуаре (нижний и верхний предельные уровни указываются в технологической карт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вление парогазовой смеси в резервуаре (рабочее давление избыточное - не более 2 кПа, вакуум - не более 0,25 кПа (согласно СНиП 2.09.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ень загазованности территории резервуарного парка за счет выбросов углеводородов из резервуаров, фланцевых соединени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2. Для автоматического контроля предварительно устанавливаемого верхнего и нижнего предельных уровней нефти в резервуаре используют сигнализаторы уровня различных модификаций, основанных на поплавковом, ультразвуковом, радиоизотопном и других методах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3. При достижении максимального (минимального) аварийного уровня нефти в резервуаре на операторном щите появляется светозвуковой сигнал, обязывающий оператора совместно с диспетчером принять меры к снижению взлива (или прекращению откачки) до технологического верхнего (нижне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4. Абсолютная погрешность измерения и срабатывания сигнализаторов аварийного уровня не должна превышать +/-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5. Резервуарные парки в соответствии с требованиями НТД оборудуются системами пожарно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6. Сигнал о загорании должен передаваться извещателями, установленными на крыше или стенке (по периметру)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7. В качестве извещателей применяются извещатели пожарные, предназначенные для формирования сигнала при температуре контролируемой среды в резервуарах с нефтью, превышающей пороговую температуру срабаты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8. К ручным пожарным извещателям должен быть обеспечен свободный доступ, места их установки должны иметь достаточную освещен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9. Сигнализаторы предельных уровней и извещатели пожарные тепловые на резервуаре устанавливаются в соответствии с НТД и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0. Приборы сигнализации предельных уровней нефти и извещатели пожарные, устанавливаемые на резервуарах, а также их кабельные линии должны иметь взрывозащищенное исполнение по ГОСТ 22782.5, ГОСТ 22782.6 или ГОСТ 2278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1. В целях защиты резервуаров от перелива и превышения расчетного рабочего давления в технологических трубопроводах и арматуре в составе резервуарного парка должно быть предусмотрено резервирование емкости для сброс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2. План ликвидации возможных аварий, разрабатываемый на каждой НПС, должен содержать раздел по ликвидации возможных аварий в резервуарных пар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13. При технической подготовке персонала аварийно-восстановительных бригад, а также работников НПС, нефтебаз необходимо провести обучение действиям в условиях повреждений, аварий и пожаров в резервуарных пар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АСУ ТП 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 АСУ ТП РП предназначена для обеспечения централизованного контроля и управления резервуарным парком из местного диспетчерского пункта (МДП) без постоянного присутствия эксплуатационного персонала непосредственно у технологически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2. Дистанционно измеряются и передаются в МДП следующие основны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ровень нефти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мпература нефти в резервуарах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3. В МДП контрол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стоверность измеряемых параметров на диапазон допустимых зна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раметры работы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м свободной емкости и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е запорной арматуры технологических трубопроводов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средств локальной автоматики и каналов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4. В резервуарном парке предусматривается автоматическая защита 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лива нефти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ного давления в подводящих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5. В МДП предусматривается сигнализация 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ксимально допустимом уровне нефти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ии давления в подводящих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ельных уровнях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ожении задвижек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измеритель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а быть обеспечена автоматическая световая и звуковая сигнализация аварийных ситу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6. Технические средства АСУ ТП РП, устанавливаемые на резервуарах и имеющие непосредственное соприкосновение с взрывоопасной средой, должны быть взрывобезопасными, как правило, с искробезопасными электрическими цепями с уровнем или со специальным видом взрыво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7. Во всех системах и подсистемах АСУ ТП должны использоваться средства микропроцессорной и вычислительной техники на одинаковой элементной базе, обладающие свойствами электрической, конструктивной, логической и информационной совместимости, имеющие единую систему интерфейсов и организованные в виде локальных управляющих, информационных и вычислительных 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очно так же должны использоваться единые способы и средства организации внутрисистемной связи и передачи информации с реализацией коммуникационных сист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8. При аварийном отключении электропитания базы данных должны сохраня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9. Сроки технического обслуживания и ремонта технических средств АСУ ТП РП должны быть согласованы с графиком технического обслуживания основного технологического оборудования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0 Техническое обслуживание выполняется без остановки технологического процесса в объеме и с периодичностью, указанными в эксплуатационной документации (ЭД) на технические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1. При техническом обслуживании пров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хранности поверительного клей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наличия и маркировки на подводящих кабелях и проводах, а также надписей на приб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наличия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общего состояния с целью выявления неисправн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у наружной части корпусов, крышек и стекол приборов от пыли и загряз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и чистку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2. В процессе текущего ремонта проводятся замена и восстановление сборочных единиц, имеющих наиболее низкие показатели долговечности, остаточный ресурс которых не обеспечивает безотказную работу оборудования до следующего планового ремонта. Текущий ремонт предусматривает следующие виды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ы по техническому обслужи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ение технических средств, вскрытие, чистку, частичную разборку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вышедших из строя эле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основных режимов работы технических средств в контрольных точках, регулирование чувстви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3. Капитальный ремонт включает в себ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монтаж неисправ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борку, чистку, замену дефектных узлов, наладку, регулировку и испытание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сударственную или ведомственную поверку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ую разборку и дефектовку узлов и деталей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у дефектных узлов и де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ую модернизацию средства, внесение изменений в принципиальные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сстановление антикоррозион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ку, регулировку, испытание и обкатку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ку и монтаж технически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4. Объем планового ремонта определяется в каждом конкретном случае результатами осмотра или характером отка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5. Выполнение ремонтных работ должно сопровождаться оформлением документации в установленном на предприятии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6. Работоспособность средств и систем АСУ ТП РП обеспечивается также наличием неснижаемых запасов материалов, запасных частей, инструментов и принадлежностей (ЗИП), определяемых ЭД 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17. Обслуживание программного обеспечения должно проводиться в соответствии с эксплуатационной документацией програ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ехническое диагностировани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ехническое диагностирование вертикальных сталь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Данный раздел регламентирует порядок проведения работ по техническому диагностированию вертикальных стальных цилиндрических резервуаров, эксплуатируемых в системе магистрального трубопроводного транспорт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Под техническим диагностированием понимается комплекс работ, включающих подготовку, натурное обследование элементов конструкции, оценку технического состояния и составление технического заключения о возможности дальнейшей эксплуатации резервуара. Целью диагностирования является своевременное выявление дефектов, снижающих эксплуатационную надежность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3. Система технического диагностирования включает в себя два уровня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астичное техническое обследование резервуара с наружной стороны без выведения его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е техническое обследование, требующее выведения резервуара из эксплуатации, его опорожнения, зачистки и дега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4. Периодичность выполнения полных и частичных технических обследований приведена в таблице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ность диагностирования вертика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альных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эксплуатации, </w:t>
              <w:br/>
              <w:t xml:space="preserve">год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лное обследование, </w:t>
              <w:br/>
              <w:t xml:space="preserve">лет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астичное      </w:t>
              <w:br/>
              <w:t xml:space="preserve">обследование, лет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ыше 20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480" w:hRule="atLeast"/>
        </w:trPr>
        <w:tc>
          <w:tcPr>
            <w:tcW w:w="877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Частичные обследования, выполняемые в срок, не  </w:t>
              <w:br/>
              <w:t xml:space="preserve">могут служить основанием для продления (перенесения) срока      </w:t>
              <w:br/>
              <w:t xml:space="preserve">полного обследования.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5. При составлении планов первоочередному диагностированию должны подвергаться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уемые без полного обследования бол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оруженные не по типовым про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готовленные из кипящих или нескольких разнотипных ста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ходящиеся в эксплуатации более 2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уемые более 5 лет в режиме учета нефти с частотой более 200 полных циклов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имеющие внутренней антикоррозион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снабженные системой и не обеспеченные условиями слива подтоварной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меняемые для хранения нефти, вызывающей усиленную коррозию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уемые для хранения товарной нефти с агрессивными примес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6. Техническое диагностирование резервуаров проводится на основании технического задания, утвержденного главным инженер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е диагностирование резервуаров проводится по типовой программе. Объем полного или частичного диагностирования может быть увеличен индивидуально за счет проведения обследования по дополнительной программе в зависимости от технического состояния, срока и интенсивности эксплуатации резервуара, а также коррозионной активности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7. Типовая программа частичного обследования согласно РД 08-95-95 предусматривает выполнение следую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ление с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осмотр и измерение размеров элементов металлоконструкций резервуара с наруж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толщины стенки и крыш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отклонений образующих стенки от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велирование наружного контура днища, фундаментов приемораздаточных патрубков, шахтной лестницы и газоуравнитель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и геодезическую съемку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основания и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технического заключения по результатам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8. Дополнительная программа частичного обследования может включа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устико-эмиссионную диагностику стенки и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льтразвуковое или магнитное сканирование первого пояса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фракрасную спектроскоп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ондирование грунта под основанием резервуара электрическими методами и друг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9. Типовая программа полного обследования согласно РД 08-95-95 предусматривает выполнение следующ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ление с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осмотр и измерение размеров элементов металлоконструкций резервуара с наружной и внутренней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толщины стенки, крыши, днищ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толщины патрубков и люков-л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отклонений образующих стенки от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велирование наружного контура днища, поверхности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велирование фундаментов приемораздаточных задвижек, компенсаторов, технологических трубопроводов, шахтной лестницы и газоуравнительной сист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сварных соединений стенки физическ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герметичности сварных соединений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состояния внешнего и внутреннего (при наличии)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основания и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и геодезическую съемку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ление технического заключения по результатам обследования, включающего ведомость дефектов с указанием их координат на эскизах или черте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0. При полном и частичном обследованиях резервуара с плавающей крышей (понтоном) помимо перечисленных в 6.1.7 и 6.1.9 типовая программа должна включа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и измерение габаритов элементов кольцевой площадки плавающей крыши, опорной фермы, катучей лестницы и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толщины элементов плавающей крыши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зазора между плавающей крышей (понтоном) и стенко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у состояния затвора между плавающей крышей (понтоном) и стенко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велирование коробов и мембраны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велирование опорной фермы и катучей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лщинометрию мембраны в местах коррозии и вмят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1. Дополнительная программа полного обследования, кроме перечисленных в 6.1.8, может включать следующи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имический анализ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ческие испытания и (или) металлографические исследования сварных соединений и (или) основного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2. По результатам технического диагностирования оформляется технический отчет, включающий дефектную ведомость с указанием дефектов и их координат на эскизах или черте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3. Подготовка резервуара к диагностированию, содействие, контроль за выполнением работ и техникой безопасности осуществляются эксплуатирующей организацией. Проведение работ по техническому диагностированию возлагается на исполн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4. Организации, выполняющие работы по техническому диагностированию резервуаров, должны иметь соответствующую лицензию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5. Работы по обследованию резервуара проводятся с разрешения руководства эксплуатирующей организации (заказчика) после прохождения персоналом инструктажа по технике безопасности и противо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6. На выполненные при техническом диагностировании (освидетельствовании) работы составляется первичная документация (акты, протоколы, журналы и т.п.), на основании которой оформляется заключение о возможности или условиях дальнейшей эксплуатации резервуара, необходимости его ремонта или вывода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7. При полном техническом обследовании резервуар выводится из эксплуатации, опорожняется, зачищается и дегазируется (раздел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8. Ко всем конструктивным элементам резервуара, подлежащим обследованию, должен быть обеспечен свободный досту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9. Обеспечить освещенность рабочего места внутри резервуара при выполнении технического диагностирования не менее 5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0. При подготовке резервуара к проведению акустико-эмиссионного контроля необходимо руководствоваться требованиями ТД 23.056-9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1. Оценка технического состояния резервуаров должна проводиться только при наличии следующих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ления с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его осмотра резервуара с внутренней и наружной стор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я толщины стенки, крыши, днища резервуара, патрубков и люков-ла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я отклонений образующих стенки от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ивелирования наружного контура днища, поверхности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сварных соединений стенки физическ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я герметичности сварных соединений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состояния основания и отмо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и прочностных характеристик и химического состава основного металла и сварных соединений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ерочного расчета на прочность с учетом хрупкого разрушения, выполненного по результатам измерения толщин стенок обследуемого резервуара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2. Предельно допустимые отклонения образующих стенки от вертикали, наружного контура днища от горизонтали, допустимые стрелы прогиба выпучин или вмятин поверхности стенок, высота хлопунов, допустимые значения угловых деформаций сварных соединений стенки резервуара, допустимые отклонения геометрических размеров понтона (плавающей крыши) приведены в РД 08-95-9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3. Данные технического обследования резервуара и его элементов служат основанием для разработки проекта ремонта и заключения о возможности его дальнейше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4. Отбраковка отдельных элементов резервуара (стенки, кровли, днища, ферм, связей, балок) или всего резервуара проводится на основании детального рассмотрения результатов технического обследования, полной дефектоскопии с учетом всех факторов, снижающих его надежность пр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5. Все полученные при техническом обследовании и дефектоскопии данные, характеризующие состояние основного металла, сварных швов, деформацию, коррозию, геометрическое положение и т.п., должны быть сравнены с допустимыми значениями, указанными в проекте, действующих нормативных документах. Недопустимые дефекты должны быть занесены в ведомость дефектов с указанием всех геометрических и др. параметров, необходимых для разработки проекта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6. Основание при решении вопроса о полной отбраковке резервуаров - неудовлетворительное качество металла как по механическим свойствам, так и по химическому составу, недопустимое поражение элементов конструкций РВС коррозией, недопустимый монтажный брак при строитель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7. После обследования и оценки технического состояния резервуара исполнителем составляется технический отчет, который должен содержать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месте расположения резервуара, его инвентарный номер и дату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рганизации, выполнившей диагностирование, фамилии и должности испол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аткую техническую характеристику резервуара, материалов, примененных при строительстве, данные о режиме эксплуатации и свойствах хранимой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технологии сварки и сварочных материалах, примененных при изготовлении, монтаже и ремонт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ты и результаты проведенных ранее технических диагностир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анные о видах и датах аварий, количество и описание проведенных ремо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начения проектной и фактической толщины крыши, днища, стенки и элементов плавающей крыши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кольцевых напряжений исходя из фактической толщины стенки Р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внешнего осмотра конструкций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измерений отклонений образующих стенки от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нивелирования наружного контура и поверхности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физического контроля сварных соединений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контроля герметичности сварных соединений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механических испытаний, металлографического и химического анализов основного металла и сварн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скизы крыши, днища, развертки стенки резервуара и плавающей крыши (понтона) с нанесенными на них местами дефектов, отступлений от проекта, местами установки оборудования, точками измерения толщины элемент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воды по результатам обследования с основными данными, характеризующими состояние отдельных элементов или резервуара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ную ведомость с указанием координат дефектов на эскизах или чертеж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е о состоянии резервуара и рекомендации по обеспечению его дальнейшей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8. Оформленный технический отчет утверждается в установленном порядке техническим руководителем организации, выполнившей диагностирование. Копия технического отчета хранится в организации, проводившей диагност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9. После получения технического отчета в паспорт резервуара вносится информация о проведенном диагнос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Техническое диагностирование железобетон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 Техническое диагностирование железобетонного резервуара представляет собой комплекс мероприятий, обеспечивающих нормальное функционирование резервуара, своевременное проведение профилактических мероприятий и прогнозирование сроков вывода на капитальный ремонт. Диагностирование включает в себя частичное наружное обследование и полное техническое обсле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2. Частичное наружное обследование проводится силами эксплуатирующей организации для оценки технического состояния резервуара в режиме эксплуатации, с целью своевременного обнаружения дефектов в сооружении и недопущения аварийной ситу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3. Полное техническое обследование проводится специализированной организацией с целью определения действительного технического состояния резервуара и его конструкций, получения количественных оценок фактического состояния качества конструкций и изучения возможности дальнейшей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4. Дефекты (неисправности) конструкции резервуара могут быть вызваны как внешним воздействием (повреждения при эксплуатации), так и нарушением правил при изготовлении (дефект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5. Выявление дефектов осуществляется как при визуальном осмотре, так и с помощью инструмента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6. Инструментальный контроль служит для получения количественной характеристики дефектов конструкции с помощью специаль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7. За основные критерии оценки состояния железобетонной конструкции принимаются несущая способность, жесткость и трещиностойкость, определяемые по установленным в ходе освидетельствования показа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8. Оценка технического состояния железобетонных и бетонных конструкций резервуаров для нефти необходима для разработки рекомендаций по дальнейшей их безопас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9. Железобетонные резервуары должны подвергаться периодическому частичному наружному обследованию (2 раза в год) и полному техническому обследованию (1 раз в 10 лет, а также в случае обнаружения серьезных пов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0. Подготовка к проведению работ по полному техническому обследованию выполняется силами организации, эксплуатирующий резервуар, и включает в себя подготовку резервуара и передачу исполнителю работ комплекта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го задания на проведение полного технического обследова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нитель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2. Техническое задание на проведение полного технического обследования резервуара согласовывается с исполнителем работ и должно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выполняем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обые условия (при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едения о возможности предоставления исполнителю материалов, оборудования, механизмов и других услуг при обследовании в соответствии с требованиями настоящего подразде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3. Исполнительная документация на строительство резервуара должна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рабочих чертеже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на скрытые работы (устройство подготовки основания резервуара, устройство дренажа, арматурные и бетонные работы, монтаж и замоноличивание стыков бетонных конструкций, навивка кольцевой предварительно напряженной арматуры, торкретирование наружных и внутренних поверхностей резервуара, устройство гидроизоляции, ремон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о согласовании отступлений от чертежей при строительстве резервуара (в т.ч. журнал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подтверждающие класс (марку) бетона, класс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на сборные железобетонные конструкции, акты натяжения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спытаний резервуара на герметичность и газонепроницаемость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иемки в эксплуатацию резервуара после окончания строительства (в т.ч. журнал и акты геодезически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4. Эксплуатационная документация должна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паспорт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ую карту эксплуатаци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оведения нивелировок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по проведению осмотров резервуара и резервуа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5. Для систематизации и проведения анализа состояния конструкций резервуара каждому повреждению присваивается определенный номер, который заносится в журнал дефектных ведомостей. Нумерация дефектов приведена в таблице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зиции 1 - 9 отражают характерные, наиболее часто встречающиеся дефекты железобетонных конструкци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зиция 10 в дефектной ведомости - указывается специфический дефект для обследуемого эле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ов элементов железобетонных конструкций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дефекта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дствия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Рыхлая, легко отслаивающаяся   </w:t>
              <w:br/>
              <w:t xml:space="preserve">(шелушащаяся)  поверхность бетона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жение прочности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Нарушение герметичности        </w:t>
              <w:br/>
              <w:t xml:space="preserve">конструкции (непроектное          </w:t>
              <w:br/>
              <w:t xml:space="preserve">сквозное отверстие)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шение герметичности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Нарушение стыка между          </w:t>
              <w:br/>
              <w:t xml:space="preserve">однотипными элементами (трещины в </w:t>
              <w:br/>
              <w:t xml:space="preserve">стыке панелей и т.д.)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рушение герметичности      </w:t>
            </w:r>
          </w:p>
        </w:tc>
      </w:tr>
      <w:tr>
        <w:trPr>
          <w:trHeight w:val="48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Нарушение стыка между          </w:t>
              <w:br/>
              <w:t>разнотипными элементами (трещины в</w:t>
              <w:br/>
              <w:t xml:space="preserve">стыке стенки и днища и т.д.)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прочности, нарушение</w:t>
              <w:br/>
              <w:t xml:space="preserve">герметичности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Коррозия рабочей арматуры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жение несущей способности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Нарушение защитного слоя       </w:t>
              <w:br/>
              <w:t xml:space="preserve">рабочей арматуры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жение долговечности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Коррозия конструктивной        </w:t>
              <w:br/>
              <w:t xml:space="preserve">арматуры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нижение долговечности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Трещина в теле конструкции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прочности, нарушение</w:t>
              <w:br/>
              <w:t xml:space="preserve">герметичности                </w:t>
            </w:r>
          </w:p>
        </w:tc>
      </w:tr>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Разрушение части конструкции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нижение прочности, нарушение</w:t>
              <w:br/>
              <w:t xml:space="preserve">герметичности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Другие дефекты                </w:t>
            </w:r>
          </w:p>
        </w:tc>
        <w:tc>
          <w:tcPr>
            <w:tcW w:w="40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 экспертной оценке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1.16. После указанного номера дефекта в дефектной ведомости осуществляются его описание и схематичная зарисовка, а также устанавливается его значимость для работы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 Полное обследование конструкций железобетон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 Полное техническое обследование проводится на основании технического задания (6.2.1.12), утвержденного главным инженером предприятия по индивидуальной для каждого резервуара программе, разработанной специализированной организацией в соответствии с положениями данных Правил. Программа полного технического обследования утверждается главным инженеро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2. Перечень работ при полном обсле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 подмостков, обеспечивающих доступ для инструментальных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ка страховочных устройств к конструкциям, находящимся в аварийно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ывка шурфов и ка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покрытия резервуара к проведению обследования пл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3. Рекомендуемый набор приборов, оборудования и технических средств, необходимых для проведения полного технического обследования железобетонных резервуаров, приведен в Приложени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4. Определение физико-механических характеристик бетона и арматуры железобетонных конструкций резервуаров должно проводиться в полном соответствии с требованиями стандартов на эти ви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5. Наличие и расположение трещин в конструкциях, стыках и герметизирующем слое устанавливаются визуально. В дефектной ведомости зарисовывается схема расположения трещин и их характ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6. Ширина раскрытия трещин определяется с помощью прибора МПБ-2. При наличии трещин в теле бетона, в предварительно напряженных конструкциях и при раскрытии трещин более 0,3 мм в обычных конструкциях необходима проверка состояния рабоче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7. Уровень карбонизации защитного слоя бетона следует устанавливать на свежевскрытом защитном слое с помощью 1% раствора фенолфталеина. Окраска в ярко-малиновый цвет после нанесения раствора фенолфталеина свидетельствует о потере бетоном защитны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8. Появление белого налета после обработки свежевскрытого бетона 1% раствором азотнокислого серебра свидетельствует о наличии агрессивных к металлу ионов хл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9. Толщину защитного слоя, диаметр и расположение арматуры в конструкции следует определять на оголенных участках визуально и с помощью линейки и штангенциркуля, а в местах, закрытых защитным слоем бетона, - с помощью магнитного метода в соответствии с ГОСТ 2290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0. Наличие коррозии рабочей арматуры определяется на оголенных участках и выборочно на участках со вскрытием защитного слоя в конструкциях с пониженными прочностью и плотностью бетона. Количество контролируемых участков устанавливается программой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1. Причина коррозии арматуры и состав коррозионного слоя устанавливаются с применением химическ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2. Прогибы плит покрытия устанавливаются с помощью нивелирования отметок на торцах плит и в середине пролета. Установка и привязка нивелира должны осуществляться вне конструкций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3. Совместная работа плит покрытия, их несущая способность и жесткость оцениваются выборочно по результатам нагружения конструкций с помощью гибких емкостей (брезентовых мешков с полиэтиленовыми вкладышами), заполняемых водой. Места загружения и уровень нагрузки устанавливаются программой обследования после анализа состояния плит покрытия, обследованных неразрушающими методами. При загружении конструкций фиксируются ступени загружения и измеряются прогибы по концам плит и в середине пролета. Загружение брезентовыми мешками, наполненными водой, участка покрытия резервуара показано на рисунке приложения Н (не при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4. Все полученные результаты измерений и визуальных осмотров заносятся в Журнал для записи результатов измерения с указанием даты проведения работы, условий выполнения работы и конкретного лица, выполнившего з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2.15. На выполненные при полном техническом обследовании резервуаров работы организации, проводившие их, составляют первичную документацию, на основании которой оформляют заключение о возможности или условиях дальнейшей эксплуатации резервуаров, необходимости их ремонта или вывода из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 Анализ результатов обследования и балльная оценка состояния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1. В зависимости от результатов полного обследования устанавливается один из пяти возможных баллов состояния конструкций резервуара (таблиц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ценка состояния конструкций железобетонного резервуар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полного обсле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945"/>
        <w:gridCol w:w="7830"/>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алл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ценка состояния конструкци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отличное, дефектов не обнаружено, возможна     </w:t>
              <w:br/>
              <w:t xml:space="preserve">дальнейшая эксплуатация без замечаний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хорошее, дефекты незначительны, может          </w:t>
              <w:br/>
              <w:t xml:space="preserve">потребоваться мелкий ремонт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удовлетворительное, требуется ремонт или другие</w:t>
              <w:br/>
              <w:t xml:space="preserve">мероприятия по продлению сроков службы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неудовлетворительное, требуется восстановление </w:t>
              <w:br/>
              <w:t xml:space="preserve">или усиление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78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стояние аварийное, к эксплуатации не пригодна,         </w:t>
              <w:br/>
              <w:t xml:space="preserve">требуется замена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2. Система присвоения балла заключается в комплексном сопоставлении измеренной прочности бетона, прогиба (для изгибаемой конструкции), состояния арматуры и экспертной оценки установленных дефектов с проектными показателями и ограничениями, установленными экспертами на основании обнаруженных дефектов (таблица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0</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лассификация состояния конструкций жбр в зависим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величины прочности бетона и прогиба конструкц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ренных при обследован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эк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л│Прочность - R    ,│Прогиб - f    , мм│  Экспертная оце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г/кв. см     │                  │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эк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R     &gt;= R        │f     &lt;= f        │дефектов н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эк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R &gt; R     &gt;= R    │f     &lt;= 1,1f     │дефекты несуществен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эк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R     &gt;= R        │f     &lt;= 1,2f     │дефекты существен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но устрани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эк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R     &gt;= R        │f     &gt;= 1,3f     │дефекты существен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                  │но устрани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эк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R  &gt; R     &gt;= R   │f     &lt;= 1,3f     │дефекты существен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1             2  │                  │но устраним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эк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R  &gt; R     &gt;= R   │f     &gt;= 1,3f     │независимо от оц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1  │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R     &lt; R         │независимо        │независимо от оц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2       │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таблице 10 приняты обозна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прочность бетона, измеренная при обслед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прогиб конструкции, измеренный при обследова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проектная прочность бето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прочность  бетона,  при  которой  конструкция   способна   не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ую проектную нагруз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R  -   прочность  бетона,   при   которой  конструкция  способна  не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редоточенную нагрузку в 100 кг (рабочего с груз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f - допускаемый проги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3. Баллы с 5 по 3 включительно не могут быть присвоены конструкции при обнаружении в ней коррозии рабочей арматуры. Конструкции с обнаруженной коррозией арматуры должны быть или восстановлены до уровня надежной эксплуатации (балл 2) или заменены (балл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4. Установление ограничений в таблице 11 определяется поверочными расчетами в соответствии со СНиП 2.03.01 и данными проекта резервуара. Пример определения параметров таблицы 11 для резервуара, сооруженного по типовому проекту "Резервуар железобетонный цилиндрический заглубленный для нефти емкостью 30000 куб. м со сборными стенками и покрытием", Альбом N 1, Гипротрубопровод, Москва, 1962 г., приведен в Приложении 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5. Резервуар не может быть допущен к эксплуатации, если в нем обнаружены конструкции с баллом состояния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6. Конструкции с баллом 2 могут эксплуатироваться до восстановления несущей способности в течение 1 года при условии их ограждения и ограничения нагрузки на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7. Конструкции с баллом 3 могут эксплуатироваться до их ремонта в течение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8. Конструкции с баллом 4 могут эксплуатироваться до их ремонта в течение 4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9. Конструкции с баллом 5 могут эксплуатироваться до следующего полного технического обсле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3.10. По результатам полного технического обследования железобетонного резервуара организация-исполнитель выда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й отчет по результатам обследования с заключением о состоянии железобетонных конструкций резервуара и приложением дефектной ведо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ации по устранению выявленных дефектов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комендации к разработке проекта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Капитальный ремонт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Капитальный ремонт вертикальных сталь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В данном разделе изложены основные положения и правила выполнения работ по ремонту вертикальных стальных цилиндрических резервуаров, эксплуатируемых в системе магистрального трубопроводного транспорт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Дефекты, встречающиеся в элементах конструкции резервуаров, условно можно разделить на шесть груп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ургические - появившиеся при изготовлении проката (закаты, расслоения, неравномерное легирование, задиры, микротрещины, нарушение геометрии проката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ые - появившиеся из-за несовершенств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водские - появившиеся на этапе изготовления рулонных или иных заготовок (дефекты сварки и сбо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анспортные - появившиеся в процессе транспортировки заготовок до монтажной площадки (вмятины, смятие части рулона, вырывы, задиры, гофр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ные - появившиеся в процессе монтажа резервуара (дефекты сварки и монтажа металлоконструкций, дефекты оснований и фундаментов, неубранные остатки монтажных приспособлений, угловатость монтажных шв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 появившиеся в процессе эксплуатации резервуара (осадка, потеря устойчивости, коррозия, хлопуны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Методы ремонта должны выбираться в зависимости от видов дефектов и их геометрических характеристик по результатам полного диагностирования резервуара и расчетов экономической целесообраз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При капитальном ремонте выполнение отдельных видов работ (при их необходимости) должно осуществлять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ельные работы (раздел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диагностирование (раздел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и согласование проекта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и согласование проекта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ранение дефектов, не требующих замены элементов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ановка дополнительных элементов жест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мена элементов конструкции с недопустимыми деф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исправление геометрическ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антикоррозийной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качества выполнения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авлические испытания на прочность, устойчивость и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е документации и приемк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ри выполнении ремонтных работ следует руководствоваться требованиями проекта ремонта, прошедшего экспертизу органов Госгортехнадзора РФ, и требованиями нормативных документов, указанных в прое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 Работы по ремонту резервуаров проводятся с соблюдением действующих правил охраны труда и пожарной безопасности. При проведении огневых работ перед их началом оформляется наряд-допуск (приложение Р - не приводится), который предусматривает весь объем работ в течение указанного в нем ср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 В проекте ремонта должна быть разработана технология ремонта с обоснованием принятых технических решений и стройгенплан объекта, на котором должны быть нанесены все временные сооружения, проезды для техники, коммуникации, линии подвода электроэнергии, телемеханики, канализации и водопровода, площадки укрупненной сборки металлоконструкций, стоянки с указанием порядка перемещения строительной техники, места установки средств пожаротушения и предупредительн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 Контроль качества ремонтных работ осуществляется заказчиком или независимой организацией имеющей лицензию, независимо от выполнения контроля качества силами монтажной организации. Авторский надзор выполняется организацией, разработавшей проект ремонта данн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9. Гидравлические испытания на прочность и герметичность следует проводить после выполнения капитального ремонта (за исключением случаев, когда при ремонте не производилась замена металлоконструкций, а срок эксплуатации резервуара не превышает 2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0. Для ремонта и замены дефектных участков стенки, окраек днища, несущих конструкций покрытия и колец жесткости, кровли резервуаров, понтонов и плавающих крыш резервуаров, эксплуатируемых в районах с различной расчетной температурой наружного воздуха, в зависимости от объема резервуаров рекомендуется применять марки сталей в соответствии с проектной документацией на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1. Качество и марки сталей, применяемых при ремонтах резервуаров, должны отвечать требованиям соответствующих стандартов или технических условий и подтверждаться сертификатами заводов-постав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2. В понтонах, плавающих крышах, затворах и резервуарном оборудовании допускается применять синтетические, резинотехнические и другие полимерные материалы, которые должны отвечать специальным техническим требованиям для каждого конкретного вида изделия. Эти материалы должны также удовлетворять требованиям правил охраны труда 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3. Использование для ремонта применявшихся ранее кипящих и полуспокойных сталей, таких как ВСт2кп, ВСт3пс5-1,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4. Выбор сварочных материалов следует проводить в соответствии с рекомендациями СНиП 11-23. Для ручной дуговой сварки резервуара рекомендуется применять следующие марки электр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а Э42А марки УОНИ 13/45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а Э46А марки Э-138/45Н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а Э50А марки ОЗС-24, УОНИ 13/55, ОК 48.04, ОК 53.70, Феникс, Гарант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5. Упаковка и маркировка сварочной проволоки должны соответствовать требованиям ГОСТ 2246. Каждая партия проволоки должна иметь сертификат завода-изготовителя. На мотках проволоки должны быть заводские би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6. Для сварки в среде углекислого газа использовать углекислоту сварочную с чистотой 99,5% по ГОСТ 805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7. Для ремонта резервуаров следует применять приспособления и инструмент, выпускаемые серийно промышленностью и имеющие заводскую маркировку. Целесообразно применять наиболее прогрессивное, технологичное оборудование, обеспечивающее высокую производительность ведения ремонтно-монтажных работ и значительно снижающее долю ручного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8. Грузоподъемные механизмы, такелажное оборудование и оснастка должны подвергаться техническим освидетельствованиям в сроки, устанавливаемые инструкциями Госгортехнадзора РФ и ведомственными служ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9. Работы по подъему, перемещению, транспортированию грузов должны выполняться в соответствии с ГОСТ 12.3.009 и ГОСТ 12.3.0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0. Оборудование для резки, сварки, электрооборудование должно быть работоспособным, находиться в исправном состоянии, перед проведением работ проверено, а также удовлетворять требованиям электро- и пожаробезопасности при использовании его в резервуарных парках, техники безопасности,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1. Резка заготовок листового металла, обработка кромок под сварку должны выполняться механическим способом или газовой резкой. Электродуговая резка листа штучными электродами не допускается. Кромки металла после газовой резки должны быть зачищены от заусениц, грата, окалины, наплывов до металлического блеска и не должны иметь неровностей, вырывов и шероховатостей, превышающих по высоте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2. Кромки деталей после кислородной резки должны быть зачищены механическим способом (шлифмашинками) на глубину не менее 2 мм. Следует зачистить до чистого металла поверхность свариваемых деталей на ширину 25 - 30 мм от оси сты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3. При кислородной резке необходимо оставлять перемычки длиной 40 - 60 мм в начале и конце реза и через каждые 2 - 3 м по длине реза. Перемычки разрезать не ранее чем через 1 час после окончания ре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4. Сварка резервуара должна выполняться по проекту производства работ, составленному в соответствии с требованиями СНиП 3.03.01, ВСН 3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5. К ручной сварке, а также к установке прихваток допускаются сварщики не ниже 5 разряда (резервуары емкостью до 5000 куб. м включительно) и сварщики 6 разряда (резервуары емкостью свыше 5000 куб. м), имеющие действительные удостоверения установленного образца на право производства ответственных сварочных работ и сварившие контрольные образ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6. При ремонте резервуаров применять ручную дуговую сварку. Механизированная сварка (автоматами и полуавтоматами) при ремонте резервуаров может применяться только при сварке днищ, уторного шва, центральной части металлического понтона и швов, соединяющих центральную часть металлического понтона с коробами, в соответствии с требованиями ГОСТ 8713 и ГОСТ 14771. Рекомендуется применять механизированную сварку под флюсом, в защитных газах и с порошковой проволо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7. Применение газовой сварки для ремонта элементов резервуаров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8. Для сварки корневых слоев применять электроды диаметром не более 3,25 мм, для сварки заполняющих и облицовочного слоев - электроды диаметром не более 4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9. Режимы ручной дуговой сварки выбирать в соответствии с паспортом на применяемые электроды, наклеенным на упак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0. Сварку под слоем флюса использовать для сварки швов в нижне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1. Автоматическую сварку в среде углекислого газа использовать для сварки швов в нижнем поло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2. Сварку при ремонте и устранении дефектов резервуаров рекомендуется выполнять при температуре окружающего воздуха не ниже минус 1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3. Сварку металлоконструкций при отрицательных температурах рекомендуется проводить при следующи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ка металлоконструкций резервуара из стали 09Г2С-12 должна проводиться без предварительного подогрева при температуре окружающего воздуха не ниже минус 20 °С для толщин до 16 мм. При более низкой температуре сварка должна проводиться с предварительным подогревом до температуры 120...1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ый подогрев металла проводить в зоне сварки на ширину 100 мм по обе стороны от стыка или соединения, длина подогреваемого участка не более 800 - 10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ый подогрев рекомендуется проводить горелками типа ГВПН либо газопламенными горелками с наконечниками N 6 или N 7, температуру подогрева контролировать термокарандашами или пирометрами типа ТП-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ку конструкций проводить без ударов и чрезмерного натяжения собираемых элементов, холодная правка недопуст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жимы сварки устанавливать с увеличением сварочного тока на 15...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ку монтажных стыков проводить без перерыва. Недопустимо прекращать сварку до выполнения проектного размера шва и оставлять несваренные участки шва. В случае вынужденного прекращения работ процесс сварки может быть возобновлен только после повторного подогрева металла в зоне стыка до температуры 120 - 160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полнении многослойных швов сварку в корне шва выполнять способом "двойного слоя", то есть не менее чем в два слоя участками длиной 170 - 22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рабочее место сварщику выдавать прокаленные электроды в количестве не более полусменной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чее место сварщика, а также свариваемая поверхность должны быть ограждены от снега и сильного ветра. На монтажной площадке оборудовать помещение с температурой 20 - 24 °С для обогрева сварщ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арку и срезку монтажных приспособлений при температуре ниже минус 20 °С выполнять с подогревом металла до 120...160 °С в радиусе 100 - 1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арку приспособлений выполнять электродами типа Э-50А, например, марки УОНИ 13/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4. Для выполнения сварочных работ при температуре ниже минус 30 °С сварщик должен пройти соответствующие испытания. Сварщик, прошедший указанные испытания, может быть допущен к сварочным работам при температуре окружающего воздуха на 10 °С ниже температуры пробной св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5. Геометрические размеры собранных стыков, чистота свариваемых кромок должны быть проверены мастером непосредственно перед прихват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6. Сборка, подгонка и разделка кромок под сварку ремонтируемых листов и других конструктивных элементов в зависимости от конструкции резервуара выполняются в соответствии с ГОСТ 5264 следующим обра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ку листов и других элементов при толщине до 5 мм выполняют внахлестку, при толщине более 5 мм - встык; размер нахлестки рекомендуется не менее 30 - 40 мм, зазор между листами не должен превышать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менты (накладки), свариваемые внахлестку, на верхних поясах стенки устанавливают с внутренней стороны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зор между стыкуемыми кромками листов в стыковых соединениях следует принимать не менее 1 мм и не более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тыковых односторонних соединениях с подкладкой при зазорах между кромками более 4 мм толщину подкладки принимают равной толщине свариваемых лис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менты, соединяемые встык ручной дуговой сваркой, должны иметь разделку со скосом под углом (27 +/-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менты тавровых соединений (при выполнении ручной сваркой) должны иметь зазор между вертикальными и горизонтальными листами до 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7. При сборке элементов конструкции под сварку детали соединяют посредством прихваток или при помощи стяжных и монтажных приспособ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8. Прихватки, накладываемые для соединения собираемых деталей, размещают в местах расположения сварных швов. Размеры прихваток должны быть минимальными, прихватки должны легко расплавляться при наложении постоян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9. Прихватки выполняют сварочными материалами, применяемыми для сварки проектных швов. Требования к качеству прихваток такие же, как и к сварочным швам. Прихватки выполняют сварщики, допущенные к сварочным работам и имеющие соответствующие удостов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0. При сборке элементов конструкций, свариваемых под флюсом, порошковой проволокой или в защитном газе, прихватки выполняют электродами, предусмотренными для ручной сварки сталей, из которых выполнены эле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1. При выполнении сварочных работ с целью ремонта и устранения дефектных мест резервуаров должны соблюдаться следую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ка окраек днища должна выполняться в стык на соответствующей подкладке, сварка стыковых швов выполняется в два и более слоя с обеспечением полного провара корня шва; подкладка устанавливается на прихватках; приваривать подкладку по контуру к днищу запрещается; конец стыкового шва должен выводиться за пределы окрайка на остающийся конец подкладки длиной не менее 30 мм, который удаляют после окончания сварки кислородной резкой; места среза подкладок следует тщательно зачищать; зазор между подкладкой и кромками не должен превышать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ологические подкладки для сварки окрайков днищ должны иметь толщину 4 - 6 мм, ширину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ртикальные стыковые швы стенки резервуаров должны свариваться с двух сторон, вначале сваривают основной шов, затем подварочный. Перед сваркой подварочного шва корень основного шва очищают от шлака и зачищают до металлического бле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итывая, что при удалении дефектных участков сварного шва не всегда возможно обеспечение регламентируемых стандартами зазоров между стыкуемыми элементами, допускается увеличение ширины шва для стыковых соединений на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удаления вертикального шва на всей высоте стенки его вырезку и ремонт следует проводить участками длиной не более 2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2. Ручную сварку стыковых швов при ремонте резервуаров следует выполнять обратно-ступенчатым способом. Длина ступени не должна превышать 200 - 2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3. После сварки каждого слоя поверхность шва тщательно зачищают от шлака и брызг металла. Участки слоев шва с порами, раковинами и трещинами должны быть удалены и заварены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4. Ручную сварку многослойного сварного шва уторного соединения рекомендуется выполнять секциями обратноступенчатым способом. В пределах каждой секции швы также сваривают обратноступенчатым способом участками длиной до 300 мм. Длина единовременно свариваемого шва каждого слоя секции принимается до 9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5. При сварке низколегированных сталей длина каждой секции не должна превышать 350 мм. Сначала заваривают внутренний шов, а затем наружны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6. Многослойную сварку швов из низколегированной стали (при толщине более 6 мм) рекомендуется выполнять короткими участками так, чтобы последующий шов накладывался на предыдущий неостывший слой. На последние слои, имеющие температуру около 200 °С, по линии их стыка накладывают отжигающий валик, края которого должны отстоять на 2 - 3 мм от ближайших границ пропл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7. Механизированную сварку под флюсом следует выполнять без предварительного скоса кромок металла толщиной до 12 мм и со скосом кромок - при толщине более 12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8. Сварку в среде углекислого газа следует выполнять без предварительного скоса кромок металла толщиной до 10 мм и со скосом кромок - при толщине боле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9. Зазоры в конструкциях, собранных под механизированную сварку (автоматами), должны быть для стыковых соединений (между кромками) от 1 до 3 мм, для тавровых соединений (между вертикальными и горизонтальными листами) - не более 3 мм и для нахлесточных соединений (между листами) - не более 1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0. Наложение шва поверх прихваток допускается только после зачистки их от шлака и кромок основного металла от брызг. При этом неудовлетворительно выполненные прихватки должны быть удалены и, при необходимости, выполнены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1. Дефекты в сварных соединениях должны быть устранены следующ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рывы швов и кратеров зава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соединения с трещинами, а также непроварами и другими недопустимыми дефектами удалены на длину дефектного места плюс по 15 мм с каждой стороны и заварены внов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езы основного металла, превышающие допустимые, зачищены и заварены путем наплавки тонких валиков электродом диаметром 3 мм с последующей зачисткой, обеспечивающей плавный переход от наплавленного металла к основн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2. При заварке мест удаленных дефектных участков швов должно быть обеспечено перекрытие прилегающих концов основного ш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3. Исправленные сварные швы должны пройти повтор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4. По окончании сварочных работ, выполнявшихся при ремонте и устранении дефектных мест резервуара, все вспомогательные сборочные приспособления и остатки крепивших их швов должны быть удалены, сварные соединения и места сварки очищены от шлака, брызг, натеков металла и, при необходимости, окра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5. Допускается исправление одного и того же участка не более двух раз. В противном случае требуется полная замена участка металло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6. Ремонт днища методом наложения заплат допускается выполнять при очаговых поражениях язвенной коррозией или механических повреждениях полотнища днища, если расстояние от стенки до дефекта более 4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7. Минимальная высота заменяемого участка стенки составляет 200 мм. Для удобства выполнения сварочно-монтажных работ рекомендуется выполнять замену участка высотой 500 - 75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8. При замене дефектного участка в районе ПРП или люка-лаза рекомендуется производить полную замену листа первого пояса стенки с обязательным смещением вертикальных ремонтных швов на 500 мм относительно имеющихся вертикальных сварных швов стенки. Допускается выполнять замену участка стенки под ПРП или люком-лазом высотой 2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9. Решение о ремонте стенки методом ее частичной замены принимается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пустимые отклонения образующих стенки от вертика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пустимые хлопуны, охватывающие не менее 1/5 части стенки по перимет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пустимая угловатость вертикальных монтажных ш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ная или локальная потеря устойчивости стенки Р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гофров на полотнище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лошные коррозионные повреждения полотнища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0. В тех случаях, когда корпус резервуара имеет крен либо недопустимые вмятины в местах соединения с элементами жесткости, решение о необходимости проведения ремонта и измерение отклонений образующих стенки от вертикали необходимо проводить после исправления геометрического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1. Перед началом вырезки участка необходимо обеспечить устойчивость стенки крупногабаритных резервуаров на время замены части стенки путем установки подпорных стоек. Для малогабаритных резервуаров установить с внутренней и внешней сторон по два ребра жесткости по краям вырезаемого про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2. Ремонт может осуществляться с полной заменой старого днища и без нее. При монтаже нового полотнища поверх старого необходимо выполнить соответствующую антикоррозионную обработку нижнего слоя металло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3. Частичная замена полотнища днища выполняется при поражении язвенной коррозией металлоконструкций до 50% наружной поверхности. Ремонт ведется аналогично полной замене днища полистовым методом. Допускается выполнение нахлесточных и стыковых соединений, использование старого полотнища днища в качестве стенда для сборки заплат. При наложении заплат необходимо обработать прокорродировавшую поверхность преобразователем ржавчины или другим защитным покрыт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4. Контроль качества сварных швов проводить в соответствии с требованиями проекта и разработанной технологией сварки в следующем объем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0% длины монтажных сварных швов подвергнуть внешнему осмотру с лупой 10-кратного увеличения и измерению шаблонами по ГОСТ 32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00% длины сварных заводских и монтажных швов днища проверить вакуумным методом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ные швы стенки в объеме 100% длины подвергнуть контролю рентгено- или гамма-просвечиванием по ГОСТ 75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шов, соединяющий стенку с днищем, проверить на герметичность методом керосиновой пробы или вакуумны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арные швы покрытия проверить на герметичность путем создания внутреннего давления воздухом в момент гидравлического испытания (если производился ремонт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5. Нормы допустимых дефектов принимать по СНиП 3.01.03 и ГОСТ 2305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6. Все ожоги на поверхности основного металла сваркой должны быть зачищены абразивным кругом на глубину не менее 0,5 мм. Ослабление сечения при обработке сварных соединений (углубление в основной металл) не должно превышать 3% толщины метал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7. Швы сварных соединений и металл конструкции по окончании сварки должны быть очищены от шлака, брызг и нате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8. Приваренные сборочные приспособления надлежит удалять без применения ударных воздействий и повреждения основного металла, а места их приварки зачищать до основного металла с удалением возможных деф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69. По внешнему виду швы сварных соединений должны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меть гладкую или равномерно чешуйчатую поверхность (без наплывов, прожогов, сужений и перерывов) и не иметь резкого перехода к основному металлу. В конструкциях, воспринимающих динамические нагрузки, угловые швы должны выполняться с плавным переходом к основному метал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лавленный металл должен быть плотным по всей длине шва, не иметь трещин и дефектов, выходящих за допустимые пре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резы основного металла допускаются глубиной не более 0,5 мм при толщине стали от 4 до 10 мм и не более 1 мм при толщине стали свыше 1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се кратеры должны быть завар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0. Допускаемые размеры пор, шлаковых включений, обнаруженных при радиографическом контроле вертикальных швов стенки, определять в соответствии с требованиями ГОСТ 23055 для 7 класса сварных конструкций для объема до 5 тыс. куб. м, 6 класса - для объема 10 и 20 тыс. куб. м и 5 класса - для объема 30 тыс. куб. м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1. Трещины всех видов и размеров в швах сварных соединений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2. Устранение наружных и внутренних дефектов должны выполнять сварщики высокой квалификации, имеющие опыт по устранению дефектов в сварных ш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3. Дефекты сварных соединений следует заваривать с применением электродов наименьшего диаметра на минимальных сварочных режимах, установленных технологическим процесс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4. Выявленные неразрушающими методами контроля внутренние дефекты должны быть устранены при помощи шлифовальных машинок с последующей сваркой и повторным контролем исправленных участков сварного шва. Разрешается исправление сваркой одного и того же участка не более двух р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5. Сведения об устранении дефектов и количестве исправлений должны заноситься в "Журнал свар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6. При приемке из ремонта резервуаров с металлическими или синтетическими понтонами необходимо провер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личину зазора между стенкой резервуара и бортом понтона и плотность прилегания кольцевого затвора, затворов направляющих труб, труб ручного замера, ПСР и центральной ст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швов и материалов ковра (непровары и разрывы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е коробов, поплавков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крепления заземления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епление секций затвора с кольцом жест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ение полос сетки между собой и заделку концов сетки по периметру синтетического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защиты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способность конструкции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способность дренаж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способность уровнемера, пробоотбор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7. Резервуар принимается в эксплуатацию после капитального ремонта комиссией с участием представителей от организаций, эксплуатирующих резервуар и осуществляющих ремонт, назначаемой руководством эксплуатирую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8. Резервуар после ремонтных работ принимается на основе дефектной ведомости и проектно-сметной документации с приложением актов на работы, выполненные пр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79. В зависимости от типа ремонтных работ прилагается следующая документ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ная ведомость (при нескольких деф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ертежи, необходимые пр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 производства работ по ремонту резервуара (ППР) или технологическая карта ремонта отдельных элементов или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сертификаты и другие документы), удостоверяющие качество металла, электродов, электродной проволоки, флюсов, клея и прочих материалов, примененных при ремон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иемки основания и гидроизолирующего сло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пии удостоверений (дипломов) о квалификации сварщиков, проводивших сварку конструкции при ремонте, с указанием присвоенных им цифровых или буквенных зна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испытания сварных соединений днища, стенки, кровли, понтона (плавающей крыши) на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лючения по качеству сварных соединений стенки и окрайков днища со схемами расположения мест контроля при физических методах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проведения ремонтных работ и журнал сварочных работ или другие документы, в которых указываются атмосферные условия в период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о согласовании отклонений от чертежей и ППР, если при ремонте такие отклонения были допущ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нивелирования по наружному контуру днища и самого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измерений геометрической формы стенки, в том числе и местных откло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измерений местных отклонений кровли (для резервуаров повышенного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измерений зазоров между стенкой и понтоном (при замене элементов стенки и коробов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ы измерений вертикальности установки направляющих понтона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на устройство антикоррозионного покрытия анкерных болтов в случае их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гидравлического испытания на прочность и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опробования оборудования (клапанов, задвижек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радуировочная таблица после ремонта резервуара, связанного с изменением его объе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оверки омического сопротивления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0. Комиссией составляется акт о приемке и вводе резервуара в эксплуатацию с приложением документации на выполнен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1. Акт на приемку резервуара (Приложение С) утверждает главный инженер предприятия, эксплуатирующего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2. Документация на приемку резервуара и выполненные работы по его ремонту хранится вместе с па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 Демонтаж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1. Демонтаж резервуаров производится по истечении нормативного срока их эксплуатации либо при других обстоятельствах, затрудняющих их дальнейшую эксплуатацию. Решение о демонтаже резервуара принимается организацией, эксплуатирующей резервуарные парки, и согласовывается с вышестоящим ведом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2. Наиболее эффективным методом является демонтаж с применением шнуровых зарядов. Однако при демонтаже взрывом происходят значительные деформации и прогибы металлоконструкций, а также разрушение металла в месте воздействия взрывной вол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3. Перед демонтажем резервуара кумулятивными зарядами его необходимо подготовить в соответствии с требованиями раздела 8 и заполнить водой на высоту 0,2 - 0,3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4. Кумулятивные заряды необходимо транспортировать и хранить в соответствии с требованиями ПБ 13-01-92 "Единые правила безопасности при взрыв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5. Персонал, выполняющий демонтаж резервуаров кумулятивными зарядами, должен пройти специальную подготовку, сдать экзамены по программе для взрывников квалификационной комиссии и иметь соответствующее удостоверение, а организация-исполнитель должна иметь лицензию Госгортехнадзора России на производство взрыв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6. Обслуживающий персонал при демонтаже резервуаров кумулятивными зарядами в момент возможного взрыва должен находиться в укрытии на расстоянии не менее 300 м от места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7. Абсолютная суммарная масса одновременно взрываемых (детонирующим шнуром или электродетонатором мгновенного действия) наружных зарядов не должна превышать 20 к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83.8. Если предполагается вторичное использование металлоконструкций, то демонтаж предпочтительнее выполнять в последовательности, обратной монтажу. При этом методе используются газовая резка и грузоподъемные механ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Капитальный ремонт железобетон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 Общая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1. Ремонт резервуара - комплекс строительно-монтажных работ и организационно-технических мероприятий по устранению физического износа, не связанных с изменением основных технико-экономических показателей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2. Текущий ремонт резервуара осуществляется с целью восстановления исправности (работоспособности) его конструкций и систем инженерного оборудования, а также поддержания эксплуатационных показ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3. Капитальный ремонт резервуара осуществляется с целью восстановления его ресурса с заменой, при необходимости, конструктивных элементов и систем инженерного оборудования, а также улучшения эксплуатационных показателей на период до следующего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4. Оценка качества ремонтно-строительных работ по капитальному ремонту резервуара должна проводиться на основе оценок качества отдельных видов работ. При оценке качества ремонтно-строительных работ должно проверяться соблюдение установленных параметров: геометрических (размеры, отметки, зазоры, допуски), физико-механических (прочность, плотность, состояние поверхности, герметичность, влажность, температура) и других контролируемых параметров, предусмотренных проектом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5. Проверка соответствия выполненных ремонтно-строительных работ требованиям проекта, нормативных документов и стандартов должна осуществляться в зависимости от характера контролируемых параметров и требований инструментально (измерения, испытания) и визуально. Необходимость сплошной или выборочной проверки, объем и способы контрольных измерений и испытаний следует определять исходя из требований нормативных документов и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6. Ремонт, восстановление и усиление железобетонных конструкций резервуара осуществляются по индивидуальному проекту организацией, эксплуатирующей резервуар, или специализированной организацией, имеющей соответствующую лицензию Госгортехнадзора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1.7. Все ремонтные и восстановительные работы должны выполняться при соблюдении требований безопасности, изложенных в разделе 9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 Мероприятия по подготовке резервуара к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1. Мероприятия по подготовке резервуара к ремонту со стороны организации, выполняющей проект на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ение заказчику лицензии Госгортехнадзора РФ на проведение проек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ление с документацией по конструкции резервуара, его эксплуатации, техническим отчетом по обследованию и рекомендациями по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ие с заказчиком проекта капитального ремонт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зработка проекта производства работ на капитальный ремонт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ие с заказчиком проекта производства работ на ремонт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2.2. Мероприятия по подготовке резервуара к ремонту со стороны организации, выполняющей ремонтные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ставление заказчику лицензии Госгортехнадзора РФ на ремонтные работы железобетонных конструкций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ление с условиями проведения ремонтных работ, проектом на капитальный ремонт резервуара, проектом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подготовительных работ в соответствии с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готовление вспомогательных средств, подмостей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ение разрешения на производство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ждение территории, где производится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ие схемы размещения оборудования и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 Технические средства, материалы и приспособления, необходимые для ремонт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1. При проведении ремонтных работ технические средства, материалы и приспособления применяются в соответствии с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2. Для ремонта резервуара должны применяться технические средства, имеющиеся в наличии и обеспечивающие экономичность проведения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3. Выбор вариантов применения отдельных машин и механизмов должен определяться в соответствии с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4. Для ремонта железобетонных конструкций, конструкций усиления и для герметизации стыков должны применяться бетоны и растворы, обладающие необходимой прочностью, морозостойкостью, плотностью и повышенными защитными свойствами арматуры в условиях воздействия агрессивной среды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5. Для герметизации покрытия, стен, днища, мест ввода трубопроводов допускается применение органических, неорганических и комплексных моно- или армированных составов, обеспечивающих требуемую герметичность элемента, надежность и долговечность применяемого материала, а также его экологическую и техническую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6. В качестве вяжущего для бетонов и растворов необходимо применять сульфатостойкие портландцементы марки не ниже 400, удовлетворяющие требованиям ГОСТ 22266, с содержанием трехкальциевого алюмината не более 8% при их суммарном содержании не более 2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7. При наличии агрессивных грунтов и вод выбор цемента должен проводиться с учетом требований СНиП 2.03.11 "Защита строительных конструкций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8. В качестве крупных заполнителей должны применяться материалы (щебень, песок) преимущественно изверженных горных пород, удовлетворяющие требованиям ГОСТ 266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9. Для приготовления прочных бетонов повышенной плотности рекомендуется применять пластифицирующую добавку С-3 (ТУ 6-36-0204229-625-90), микрокремнезем и воду, отвечающую требованиям ГОСТ 23732 "Вода для бетонов и растворов.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10. Применяемая для армирования железобетонных конструкций арматурная сталь должна отвечать требованиям СНиП 2.03.01 "Бетонные и железобетонные конструкции. Нормы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3.11. Для армирования клеевых композиций рекомендуется применять стеклоткани марки Т-10/2, СЭ, 325, А-3 (С) и стеклосетки марки РС и СС-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 Ремонт строительных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1.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1.1. Ремонт строительных конструкций осуществляется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1.2. Все ремонтируемые конструкции должны быть очищены от остатков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1.3. Составы бетона и раствора, клеевые составы и другие применяемые для ремонта материалы должны быть подобраны и проверены в лабораторных условиях в соответствии с данными "Правилами...", соответствующими техническими условиями и иметь сертификат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1.4. Выбор вида усиления конструкций определяется технико-экономическим сравнением вари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2. Ремонт плит покры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2.1. Плиты, оцененные баллом 1 (в соответствии с разделом 6.2 настоящих "Правил..."), имеют минимальную прочность и находятся в аварийном состоянии. Такие плиты потеряли связь с соседними плитами, работают самостоятельно и рекомендуются к замене (6.2.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ну аварийных плит можно осуществить как в монолитном варианте, так и с применением новых сборных плит. В монолитном варианте необходимо применить бетон на расширяющемся цементе (ГОСТ 8267). Подбор состава расширяющегося при твердении бетона проводится таким образом, чтобы величина получаемого предварительного напряжения диском покрытия соответствовала уровню предварительного напряжения, предусмотренного проектом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случае, если замена осуществляется сборной железобетонной плитой, необходимо обеспечить устройство напрягаемого стыка новой плиты с соседними. Для этого применяется бетон с высокой степенью расшир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2.4.2.2.  Плиты,  оцененные  баллом  2,  имеют  или чрезмерно больш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кс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гиб  (f     &gt;= 1,3f)  при достаточной прочности или имеют  недостаточну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сущую способность для восприятия расчет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лит, у которых основным критерием балльной оценки было превышение прогиба, рекомендуется зачистить внешнюю поверхность, уложить арматурную сетку и нанести слой торкрет-бетона (или слой бетона В30 с морозостойкостью не менее М50). Параметры арматурной сетки и толщина слоя на опорах подбираются исходя из восприятия новым слоем 50% проектной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лит, у которых основным критерием балльной оценки было снижение прочности, рекомендуется выполнить то же, что и в предыдущем случае, но параметры армирования и толщина нового слоя должны обеспечить 100% восприятие расчетной нагрузки. Усиление таких конструкций возможно также с помощью разгружающих балок или дополнительной ст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2.3. Плиты, оцененные баллом 3, имеют пониженную прочность и требуют восстановления несущей способности. Восстановление свойств плиты производится наложением омоноличивающего железобетонного слоя. В соответствии с определенной прочностью плит при обследовании резервуара восстановленная плита должна выдерживать 100% расчетной нагрузки на срок эксплуатации не менее 10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2.4. В плитах, оцененных баллом 4, должны быть выполнены ремонтные работы в соответствии с установленными при диагностике дефе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2.5. Плиты, оцененные баллом 5, могут продолжать использоваться без огранич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3. Ремонт колон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3.1. Ремонт и усиление колонн проводятся при выявлении дефектов, приводящих к недостаточной несущей способности колонны и консолей или при образовании дефектов, снижающих надежность и долговечность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3.2. При оценке колонны баллом 1 необходима замена конструкции на новую металлическую или железобетонн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3.3. При оценке конструкции баллами 2, 3 целесообразно усиление колонны металлическими уголками с последующим обетонир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3.4. Перед усилением колонны необходимо максимально разгрузить покрытие над колонной и установить страховочные металлические стойки под опорными частями ба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3.5. Усиление консолей колонн проводят с помощью разгружающих устройств, которые передают нагрузку с опорных частей балок непосредственно на ствол колон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4. Ремонт бал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4.1. Замену, ремонт, восстановление или усиление балок проводят при установленной недостаточной несущей способности, наличии дефектов или при увеличении нагрузки на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4.2. Балки, оцененные баллом 1, необходимо заменя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4.3. Для конструкции балки, оцененной баллом 2, необходима установка дополнительной опоры под середину пролета бал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4.4. Для конструкции балки, оцененной баллом 3, рациональным может оказаться устройство шпренгельного уси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4.4.5. Для конструкций, оцененных баллом 4, необходимо осуществить ремонт по указанным в дефектной ведомости деф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5. Устранение отдельных дефектов осуществляется в соответствии с таблицей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фекты конструкций железобетонных резерву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методы их устра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дефекта и    │Степень повреждения│    Мероприятия по устранени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ткое описан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Рыхлая,        │Глубина разрушения │Поверхность бетона зачищае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егкоотслаивающая-│до 10 - 15 мм      │ручным или механическим способо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я поверхность    │                   │до прочного бетона, проводя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етона            │                   │пескоструйная очистка, промыв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верхности бетона с последую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несением торкрет-раство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убина разрушения │Выполняются аналогичные опер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10 - 15 мм,  │по очистке поверхности.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 не более 40 мм  │очищенную поверхность укладыва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рматурная сетка с последующ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несением торкрет-бет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Глубина разрушения │Плита оценивается баллом 1 или 2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40 мм        │ремонтируется в соответствии 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7.2.4.2.1 или 7.2.4.2.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Нарушение      │Отверстие диаметром│Зачистить края отверстия от пыл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герметичности     │до 50 мм           │грязи. Зачеканить отверстия бет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и       │                   │ном или раствором густой конси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епроектное      │                   │тенции. Загладить или зажелезни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квозное          │                   │поверхность свежеуложенного бетон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верстие)        │Отверстие диаметром│Обработать края отверстия, прида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50 мм        │им конусность, узкой частью внутрь│</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езервуара. Очистить от грязи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тов коррозии бетон и армату-│</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у в отверстии. При необходим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ановить дополнительну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рматуру. Установить опалубку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вести бетонирование отверст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Нарушение стыка│При трещинах шири- │Дефект ликвидируется с помощью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ду однотипными │ной раскрытия менее│защитных пленок и покрыт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ами        │0,2 мм и  дли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менее 1000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трещинах шири- │Трещины и прилегающие к н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раскрытия от   │участки очищаются от грязи и пы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0,2 до 1 мм и дли- │С шагом, определенным в ППР, п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й менее половины │оси трещины устанавливаются 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ы шва          │клею штуцера. После затверде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лея, крепящего штуцер, по гибки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шлангам под давлением осуществл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ется инъецирование трещины. Соста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герметизирующего клея определяется│</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ектом на ремонт резервуар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сквозных       │Осуществляется очистка трещины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ах длиной    │прилегающих поверхностей от пыли 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половины     │грязи. При необходимости устана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лины шва          │ливается опалубка, поверх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трещины увлажняются. Затем пров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ится зачеканка или бетониро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в зависимости от величины рас-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рытия) трещины растворами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бетонами на расширяющихся цемента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 целью обеспечения восстановл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ия предварительного напряж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Нарушение стыка│                   │Проводят такие же мероприятия, чт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между разнотипными│                   │и при дефекте 3. В том случа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элементами        │                   │если восстановление монолит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ты конструкций добиться н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дается (ввиду разностей жестк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ей и условий работы конструк-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ций), необходимо учитывать пода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ивость стыка и применять эластич-│</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ые материалы, которые могу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еформироваться в пределах работ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тыка без  разр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Коррозия       │Сокращение площади │Удаляются поврежденные учас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й арматуры  │поперечного сечения│защитного слоя бет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 более чем на 5  │Осуществляется очистка арматуры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несущей         │продуктов коррозии. Зачищен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пособности - не   │арматура покрывается цемент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чем на 10%   │раствором с последующим восстанов-│</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лением защитного сло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кращение площад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перечного се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чем на 5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есущей способ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 не более чем н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1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 для конструкций │а) Удаляются поврежденные участ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ез предваритель-  │защитного слоя бето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ого напряжения;   │Осуществляется очистка арматуры о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дуктов коррозии. К рабоч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арматуре с помощью коротыше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дваривается дополнитель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бочая арматура. Восстанавлива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я защитный слой проектной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ополнительной арматур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 для конструкций │б) Проводится усиление пут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 предварительным  │изменения расчетной схемы конс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апряжением        │рукции (установка промежуточно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опоры, шпренгельная затяжка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др.). В случае невозмо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устройства усиления необходим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извести замену 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6. Нарушение      │Повреждения длиной │Проводится оштукатурива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тного слоя    │менее 1000 мм      │арматуры цементно-песчаны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абочей арматуры  │                   │раствором до восстанов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ектной толщины защитного сло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реждения длиной │Для защиты арматуры проводя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1000 мм      │торкретирование. Для увелич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ил сцепления между слоями старого│</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и нового бетона на старый бетон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наносится эпоксидно-тиоколовы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лей К-153. Новый бетон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створ должен быть нанесен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отери липкости нанесенного кле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7. Коррозия       │При значительных   │Необходимо провести очист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тивной    │повреждениях защит-│поверхности металлическими щеткам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арматуры          │ного слоя          │и восстановить защитный слой д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роектной велич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повреждениях   │Необходимо провести очистку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защитного слоя     │поверхности металлическим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более 50%, сопро-  │щетками, установить дополнительную│</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ождающихся интен- │арматурную сетку и прове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ивной коррозией   │обетонирование 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конструктив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арматуры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8. Трещина в теле │Одиночная трещина  │Осуществляется заделка трещ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онструкции       │                   │путем инъецирова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рещины, вызванные │Сначала устраняются прич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нижением предвари-│возникновения трещины, затем, ес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тельного напряжения│требуется, проводится задел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или снижением      │трещины. В зависимости от шири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очности бетона   │раскрытия заделка проводитс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ниже допустимого   │нанесением защитной пленки ил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ровня             │инъецирова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9. Разрушение     │При незначительном │Осуществляется оштукатуривание ил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части конструкции │повреждении        │омоноличивание разрушенной ча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конструк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 значительном   │Производится замена или уси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вреждении        │конструкции с заделкой ме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разруш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од N 10 могут быть обозначены разнообразные дефекты, приводящие к нарушению прочностных и деформативных свойств, снижению долговечности и эксплуатационных качеств, разгерметизации и т.д. Причины образования этих дефектов определяются в результате обследования. Восстановление конструкций производят в соответствии с проектом на капитальный ремонт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6.3. Испытание на газонепроницаемость покрытия проводится в соответствии с разделом 2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 Приемка резервуара в эксплуа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1. Приемка резервуара в эксплуатацию осуществляется комиссией, назначаемой руководителем эксплуатирующей организации. В состав комиссии включают представителей эксплуатирующей организации; организации, выполняющей ремонт; проектной организации; организации, проводившей обследование состояния конструкций, и органов государственного 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2. Оценка качества работ проводится комиссией по результатам испытаний резервуара и визуально на соответствие выполненных работ проекту капитального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3. Комиссия по приемке резервуара составляет акт о приемке и вводе резервуара в эксплуатацию с приложением следующе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фектной ведо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а на капитальный ремонт с проектом производства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ов на примененные при ремонте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ов и журналов производства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гласований на изменения и отклонения, допущенные при ремонте, по сравнению с проектом на капитальный ремонт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ов на проведен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4. Акт о приемке резервуара в эксплуатацию утверждается руководителем эксплуатирую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7.5. Акт о приемке резервуара в эксплуатацию с документами, перечисленными в 7.2.7.3, хранится вместе с паспортом на резервуар. Сведения о ремонте заносятся в паспорт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Очистка резерву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Резервуары для нефти следует очищать по мере необходимости, определяемой условиями сохранения качества нефти, надежной эксплуатацией резервуаров и оборудования, т.е. очистку необходимо проводить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надежной эксплуатаци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вобождения от пирофорных отложений, высоковязких остатков с наличием минеральных загрязнений, ржавчины и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ого обследования и производства ремо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На очистку резервуара составляется проект производства работ, который должен содержать следующие разд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а резервуара к проведению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дение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зопасность проведения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ая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хема размещения оборудования, используемого при очи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 утверждается главным инженером филиала предприятия и согласовывается пожарной охраной объ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Работы по очистке резервуаров могут выполнять ремонтные подразделения эксплуатирующей организации либо специализированные предприятия, имеющие соответствующую лиценз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На весь период работ по очистке резервуара назначается ответственный для руководства и обеспечения безопасных условий труда (если очистка выполняется эксплуатирующей организацией) или решения организационных вопросов и контроля за соблюдением требований промышленной безопасности на объекте (при привлечении к очистке специализирован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Перед выполнением работ внутри резервуара все связанные с ним трубопроводы должны быть отключены закрытием задвижек и установкой заглушек с хвостовиком. Расчет толщины заглушки выполняется в соответствии с Приложением Т. Место и время установки заглушек должны быть записаны в вахтовом журнале. Для проведения работ по очистке оформляются акт (Приложение У) и наряд-допуск на проведение газоопасных (ремонтных) работ. Периодически повторяющиеся газоопасные работы, являющиеся неотъемлемой частью технологического процесса, характеризующиеся аналогичными условиями их проведения, постоянством места и характера работ, определенным составом исполнителей, могут проводиться без оформления наряда-допуска, но с обязательной регистрацией перед их началом в журна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Технологический процесс очистки резервуара может включать следующие оп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ку нефти и размыв донных отложений системами в соответствии с инструкцией по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ку до минимально возможн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ку донного осадка к откачке из резервуара, контроль качества продукта и откачку его в соответствии с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газацию резервуара до значений ПДВК при соблюдении предельного уровня загазованности каре резервуара не более 20% НК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у резервуара в соответствии с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егазацию резервуара до значений ПД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качества о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илизацию о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Для очистки резервуаров применяются технологии, прошедшие утверждение в органах Госгортехнадзора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 технологического варианта очистки обусловлен реальными условиями, состоянием объекта, уровнем и реологическими свойствами оса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Дегазация резервуара может осуществляться с помощью принудительной вентиляции, пропарки или другими спосо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следует пропаривать при открытых люках. При пропарке резервуара внутри него должна поддерживаться температура не ниже 78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паривании резервуара с металлическим понтоном верхнюю (над понтоном) и нижнюю (под понтоном) части резервуара следует пропаривать самостоятельно. Резервуары с понтоном из синтетического материала не пропаривают. При использовании пара для размягчения осадка и флегматизации газового пространства следует закрыть люки и следить за работой дыхатель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Естественная вентиляция резервуара при концентрации паров в газовом объеме более 2 г/куб. м должна производиться только через верхние световые люки с установкой на них дефле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крытие люков-лазов первого пояса для естественной вентиляции (аэрации) допускается при концентрации паров нефти в резервуаре не более ПДВК (2,1 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проводить вскрытие люков и дегазацию резервуара (принудительную и естественную) при скорости ветра менее 1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Применяемое при очистке оборудование должно отвеча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взрывозащищенность и искро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выполнение всех технологических операций с соблюдением технической и экологической безопасности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ыть сертифицированным в соответствии с установленны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оющие средства должны быть химически нейтральными к контактному материалу (металл, бетон, лакокрасочное покрытие) и иметь гигиенический сертификат. Химические реагенты различного спектра действия должны иметь гигиенический сертификат и заключение о его применимости на объектах транспорт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 процессе очистки резервуаров проводится контроль концентрации углеводородов в газовом простран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2. Отходы, полученные в результате очистки резервуара и не подлежащие дальнейшему использованию на предприятиях, должны быть утилизированы или размещены в специально отведенных местах, согласованных с территориальными органами санэпиднадзора и органами, уполномоченными в области охраны окружающей природной среды и экологическ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3. Качество очистки резервуара контрол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м концентрации углеводородов в газовом пространстве резервуара (ПДК не более 300 мг/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м предельно допустимой пожарной нагрузки в наиболее загрязненном месте (ПДПН не более 0,2 кг/кв. м для работы без доступа людей в резервуар и не более 0,1 кг/кв. м с доступом людей внутрь резервуара) для проведения огнев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4. После выполнения очистных работ составляется акт на выполненную очистку по форме Приложения 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5. При необходимости выполнения ремонта с ведением огневых работ составляется акт (Приложение Ц). Для проведения огневых работ оформляется наряд-допус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6. После окончания ремонтных и других работ все заглушки должны быть удалены. Снятие заглушек, отмеченных в журнале, обязан проверить ответственный представитель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Требования по охране труда, охране окружающей сред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при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и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Охрана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1. 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2. Требования по охране труда при эксплуатации резервуаров и резервуарных парков определяются Законом "Об основах охраны труда в РФ", Законом "О промышленной безопасности опасных производственных объектов", другими действующими законодательными актами РФ и субъектов РФ, правилами, решениями и указаниями органов государственного надзора, Министерства и ведомства (комп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3. Ответственность за соблюдение требований промышленной безопасности, а также за организацию и осуществление производственного контроля несут руководитель эксплуатирующей организации и лица, на которых возложены такие обязанности в соответствии с должностными инструк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4. Согласно Федеральному закону "О промышленной безопасности опасных производственных объектов" резервуары и резервуарные парки, входящие в состав НПС, относятся к опасным производственным объ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я промышленной безопасности опасных производственных объектов должна содержать требования к промышленной безопасности резервуаров и резервуарных пар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5. К работам по эксплуатации резервуаров допускаются лица не моложе 18 лет, прошедшие в установленном порядке инструктаж, подготовку, не имеющие медицинских противопоказаний при работе на опасных производствен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6. Обслуживание и ремонт технических средств резервуаров и резервуарных парков должны осуществляться на основании соответствующей лицензии, выданной федеральным органом исполнительной власти, специально уполномоченным в области промышленной безопасности, при наличии договора страхования риска ответственности за причинение вреда при их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7. Инструкции по охране труда разрабатываются руководителями цехов, участков, лабораторий и т.д. в соответствии с перечнем по профессиям и видам работ, утвержденным руководителем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8. При эксплуатации резервуаров и резервуарных парков возможно наличие следующих опасных и вредных производственных фак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азование взрывоопасно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азованность воздуха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ный уровень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ная или пониженная температура воздуха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ение работ на выс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ная или пониженная подвижность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достаточная освещенность на рабоче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действие на организм человека электрическ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вышенная или пониженная влажность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Требования безопасности при выполнении технологических операций в резервуарах и резервуарных пар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1. Обслуживающий персонал резервуарного парка должен знать схемы его коммуникаций, чтобы при эксплуатации, авариях, пожарах в нормативные сроки безошибочно выполнять необходимые переключения. Схемы должны находиться на рабочи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ый резервуар должен иметь номер, соответствующий технологической схеме, написанный на стенке РВС, а для ЖБР он должен быть написан на стенке камеры (колодца) управления задвижками или трафарете, установленном на кровл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2. Открывать и закрывать задвижки в резервуарном парке следует плавно без применения рычагов. Запорные устройства, установленные на технологических трубопроводах нефти и воды должны иметь указатель состояния (Открыто и Закры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3. При переключениях действующий резервуар необходимо отключать только после открытия задвижек включаемого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новременные операции с задвижками во время перекачки нефти, связанные с отключением действующего и включением нового резервуара, запрещ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4. В случае перелива нефти из резервуара необходимо немедленно подключить другой незаполненный резервуар, а разлитую нефть откачать в незаполненные резервуары. Резервуар, где произошел перелив, отключить из работы. Подключить его можно только после устранения загазованности, уборки загрязненного грунта, проведения расследования причин перелива и устранения его последствий. Загрязненный грунт следует собрать и увезти с территории парка в специально отведен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5. При закачке нефти в резервуары в безветренную погоду при температуре окружающего воздуха выше 20 °С необходимо осуществлять контроль загазованности резервуарного парка. При достижении ПДК должны приниматься меры по изменению режима работы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6. На территории резервуарных парков при обслуживании необходимо осуществлять контроль воздушной среды на наличие вредных веществ с помощью переносных газоанализ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воздушной среды должен проводиться на расстоянии 10 - 12 м от наполняемых резервуаров и у обвалования с подветренной стороны. В резервуарных парках с сернистыми нефтями замер концентраций паров или отбор проб следует осуществлять, кроме того, на расстоянии 5 - 10 м за обвалованием по осевым линиям наполняемых резервуаров с подветрен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мер концентраций паров должен проводиться не реже 1 раза в смену - в каре резервуарных парков с резервуарами типа РВСП и РВСПК; 1 раза через 4 часа - в каре с резервуарами типа РВ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уарных парках с подземными или полуподземными железобетонными резервуарами (ЖБР) замер концентраций паров нефти или отбор проб воздуха следует проводить через каждые 4 часа на высоте 0,10 - 0,15 м над покрытием крыши около стенки наполняемого резервуара по осевой линии и против дыхательных клапанов (по осевым линиям) с подветренной стор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7. Санитарно-гигиенические требования к воздуху рабочей зоны (температура, влажность, подвижность воздуха рабочей зоны, предельно допустимое содержание вредных веществ, методы контроля) должны соответствовать ГОСТ 12.1.0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ь, находящаяся в резервуарах и резервуарных парках, по токсичности относится к III классу опасности вредно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фть с содержанием сероводорода в зависимости от его концентрации относится ко II или III классу опасности вредно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8. Для входа на территорию резервуарного парка по обе стороны обвалования или ограждающей стены следует установить лестницы-переходы с перилами: для отдельно стоящего резервуара - не менее двух, для группы резервуаров - не менее четырех. Переходить через обвалования в других места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естницы должны соответствовать требованиям ГОСТ 12.2.04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9. Если на территории парка трубопроводы возвышаются более чем на 0,5 метра от уровня земли, то в местах перехода через них должны быть установлены переходные мостики с пер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10. Для освещения резервуарных парков следует применять прожекторы, установленные на мачтах, расположенных за пределами внешнего обвалования и оборудованных помостками и лестницами для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местного освещения следует применять аккумуляторные фонари напряжением не более 12 В во взрывобезопасном исполнении, включение и выключение которых должно проводиться вне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требованиям ПУЭ и СНиП 23-05 минимальная освещенность на территории резервуарного парка должна бы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ля парка в целом - не менее 5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естах измерений уровня нефти в резервуаре и управления задвижками в резервуарном парке -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лестницах и обслуживающих площадках - 1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местах установки контрольно-измерительных приборов (комбинированное освещение с переносными светильниками) - 30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вспомогательных проездах - 0,5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 главных проездах 1 - 3 л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11. Нахождение обслуживающего персонала на плавающей крыше во время закачки и откачки резервуара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12. Должен быть установлен постоянный контроль за исправностью лестниц, ограждающих конструкций на кровле и крыши резервуаров. Запрещается загромождать лестницу и крышу резервуара посторонними предметами и снятыми деталям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13. При эксплуатации резервуара и резервуарного оборудования, измерении уровня и отборе проб обслуживающий персонал должен иметь одежду и обувь, изготовленные из материалов, не накапливающих статическое электричество, в соответствии с требованиями ГОСТ 12.4.124. Обувь не должна иметь металлических накладок и гвоз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14. При ручном отборе проб и замере уровня нефти, при спуске подтоварной воды, открытии замерных и других люков обслуживающий персонал должен находиться с наветренной стороны (стоять боком к ветру). При работе с открытыми люками последние должны быть закрыты предохранительными решетками. При необходимости находиться с подветренной стороны персонал должен пользоваться противогазом. Запрещается без противогаза заглядывать в открытый люк или низко наклоняться к его горловине во избежание отравления выделяющимися вредными парами и газ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15. Запрещается проводить измерения уровня нефти и отбор проб вручную, а также осмотр резервуарного оборудования во время грозы. При гололеде должны быть приняты дополнительные ме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16. Запрещается эксплуатировать газоуравнительную систему без огневых предохранителей на газоотводных трубопровода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Требования безопасности при подготовительных и ремонтных рабо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 На резервуаре, на котором проводятся операции по приему и откачке нефти, запрещается ведение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 Работы по зачистке и дегазации резервуаров, некоторые виды ремонта (изоляция внутренней поверхности и др.) относятся к газоопасным, выполняются по наряду-допуску на проведение огневых (ремонтных) работ. Эти работы должны выполняться только бригадой в составе не менее двух челов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3. К зачистке, дегазации и проведению ремонта допускаются лица, прошедшие инструктаж по технике безопасности, медицинский осмотр и сдавшие экзамен на допуск к рабо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4. Работы по зачистке и ремонту резервуаров и резервуарного оборудования проводятся только в дневное время. Запрещается проводить работы по зачистке во время гр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5. Для приведения резервуара в безопасное состояние перед проведением ремонтных работ с помощью дегазации необходимо обеспечить содержание паров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более 0,3 г/куб. м при выполнении любых видов работ, связанных с пребыванием персонала внутри резервуара без защи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более 2,0 г/куб. м при выполнении любых видов работ с доступом персонала в защитных средствах дыхания внутрь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6. Техническое обслуживание и очистку резервуаров с плавающей крышей следует проводить после установки крыши на опорные стой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7. К работам внутри резервуаров разрешается приступать, если концентрация газов не превышает предельно допустимых концентраций вредных веществ в воздухе рабочей зоны, а температура не превышает допустимые санитарные нормы. Необходимо периодически, но не реже чем через каждые 2 ч, осуществлять контроль за состоянием воздушной среды на месте проведения ремонтных (огневых) работ, а при обнаружении в воздухе паров нефти (углеводородов, сероводорода), концентрация которых превышает ПДК, начальник объекта, участка должен прекратить выполнение работ и принять меры по ликвидации очагов загазованности, а при концентрации 20% от нижнего предела воспламенения вывести работников за пределы обвалования, известить руководителей объекта и принять меры к приведению рабочего места в соответствие с требованиями санитарн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8. В процессе выполнения работ внутри резервуара (монтаж моечного оборудования, ручная очистка, огневые и ремонтные работы и т.п.) необходимо проводить принудительную вентиляцию газового пространств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9. Для ориентировки обслуживающего персонала при зачистке резервуара должен быть установлен вымпел, указывающий направление ветра. Запрещается проводить вскрытие и дегазацию резервуара (принудительную и естественную) при скорости ветра менее 1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0. Инструмент, применяемый для удаления осадков (совки, скребки, ведра и др.), должен быть изготовлен из материалов, не образующих искру при ударе о стальные предметы и конструкции. Для очистки резервуаров следует применять щетки из неискрящих материалов и деревянные лоп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1. Перед началом огневых работ должны быть установлены границы опасной зоны. Радиус опасной зоны определяется проектом производства работ (П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2. Электросварочные работы должны выполняться в соответствии с ГОСТ 12.3.003 с учетом требований ГОСТ 12.1.010, ГОСТ 12.1.004. Одновременное производство электросварочных и газопламенных работ внутри резервуар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3. 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4. Требования безопасности при газовой сварке и резке с применением кислородных, ацетиленовых баллонов и генераторов следует выполнять в соответствии с действующими правилами пожарной безопасности 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5. Работами на высоте в соответствии с Приказами Минздравмедпрома России N 280/88 от 05.10.1995 и N 90 от 14.03.1996 считаются все работы, которые выполняются на высоте 1,5 м от поверхности грунта или наст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6. Основным средством предохранения работников от падения с высоты во время работы является его страховка предохранительным поясом по ГОСТ 12.4.08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7. Для выполнения работ на высоте необходимо предусмотреть наличие исправных оградительных средств по ГОСТ 12.4.059 и защитных приспособлений по ГОСТ 26887, ГОСТ 27321, ГОСТ 2737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8. При работах на высоте для защиты головы все работники, находящиеся в этой зоне, должны обеспечиваться касками по ГОСТ 12.4.08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19. Приставные лестницы по конструкции должны соответствовать требованиям ГОСТ 26887 и быть оборудованы нескользкими опорами. Для спуска рабочих в ЖБР, работы внутри него и подъема из него должны применяться переносные лестницы, изготовленные из искробезопасного матери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0. При выполнении работ на высоте необходимо пользоваться ящиками и сумками для инструмента и крепежных изделий, спускать и поднимать все необходимые для работы предметы с помощью хлопчатобумажной вере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безопасной доставки с резервуара проб нефти в лабораторию следует переносить их в специальных тканевых сумках, надеваемых через плечо. Для подъема тяжелых деталей надлежит применять соответствующие грузоподъемные средства, своевременно проверенные согласно действующим правилам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1. Перед допуском людей в резервуар ответственные за проведение подготовительных и ремонтных работ обязаны лично убедиться в надежности отключения трубопроводов, проверить наличие заглушек и соблюдение всех мер безопасности. По окончании ремонтных работ перед закрытием люков резервуара ответственный должен убедиться, что в резервуаре не остались люди, убраны инструменты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2. Запрещается отогревать огнем арматуру, трубопроводы в резервуарном парке в случае замерзания. Для этой цели может быть применен водяной пар или горячая 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3. Очистку и промывку внутренних стен резервуара рабочие должны выполнять в средствах индивидуальной защиты органов дыхания (СИЗ ОД), спецодежде и спецобуви. Обувь рабочих не должна иметь стальных накладок и гвоздей. Поверх спецодежды следует надевать спасательный пояс с крестообразными лямками и прикрепленными к нему двумя прочными сигнальными веревками, свободные концы которых должны выходить наружу через ближайший нижний люк и находиться в руках у наблюдающ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4. У люка резервуара должны находиться не менее двух человек, готовых в случае необходимости оказать помощь работающим в резервуаре. Для ЖБР на каждого работающего в резервуаре должно быть два наблюдающих. Они также должны быть в спецодежде и спецобуви и иметь при себе СИЗ 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5. При применении шлангового противогаза рабочие, находящиеся снаружи резервуара, должны следить за тем, чтобы приемный шланг не имел изгибов и располагался в зоне чистого воздуха. Для этого конец шланга необходимо закрепить на заранее выбранном мес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6. Продолжительность пребывания в шланговом противогазе не должна превышать 30 минут, а последующий отдых на чистом воздухе должен быть не менее 1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7. При очистке и ремонте резервуара ответственным за проведение подготовительных и ремонтных работ перед применением СИЗ ОД необходимо проверить маски, шланги и соединения. При обнаружении трещин, незначительных неплотностей в соединениях использовать их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8. При работе внутри резервуара двух человек и более воздухозаборные шланги и спасательные веревки должны находиться в диаметрально противоположных люках. При этом необходимо исключить взаимное перекрещивание и перегибание шланг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29. Недалеко от очищаемого резервуара следует держать питьевую воду в плотно закрытом сосуде и аптечку с необходимыми медика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30 Рабочие, выполняющие работы внутри резервуаров, должны периодически, но не реже одного раза в год, проходить медицинский осмот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31 Для защиты глаз от пыли, брызг, едких веществ, отлетающих частиц, твердых частиц при ремонте работающие должны пользоваться защитными очками в соответствии с ГОСТ Р 12.4.01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изводстве электрогазосварочных работ должны применяться соответствующие защитные маски и очки со светофильт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32. Перед началом и в период работы с полимерными композициями рабочие должны равномерно смазывать руки защитными пастами 4 - 5 раз в смену, по окончании работ смазывать крем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33. При нанесении на внутреннюю поверхность резервуара полимерных клеевых композиций или аналогичных им необходимо поверх спецодежды и обуви надевать дополнительно легкий защитный комбинезон и резиновые гало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34. Спецодежда, обувь и другие средства индивидуальной защиты выдаются работникам в соответствии с утвержденными отраслевыми нормами выдачи. Указанные нормы являются обязательными и могут быть дополнены по решению ОАО МН в части увеличения количественно-качественного ассортимента и уменьшения сроков служ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35. Контроль за правильностью хранения, выдачи, ухода и пользования средствами индивидуальной защиты (СИЗ) возлагается на отдел охраны труда ОАО МН, инженеров по ТБ филиалов ОАО МН и структурных подразде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Требования безопасности при работе с нефтями с высоким содержанием сероводор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1.4.1.  При  входе  в  обвалование  резервуара,  содержащего  нефти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ким   содержанием   сероводорода  (более 20 х 10   мг/кг),   необходим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девать фильтрующий противогаз марок В, КД. Вход и  работа  на  территор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ого парка проводятся в присутствии наблюдателя (дублера). У вхо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резервуарный парк должны быть установлены предупреждающие зна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2. Ручной отбор пробы и замер уровня в резервуаре с нефтью, содержащей сероводород, спуск подтоварной воды, открытие замерных и других люков необходимо проводить в присутствии наблюдающего (дубл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3. Для предупреждения самовоспламенения пирофорных отложений необходимо периодически очищать внутреннюю поверхность резервуаров от продуктов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очистки внутреннюю поверхность резервуара необходимо непрерывно орошать (смачивать)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4. Грязь, пирофорные отложения и другие отложения, извлеченные при очистке резервуара от нефти, необходимо постоянно поддерживать во влажном состоянии до момента удаления их с территории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Требования безопасности в экстремальных услов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1. К экстремальным условиям относятся явления, сопровождаемые предельными значениями температуры наружного воздуха и скорости ветра, разрядами атмосферного электричества, ливнями и т.д., при которых следует приостанавливать работы на открытом воздухе или внутр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2. Руководство ведомства, предприятия в соответствии с законодательством о труде РФ устанавливает порядок обслуживания резервуаров и резервуарных парков при предельных значениях (и значениях выше) температуры наружного воздуха, скорости ветра для данного климатического рай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3. При экстремальных условиях (обледенение, туман и т.п.) проводить работы на высоте (отбор проб, измерение уровня ручным способом и т.п.), в резервуарах и резервуарных парках допускается при выполнении дополнительных мер безопасности (наличие дублера, дополнительное освещение, применение предохранительных поясов, песка для устранения скольжения и других м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4. Во время грозы приближаться к молниеотводам и резервуарам ближе чем на 4 м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5. При авариях и инцидентах в резервуарных парках действия персонала регламентируются планом ликвидации возможных аварий, разрабатываемым на каждой НПС. Требования к содержанию ПЛА для резервуаров и резервуарных парков представлены в Приложении 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6. Действия по ликвидации пожара в резервуарном парке регламентируются планом тушения пож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Охрана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Под окружающей природной средой (окружающей средой) понимается вся совокупность природных элементов и их комплексов в зоне расположения резервуаров МН и нефтебаз и прилегающих к ней террито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Законом Российской Федерации "Об охране окружающей природной среды" от 19 декабря 1991 года вопросы охраны окружающей среды при эксплуатации резервуаров магистральных нефтепроводов и нефтебаз решаются как комплексная задача, обеспечивающая сочетание экологических и экономических интере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Охрана окружающей среды при эксплуатации резервуаров магистральных нефтепроводов и нефтебаз состоит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ении действующих стандартов, норм и правил в области охраны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е степени загрязнения атмосферы, воды и почвы неф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е за утилизацией и своевременным удалением с территории твердых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й ликвидации последствий загрязнения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ении мероприятий по сокращению загрязнения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Работы по охране окружающей среды при эксплуатации резервуаров магистральных нефтепроводов и нефтебаз должны проводиться в рамках единой для всей страны системы правовых, нормативных, инструктивных и методических документов с учетом региональной специфи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Плата за загрязнение окружающей природной среды взимается в соответствии с Законом РФ "Об охране окружающей природной среды" от 19 декабря 1991 года или законодательными актами субъектов Федерации, входящих в соста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сение платы за загрязнение окружающей природной среды не освобождает природопользователей от выполнения мероприятий по охране окружающей среды и рациональному использованию природных ресурсов, а также от возмещения в полном объеме вреда, причиненного окружающей природной среде, здоровью и имуществу граждан, народному хозяйству,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Охрана атмосферн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1. К числу основных загрязняющих веществ, выбрасываемых из резервуаров, относятся углеводороды, образующиеся вследствие испарения нефти из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2. В соответствии с Законом РФ "Об охране окружающей природной среды" выбросы загрязняющих веществ в атмосферу допускаются на основе разрешения на выброс, выдаваемого региональными органами по охране природы, на основании утвержденных норм предельно допустимых выбросов загрязняющих веществ в атмосфе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3. Нормы предельно допустимых выбросов для резервуаров с нефтью устанавливаются в составе проекта нормативов предельно допустимых выбросов для НПС магистральных нефтепроводов и проекта нормативов предельно допустимых выбросов для нефтеб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4. При разработке норм предельно допустимых выбросов загрязняющих веществ в атмосферу следует руководствоваться Законом РФ "Об охране окружающей природной среды"; ГОСТ 17.2.3.02; "Нормами естественной убыли нефти при приеме, отпуске и хранении"; "Методикой расчета концентраций в атмосферном воздухе вредных веществ, содержащихся в выбросах предприятий" ОНД-86; "Рекомендациями по оформлению и содержанию проекта нормативов предельно допустимых выбросов в атмосферу (ПДВ) д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5. Если к моменту разработки нормативов предельно допустимых выбросов на НПС или нефтебазе по причинам объективного характера не может быть обеспечено достижение норм предельно допустимых выбросов, то по согласованию с региональными органами по охране природы допускается установление норм временно согласованных выбросов - лими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ы временно согласованных выбросов должны устанавливаться на уровне, определенном для технически оснащенных НПС и нефтебаз, аналогичных по мощности и технологии, с указанием мероприятий, направленных на поэтапное снижение выбросов загрязняющих веществ до значений, обеспечивающих соблюдение предельно допустимых концент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6. После установления норм предельно допустимых выбросов (временно согласованных выбросов) загрязняющих веществ в атмосферу на НПС и нефтебазах должен быть организован контроль за их соблюдением путем ведения журналов ПОД 1,2. Периодичность контроля выбросов углеводородов из резервуаров определяется на основании расчетов рассеивания, приведенных в "Проекте нормативов предельно допустимых выбросов (временно согласованных выбросов)" и положений ОНД-90 "Руководство по контролю источников загрязнения атмосферы. Части 1 и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должен осуществляться либо силами предприятия, либо специализированными организациями на договорной осно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7. Для снижения уровня загрязнения атмосферы выбросами углеводородов необходимо осуществлять мероприятия по сокращению потерь нефти из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технических средств по сокращению потерь от испарения нефти из резервуаров и показатели их эффективности представлены в таблице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тели эффективности технических средств сокращ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терь нефти от испарения (от величины потерь неф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резервуаров без средств сокращения потер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е средство            │     Показател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ффективности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окращении потер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Плавающие крыши, понтоны в зависимости  │80 - 95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т применяемого типа уплотняющего затво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Газоуравнительная система, эффективность│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менения зависит от коэффициента совп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ения операций по заполнению и опорожнению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резервуаров (К ); 0 &lt;= К  &lt;= 1, эффекти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ость ГУС имеет пределы от 0 до 100%;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ри К  = 0,5                               │4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Дыхательные клапаны типа КДС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Диски-отражатели в зависимости от       │15 - 30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орачиваемости резервуара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Окраска резервуаро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о 2 лет эксплуатации включительно         │7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выше 2 до 4 лет включительно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Охрана вод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1. Производственно-дождевые сточные воды нефтеперекачивающих станций и нефтебаз перед сбросом их в водоемы и водотоки должны быть очищены. Необходимая степень очистки должна быть обоснована с учетом места сброса сточных вод и установленного норматива предельно допустимого сброса загрязняющего вещ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2. Нормы предельно допустимого сброса загрязняющих веществ со сточными водами устанавливаются в разрешениях на специальное водопользование в соответствии с "Инструкцией о порядке согласования и выдачи разрешений на спецводопользование" НВН 33.5.1.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Охрана поч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1. Источниками загрязнения почвы нефтью на нефтеперекачивающих станциях магистральных нефтепроводов и нефтебазах являются неплотности запорной арматуры, фланцевых и муфтовых соединений, сварных стыков; утечки вследствие коррозионных повреждений резервуаров; продукты зачистк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2. Для предотвращения загрязнения почвы при разливах, отборе проб нефти из резервуаров и ремонтах необходимо устраивать закрытые дренажи в заглубленные резервуары с автоматической откачкой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лжен осуществляться постоянный надзор за герметичностью технологического оборудования, сальниковых устройств, фланцевых соединений, съемных деталей, люков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3. Во избежание переливов нефти следует применять предохранительные устройства, автоматически прекращающие подачу нефти по достижении заданного уровн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Лимиты образования и размещения отх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1. Твердые отходы (продукты коррозии, механические примеси, нефтешламы), образующиеся при зачистке резервуаров, должны быть утилизированы или размещены в специально отведенных мес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2. В соответствии с Федеральным законом "Об отходах производства и потребления" размещение отходов, образующихся в процессе работы НПС, допускается на основе разрешения, выдаваемого региональными органами по охране природы, на основании утвержденных нормативов образования отходов и лимитов на их размещение для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3. При разработке проектов нормативов образования отходов и лимитов на их размещение следует руководствоваться Федеральным законом "Об отходах производства и потребления", Законом РФ "Об охране окружающей среды", "Временным классификаторам токсичных промышленных отходов", "Методическими рекомендациями по проведению инвентаризации отходов производства и потребления и оформлению проекта нормативов предельного размещения отходов в природной среде". Проекты нормативов должны разрабатываться организацией, имеющей соответствующую лицензию Госкомэкологии РФ или субъектов Российской Федерации и утверждаться их территориальными орга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4. В составе проекта нормативов предельного образования и лимитов размещения отходов для НПС магистральных нефтепроводов должно быть учтено количество твердых отходов, образующихся при очистке стен и днищ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Пожарная безопасность при эксплуатаци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 Пожарная безопасность резервуаров и резервуарных парков в соответствии с требованиями ГОСТ 12.1.004 должна обеспечиваться за сч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я разлива и растекания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отвращения образования на территории резервуарных парков горючей паровоздушной среды и предотвращения образования в горючей среде источников зажиг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аварийной защиты, способной предотвратить аварийный выход нефти из резервуаров, оборудова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онных мероприятий по подготовке персонала, обслуживающего резервуарный парк, к предупреждению, локализации и ликвидации аварий, аварийных утечек, а также пожаров и загор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2. При эксплуатации резервуаров и резервуарных парков должны выполняться требования, установленные "Правилами пожарной безопасности в Российской Федерации" ППБ 01-93* и "Правилами пожарной безопасности при эксплуатации магистральных нефтепроводов открытого акционерного общества "Акционерная компания по транспорту нефти "Транснефть" ВППБ 01-0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3. Ответственность за обеспечение пожарной безопасности резервуаров и резервуарных парков несут первый руководитель эксплуатирующей организации и лица, на которых возложена ответственность за пожарную безопасность на рабочих местах в соответствии с должностной инструк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4. Резервуарные парки и отдельно стоящие резервуары должны оснащаться системами пенного пожаротушения и водяного охлаждения согласно СНиП 2.1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5. Системы пожаротушения, сигнализации, связи и первичные средства пожаротушения должны быть в исправном состоянии и постоянной готовности к дейст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6. Для обеспечения пожарной безопасности должна быть создана пожарная охрана согласно ВНПБ 2000 "Пожарная охрана объектов транспортировки нефти", согласно которым определяется численность пожарной охраны и ее оснащение пожарной техни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7. Для каждого резервуарного парка в составе НПС согласно приложению 1 ППБ 01-93* должны быть разработаны цеховая и общеобъектовая инструкции о мерах пожарной безопасности в соответствии с настоящими правилами и "Правилами технической эксплуатации магистральных нефте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8. Резервуарные парки и отдельно стоящие резервуары должны быть обеспечены первичными средствами пожаротушения в соответствии с действующими нормами, указанными в ППБ 01-93* "Правила пожарной безопасности 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9. На территории резервуарного парка должны быть установлены знаки пожарной безопасности по НПБ 160-97 для обозначения места расположения пожарного инвентаря, оборудования, гидрантов, колодцев и т.д., подходов к нему, а также для обозначения запретов на действия, нарушающие пожарную без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борудования резервуаров необходимо систематически проверять в соответствии с инструкциями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0. Электротехническое оборудование и их элементы, располагаемые во взрывоопасной зоне резервуара, должны быть взрывозащищенного исполнения согласно ГОСТ 12.2.020, ГОСТ 22782.0, ПУЭ.</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безопасность средств измерения уровня и отбора проб, имеющих электрическое питание, обеспечивается по ГОСТ 12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кую часть средств измерения уровня и отбора проб не допускается устанавливать внутр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1. Пожарная безопасность территории резервуарного парка должна соответствовать требованиям "Правил пожарной безопасности при эксплуатации магистральных нефтепроводов открытого акционерного общества "Акционерная компания по транспорту нефти "Транснефть" ВППБ 01-05-99 и СНиП 2.11.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2. Подготовительные работы к ремонту и ремонтные работы должны вестись с соблюдением требований РД 153-39-ТН-012-96 "Инструкция по пожаро-, взрывобезопасной технологии очистки нефтяных резервуаров", РД 08-200-98 "Правила безопасности в нефтяной и газовой промышленности", Типовая инструкция по организации безопасного проведения газоопасных работ и др. Н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13. Огневые работы на территории резервуарного парка и в резервуарах следует выполнять в соответствии с действующими НТД: "Правилами пожарной безопасности при эксплуатации магистральных нефтепроводов открытого акционерного общества "Акционерная компания по транспорту нефти "Транснефть" ВППБ 01-05-99, "Типовой инструкцией о порядке ведения сварочных и других огневых работ на взрывоопасных, взрывопожароопасных и пожароопасных объе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сылочные норматив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кон РФ "О промышленной безопасности опасных промышленных объектов", принят Гос. Думой РФ 20.06.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кон "О пожарной безопасности в РФ", утв. 21.12.1994 Президентом РФ.</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кон Российской Федерации "Об охране окружающей природной среды" от 19.12.91 N 2060-1 с изм. и доп. от 21.02.92 и 02.06.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едеральный закон об "Основах охраны труда в Российской Федерации" от 17.07.99 N 181-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ОСТ 9.014-78. Временная противокоррозионная защита изделий.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ГОСТ 9.032-74. ЕСЗК. С. Покрытия лакокрасочные, группы, технические требования и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ОСТ 9.402-80. ЕСЗК. С. Покрытия лакокрасочные. Подготовка металлических поверхностей перед окраши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ОСТ 12.1.004-91. ССБТ. Пожар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ГОСТ 12.1.005-88. ССБТ. Общие санитарно-гигиенические требования к воздуху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ОСТ 12.1.010-76. ССБТ. Взрыво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ГОСТ 12.1.018-93. Пожаро-, взрывобезопасность статического электричества.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ГОСТ 12.2.020-76. ССБТ. Электрооборудование взрывозащищенное. Классификация. Маркиров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ГОСТ 12.2.044-80. ССБТ. Машины и оборудование для транспортирования нефти.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ГОСТ 12.3.003-86. ССБТ. Работы электросварочны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СТ 12.3.009-76. Работы погрузочно-разгрузочные.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ОСТ 12.3.020-80. Процессы перемещения грузов на предприятиях. Общие требования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СТ 12.3.046-91 ССБТ. Установки пожаротушения автоматические.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ГОСТ 12.4.009-83. ССБТ. Пожарная техника для защиты объектов. Основные виды. Размещение и обслужи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ОСТ Р 12.4.013-97. ССБТ. Очки защит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Т 12.4.026-76. ССБТ. Цвета сигнальные и знаки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Т 12.4.059-89. ССБТ. Строительство. Ограждения предохранительные инвентар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ОСТ 12.4.087-84. ССБТ. Строительство. Каски строительн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ОСТ 12.4.089-86. ССБТ. Строительство. Пояса предохранитель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ОСТ 12.4.124-83. ССБТ. Средства защиты от статического электричества.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СТ 17.2.3.02-78. Охрана природы. Атмосфера. Правила установления допустимых выбросов вредных веществ промышленными пред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ОСТ 202-84. Белила цинко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380-88. Сталь углеродистая обыкновенного качества.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ГОСТ 400-80 Е. Термометры стеклянные для испытаний нефтепродуктов.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ОСТ Р МЭК 870-1-1-93. Устройства и системы телемеханики. Часть 1. Основные положения. Раздел 1. Общие принци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ГОСТ 1510-84. Нефть и нефтепродукты. Маркировка, упаковка,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ГОСТ 2246-70. Проволока стальная свароч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2517-85. Нефть и нефтепродукты. Методы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СТ 3272-71. Изделия огнеупорные шамотные для футеровки вагранок.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ОСТ 26251-84. Протекторы для защиты от коррозии.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СТ 4765-73. Материалы лакокрасочные. Метод определения прочности при уд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ОСТ 5233-89 Материалы лакокрасочные. Метод определения твердости по маятниковому прибо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ГОСТ 5264-80. Ручная дуговая сварка. Соединения сварные. Основные типы, конструктивные элемент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ГОСТ 5640-68. Сталь. Металлографический метод оценки микроструктуры листов и л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ГОСТ 6996-66. Сварные соединения. Методы определения механ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ГОСТ 7502-89. Рулетки измерительные металл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ГОСТ 7512-82. Контроль неразрушающий. Соединения сварные. Радиографический мет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ГОСТ 8050-85. Двуокись углерода газообразная и жидк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ГОСТ 8267-93. Щебень и гравий из плотных горных пород для строительных рабо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ГОСТ 8713-79. Сварка под флюсом. Соединения сварные. Основные типы, конструктивные элемент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ГОСТ 9454-78. Металлы. Метод испытания на ударный изгиб при пониженных, комнатной и повышенных температу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ГОСТ 9808-84. Двуокись титана пигментная.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ГОСТ 10157-79. Аргон газообразный и жидкий.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ГОСТ 12997-84. Изделия ГСП.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ГОСТ 13196-93. Устройства автоматизации резервуарных парков. Средства измерения уровня и отбора проб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ГОСТ 14637-89. Прокат толстолистовой из углеродистой стали обыкновенного качества.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ГОСТ 14771-76. Дуговая сварка в защитном газе. Соединения сварные. Основные типы, конструктивные элементы и раз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ГОСТ 14782-86. Контроль неразрушающий. Соединения сварные. Методы ультразвуков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ГОСТ 15140-78. Материалы лакокрасочные. Методы определения адге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ГОСТ 15150-69. Машины, приборы и другие технические изделия. Исполнения для различных климатических районов. Категории, условия эксплуатации, хранения, транспортирования в части воздействия климатических факторов внешн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ГОСТ 16350-80. Климат СССР. Районирование и статистические параметры климатических факторов для технических ц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ГОСТ 17624-87. Бетоны. Ультразвуковой метод определения проч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ГОСТ 19007-73. Материалы лакокрасочные. Метод определения времени и степени выс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ГОСТ 19281-89. Прокат из стали повышенной прочности.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ГОСТ 22266-94. Цементы сульфатостой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ГОСТ 22782.0-81. Электрооборудование взрывозащищенное.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ГОСТ 22782.3-77. Электрооборудование взрывозащищенное со специальным видом взрывозащиты. Технические требования и методы защи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ГОСТ 22782.5-78. Электрооборудование взрывозащищенное с видом взрывозащиты "Искробезопасная электрическая цепь".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ГОСТ 22782.6-81. Электрооборудование взрывозащищенное с видом взрывозащиты "Взрывозащищенная оболочка".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ГОСТ 22782.7-81. Электрооборудование взрывозащищенное с защитой "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ГОСТ 22904-93. Конструкции железобетонные. Магнитный метод определения толщины защитного слоя бетона и расположения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ГОСТ 23055-78. Классификация сварных соединений по результатам радиографическ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ГОСТ 23732-79. Вода для бетонов и растворов.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ГОСТ 25706-83. Лупы. Типы. Основные параметры.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ГОСТ 26633-91. Бетоны тяжелые и мелкозернист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ГОСТ 26887-86. Площадки и лестницы для строительно-монтажных работ.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ГОСТ Р 50800-95. Установки пенного пожаротушения автоматическ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ГОСТ 26976-86. Нефть и нефтепродукты. Методы измерения масс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ГОСТ 27321-87. Леса строечные приставные для строительно-монтажных рабо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ГОСТ 27372-87. Люльки для строительно-монтажных работ.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ГОСТ 28498-90. Термометры жидкостные стеклянные. Общие технические требования.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ГОСТ Р 50588-93. Пенообразователи для тушения пожаров. Общие технические требования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ГОСТ 51164-98. Трубопроводы стальные магистральные. Общие требования к защите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ГОСТ 8.570-2000. Резервуары стальные вертикальные. Методика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СНиП 2.03.01-84. Бетонные и железобетон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СНиП 2.03.11-85. Защита строительных конструкций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0. СНиП 2.04.09-84. Пожарная автоматика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СНиП 2.09.03-85. Сооружение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СНиП 2.11.03-93. Склады нефти и нефтепродуктов. Противопожарные нор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СНиП II-23-81. Стальны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СНиП 3.01.01-85. Организация строительного произво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СНиП 3.01.03-84. Геодезические работы в строительст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СНиП 3.01.04-87. Приемка в эксплуатацию законченных строительством объектов. Основны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СНиП 3.02.01-87. Земляные сооружения, основания и фунда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СНиП 3.03.01-87. Несущие и ограждающи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СНиП 22-01-95. Геофизика опасных природных воздей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0. СНиП 23-05-95. Естественное и искусствен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ВСН 009-88. Миннефтегазстрой. Строительство магистральных и промысловых трубопроводов. Средства и установки электрохимзащиты. М., ВНИИ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ВНТП 2-86. Нормы технологического проектирования магистральных нефтепроводов. М., Миннефтепром, 198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НПБ 155-96. Пожарная техника. Огнетушители переносные. Основные показатели и методы испытаний. М., ГПС МВД РФ, 199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НПБ 156-97. Пожарная техника. Огнетушители передвижные. Основные показатели и методы испытаний. М., ГПС МВД РФ, 199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НПБ 166-97. Пожарная техника. Огнетушители. Требования к эксплуатации. М., ГПС МВД РФ, 199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НПБ 160-97. Цвета сигнальные. Знаки пожарной безопасности. Виды, размеры, общие технические требования. М., ГПС МВД РФ, 199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НПБ 201-96. Пожарная охрана предприятий. Общие требования. М., ГПС МВД РФ,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СН 245-71. Санитарные нормы. Проектирование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ВСН 311-89. Монтаж стальных вертикальных резервуаров для хранения нефти и нефтепродуктов от 100 до 50000 куб. м. Минмонтажспецст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Нормы естественной убыли нефти при приеме, отпуске и хранении. Утв. Госснабом 15.03.88, Постановление N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ВППБ 01-05-99. Правила пожарной безопасности при эксплуатации магистральных нефтепроводов ОАО АК "Транснефть". М., ВИПБ МВД РФ, 1999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Правила пожарной безопасности в Российской Федерации, ППБ 01-9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Правила устройства и безопасной эксплуатации технологических трубопроводов. Госгортехнадзор России, НПО ОВТ, 199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Правила устройства электроустановок (ПУЭ). М.: Главгосэнергонадзор России, 19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РД 009-01-96. Установки пожарной автоматики. Правила технического содержания. М., МА "Системсервис",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6. РД 009-02-96. Установки пожарной автоматики. Техническое обслуживание и планово-предупредительный ремонт. М., МА "Системсервис",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7. РД 08-95-95. Положение о системе диагностирования сварных вертикальных цилиндрических резервуаров для нефти и нефтепродуктов. Утв. Госгортехнадзором РФ 25.07.95, М., АО "ВНИИмонтажспецстрой", АО ЗТ "Конта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8. РД 08-200-98. Правила безопасности в нефтяной и газовой промышленности. Типовая инструкция по организации безопасного проведения газоопасных работ. М., НПО ОБТ, 199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9. РД 08-204-98. Порядок уведомления и представления территориальным органам Госгортехнадзора информации об авариях, аварийных утечках и опасных условиях эксплуатации объектов магистрального трубопроводного транспорта газов и опасных жидкостей. М., Безопасность труда в промышленности, 1998 г., N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0. РД 39-30-1331-85. Инструкция по усилению вертикальных монтажных стыков стенок резервуаров РВС-20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РД 50-156-79. Методические указания. Определение вместимости и градуировка железобетонных цилиндрических резервуаров со сборной стенкой вместимостью до 30000 куб. м геометрическим мет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РД 153-39-ТН-008-96. Руководство по организации эксплуатации и технологии технического обслуживания и ремонта оборудования и сооружений нефтеперекачивающих станций. Уфа, ИПТЭР, 199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РД 153-39-ТН-012-96. Инструкция по пожаро-, взрывобезопасной технологии очистки нефтяных резервуаров. М., ВИПТШ МВД РФ, 1996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РД 153-112-017-97. Инструкция по диагностике и оценке остаточного ресурса вертикальных сварных резервуаров. Уфа, ЗАО "Нефтемонтаждиагностика", 199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ОНД-86. Методика расчета концентраций в атмосферном воздухе вредных веществ, содержащихся в выбросах предприятий. Л. Гидрометеоизд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ОНД-90. Руководство по контролю источников загрязнения атмосферы. Части 1 и 2. Л. Гидрометеоизд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МИ 1823-87. Методические указания. Вместимость стальных вертикальных цилиндрических резервуаров. Методика выполнения измерений геометрическим и объемным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НВН 33-5.1.02-83. Инструкция о порядке согласования и выдачи разрешений на специальное водопольз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Типовая инструкция по эксплуатации газоуравнительных систем резервуарных парков магистральных нефтепроводов. Уфа, ВНИИСПТнефть, 197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ТД 23.056-96. Комплексная технология применения акустико-эмиссионного и ультразвукового методов неразрушающего контроля при проведении технического диагностирования резервуарного парка. М., ЦТД "Диаск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Рекомендации по оформлению и содержанию проекта нормативов предельно допустимых выбросов в атмосферу (ПДВ) для предприятия. М., Госкомприроды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Рекомендации по проектированию и применению системы подслойного тушения пожаров нефти в стальных вертикальных резервуарах. М., ВИПТШ РФ, 199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Рекомендации "Тушение пожаров нефти и нефтепродуктов в резервуарах", М., ВНИИПО, 199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Рекомендации по проектированию автоматической системы подслойного пожаротушения нефти в железобетонных резервуарах и стальных вертикальных резервуарах со стационарной и плавающей крышей на объектах АК "Транснефть", М., МИПБ МВД РФ, 199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Инструкция по техническому обследованию железобетонных резервуаров для нефти и нефтепродуктов. М., НПК "Изотермик", 199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Рекомендации по усилению и ремонту строительных конструкций инженерных сооружений, М., "ЦНИИПРОМЗДАНИЙ", 1997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ТУ 6-36-0204229-625-90. Пластификатор С-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ТУ 14-1-3023-80. Прокат листовой, широкополосный, универсальный и фасонный из углеродистой стали с гарантированным уровнем механических св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ТУ 25-2021-003-88 Е. Термометры ртутные стеклянные лаборатор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типовых сталь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ертикальных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025"/>
        <w:gridCol w:w="2025"/>
        <w:gridCol w:w="2295"/>
        <w:gridCol w:w="2430"/>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ип резервуара</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стенки,</w:t>
              <w:br/>
              <w:t xml:space="preserve">м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w:t>
              <w:br/>
              <w:t xml:space="preserve">резервуара, м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т     </w:t>
              <w:br/>
              <w:t xml:space="preserve">(мин. - макс.)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25 - 48,56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2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5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37 - 52,66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2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2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1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1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9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84 - 67,1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3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9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6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9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12 - 69,29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9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2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3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98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03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8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44 - 100,2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4,8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79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3,62 - 106,2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9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1,7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9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67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9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7,91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9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8,4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34 - 220,1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1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0,93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36 - 211,97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8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7,23 - 194,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1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8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8,5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8,5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1,6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1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2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1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9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8,52 - 295,92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15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9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3,87 - 390,77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3,97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9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7,4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3,25 - 408,36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9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8,78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9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6,97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9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4,45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2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9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1,24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6,9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3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84,1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3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92,2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3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6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21,69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К-5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7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98,3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ВСПК-10000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9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8,70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20,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Принятые обозна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С - резервуар вертикальный сталь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СП - резервуар вертикальный стальной с понт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СПК - резервуар вертикальный стальной с плавающей крыш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Б</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оч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ы железобетонных резервуар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нифицированный ряд емкостей резервуаров из железобетонных конструкций для нефти, сооруженных в 1960 - 1974 гг., в т.ч. по типовым проектам серии 7-02-295*...7-02-315**, приводится в таблице Б.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Б.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нифицированный ряд емкостей ЖБР</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890"/>
        <w:gridCol w:w="1755"/>
        <w:gridCol w:w="1755"/>
        <w:gridCol w:w="1755"/>
        <w:gridCol w:w="1620"/>
      </w:tblGrid>
      <w:tr>
        <w:trPr>
          <w:trHeight w:val="240" w:hRule="atLeast"/>
        </w:trPr>
        <w:tc>
          <w:tcPr>
            <w:tcW w:w="189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Емкость   </w:t>
              <w:br/>
              <w:t xml:space="preserve">резервуара, </w:t>
              <w:br/>
              <w:t xml:space="preserve">куб. м    </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илиндрические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ямоугольные      </w:t>
            </w:r>
          </w:p>
        </w:tc>
      </w:tr>
      <w:tr>
        <w:trPr>
          <w:trHeight w:val="240" w:hRule="atLeast"/>
        </w:trPr>
        <w:tc>
          <w:tcPr>
            <w:tcW w:w="189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 плане,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а, м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х 2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 х 3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х 4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8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характеристики дыхательной армату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огневых предохранителей</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795" w:type="dxa"/>
        <w:jc w:val="left"/>
        <w:tblInd w:w="-7" w:type="dxa"/>
        <w:tblLayout w:type="fixed"/>
        <w:tblCellMar>
          <w:top w:w="0" w:type="dxa"/>
          <w:left w:w="70" w:type="dxa"/>
          <w:bottom w:w="0" w:type="dxa"/>
          <w:right w:w="70" w:type="dxa"/>
        </w:tblCellMar>
      </w:tblPr>
      <w:tblGrid>
        <w:gridCol w:w="2160"/>
        <w:gridCol w:w="1890"/>
        <w:gridCol w:w="2160"/>
        <w:gridCol w:w="1080"/>
        <w:gridCol w:w="540"/>
        <w:gridCol w:w="1350"/>
        <w:gridCol w:w="945"/>
        <w:gridCol w:w="1215"/>
        <w:gridCol w:w="1620"/>
        <w:gridCol w:w="1215"/>
        <w:gridCol w:w="1620"/>
      </w:tblGrid>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ические  </w:t>
              <w:br/>
              <w:t xml:space="preserve">характеристики </w:t>
              <w:br/>
              <w:t xml:space="preserve">дыхательной  </w:t>
              <w:br/>
              <w:t xml:space="preserve">арматуры и   </w:t>
              <w:br/>
              <w:t xml:space="preserve">огневых    </w:t>
              <w:br/>
              <w:t>предохранителей</w:t>
              <w:br/>
              <w:t xml:space="preserve">Шифр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Т   </w:t>
              <w:br/>
              <w:t xml:space="preserve">или ТУ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  </w:t>
              <w:br/>
              <w:t>у,</w:t>
              <w:br/>
              <w:t xml:space="preserve">мм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пуск- </w:t>
              <w:br/>
              <w:t xml:space="preserve">ная спо- </w:t>
              <w:br/>
              <w:t>собность,</w:t>
              <w:br/>
              <w:t xml:space="preserve">куб. м/ч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вле-</w:t>
              <w:br/>
              <w:t xml:space="preserve">ние   </w:t>
              <w:br/>
              <w:t xml:space="preserve">рабо- </w:t>
              <w:br/>
              <w:t xml:space="preserve">чее,  </w:t>
              <w:br/>
              <w:t xml:space="preserve">мм в. </w:t>
              <w:br/>
              <w:t xml:space="preserve">ст.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акуум  </w:t>
              <w:br/>
              <w:t xml:space="preserve">рабо-   </w:t>
              <w:br/>
              <w:t xml:space="preserve">чий, мм </w:t>
              <w:br/>
              <w:t xml:space="preserve">в. ст.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вод-изго-</w:t>
              <w:br/>
              <w:t xml:space="preserve">тови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ра-</w:t>
              <w:br/>
              <w:t xml:space="preserve">турный  </w:t>
              <w:br/>
              <w:t xml:space="preserve">предел  </w:t>
              <w:br/>
              <w:t xml:space="preserve">приме-  </w:t>
              <w:br/>
              <w:t xml:space="preserve">нения,  </w:t>
              <w:br/>
              <w:t xml:space="preserve">°С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ДКМ-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непри-</w:t>
              <w:br/>
              <w:t xml:space="preserve">мерзающий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 xml:space="preserve">нефтью и       </w:t>
              <w:br/>
              <w:t>нефтепродукт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1-7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b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ДКМ-1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непри-</w:t>
              <w:br/>
              <w:t xml:space="preserve">мерзающий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 xml:space="preserve">нефтью и       </w:t>
              <w:br/>
              <w:t>нефтепродукт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1-7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ДКМ-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непри-</w:t>
              <w:br/>
              <w:t xml:space="preserve">мерзающий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 xml:space="preserve">нефтью и       </w:t>
              <w:br/>
              <w:t>нефтепродукт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1-7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ДКМ-2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непри-</w:t>
              <w:br/>
              <w:t xml:space="preserve">мерзающий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 xml:space="preserve">нефтью и       </w:t>
              <w:br/>
              <w:t>нефтепродукт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1-7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ДКМ-3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непри-</w:t>
              <w:br/>
              <w:t xml:space="preserve">мерзающий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 xml:space="preserve">нефтью и       </w:t>
              <w:br/>
              <w:t>нефтепродуктам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1-7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br/>
              <w:t xml:space="preserve">5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9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ДК-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мещенный  </w:t>
              <w:br/>
              <w:t xml:space="preserve">механический </w:t>
              <w:br/>
              <w:t xml:space="preserve">клапан и не- </w:t>
              <w:br/>
              <w:t xml:space="preserve">примерзающий </w:t>
              <w:br/>
              <w:t xml:space="preserve">2-мембранный </w:t>
              <w:br/>
              <w:t xml:space="preserve">клапан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установки  </w:t>
              <w:br/>
              <w:t xml:space="preserve">на резервуарах </w:t>
              <w:br/>
              <w:t xml:space="preserve">с нефтью в     </w:t>
              <w:br/>
              <w:t xml:space="preserve">качестве дыха- </w:t>
              <w:br/>
              <w:t xml:space="preserve">тельного обо-  </w:t>
              <w:br/>
              <w:t xml:space="preserve">рудования,     </w:t>
              <w:br/>
              <w:t xml:space="preserve">сообщающего    </w:t>
              <w:br/>
              <w:t xml:space="preserve">газовое прост- </w:t>
              <w:br/>
              <w:t xml:space="preserve">ранство с      </w:t>
              <w:br/>
              <w:t xml:space="preserve">атмосферой, и  </w:t>
              <w:br/>
              <w:t xml:space="preserve">регулирования  </w:t>
              <w:br/>
              <w:t xml:space="preserve">давления паров </w:t>
              <w:br/>
              <w:t xml:space="preserve">в газовом      </w:t>
              <w:br/>
              <w:t xml:space="preserve">пространстве   </w:t>
              <w:br/>
              <w:t xml:space="preserve">емкост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9-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br/>
              <w:t xml:space="preserve">+4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ДК-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мещенный  </w:t>
              <w:br/>
              <w:t xml:space="preserve">механический </w:t>
              <w:br/>
              <w:t xml:space="preserve">клапан и не- </w:t>
              <w:br/>
              <w:t xml:space="preserve">примерзающий </w:t>
              <w:br/>
              <w:t xml:space="preserve">2-мембранный </w:t>
              <w:br/>
              <w:t xml:space="preserve">клапан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установки  </w:t>
              <w:br/>
              <w:t xml:space="preserve">на резервуарах </w:t>
              <w:br/>
              <w:t xml:space="preserve">с нефтью в     </w:t>
              <w:br/>
              <w:t xml:space="preserve">качестве дыха- </w:t>
              <w:br/>
              <w:t>тельного обору-</w:t>
              <w:br/>
              <w:t xml:space="preserve">дования, сооб- </w:t>
              <w:br/>
              <w:t>щающего газовое</w:t>
              <w:br/>
              <w:t xml:space="preserve">пространство с </w:t>
              <w:br/>
              <w:t xml:space="preserve">атмосферой, и  </w:t>
              <w:br/>
              <w:t xml:space="preserve">регулирования  </w:t>
              <w:br/>
              <w:t xml:space="preserve">давления паров </w:t>
              <w:br/>
              <w:t xml:space="preserve">в газовом      </w:t>
              <w:br/>
              <w:t xml:space="preserve">пространстве   </w:t>
              <w:br/>
              <w:t xml:space="preserve">емкост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9-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ДК-1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мещенный  </w:t>
              <w:br/>
              <w:t xml:space="preserve">механический </w:t>
              <w:br/>
              <w:t xml:space="preserve">клапан и не- </w:t>
              <w:br/>
              <w:t xml:space="preserve">примерзающий </w:t>
              <w:br/>
              <w:t xml:space="preserve">2-мембранный </w:t>
              <w:br/>
              <w:t xml:space="preserve">клапан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установки  </w:t>
              <w:br/>
              <w:t xml:space="preserve">на резервуарах </w:t>
              <w:br/>
              <w:t xml:space="preserve">с нефтью в ка- </w:t>
              <w:br/>
              <w:t xml:space="preserve">честве дыха-   </w:t>
              <w:br/>
              <w:t>тельного обору-</w:t>
              <w:br/>
              <w:t xml:space="preserve">дования, сооб- </w:t>
              <w:br/>
              <w:t>щающего газовое</w:t>
              <w:br/>
              <w:t xml:space="preserve">пространство с </w:t>
              <w:br/>
              <w:t xml:space="preserve">атмосферой, и  </w:t>
              <w:br/>
              <w:t xml:space="preserve">регулирования  </w:t>
              <w:br/>
              <w:t xml:space="preserve">давления паров </w:t>
              <w:br/>
              <w:t xml:space="preserve">в газовом      </w:t>
              <w:br/>
              <w:t xml:space="preserve">пространстве   </w:t>
              <w:br/>
              <w:t xml:space="preserve">емкост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9-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ДК-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мещенный  </w:t>
              <w:br/>
              <w:t xml:space="preserve">механический </w:t>
              <w:br/>
              <w:t xml:space="preserve">клапан и не- </w:t>
              <w:br/>
              <w:t xml:space="preserve">примерзающий </w:t>
              <w:br/>
              <w:t xml:space="preserve">2-мембранный </w:t>
              <w:br/>
              <w:t xml:space="preserve">клапан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установки  </w:t>
              <w:br/>
              <w:t xml:space="preserve">на резервуарах </w:t>
              <w:br/>
              <w:t xml:space="preserve">с нефтью в ка- </w:t>
              <w:br/>
              <w:t xml:space="preserve">честве дыха-   </w:t>
              <w:br/>
              <w:t>тельного обору-</w:t>
              <w:br/>
              <w:t xml:space="preserve">дования, сооб- </w:t>
              <w:br/>
              <w:t>щающего газовое</w:t>
              <w:br/>
              <w:t xml:space="preserve">пространство с </w:t>
              <w:br/>
              <w:t xml:space="preserve">атмосферой, и  </w:t>
              <w:br/>
              <w:t xml:space="preserve">регулирования  </w:t>
              <w:br/>
              <w:t xml:space="preserve">давления паров </w:t>
              <w:br/>
              <w:t xml:space="preserve">в газовом      </w:t>
              <w:br/>
              <w:t xml:space="preserve">пространстве   </w:t>
              <w:br/>
              <w:t xml:space="preserve">емкост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9-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ДК-2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мещенный  </w:t>
              <w:br/>
              <w:t xml:space="preserve">механический </w:t>
              <w:br/>
              <w:t xml:space="preserve">клапан и не- </w:t>
              <w:br/>
              <w:t xml:space="preserve">примерзающий </w:t>
              <w:br/>
              <w:t xml:space="preserve">2-мембранный </w:t>
              <w:br/>
              <w:t xml:space="preserve">клапан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установки  </w:t>
              <w:br/>
              <w:t xml:space="preserve">на резервуарах </w:t>
              <w:br/>
              <w:t xml:space="preserve">с нефтью в ка- </w:t>
              <w:br/>
              <w:t xml:space="preserve">честве дыха-   </w:t>
              <w:br/>
              <w:t>тельного обору-</w:t>
              <w:br/>
              <w:t xml:space="preserve">дования, сооб- </w:t>
              <w:br/>
              <w:t>щающего газовое</w:t>
              <w:br/>
              <w:t xml:space="preserve">пространство с </w:t>
              <w:br/>
              <w:t xml:space="preserve">атмосферой, и  </w:t>
              <w:br/>
              <w:t xml:space="preserve">регулирования  </w:t>
              <w:br/>
              <w:t xml:space="preserve">давления паров </w:t>
              <w:br/>
              <w:t xml:space="preserve">в газовом      </w:t>
              <w:br/>
              <w:t xml:space="preserve">пространстве   </w:t>
              <w:br/>
              <w:t xml:space="preserve">емкост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9-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8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МДК-3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вмещенный  </w:t>
              <w:br/>
              <w:t xml:space="preserve">механический </w:t>
              <w:br/>
              <w:t xml:space="preserve">клапан и не- </w:t>
              <w:br/>
              <w:t xml:space="preserve">примерзающий </w:t>
              <w:br/>
              <w:t xml:space="preserve">2-мембранный </w:t>
              <w:br/>
              <w:t xml:space="preserve">клапан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установки  </w:t>
              <w:br/>
              <w:t xml:space="preserve">на резервуарах </w:t>
              <w:br/>
              <w:t xml:space="preserve">с нефтью в ка- </w:t>
              <w:br/>
              <w:t xml:space="preserve">честве дыха-   </w:t>
              <w:br/>
              <w:t>тельного обору-</w:t>
              <w:br/>
              <w:t xml:space="preserve">дования, сооб- </w:t>
              <w:br/>
              <w:t>щающего газовое</w:t>
              <w:br/>
              <w:t xml:space="preserve">пространство с </w:t>
              <w:br/>
              <w:t xml:space="preserve">атмосферой, и  </w:t>
              <w:br/>
              <w:t xml:space="preserve">регулирования  </w:t>
              <w:br/>
              <w:t xml:space="preserve">давления паров </w:t>
              <w:br/>
              <w:t xml:space="preserve">в газовом      </w:t>
              <w:br/>
              <w:t xml:space="preserve">пространстве   </w:t>
              <w:br/>
              <w:t xml:space="preserve">емкосте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9-75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Д-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Д-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Д-1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Д-2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едотвра- </w:t>
              <w:br/>
              <w:t>щения повышения</w:t>
              <w:br/>
              <w:t xml:space="preserve">давления и     </w:t>
              <w:br/>
              <w:t xml:space="preserve">вакуума сверх  </w:t>
              <w:br/>
              <w:t xml:space="preserve">установленных  </w:t>
              <w:br/>
              <w:t xml:space="preserve">значений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ДС-1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нефтью и нефте-</w:t>
              <w:br/>
              <w:t xml:space="preserve">продуктами и   </w:t>
              <w:br/>
              <w:t xml:space="preserve">регулирования  </w:t>
              <w:br/>
              <w:t>давления в этом</w:t>
              <w:br/>
              <w:t xml:space="preserve">пространств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w:t>
              <w:br/>
              <w:t xml:space="preserve">26-02- </w:t>
              <w:br/>
              <w:t>1009-9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b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тся</w:t>
              <w:br/>
              <w:t xml:space="preserve">взамен     </w:t>
              <w:br/>
              <w:t xml:space="preserve">КПР-2-100  </w:t>
              <w:br/>
              <w:t xml:space="preserve">КПСА-200   </w:t>
              <w:br/>
              <w:t xml:space="preserve">КПСА-250   </w:t>
              <w:br/>
              <w:t xml:space="preserve">КД2-250    </w:t>
              <w:br/>
              <w:t xml:space="preserve">КД2-350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ДС-1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нефтью и нефте-</w:t>
              <w:br/>
              <w:t xml:space="preserve">продуктами и   </w:t>
              <w:br/>
              <w:t xml:space="preserve">регулирования  </w:t>
              <w:br/>
              <w:t>давления в этом</w:t>
              <w:br/>
              <w:t xml:space="preserve">пространств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w:t>
              <w:br/>
              <w:t xml:space="preserve">26-02- </w:t>
              <w:br/>
              <w:t>1009-9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тся</w:t>
              <w:br/>
              <w:t xml:space="preserve">взамен     </w:t>
              <w:br/>
              <w:t xml:space="preserve">КПР2-200   </w:t>
              <w:br/>
              <w:t xml:space="preserve">КПСА-350   </w:t>
            </w:r>
          </w:p>
        </w:tc>
      </w:tr>
      <w:tr>
        <w:trPr>
          <w:trHeight w:val="120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ДС-3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нефтью и нефте-</w:t>
              <w:br/>
              <w:t xml:space="preserve">продуктами и   </w:t>
              <w:br/>
              <w:t xml:space="preserve">регулирования  </w:t>
              <w:br/>
              <w:t>давления в этом</w:t>
              <w:br/>
              <w:t xml:space="preserve">пространстве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w:t>
              <w:br/>
              <w:t xml:space="preserve">26-02- </w:t>
              <w:br/>
              <w:t>1009-9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тся</w:t>
              <w:br/>
              <w:t xml:space="preserve">взамен     </w:t>
              <w:br/>
              <w:t xml:space="preserve">КПР2-250   </w:t>
              <w:br/>
              <w:t xml:space="preserve">КПР2-350   </w:t>
              <w:br/>
              <w:t xml:space="preserve">НДКМ-350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ДС2-1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нефтью и нефте-</w:t>
              <w:br/>
              <w:t xml:space="preserve">продуктам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w:t>
              <w:br/>
              <w:t xml:space="preserve">26-02- </w:t>
              <w:br/>
              <w:t>1009-9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br/>
              <w:t>200</w:t>
              <w:br/>
              <w:t>250</w:t>
              <w:br/>
              <w:t>350</w:t>
              <w:b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      </w:t>
              <w:br/>
              <w:t xml:space="preserve">750      </w:t>
              <w:br/>
              <w:t xml:space="preserve">1000     </w:t>
              <w:br/>
              <w:t xml:space="preserve">1300     </w:t>
              <w:b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br/>
              <w:t xml:space="preserve">200   </w:t>
              <w:br/>
              <w:t xml:space="preserve">200   </w:t>
              <w:br/>
              <w:t xml:space="preserve">200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25      </w:t>
              <w:br/>
              <w:t xml:space="preserve">25      </w:t>
              <w:br/>
              <w:t xml:space="preserve">25      </w:t>
              <w:b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b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тся</w:t>
              <w:br/>
              <w:t xml:space="preserve">взамен     </w:t>
              <w:br/>
              <w:t xml:space="preserve">НДКМ       </w:t>
              <w:br/>
              <w:t xml:space="preserve">КПГ        </w:t>
              <w:br/>
              <w:t xml:space="preserve">КД2        </w:t>
              <w:br/>
              <w:t xml:space="preserve">СМДК       </w:t>
              <w:br/>
              <w:t xml:space="preserve">КПР2       </w:t>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ДС2-30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лапан       </w:t>
              <w:br/>
              <w:t xml:space="preserve">дыхательны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герметиза- </w:t>
              <w:br/>
              <w:t xml:space="preserve">ции газового   </w:t>
              <w:br/>
              <w:t xml:space="preserve">пространства   </w:t>
              <w:br/>
              <w:t xml:space="preserve">резервуаров с  </w:t>
              <w:br/>
              <w:t>нефтью и нефте-</w:t>
              <w:br/>
              <w:t xml:space="preserve">продуктам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w:t>
              <w:br/>
              <w:t xml:space="preserve">26-02- </w:t>
              <w:br/>
              <w:t>1009-9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br/>
              <w:t>350</w:t>
              <w:br/>
              <w:t>3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00     </w:t>
              <w:br/>
              <w:t xml:space="preserve">2400     </w:t>
              <w:br/>
              <w:t xml:space="preserve">3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br/>
              <w:t xml:space="preserve">200   </w:t>
              <w:b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br/>
              <w:t xml:space="preserve">25      </w:t>
              <w:b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     </w:t>
              <w:b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яется</w:t>
              <w:br/>
              <w:t xml:space="preserve">взамен     </w:t>
              <w:br/>
              <w:t xml:space="preserve">НДКМ       </w:t>
              <w:br/>
              <w:t xml:space="preserve">КПГ        </w:t>
              <w:br/>
              <w:t xml:space="preserve">КД2        </w:t>
              <w:br/>
              <w:t xml:space="preserve">СМДК       </w:t>
              <w:br/>
              <w:t xml:space="preserve">КПР2       </w:t>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Г-1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предо-</w:t>
              <w:br/>
              <w:t xml:space="preserve">хранительный </w:t>
              <w:br/>
              <w:t xml:space="preserve">гидравличес- </w:t>
              <w:br/>
              <w:t xml:space="preserve">к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едотвра- </w:t>
              <w:br/>
              <w:t xml:space="preserve">щения разруше- </w:t>
              <w:br/>
              <w:t xml:space="preserve">ния резервуара </w:t>
              <w:br/>
              <w:t xml:space="preserve">при отказе в   </w:t>
              <w:br/>
              <w:t>работе клапанов</w:t>
              <w:br/>
              <w:t xml:space="preserve">НДК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w:t>
              <w:br/>
              <w:t xml:space="preserve">26-02- </w:t>
              <w:br/>
              <w:t>1009-9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br/>
              <w:t xml:space="preserve">9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w:t>
              <w:br/>
              <w:t xml:space="preserve">35 - 40 </w:t>
              <w:br/>
              <w:t>90 - 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Г-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предо-</w:t>
              <w:br/>
              <w:t xml:space="preserve">хранительный </w:t>
              <w:br/>
              <w:t xml:space="preserve">гидравличес- </w:t>
              <w:br/>
              <w:t xml:space="preserve">к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едотвра- </w:t>
              <w:br/>
              <w:t xml:space="preserve">щения разруше- </w:t>
              <w:br/>
              <w:t xml:space="preserve">ния резервуара </w:t>
              <w:br/>
              <w:t xml:space="preserve">при отказе в   </w:t>
              <w:br/>
              <w:t>работе клапанов</w:t>
              <w:br/>
              <w:t xml:space="preserve">НДК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2-7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br/>
              <w:t xml:space="preserve">1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w:t>
              <w:br/>
              <w:t xml:space="preserve">35 - 40 </w:t>
              <w:br/>
              <w:t>90 - 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Г-2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предо-</w:t>
              <w:br/>
              <w:t xml:space="preserve">хранительный </w:t>
              <w:br/>
              <w:t xml:space="preserve">гидравличес- </w:t>
              <w:br/>
              <w:t xml:space="preserve">к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едотвра- </w:t>
              <w:br/>
              <w:t xml:space="preserve">щения разруше- </w:t>
              <w:br/>
              <w:t xml:space="preserve">ния резервуара </w:t>
              <w:br/>
              <w:t xml:space="preserve">при отказе в   </w:t>
              <w:br/>
              <w:t>работе клапанов</w:t>
              <w:br/>
              <w:t xml:space="preserve">НДК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2-7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 -   </w:t>
              <w:br/>
              <w:t xml:space="preserve">27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w:t>
              <w:br/>
              <w:t xml:space="preserve">35 - 40 </w:t>
              <w:br/>
              <w:t>90 - 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8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Г-3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предо-</w:t>
              <w:br/>
              <w:t xml:space="preserve">хранительный </w:t>
              <w:br/>
              <w:t xml:space="preserve">гидравличес- </w:t>
              <w:br/>
              <w:t xml:space="preserve">к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едотвра- </w:t>
              <w:br/>
              <w:t xml:space="preserve">щения разруше- </w:t>
              <w:br/>
              <w:t xml:space="preserve">ния резервуара </w:t>
              <w:br/>
              <w:t xml:space="preserve">при отказе в   </w:t>
              <w:br/>
              <w:t>работе клапанов</w:t>
              <w:br/>
              <w:t xml:space="preserve">НДК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У 63  </w:t>
              <w:br/>
              <w:t xml:space="preserve">РСФСР  </w:t>
              <w:br/>
              <w:t xml:space="preserve">62-74  </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700 -   </w:t>
              <w:br/>
              <w:t xml:space="preserve">50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 </w:t>
              <w:br/>
              <w:t xml:space="preserve">12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 30 </w:t>
              <w:br/>
              <w:t xml:space="preserve">35 - 40 </w:t>
              <w:br/>
              <w:t>90 - 100</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КС-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предо-</w:t>
              <w:br/>
              <w:t xml:space="preserve">хранительный </w:t>
              <w:br/>
              <w:t xml:space="preserve">гидравличес- </w:t>
              <w:br/>
              <w:t xml:space="preserve">к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гулирова-</w:t>
              <w:br/>
              <w:t xml:space="preserve">ния давления в </w:t>
              <w:br/>
              <w:t xml:space="preserve">газовом прост- </w:t>
              <w:br/>
              <w:t xml:space="preserve">ранстве резер- </w:t>
              <w:br/>
              <w:t xml:space="preserve">вуара в случае </w:t>
              <w:br/>
              <w:t xml:space="preserve">отказа дыхате- </w:t>
              <w:br/>
              <w:t xml:space="preserve">льного клапан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  </w:t>
              <w:b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96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КС-2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предо-</w:t>
              <w:br/>
              <w:t xml:space="preserve">хранительный </w:t>
              <w:br/>
              <w:t xml:space="preserve">гидравличес- </w:t>
              <w:br/>
              <w:t xml:space="preserve">кий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регулирова-</w:t>
              <w:br/>
              <w:t xml:space="preserve">ния давления в </w:t>
              <w:br/>
              <w:t xml:space="preserve">газовом прост- </w:t>
              <w:br/>
              <w:t xml:space="preserve">ранстве резер- </w:t>
              <w:br/>
              <w:t xml:space="preserve">вуара в случае </w:t>
              <w:br/>
              <w:t xml:space="preserve">отказа дыхате- </w:t>
              <w:br/>
              <w:t xml:space="preserve">льного клапан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5 -  </w:t>
              <w:br/>
              <w:t xml:space="preserve">6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 - 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С-2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предо-</w:t>
              <w:br/>
              <w:t xml:space="preserve">хранительный </w:t>
              <w:br/>
              <w:t xml:space="preserve">сварной      </w:t>
              <w:br/>
              <w:t xml:space="preserve">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едупреж- </w:t>
              <w:br/>
              <w:t>дения повышения</w:t>
              <w:br/>
              <w:t xml:space="preserve">давления и     </w:t>
              <w:br/>
              <w:t xml:space="preserve">вакуума сверх  </w:t>
              <w:br/>
              <w:t xml:space="preserve">установленных  </w:t>
              <w:br/>
              <w:t xml:space="preserve">в вертикальных </w:t>
              <w:br/>
              <w:t xml:space="preserve">резервуарах в  </w:t>
              <w:br/>
              <w:t>случае неиспра-</w:t>
              <w:br/>
              <w:t xml:space="preserve">вности дыха-   </w:t>
              <w:br/>
              <w:t xml:space="preserve">тельного       </w:t>
              <w:br/>
              <w:t xml:space="preserve">клапан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44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ПС-3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пан предо-</w:t>
              <w:br/>
              <w:t xml:space="preserve">хранительный </w:t>
              <w:br/>
              <w:t xml:space="preserve">сварной      </w:t>
              <w:br/>
              <w:t xml:space="preserve">конструкци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предупреж- </w:t>
              <w:br/>
              <w:t>дения повышения</w:t>
              <w:br/>
              <w:t xml:space="preserve">давления и     </w:t>
              <w:br/>
              <w:t xml:space="preserve">вакуума сверх  </w:t>
              <w:br/>
              <w:t xml:space="preserve">установленных  </w:t>
              <w:br/>
              <w:t xml:space="preserve">в вертикальных </w:t>
              <w:br/>
              <w:t xml:space="preserve">резервуарах в  </w:t>
              <w:br/>
              <w:t>случае неиспра-</w:t>
              <w:br/>
              <w:t xml:space="preserve">вности дыха-   </w:t>
              <w:br/>
              <w:t xml:space="preserve">тельного       </w:t>
              <w:br/>
              <w:t xml:space="preserve">клапан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1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рмавирски </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2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3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2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рмавирский</w:t>
              <w:br/>
              <w:t xml:space="preserve">опытный    </w:t>
              <w:br/>
              <w:t xml:space="preserve">машзавод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1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1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5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2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2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35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35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72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500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гневой      </w:t>
              <w:br/>
              <w:t xml:space="preserve">предохрани-  </w:t>
              <w:br/>
              <w:t xml:space="preserve">тель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едохране-</w:t>
              <w:br/>
              <w:t>ния резервуаров</w:t>
              <w:br/>
              <w:t xml:space="preserve">от попадания в </w:t>
              <w:br/>
              <w:t xml:space="preserve">них искр и     </w:t>
              <w:br/>
              <w:t xml:space="preserve">пламен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500</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0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АО        </w:t>
              <w:br/>
              <w:t xml:space="preserve">"Нефтемаш" </w:t>
              <w:br/>
              <w:t xml:space="preserve">- Сапко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Г</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технических мероприятий по подготовке и прове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вертикальных сталь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 При подготовке резервуара к испытанию проверяются его геометрическая форма и размеры, а также положение в плане и по высоте всех конструктивных элементов резервуара в объеме, предусмотренном в СНиП 3.03.01, выполняется нивелирование днища РВС с построением плана днища в горизонталях с целью определения соответствия уклона днища проектному и выявления деформируемых участков (хлопунов и вмятин). Отклонения не должны превышать величин, приведенных в СНиП 3.03.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 Перед испытанием резервуара с плавающей крышей или понтоном при положении крыши (понтона) на опорных стойках или кронштейнах проводят дополнительно следующие заме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фактического периметра плавающей крыши или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отклонений от вертикали направляющих стоек плавающей крыши или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клонений от вертикали наружной стенки коробов плавающей крыши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клонений от горизонтали верхней кромки наружной стенки коробов плавающей крыши или пон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ые отклонения не должны превышать допустимых величин, приведенных в СНиП 3.03.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3. Контроль герметичности монтажных швов днища, плавающей крыши и ее коробов проводится вакуум-камерой путем смачивания контролируемого участка шва мыльным раствором, а при отрицательной температуре воздуха - раствором лакричного корня с хлористым натрием или кальцием. Разрежение в камере должно быть не менее 0,08 МПа. Появление пузырей указывает на наличие неплот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4. Герметичность сварного соединения днища с корпусом резервуара проверяют вакуум-камер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5. Контролю просвечиванием подвергают все вертикальные стыковые соединения первого пояса и 50% стыковых соединений второго и третьего поясов резервуаров на участках длиной 200 - 250 мм, преимущественно в местах пересечения этих соединений с горизонтальными, а также все стыковые соединения в местах примыкания стенки к окрайкам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6. Гидравлическое испытание проводится для окончательной проверки прочности конструкций основания, прочности и плотности корпуса и днища резервуара и их возможных деформаций, работоспособности системы резервуар - технологическая обвязка с компенсирующими устройствами, а также с целью консолидации (уплотнения) грунтов естественного и искусственного оснований в период производства испытатель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7. Для обеспечения аварийного слива воды во время гидравлического испытания, в случае образования течи в днище или стенке резервуара, узел оперативного переключения задвижек системы трубопроводов для заполнения и опорожнения резервуара водой следует располагать за пределами обвал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8. Подготовка резервуара к испытанию завершается комиссионной проверкой его внутреннего пространства, закрытием люков и составлением акта готовности резервуара к гидравлически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9. Испытание резервуара проводится наливом воды (гидравлическое испы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0. Гидравлические испытания приводятся при положительной температуре окружающего воздуха. При проведении гидравлических испытаний при отрицательной температуре разрабатываются мероприятия, которые обеспечивают положительную температуру воды в резервуаре и исключают примерзание затвора к стенке резервуара, обмерзание понтона, плавающей крыши и стенки резервуара, замерзание воды в армату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1. Резервуар должен быть залит водой до определенной программой испытаний отметки, испытывается на гидравлическое давление с выдержкой под этой нагрузкой (без избыточного давления): объемом, тыс. куб.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20 вкл. - 24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 20 - 72 ч.</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2. Испытание резервуара на прочность и устойчивость проводят при полном его заливе водой, избыточном давлении в газовом пространстве на 15%, в вакууме на 60% больше проектной величины, если в проекте на резервуар и в проекте производства работ по его монтажу нет других указаний, а продолжительность нагрузки - 3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3. Стационарная крыша резервуара испытывается на герметичность при полностью заполненном водой резервуаре давлением, превышающим проектное на 10%. В процессе испытания герметичность сварных соединений проверяют путем нанесения мыльного или другого индикаторного рас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4. Давление в газовом пространстве при всех видах испытаний создается либо непрерывным заполнением резервуара водой при закрытых люках и штуцерах, либо нагнетанием сжато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5. Контроль давления в резервуаре осуществляется U-образным манометром, выведенным по отдельному трубопроводу за обвал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6. По мере заполнения резервуара водой необходимо наблюдать за состоянием конструкций резервуара, соблюдая меры безопасности, определенные программой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7. При обнаружении течи из-под края днища, появлении мокрых пятен на поверхности отмостки испытания необходимо прекратить, слить воду из резервуара, установить причину течи и устранить дефект. При обнаружении трещин в швах поясов стенки испытание должно быть прекращено. Уровень воды необходимо понизить на один пояс и устранить дефект. Эти участки после устранения дефектов подлежат контролю физическими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8. Гидравлические испытания резервуара с плавающей крышей или понтоном проводят после монтажа уплотняющих затворов по периметру плавающей крыши и вокруг направляющих. При испытании тщательно проверяют движение и положение плавающей крыши и катучей лестницы, состояние и герметичность системы водоспуска, герметичность коробов и отсеков между коробами, плотность прилегания и плавность скольжения уплотняющих затворов, а также измеряют глубину погружения плавающей крыши через замерный люк и в четырех диаметрально противоположных точках через кольцевой зазор. Для этого отжимают затвор и измеряют расстояние от поверхности воды до верхней кромки наружного борта понтонного кольца. Погружение плавающей крыши должно быть равно проектному с отклонением не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19. Испытания системы водоспуска плавающей крыши проводятся дваж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ижнем положении плавающей крыши (перед заполнением резервуара водой) испытание проводится путем заполнения дренажной системы водой и создания давления в ней 0,25 МПа. При этом сальниковые шарниры и клапан ливнеприемника или замещающее его запорное устройство должны быть герметичны. Второй раз система водоспуска испытывается в процессе испытания корпуса резервуара наливом воды. Для этого задвижка на выходе системы водоспуска должна быть постоянно открыта. Отсутствие воды в задвижке будет свидетельствовать о герметичности системы водос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0. При опорожнении резервуара после гидравлического испытания производят зачистку неровностей швов внутренней поверхности стенки резервуара, замеряют зазоры между верхней кромкой наружной стенки коробов плавающей крыши и стенкой резервуара, между направляющими трубами и патрубками в крыше. После проведения гидравлических испытаний не допускается приварка к резервуару каких-либо деталей или конструкций, проведение других сварочных работ на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1. После гидравлического испытания и опорожнения резервуара необходимо проверить состояние внутреннего антикоррозионного покрытия визуальным осмотром и выборочным контролем соединения днища и первого пояса при помощи искровых дефектоскопов. Контролю приборами подлежат 5% соединения днища и первого пояса стенк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режденные участки защитного покрытия подлежат ремонту. Результаты проверки качества внутреннего антикоррозионного покрытия оформляются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2. Приемку резервуаров в эксплуатацию проводят после испытания резервуаров на герметичность и прочность с полностью установленным на нем оборудованием, внешнего осмотра и проверки соответствия резервуара представленной документации и требованиям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3. Резервуар считается выдержавшим гидравлическое испытание ес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процессе испытания на поверхности стенки или по краям днища не появится течь и уровень воды не будет снижаться ниже проектной отм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адка днища резервуара по окрайке при незаполненном и заполненном резервуаре не превысит допустимых пределов, указанных в СНиП 3.03.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авающая крыша (понтон) плавно поднимется и опустится без рывков и заеданий, погружение плавающей крыши (понтона) не превысит проектного более чем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Увеличение погружения плавающей крыши в воду при испытании свидетельствует о том, что вес крыши больше проектного или сила трения между затвором и стенкой резервуара или между направляющей и патрубком чрезмерно велика, что может быть вызвано неправильной формой стенки резервуара или самой плавающей крыши, неправильным монтажом направляющих и затв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4. Результаты гидравлического испытания оформляются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5. Мелкие дефекты, (свищи, отпотины), обнаруженные при испытании, подлежат устранению после опорожнения резервуара. Приемка резервуара оформляется а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6. Для обеспечения эксплуатационной надежности резервуаров рекомендуется выполнять соответствующий геодезический контроль за осадкой оснований и фундаментов и деформацией отдельных конструктивных элементов резервуаров в процессе гидравлического испытания до и после не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7. Геодезический контроль за деформацией оснований и фундаментов в процессе гидравлического испытания выполняет генподрядная организация с участием представителя-заказчика или эксплуатирующе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8. Геодезическому контролю подлеж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крайка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ундаментное кольцо в точках, прилегающих к контролируемым точкам окраек днищ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нище резервуара после его опоро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ундаменты опорных конструкций запорной арматуры приемораздаточных технологически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ундамент шахтной лестниц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убопроводы системы пожаротушения (кроме вертикальных учас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29. Периодичность контрольных съемок деформаций окрайки днища, фундаментного кольца и фундаментов опорных конструкций запорной арматуры - не реже 1 раза в сутки, остальных элементов, перечисленных в Г.28 - до заполнения и после слива воды из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30. Резервуары, построенные на свайном основании, необходимо пронивелировать по окрайкам днища дважды - до и посл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31. Точки нивелирования окраек днища и фундаментного кольца рекомендуется совмещать с вертикальными швами первого пояса стенки резервуара. Швы первого пояса стенки должны быть промаркированы несмываемой краской в направлении нарастания нумерации по часовой стрелке с исчислением от 1-ой главной оси резервуара (см. проект). Количество точек нивелирования определяется в зависимости от емкост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С-5000 - 12 то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С-10000 - 1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С-20000 - 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ВС-50000 - 35 или 36 (в зависимости от длины листов сте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32. Измерения вертикальных перемещений (осадок) оснований резервуаров проводятся по III классу. Для проведения наблюдений используются оптические нивелиры типа НГ, НВ, НС и гидростатические шланговые нивелиры типа НШТ. Для контроля за осадкой резервуаров в период гидравлического испытания рекомендуется использовать также систему гидродинамического нивелирования СГДН-10Д, которая предназначена для дистанционных измерений превышения отметок между контрольными точками при регулярных наблюд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Д</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мплекс технических мероприятий по подготовке и проведению</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железобетонны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 Проверка прочности конструкции, равномерности осадки, а также степени проницаемости стенок и днища резервуара проводится путем залива его водой при температуре окружающего воздуха плюс 5 °С и выш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2. Испытания проводятся после окончания всех строительно-монтажных работ, кроме оклеечной изоляции и обсыпки, выполняемых посл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3. После внешнего и внутреннего визуальных осмотров резервуара составляется акт о готовности резервуара к испытаниям, который подписывается представителями заказчика и генподрядчика (строительно-монтажной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4. До начала испытания на резервуаре необходимо смонтировать временную систему слива воды, состоящую из трубопровода и центробежного нас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5. Перед испытаниями должны быть определены отметки следующих точек на покрытии резервуара: в центре, над колоннами и через каждые 12 - 15 м по краю покрытия над стенкой для ведения контроля за осадкой резервуара в процессе наполнения его вод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6. Перед заполнением необходимо провести осмотр всех конструкций снаружи и изнутр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7. При гидравлических испытаниях резервуарные задвижки должны быть плотно закрыты. Кроме замерных люков все люки испытываемого резервуара также должны быть плотно закры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8. Резервуар следует заполнять водой в два этапа. На первом этапе для проверки прочности и плотности днища резервуар заполнить водой на высоту 1 м и выдержать под нагрузкой в течение трех суток. На втором этапе для проверки прочности резервуара в целом и определения степени проницаемости стенок и днища резервуар залить водой до проектной отметки. Продолжительность заполнения резервуара не должна превышать 5 су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9. Оценку проницаемости корпуса и днища вести по величине потерь воды, рассчитываемой по изменению уровня воды в резервуаре в процессе испытания. Замер уровня при определении потерь воды проводить с помощью поплавков не менее чем в двух точках зеркал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0. В процессе заполнения и испытаний резервуара необходимо через 8 - 12 ч контролировать осадку резервуара по ранее отнивелированным точкам покрытия. При этом разность осадок не должна превышать следующих величин: в цилиндрических резервуарах между центром и точками покрытия над стеной - 0,0006R, но не более 25 мм; между смежными колоннами - 0,0008L, но не более 5 мм (где R - радиус цилиндрического резервуара, м; L - расстояние между смежными колоннами,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1. В случае если разность осадок превышает указанные, необходимо прервать испытания и начать аварийный слив воды. Аварийный слив необходимо произвести и при появлении следующих дефектов: трещин в стеновых панелях, стыках стеновых панелей или покрытии резервуара; течей в корпусе резервуара и шве сопряжения днища со стенкой, грозящих затоплением котлована; интенсивного выхода воды у основа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2. Дефекты в виде трещин ликвидируют путем вырубки части бетона и заделки дефектного места шприц-бетоном (в опалуб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3. Резервуар считается выдержавшим испытание, если потеря воды на каждый 1 кв. м его смоченной поверхности за третьи сутки после заполнения до проектной отметки не превышает 3 куб. дм, за шестые сутки - 1,5 куб. дм, за девятые сутки - 1 куб. дм, за пятнадцатые сутки - 0,7 куб. дм. При гидроиспытании не должно быть течи в контрольном колодце дренажн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4. На наружных поверхностях залитого резервуара допускается только потемнение отдельных мест; при наличии струйных утечек и подтеков воды на стене, даже если количественно потери воды не превышают норму, резервуар считается не выдержавшим испыт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5. Испытание покрытия на газонепроницаемость проводится после завершения следующих опер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авлического испыта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нтажа технологического оборудования и люков на кровле резервуара с использованием герметичных проклад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я резервуара водой до проектной отме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олнения покрытия (у резервуаров с водяным экраном) водой до проектной отметки не менее чем за сутки до начала испытаний, при этом не должно быть видимых течей через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6. На время испытания покрытия отключают дыхательные клапаны, но оставляют для работы гидравлические клапа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нащении резервуара дыхательными клапанами типа КДС - 1000, 1500, 3000 для создания герметичности "пригружается" тарелка д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7. Испытание покрытия резервуара на газонепроницаемость проводится путем создания с помощью компрессора или вентилятора избыточного давления до 1765 Па (180 мм вод. 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8. Давление в резервуаре измеряют U-образным водяным манометром, подсоединяемым к установленному на крышке светового люка штуцеру с запорным устрой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19. После закачки воздуха в газовое пространство резервуара до давления 180 мм вод. ст. проверяют герметичность сварных и фланцевых соединений оборудования и люков, расположенных на покры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20. Покрытие резервуара считается герметичным, если в течение одного часа давление в газовом пространстве понизится не более чем на 50% от первоначальног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21. Если потери воды и давления превышают нормы, то необходимо обнаружить и устранить вызывающие их дефекты и повторно испытать резервуа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22. По результатам испытаний резервуара составляются а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ртикального стального цилиндрического резервуара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составления паспорт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резервуар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рабочие чертежи  (КМ)  ст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роекта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деталировочные чертежи (КМ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роекта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 - изготовителя стальных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ППР (проект производства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проекта 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троительно-монтажных организаций, выполнивш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Монтаж стальных конструкций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троительство основания и фундамента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ы монтажа: начало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ец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лонения от проекта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ы начала и окончания испытаний резервуара и результат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ы приемки резервуара и ввода его в эксплуатацию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рабочие   чертежи   затв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яющего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 - изготовителя затвора уплотняюще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чертежи сист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азмыва донных отло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жаро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молние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зазем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одоспуска (в РВСП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ч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ППР антикоррозийной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осуществившей антикоррозийную защи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ая характеристика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внутренний, мм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стенки, мм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ометрический объем, куб. м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о допустимый уровень заполнения по проекту,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оизоляция крыши выполнена толщиной ___________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материала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оизоляция стенки выполнена толщиной __________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материала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коррозийная защита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щаемая поверхность│Покрытие (материал,│Электрохимическая защита (ЭХЗ)│</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а      │   количество 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толщина слоев)   │ протекторная  │   кат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      4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ення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нищ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ый пояс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ыш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ная: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днище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тенк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крыша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вающей крыш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нтон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ружение в воду,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вающей крыш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нтон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истемы водоспуск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вающей крыши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нтон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уплотняющегося зазора, мм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уплотняющего затвор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ы рабочего хода уплотняющего затвора, м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нные об основании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 грунт, на котором устроена подушка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 нижний слой подушки выполнен толщиной __________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материала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верхний слой подушки выполнен толщиной _________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материала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 откосы подушки укреплены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осадка основания после испытания резервуара водой составила 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 периодическая проверка осадки осн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2160"/>
        <w:gridCol w:w="1620"/>
        <w:gridCol w:w="3375"/>
        <w:gridCol w:w="216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проверк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проверки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роводившая</w:t>
              <w:br/>
              <w:t xml:space="preserve">проверку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w:t>
              <w:br/>
              <w:t xml:space="preserve">акта проверк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 проведение ремонта осн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125" w:type="dxa"/>
        <w:jc w:val="left"/>
        <w:tblInd w:w="-7" w:type="dxa"/>
        <w:tblLayout w:type="fixed"/>
        <w:tblCellMar>
          <w:top w:w="0" w:type="dxa"/>
          <w:left w:w="70" w:type="dxa"/>
          <w:bottom w:w="0" w:type="dxa"/>
          <w:right w:w="70" w:type="dxa"/>
        </w:tblCellMar>
      </w:tblPr>
      <w:tblGrid>
        <w:gridCol w:w="675"/>
        <w:gridCol w:w="2565"/>
        <w:gridCol w:w="3105"/>
        <w:gridCol w:w="378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ремонта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w:t>
              <w:br/>
              <w:t xml:space="preserve">проводившая ремонт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акта на   </w:t>
              <w:br/>
              <w:t xml:space="preserve">проведенный ремонт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ень установленн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паны дыхательные (тип, количество,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паны   предохранительные   (тип,   количество,   изготовител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охранители огневые (тип, количество,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юк замерный (диаметр, количество)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юк световой (диаметр, количество)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юк-лаз (диаметр, количество, расстояние от нижней кромки лазового лю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 днища резервуара, мм)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трубок для дыхательных клапанов (диаметр, количество)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трубок вентиляционный (диаметр, количество)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трубок  приемораздаточный (диаметр,  количество, расстояние от  днищ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 до оси патрубка, мм)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пускное устройство (количество)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бор для замера уровня (марка,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ран сифонный (диаметр)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нализатор уровня (марка,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ногенераторы (марка, количество,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боотборник (марка,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оизвещатель (марка, количество,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тройство размыва донных отложений (тип,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е   подслойного   пожаротушения   (тип,  изготовител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сведения о замене оборудовани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лонения резервуара от вертика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явленные при приемке в эксплуатац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890"/>
        <w:gridCol w:w="1350"/>
        <w:gridCol w:w="1485"/>
        <w:gridCol w:w="2835"/>
        <w:gridCol w:w="2430"/>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роверки</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 xml:space="preserve">провер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 xml:space="preserve">проверки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w:t>
              <w:br/>
              <w:t>проводившая проверку</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w:t>
              <w:br/>
              <w:t xml:space="preserve">акта на проверку </w:t>
              <w:br/>
              <w:t xml:space="preserve">отклонений от  </w:t>
              <w:br/>
              <w:t xml:space="preserve">вертикали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1620"/>
        <w:gridCol w:w="1350"/>
        <w:gridCol w:w="1485"/>
        <w:gridCol w:w="1755"/>
        <w:gridCol w:w="2430"/>
      </w:tblGrid>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спыт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уемые </w:t>
              <w:br/>
              <w:t xml:space="preserve">элементы  </w:t>
              <w:br/>
              <w:t xml:space="preserve">резервуа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  </w:t>
              <w:br/>
              <w:t>испыта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 xml:space="preserve">испыт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w:t>
              <w:br/>
              <w:t xml:space="preserve">проводившая </w:t>
              <w:br/>
              <w:t xml:space="preserve">испыта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w:t>
              <w:br/>
              <w:t>акта на испытание</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б авариях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10"/>
        <w:gridCol w:w="2430"/>
        <w:gridCol w:w="2430"/>
        <w:gridCol w:w="4320"/>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аварии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ы аварии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акта об авари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б очистке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890"/>
        <w:gridCol w:w="1080"/>
        <w:gridCol w:w="1080"/>
        <w:gridCol w:w="3240"/>
        <w:gridCol w:w="2700"/>
      </w:tblGrid>
      <w:tr>
        <w:trPr>
          <w:trHeight w:val="36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чало,</w:t>
              <w:br/>
              <w:t xml:space="preserve">конец)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w:t>
              <w:br/>
              <w:t>очистк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очистки</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w:t>
              <w:br/>
              <w:t xml:space="preserve">проводившая очистку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хранения акта</w:t>
              <w:br/>
              <w:t xml:space="preserve">об очистке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е диагностирование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обследования (частичное, пол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2295"/>
        <w:gridCol w:w="1485"/>
        <w:gridCol w:w="1485"/>
        <w:gridCol w:w="1755"/>
        <w:gridCol w:w="2295"/>
      </w:tblGrid>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то подверглось </w:t>
              <w:br/>
              <w:t>диагностированию</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диагности-</w:t>
              <w:br/>
              <w:t xml:space="preserve">ров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w:t>
              <w:br/>
              <w:t>диагности-</w:t>
              <w:br/>
              <w:t xml:space="preserve">ро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w:t>
              <w:br/>
              <w:t xml:space="preserve">проводившая </w:t>
              <w:br/>
              <w:t xml:space="preserve">диагности-  </w:t>
              <w:br/>
              <w:t xml:space="preserve">рование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w:t>
              <w:br/>
              <w:t xml:space="preserve">заключения по  </w:t>
              <w:br/>
              <w:t xml:space="preserve">проведенному  </w:t>
              <w:br/>
              <w:t>диагностированию</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1215"/>
        <w:gridCol w:w="1755"/>
        <w:gridCol w:w="1080"/>
        <w:gridCol w:w="1485"/>
        <w:gridCol w:w="1755"/>
        <w:gridCol w:w="2025"/>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w:t>
              <w:br/>
              <w:t xml:space="preserve">и вид  </w:t>
              <w:br/>
              <w:t xml:space="preserve">ремон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то подвер- </w:t>
              <w:br/>
              <w:t xml:space="preserve">галось      </w:t>
              <w:br/>
              <w:t xml:space="preserve">ремонту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ремонт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и</w:t>
              <w:br/>
              <w:t xml:space="preserve">результат </w:t>
              <w:br/>
              <w:t xml:space="preserve">ремон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w:t>
              <w:br/>
              <w:t xml:space="preserve">проводившая </w:t>
              <w:br/>
              <w:t xml:space="preserve">ремонт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хранения</w:t>
              <w:br/>
              <w:t>акта на ремонт</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я (с указанием места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Деталировочные чертежи стальных конструкций  (КМД) N ____ и рабоч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ертежи (КМ)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Заводские сертификаты на изготовленные стальные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Документ о согласовании отступлений от проекта при монта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Акты приемки скрыт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Документы  (сертификаты и др.), удостоверяющие качество  электрод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одной проволоки, флюсов и прочих материалов, примененных при монта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Схемы  геодезических   замеров   при  проверке  разбивочных  осе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е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Журнал свароч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Акты испытания резервуаров и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Описи  удостоверений (дипломов) о квалификации сварщиков, проводя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варку конструкций при монтаж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Документы результатов испытания сварных монтажных шв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Заключение  по  просвечиванию  сварных монтажных швов рентгено- и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амма-лучами и схемы расположения мест просвечи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Акты приемки смонтированн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3. Акт приемки резервуара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4. Градуировочная таб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проверке и заполнении па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5805"/>
        <w:gridCol w:w="2430"/>
        <w:gridCol w:w="1080"/>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ведения о проверке и заполнении паспорта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ь, Ф.И.О.</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оспись</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8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Ж</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железобетонного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составления паспорт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сто установки резервуар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начение резервуара (вид хранимого продукта)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конструкции стенок, днища и покрытия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 тип и разм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роектной организации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омер типового проект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   -   изготовителя   железобетонных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ППР (проект производства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строительно-монтажных организаций, выполнивш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Строительство основания и днища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Монтаж железобетонных конструкций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начала строительств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окончания строительства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лонения  от  проекта,  допущенные  при  строительстве  резервуар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онтаже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ы начала и окончания испытаний резервуара и результаты испыта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ы приемки резервуара и ввода его в эксплуатацию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рабочие  чертежи  затво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плотняющего (резервуар с плавающей крышей) 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завода - изготовителя затвора уплотняющего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чертежи систем: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азмыва нефтеосадк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ожаротуш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молние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зазем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водоспуска (в ЖБРП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проч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разработавшей  ППР  антикоррозийной  защи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железобетонных конструкций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осуществившей   антикоррозийную   защи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верхности железобетонных конструкций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ая характеристика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ные размеры резервуара, мм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ширина, дл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сота стенки, мм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ометрический объем, куб. м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о допустимый уровень заполнения по проекту,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нструкция и форма резервуара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онолитная, сборная, прямоуголь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линдрическ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меры приямка для зачистки 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лон днища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б основании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счаный слой, бетонная подгот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идроизоля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нтикоррозийная защита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Защищаемая поверхность│ Покрытие (материал,  │ Электрохимическая защи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а      │ количество и толщин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слоев)        │         катодна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          2           │             3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внутрення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аружная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покрытие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 плавающей крыши, мм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гружение в воду плавающей крыши, мм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системы водоспуска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сса плавающей крыши, т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Ширина уплотняющегося зазора, мм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рка уплотняющего хода уплотняющего затвора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елы рабочего хода уплотняющего затвора, мм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адка основания после испытания резервуара водой составил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а осадки основания нивелировкой покрытия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810"/>
        <w:gridCol w:w="2700"/>
        <w:gridCol w:w="3375"/>
        <w:gridCol w:w="3105"/>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проверки</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роводившая</w:t>
              <w:br/>
              <w:t xml:space="preserve">проверку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акта  </w:t>
              <w:br/>
              <w:t xml:space="preserve">проверки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33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31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ень установленного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паны дыхательные (тип, количество,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лапаны   предохранительные   (тип,   количество,   изготовитель,  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гневые предохранители (тип, количество,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юк замерный (диаметр,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юк световой (диаметр,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юк-лаз (диаметр, количество)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трубок для дыхательных клапанов (диаметр, количество)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ораздаточное устройство (ввод  приемораздаточных труб  через днищ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 (количество, тип)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ораздаточный  патрубок (ввод  приемораздаточных  труб через стенк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 (диаметр, количество)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чистной насос (марка, изготовитель, коли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бор для замера уровня (марка,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гнализатор уровня (марка,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боотборник (марка,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рмоизвещатель (марка, количество,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истема размыва донных осадков (тип, изготовитель, дата устан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мечание (сведения о замене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ытания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350"/>
        <w:gridCol w:w="1620"/>
        <w:gridCol w:w="1350"/>
        <w:gridCol w:w="1485"/>
        <w:gridCol w:w="1755"/>
        <w:gridCol w:w="2430"/>
      </w:tblGrid>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испыт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ытуемые </w:t>
              <w:br/>
              <w:t xml:space="preserve">элементы  </w:t>
              <w:br/>
              <w:t xml:space="preserve">резервуар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тод  </w:t>
              <w:br/>
              <w:t>испыта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w:t>
              <w:br/>
              <w:t xml:space="preserve">испытани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w:t>
              <w:br/>
              <w:t xml:space="preserve">проводившая </w:t>
              <w:br/>
              <w:t xml:space="preserve">испыта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w:t>
              <w:br/>
              <w:t>акта на испытание</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б авариях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2700"/>
        <w:gridCol w:w="2025"/>
        <w:gridCol w:w="4590"/>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аварии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аварии</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акта об аварии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б очистке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1890"/>
        <w:gridCol w:w="2160"/>
        <w:gridCol w:w="2025"/>
        <w:gridCol w:w="1755"/>
        <w:gridCol w:w="2160"/>
      </w:tblGrid>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ачало,</w:t>
              <w:br/>
              <w:t xml:space="preserve">окончание)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ы очистки</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 очистки</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w:t>
              <w:br/>
              <w:t xml:space="preserve">проводившая </w:t>
              <w:br/>
              <w:t xml:space="preserve">очистку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w:t>
              <w:br/>
              <w:t>акта об очистке</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ое диагностирование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обследования: частичное, пол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2295"/>
        <w:gridCol w:w="1485"/>
        <w:gridCol w:w="1485"/>
        <w:gridCol w:w="2295"/>
        <w:gridCol w:w="1755"/>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то подверглось </w:t>
              <w:br/>
              <w:t>диагностированию</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диагности-</w:t>
              <w:br/>
              <w:t xml:space="preserve">рования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 </w:t>
              <w:br/>
              <w:t>диагности-</w:t>
              <w:br/>
              <w:t xml:space="preserve">рова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рганизация,  </w:t>
              <w:br/>
              <w:t xml:space="preserve">проводившая   </w:t>
              <w:br/>
              <w:t>диагностирование</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хране-</w:t>
              <w:br/>
              <w:t xml:space="preserve">ния акта о  </w:t>
              <w:br/>
              <w:t xml:space="preserve">зачистк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 резервуа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1215"/>
        <w:gridCol w:w="1620"/>
        <w:gridCol w:w="1080"/>
        <w:gridCol w:w="1485"/>
        <w:gridCol w:w="1755"/>
        <w:gridCol w:w="2160"/>
      </w:tblGrid>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w:t>
              <w:br/>
              <w:t xml:space="preserve">и вид  </w:t>
              <w:br/>
              <w:t xml:space="preserve">ремонта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то    </w:t>
              <w:br/>
              <w:t>подверглось</w:t>
              <w:br/>
              <w:t xml:space="preserve">ремонту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особ </w:t>
              <w:br/>
              <w:t>ремонт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и</w:t>
              <w:br/>
              <w:t xml:space="preserve">результат </w:t>
              <w:br/>
              <w:t xml:space="preserve">ремонт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w:t>
              <w:br/>
              <w:t xml:space="preserve">проводившая </w:t>
              <w:br/>
              <w:t xml:space="preserve">ремонт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хранения </w:t>
              <w:br/>
              <w:t>актов результа-</w:t>
              <w:br/>
              <w:t xml:space="preserve">тов ремонта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я (с указанием места хран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Комплект чертежей резервуара, его оборудования и защитных устрой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Заводские сертификаты на железобетонные конструк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Документы о согласовании отклонений от про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Акт приемки основания и его нивелир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Акт приемки изоляции днищ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6. Акты на скрыт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7. Акты испытания резервуара и оборуд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8. Журнал  строительных  и  монтажных  работ  с  указанием  атмосфер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ловий в период строительства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9. Журнал регистрации нивелирных отме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0. Акт на гидравлическое испытание резервуара на про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1. Акт на испытание покрытия резервуара на газонепроницаем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2. Акт приемки резервуара в эксплуатац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проверке и заполнении паспор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5670"/>
        <w:gridCol w:w="2565"/>
        <w:gridCol w:w="1080"/>
      </w:tblGrid>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проверке и заполнении паспорта</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лжность, Ф.И.О.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оспись</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56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5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иповые форм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карт эксплуатации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АЯ КАРТА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эксплуатации резервуаров            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___________________________    (подпись)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 "А" -  схема технологического  процесса              (И.О.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ачки нефти "с подключенными резервуарами";    "___" _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тановке  перекачки   на   приемном  или   (число)  (месяц)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порном    участке   нефтепроводов   перека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ся  соответственно  из  резерву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ли в резервуары НП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795" w:type="dxa"/>
        <w:jc w:val="left"/>
        <w:tblInd w:w="-7" w:type="dxa"/>
        <w:tblLayout w:type="fixed"/>
        <w:tblCellMar>
          <w:top w:w="0" w:type="dxa"/>
          <w:left w:w="70" w:type="dxa"/>
          <w:bottom w:w="0" w:type="dxa"/>
          <w:right w:w="70" w:type="dxa"/>
        </w:tblCellMar>
      </w:tblPr>
      <w:tblGrid>
        <w:gridCol w:w="1350"/>
        <w:gridCol w:w="945"/>
        <w:gridCol w:w="1215"/>
        <w:gridCol w:w="1350"/>
        <w:gridCol w:w="1215"/>
        <w:gridCol w:w="1485"/>
        <w:gridCol w:w="1620"/>
        <w:gridCol w:w="1215"/>
        <w:gridCol w:w="1215"/>
        <w:gridCol w:w="1485"/>
        <w:gridCol w:w="1215"/>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резер- </w:t>
              <w:br/>
              <w:t>вуаров по</w:t>
              <w:br/>
              <w:t xml:space="preserve">техноло- </w:t>
              <w:br/>
              <w:t xml:space="preserve">гической </w:t>
              <w:br/>
              <w:t xml:space="preserve">схеме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резер-</w:t>
              <w:br/>
              <w:t xml:space="preserve">вуар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бсолют-</w:t>
              <w:br/>
              <w:t xml:space="preserve">ная     </w:t>
              <w:br/>
              <w:t xml:space="preserve">отметка </w:t>
              <w:br/>
              <w:t xml:space="preserve">окрайки </w:t>
              <w:br/>
              <w:t xml:space="preserve">днища   </w:t>
              <w:br/>
              <w:t xml:space="preserve">резер-  </w:t>
              <w:br/>
              <w:t xml:space="preserve">вуара у </w:t>
              <w:br/>
              <w:t xml:space="preserve">ПРП, м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w:t>
              <w:br/>
              <w:t xml:space="preserve">установ- </w:t>
              <w:br/>
              <w:t xml:space="preserve">ленный   </w:t>
              <w:br/>
              <w:t xml:space="preserve">уровень  </w:t>
              <w:br/>
              <w:t xml:space="preserve">заполне- </w:t>
              <w:br/>
              <w:t xml:space="preserve">ния ре-  </w:t>
              <w:br/>
              <w:t>зервуара,</w:t>
              <w:br/>
              <w:t xml:space="preserve">м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чно-раздаточные патрубки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w:t>
              <w:br/>
              <w:t xml:space="preserve">мое     </w:t>
              <w:br/>
              <w:t xml:space="preserve">рабочее </w:t>
              <w:br/>
              <w:t>давление</w:t>
              <w:br/>
              <w:t>на крышу</w:t>
              <w:br/>
              <w:t xml:space="preserve">резер-  </w:t>
              <w:br/>
              <w:t xml:space="preserve">вуара,  </w:t>
              <w:br/>
              <w:t>избыточ-</w:t>
              <w:br/>
              <w:t xml:space="preserve">ное/    </w:t>
              <w:br/>
              <w:t xml:space="preserve">вакуум, </w:t>
              <w:br/>
              <w:t xml:space="preserve">мм вод. </w:t>
              <w:br/>
              <w:t xml:space="preserve">ст.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ыхательная арматура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w:t>
              <w:br/>
              <w:t xml:space="preserve">коли-   </w:t>
              <w:br/>
              <w:t xml:space="preserve">чество, </w:t>
              <w:br/>
              <w:t xml:space="preserve">мм/шт.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w:t>
              <w:br/>
              <w:t xml:space="preserve">от оси    </w:t>
              <w:br/>
              <w:t>(торца при</w:t>
              <w:br/>
              <w:t xml:space="preserve">донном    </w:t>
              <w:br/>
              <w:t xml:space="preserve">клапане)  </w:t>
              <w:br/>
              <w:t xml:space="preserve">патрубка  </w:t>
              <w:br/>
              <w:t xml:space="preserve">до днища  </w:t>
              <w:br/>
              <w:t xml:space="preserve">резервуа- </w:t>
              <w:br/>
              <w:t xml:space="preserve">ра, мм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ая </w:t>
              <w:br/>
              <w:t xml:space="preserve">производи- </w:t>
              <w:br/>
              <w:t xml:space="preserve">тельность  </w:t>
              <w:br/>
              <w:t xml:space="preserve">истечения  </w:t>
              <w:br/>
              <w:t>нефти через</w:t>
              <w:br/>
              <w:t xml:space="preserve">один       </w:t>
              <w:br/>
              <w:t xml:space="preserve">патрубок,  </w:t>
              <w:br/>
              <w:t xml:space="preserve">куб. м/ч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й клапан,</w:t>
              <w:br/>
              <w:t xml:space="preserve">вентиляционный   </w:t>
              <w:br/>
              <w:t xml:space="preserve">патрубок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хранительный </w:t>
              <w:br/>
              <w:t xml:space="preserve">клапан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диаметр,</w:t>
              <w:br/>
              <w:t xml:space="preserve">коли-   </w:t>
              <w:br/>
              <w:t xml:space="preserve">чество, </w:t>
              <w:br/>
              <w:t xml:space="preserve">мм/ш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ая </w:t>
              <w:br/>
              <w:t>пропускная</w:t>
              <w:br/>
              <w:t xml:space="preserve">способ-   </w:t>
              <w:br/>
              <w:t xml:space="preserve">ность,    </w:t>
              <w:br/>
              <w:t xml:space="preserve">куб. м/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диаметр,</w:t>
              <w:br/>
              <w:t xml:space="preserve">коли-   </w:t>
              <w:br/>
              <w:t xml:space="preserve">чество, </w:t>
              <w:br/>
              <w:t xml:space="preserve">мм/ш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ая </w:t>
              <w:br/>
              <w:t>пропускная</w:t>
              <w:br/>
              <w:t xml:space="preserve">способ-   </w:t>
              <w:br/>
              <w:t xml:space="preserve">ность,    </w:t>
              <w:br/>
              <w:t xml:space="preserve">куб. м/ч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ефте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ен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795" w:type="dxa"/>
        <w:jc w:val="left"/>
        <w:tblInd w:w="-7" w:type="dxa"/>
        <w:tblLayout w:type="fixed"/>
        <w:tblCellMar>
          <w:top w:w="0" w:type="dxa"/>
          <w:left w:w="70" w:type="dxa"/>
          <w:bottom w:w="0" w:type="dxa"/>
          <w:right w:w="70" w:type="dxa"/>
        </w:tblCellMar>
      </w:tblPr>
      <w:tblGrid>
        <w:gridCol w:w="1620"/>
        <w:gridCol w:w="1620"/>
        <w:gridCol w:w="1620"/>
        <w:gridCol w:w="1755"/>
        <w:gridCol w:w="1485"/>
        <w:gridCol w:w="1620"/>
        <w:gridCol w:w="1485"/>
        <w:gridCol w:w="1485"/>
        <w:gridCol w:w="1620"/>
        <w:gridCol w:w="148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ая </w:t>
              <w:br/>
              <w:t xml:space="preserve">скорость  </w:t>
              <w:br/>
              <w:t xml:space="preserve">движения  </w:t>
              <w:br/>
              <w:t xml:space="preserve">понтона,  </w:t>
              <w:br/>
              <w:t xml:space="preserve">плавающей </w:t>
              <w:br/>
              <w:t xml:space="preserve">крыши, м/ч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ая </w:t>
              <w:br/>
              <w:t xml:space="preserve">произво-   </w:t>
              <w:br/>
              <w:t>дительность</w:t>
              <w:br/>
              <w:t>заполнения/</w:t>
              <w:br/>
              <w:t>опорожнения</w:t>
              <w:br/>
              <w:t>резервуара,</w:t>
              <w:br/>
              <w:t xml:space="preserve">куб. м/ч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ая </w:t>
              <w:br/>
              <w:t xml:space="preserve">скорость   </w:t>
              <w:br/>
              <w:t xml:space="preserve">изменения  </w:t>
              <w:br/>
              <w:t>уровня неф-</w:t>
              <w:br/>
              <w:t>ти в резер-</w:t>
              <w:br/>
              <w:t xml:space="preserve">вуаре, м/ч </w:t>
            </w:r>
          </w:p>
        </w:tc>
        <w:tc>
          <w:tcPr>
            <w:tcW w:w="175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резервуаров,</w:t>
              <w:br/>
              <w:t>одновременно</w:t>
              <w:br/>
              <w:t>подключенных</w:t>
              <w:br/>
              <w:t>в технологи-</w:t>
              <w:br/>
              <w:t>ческую груп-</w:t>
              <w:br/>
              <w:t xml:space="preserve">пу, шт.     </w:t>
            </w:r>
          </w:p>
        </w:tc>
        <w:tc>
          <w:tcPr>
            <w:tcW w:w="9180" w:type="dxa"/>
            <w:gridSpan w:val="6"/>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и объемы нефти в резервуарах                </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й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гический   </w:t>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ый рабочий  </w:t>
            </w:r>
          </w:p>
        </w:tc>
      </w:tr>
      <w:tr>
        <w:trPr>
          <w:trHeight w:val="108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w:t>
              <w:br/>
              <w:t>допустимый</w:t>
              <w:br/>
              <w:t xml:space="preserve">уровень и </w:t>
              <w:br/>
              <w:t>соответст-</w:t>
              <w:br/>
              <w:t>вующий ему</w:t>
              <w:br/>
              <w:t xml:space="preserve">объем,    </w:t>
              <w:br/>
              <w:t xml:space="preserve">м/куб.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ый </w:t>
              <w:br/>
              <w:t xml:space="preserve">уровень и  </w:t>
              <w:br/>
              <w:t xml:space="preserve">соответст- </w:t>
              <w:br/>
              <w:t xml:space="preserve">вующий ему </w:t>
              <w:br/>
              <w:t xml:space="preserve">объем,     </w:t>
              <w:br/>
              <w:t xml:space="preserve">м/куб. 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w:t>
              <w:br/>
              <w:t xml:space="preserve">время при </w:t>
              <w:br/>
              <w:t xml:space="preserve">определе- </w:t>
              <w:br/>
              <w:t>нии техно-</w:t>
              <w:br/>
              <w:t>логическо-</w:t>
              <w:br/>
              <w:t>го уровня,</w:t>
              <w:br/>
              <w:t xml:space="preserve">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w:t>
              <w:br/>
              <w:t xml:space="preserve">ческий    </w:t>
              <w:br/>
              <w:t xml:space="preserve">уровень и </w:t>
              <w:br/>
              <w:t>соответст-</w:t>
              <w:br/>
              <w:t>вующий ему</w:t>
              <w:br/>
              <w:t xml:space="preserve">объем,    </w:t>
              <w:br/>
              <w:t xml:space="preserve">м/куб. 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w:t>
              <w:br/>
              <w:t xml:space="preserve">время при  </w:t>
              <w:br/>
              <w:t>определении</w:t>
              <w:br/>
              <w:t xml:space="preserve">максималь- </w:t>
              <w:br/>
              <w:t xml:space="preserve">ного рабо- </w:t>
              <w:br/>
              <w:t xml:space="preserve">чего уров- </w:t>
              <w:br/>
              <w:t xml:space="preserve">ня, ч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w:t>
              <w:br/>
              <w:t xml:space="preserve">ный рабо- </w:t>
              <w:br/>
              <w:t xml:space="preserve">чий уро-  </w:t>
              <w:br/>
              <w:t xml:space="preserve">вень и    </w:t>
              <w:br/>
              <w:t>соответст-</w:t>
              <w:br/>
              <w:t>вующий ему</w:t>
              <w:br/>
              <w:t xml:space="preserve">объем,    </w:t>
              <w:br/>
              <w:t xml:space="preserve">м/куб. м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N 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ОЛОГИЧЕСКАЯ КАРТА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эксплуатации резервуаров                                       Главный инжене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______________________________                            (подпись)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ариант "Б"  -   схема  технологического  процесса                                      (И.О. Фамил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екачки нефти "через резервуары" с периодическим                            "___" _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м  нефти  из  нефтепроводов  в  резервуары и                           (число)  (месяц)  (г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м   наливом   ее  из   резервуаров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анспортные  средства  или  откачки в нефтепров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ариант  "В"  -  схема   технологического   процесс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качки  нефти  "через резервуары"  с   приемом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ачкой нефти по разделенным  группам  резерву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возможном перетоке нефти в процессе переключ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одной группы резервуаров на другу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795" w:type="dxa"/>
        <w:jc w:val="left"/>
        <w:tblInd w:w="-7" w:type="dxa"/>
        <w:tblLayout w:type="fixed"/>
        <w:tblCellMar>
          <w:top w:w="0" w:type="dxa"/>
          <w:left w:w="70" w:type="dxa"/>
          <w:bottom w:w="0" w:type="dxa"/>
          <w:right w:w="70" w:type="dxa"/>
        </w:tblCellMar>
      </w:tblPr>
      <w:tblGrid>
        <w:gridCol w:w="1350"/>
        <w:gridCol w:w="945"/>
        <w:gridCol w:w="1215"/>
        <w:gridCol w:w="1350"/>
        <w:gridCol w:w="1215"/>
        <w:gridCol w:w="1485"/>
        <w:gridCol w:w="1620"/>
        <w:gridCol w:w="1215"/>
        <w:gridCol w:w="1215"/>
        <w:gridCol w:w="1485"/>
        <w:gridCol w:w="1215"/>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резер- </w:t>
              <w:br/>
              <w:t>вуаров по</w:t>
              <w:br/>
              <w:t xml:space="preserve">техноло- </w:t>
              <w:br/>
              <w:t xml:space="preserve">гической </w:t>
              <w:br/>
              <w:t xml:space="preserve">схеме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резер-</w:t>
              <w:br/>
              <w:t xml:space="preserve">вуара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Абсолют-</w:t>
              <w:br/>
              <w:t xml:space="preserve">ная     </w:t>
              <w:br/>
              <w:t xml:space="preserve">отметка </w:t>
              <w:br/>
              <w:t xml:space="preserve">окрайки </w:t>
              <w:br/>
              <w:t xml:space="preserve">днища   </w:t>
              <w:br/>
              <w:t xml:space="preserve">резер-  </w:t>
              <w:br/>
              <w:t xml:space="preserve">вуара у </w:t>
              <w:br/>
              <w:t xml:space="preserve">ПРП, м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о</w:t>
              <w:br/>
              <w:t xml:space="preserve">установ- </w:t>
              <w:br/>
              <w:t xml:space="preserve">ленный   </w:t>
              <w:br/>
              <w:t xml:space="preserve">уровень  </w:t>
              <w:br/>
              <w:t xml:space="preserve">заполне- </w:t>
              <w:br/>
              <w:t xml:space="preserve">ния ре-  </w:t>
              <w:br/>
              <w:t>зервуара,</w:t>
              <w:br/>
              <w:t xml:space="preserve">м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емочно-раздаточные патрубки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w:t>
              <w:br/>
              <w:t xml:space="preserve">мое     </w:t>
              <w:br/>
              <w:t xml:space="preserve">рабочее </w:t>
              <w:br/>
              <w:t>давление</w:t>
              <w:br/>
              <w:t>на крышу</w:t>
              <w:br/>
              <w:t xml:space="preserve">резер-  </w:t>
              <w:br/>
              <w:t xml:space="preserve">вуара,  </w:t>
              <w:br/>
              <w:t>избыточ-</w:t>
              <w:br/>
              <w:t xml:space="preserve">ное/    </w:t>
              <w:br/>
              <w:t xml:space="preserve">вакуум, </w:t>
              <w:br/>
              <w:t xml:space="preserve">мм вод. </w:t>
              <w:br/>
              <w:t xml:space="preserve">ст.     </w:t>
            </w:r>
          </w:p>
        </w:tc>
        <w:tc>
          <w:tcPr>
            <w:tcW w:w="5400" w:type="dxa"/>
            <w:gridSpan w:val="4"/>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ыхательная арматура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иаметр/</w:t>
              <w:br/>
              <w:t xml:space="preserve">коли-   </w:t>
              <w:br/>
              <w:t xml:space="preserve">чество, </w:t>
              <w:br/>
              <w:t xml:space="preserve">мм/шт.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w:t>
              <w:br/>
              <w:t xml:space="preserve">от оси    </w:t>
              <w:br/>
              <w:t>(торца при</w:t>
              <w:br/>
              <w:t xml:space="preserve">донном    </w:t>
              <w:br/>
              <w:t xml:space="preserve">клапане)  </w:t>
              <w:br/>
              <w:t xml:space="preserve">патрубка  </w:t>
              <w:br/>
              <w:t xml:space="preserve">до днища  </w:t>
              <w:br/>
              <w:t xml:space="preserve">резервуа- </w:t>
              <w:br/>
              <w:t xml:space="preserve">ра, мм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ая </w:t>
              <w:br/>
              <w:t xml:space="preserve">производи- </w:t>
              <w:br/>
              <w:t xml:space="preserve">тельность  </w:t>
              <w:br/>
              <w:t xml:space="preserve">истечения  </w:t>
              <w:br/>
              <w:t>нефти через</w:t>
              <w:br/>
              <w:t>один патру-</w:t>
              <w:br/>
              <w:t xml:space="preserve">бок, куб.  </w:t>
              <w:br/>
              <w:t xml:space="preserve">м/ч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й клапан,</w:t>
              <w:br/>
              <w:t xml:space="preserve">вентиляционный   </w:t>
              <w:br/>
              <w:t xml:space="preserve">патрубок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дохранительный </w:t>
              <w:br/>
              <w:t xml:space="preserve">клапан       </w:t>
            </w:r>
          </w:p>
        </w:tc>
      </w:tr>
      <w:tr>
        <w:trPr>
          <w:trHeight w:val="8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диаметр,</w:t>
              <w:br/>
              <w:t xml:space="preserve">коли-   </w:t>
              <w:br/>
              <w:t xml:space="preserve">чество, </w:t>
              <w:br/>
              <w:t xml:space="preserve">мм/ш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ая </w:t>
              <w:br/>
              <w:t>пропускная</w:t>
              <w:br/>
              <w:t xml:space="preserve">способ-   </w:t>
              <w:br/>
              <w:t xml:space="preserve">ность,    </w:t>
              <w:br/>
              <w:t xml:space="preserve">куб. м/ч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диаметр,</w:t>
              <w:br/>
              <w:t xml:space="preserve">коли-   </w:t>
              <w:br/>
              <w:t xml:space="preserve">чество, </w:t>
              <w:br/>
              <w:t xml:space="preserve">мм/ш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уммарная </w:t>
              <w:br/>
              <w:t>пропускная</w:t>
              <w:br/>
              <w:t xml:space="preserve">способ-   </w:t>
              <w:br/>
              <w:t xml:space="preserve">ность,    </w:t>
              <w:br/>
              <w:t xml:space="preserve">куб. м/ч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ефтепров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5930" w:type="dxa"/>
        <w:jc w:val="left"/>
        <w:tblInd w:w="-7" w:type="dxa"/>
        <w:tblLayout w:type="fixed"/>
        <w:tblCellMar>
          <w:top w:w="0" w:type="dxa"/>
          <w:left w:w="70" w:type="dxa"/>
          <w:bottom w:w="0" w:type="dxa"/>
          <w:right w:w="70" w:type="dxa"/>
        </w:tblCellMar>
      </w:tblPr>
      <w:tblGrid>
        <w:gridCol w:w="1620"/>
        <w:gridCol w:w="1620"/>
        <w:gridCol w:w="1620"/>
        <w:gridCol w:w="1620"/>
        <w:gridCol w:w="945"/>
        <w:gridCol w:w="945"/>
        <w:gridCol w:w="1485"/>
        <w:gridCol w:w="1620"/>
        <w:gridCol w:w="1485"/>
        <w:gridCol w:w="1485"/>
        <w:gridCol w:w="1485"/>
      </w:tblGrid>
      <w:tr>
        <w:trPr>
          <w:trHeight w:val="240" w:hRule="atLeast"/>
        </w:trPr>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ая </w:t>
              <w:br/>
              <w:t xml:space="preserve">скорость  </w:t>
              <w:br/>
              <w:t xml:space="preserve">движения  </w:t>
              <w:br/>
              <w:t xml:space="preserve">понтона,  </w:t>
              <w:br/>
              <w:t xml:space="preserve">плавающей </w:t>
              <w:br/>
              <w:t xml:space="preserve">крыши, м/ч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ая </w:t>
              <w:br/>
              <w:t xml:space="preserve">произво-   </w:t>
              <w:br/>
              <w:t>дительность</w:t>
              <w:br/>
              <w:t>заполнения/</w:t>
              <w:br/>
              <w:t>опорожнения</w:t>
              <w:br/>
              <w:t>резервуара,</w:t>
              <w:br/>
              <w:t xml:space="preserve">куб. м/ч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ая </w:t>
              <w:br/>
              <w:t xml:space="preserve">скорость   </w:t>
              <w:br/>
              <w:t xml:space="preserve">изменения  </w:t>
              <w:br/>
              <w:t>уровня неф-</w:t>
              <w:br/>
              <w:t>ти в резер-</w:t>
              <w:br/>
              <w:t xml:space="preserve">вуаре, м/ч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 </w:t>
              <w:br/>
              <w:t xml:space="preserve">ная произ- </w:t>
              <w:br/>
              <w:t xml:space="preserve">водитель-  </w:t>
              <w:br/>
              <w:t xml:space="preserve">ность      </w:t>
              <w:br/>
              <w:t xml:space="preserve">перетока   </w:t>
              <w:br/>
              <w:t xml:space="preserve">нефти из   </w:t>
              <w:br/>
              <w:t>резервуаров</w:t>
              <w:br/>
              <w:t xml:space="preserve">в резер-   </w:t>
              <w:br/>
              <w:t>вуары, куб.</w:t>
              <w:br/>
              <w:t xml:space="preserve">м/ч        </w:t>
            </w:r>
          </w:p>
        </w:tc>
        <w:tc>
          <w:tcPr>
            <w:tcW w:w="1890" w:type="dxa"/>
            <w:gridSpan w:val="2"/>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ичество   </w:t>
              <w:br/>
              <w:t xml:space="preserve">резервуаров, </w:t>
              <w:br/>
              <w:t xml:space="preserve">одновременно </w:t>
              <w:br/>
              <w:t xml:space="preserve">подключенных </w:t>
              <w:br/>
              <w:t xml:space="preserve">в технологи- </w:t>
              <w:br/>
              <w:t xml:space="preserve">ческую груп- </w:t>
              <w:br/>
              <w:t xml:space="preserve">пу, шт.      </w:t>
            </w:r>
          </w:p>
        </w:tc>
        <w:tc>
          <w:tcPr>
            <w:tcW w:w="7560"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овни и объемы нефти в резервуарах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310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пустим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хноло-  </w:t>
              <w:br/>
              <w:t xml:space="preserve">гический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ксимальный рабочий </w:t>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gridSpan w:val="2"/>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w:t>
              <w:br/>
              <w:t>допустимый</w:t>
              <w:br/>
              <w:t xml:space="preserve">уровень и </w:t>
              <w:br/>
              <w:t>соответст-</w:t>
              <w:br/>
              <w:t>вующий ему</w:t>
              <w:br/>
              <w:t xml:space="preserve">объем,    </w:t>
              <w:br/>
              <w:t xml:space="preserve">м/куб. м  </w:t>
            </w:r>
          </w:p>
        </w:tc>
        <w:tc>
          <w:tcPr>
            <w:tcW w:w="162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w:t>
              <w:br/>
              <w:t xml:space="preserve">допустимый </w:t>
              <w:br/>
              <w:t xml:space="preserve">уровень и  </w:t>
              <w:br/>
              <w:t xml:space="preserve">соответст- </w:t>
              <w:br/>
              <w:t xml:space="preserve">вующий ему </w:t>
              <w:br/>
              <w:t xml:space="preserve">объем,     </w:t>
              <w:br/>
              <w:t xml:space="preserve">м/куб. 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w:t>
              <w:br/>
              <w:t xml:space="preserve">ческий    </w:t>
              <w:br/>
              <w:t xml:space="preserve">уровень и </w:t>
              <w:br/>
              <w:t>соответст-</w:t>
              <w:br/>
              <w:t>вующий ему</w:t>
              <w:br/>
              <w:t xml:space="preserve">объем,    </w:t>
              <w:br/>
              <w:t xml:space="preserve">м/куб. 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счетное </w:t>
              <w:br/>
              <w:t xml:space="preserve">время при </w:t>
              <w:br/>
              <w:t xml:space="preserve">определе- </w:t>
              <w:br/>
              <w:t>нии макси-</w:t>
              <w:br/>
              <w:t xml:space="preserve">мального  </w:t>
              <w:br/>
              <w:t xml:space="preserve">рабочего  </w:t>
              <w:br/>
              <w:t xml:space="preserve">уровня, ч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w:t>
              <w:br/>
              <w:t xml:space="preserve">ный рабо- </w:t>
              <w:br/>
              <w:t xml:space="preserve">чий уро-  </w:t>
              <w:br/>
              <w:t xml:space="preserve">вень и    </w:t>
              <w:br/>
              <w:t>соответст-</w:t>
              <w:br/>
              <w:t>вующий ему</w:t>
              <w:br/>
              <w:t xml:space="preserve">объем,    </w:t>
              <w:br/>
              <w:t xml:space="preserve">м/куб. м  </w:t>
            </w:r>
          </w:p>
        </w:tc>
      </w:tr>
      <w:tr>
        <w:trPr>
          <w:trHeight w:val="1200" w:hRule="atLeast"/>
        </w:trPr>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w:t>
              <w:br/>
              <w:t>приема</w:t>
              <w:br/>
              <w:t xml:space="preserve">нефти </w:t>
              <w:br/>
              <w:t xml:space="preserve">из    </w:t>
              <w:br/>
              <w:t>нефте-</w:t>
              <w:br/>
              <w:t>прово-</w:t>
              <w:br/>
              <w:t xml:space="preserve">д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ля   </w:t>
              <w:br/>
              <w:t>откач-</w:t>
              <w:br/>
              <w:t xml:space="preserve">ки    </w:t>
              <w:br/>
              <w:t xml:space="preserve">неф-  </w:t>
              <w:br/>
              <w:t xml:space="preserve">ти на </w:t>
              <w:br/>
              <w:t>налив,</w:t>
              <w:br/>
              <w:t>в неф-</w:t>
              <w:br/>
              <w:t>тепро-</w:t>
              <w:br/>
              <w:t xml:space="preserve">воде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лению технологических карт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ов магистральных нефтепроводов и нефтеб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е в Приложении формы технологических карт эксплуатации резервуаров являются рекомендательными и позволяют организации, ксплуатирующей резервуарные парки,при составлении технологических карт исключать или дополнять в них отдельные показатели, граф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ложении рассмотрены две формы технологических карт, соответствующие наиболее распространенным вариантам работы резервуарных парков или их отдельных технологических групп в схемах технологического процесса перекачки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 Пояснения по заполнению отдельных граф приведенных форм технологических кар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1. Формы 1, 2, графа 4. Предельный установленный уровень заполн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й установленный уровень заполнения резервуара - максимальный уровень возможного заполнения резервуара, определяемый проектом или заключением по результатам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 6.11 СНиП 2.09.03 "Сооружение промышленных предприя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резервуарах со стационарной крышей минимальное расстояние от низа врезки пенокамер до максимального уровня жидкости следует определять с учетом температурного расширения нефти и принимать не менее 100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от верха стенки резервуара с плавающей крышей или опорного кольца в резервуаре с понтоном до максимального уровня жидкости следует принимать не менее 0,6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2. Формы 1, 2, графы 5 - 7. Приемораздаточные патрубки (ПР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на резервуарах смонтировано более одного ПРП и по ним осуществляются или могут осуществляться раздельный прием и откачка нефти, необходимо привести раздельные характеристики приемных и раздаточных патруб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ая производительность истечения нефти через один патрубок определяется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е нефти в резервуар - по максимально допустимой скорости истечения нефти в резервуар с обеспечением электростатической безопасности (ПТЭ резервуаров, таблица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ке нефти из резервуара - по условиям обеспечения бескавитационной работы нас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3. Формы 1, 2, графа 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ое рабочее давление на крышу резервуаров. Допустимое рабочее давление на крышу резервуаров определяется проектом или заключением по результатам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4. Формы 1, 2, графы 9 - 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е и предохранительные клапаны резервуаров регулируются на давление (избыточное и вакуум) исходя из допустимого рабочего давления на крышу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ыхательные и предохранительные клапаны резервуаров одной технологической группы должны быть отрегулированы на соответствующие одинаковые избыточное давление и вакуум, не превышающие величину избыточного давления и вакуума любого резервуара этой групп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противление вентиляционных патрубков при их паспортной пропускной способности не должно превышать допустимое рабочее давление и вакуум, установленные для крыши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пускная способность вентиляционных патрубков с огневыми предохранителями ограничивается пропускной способностью огневых предохрани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уммарная пропускная способность дыхательных и предохранительных клапанов, вентиляционных патрубков в каждой технологической группе должна обеспечить безаварийную работу резервуаров при избыточном давлении и вакууме во всех ситуациях, включая аварий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5. Формы 1, 2, графа 13. Максимально допустимая скорость движения понтона,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ая скорость движения понтона, плавающей крыши от минимально допустимого до максимально допустимого уровня при приеме и откачке нефти из резервуара определяется проектом или заключением по результатам технического диагнос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этих данных максимально допустимая скорость движения понтона, плавающей крыши ограничивается 2,5 м/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6. Формы 1, 2, графа 14. Максимально допустимая производительность заполнения и опорожн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ая производительность заполнения и опорожнения резервуаров ограничивается пропускной способностью дыхательной арматуры, допустимой производительностью истечения нефти через приемораздаточные патрубки, максимально допустимой скоростью движения понтона или плавающей крыш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 максимально допустимую производительность заполнения и опорожнения резервуара принимается меньшая из производительностей, рассчитанная по вышеуказанным ограничительным показа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ая производительность заполнения и опорожнения резервуаров определяется в соответствии с действующей нормативной документацией по проектированию и устройству вертикальных цилиндрических резервуаров для нефти 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тимая производительность заполнения резервуаров до пропускной способности дыхательной арматуры может отличаться от производительности опорожнения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эксплуатирующая резервуарные парки, может ограничиться одним показателем допустимой производительности, необходимо принять за допустимую производительность меньшую из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7. Формы 1, 2, графа 15. Максимально допустимая скорость изменения уровня нефти в резервуаре по допустимой производительности заполнения и опорож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ая скорость изменения уровня нефти в резервуаре по допустимой производительности его заполнения и опорожнения приводится для удобства оперативного контроля за производитель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8. Форма 2, графа 16, вариант "В". Максимальная производительность перетока нефти из резервуаров в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хеме перекачки нефти "через резервуары" с приемом и откачкой нефти по раздельным группам резервуаров возможен переток нефти в процессе переключения с одной группы резервуаров на друг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ая производительность перетока нефти из резервуаров в резервуары при расположении их на одном уровне может иметь место при максимально возможной разнице уровней нефти в них и минимальном расстоянии между этими резервуарами. При разных уровнях расположения резервуаров максимальная производительность перетока нефти зависит от разности уровней резервуаров, нефти, гидравлического сопротивления технологических трубопроводов между резервуар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9. Форма 1, графа 16; форма 2, графы 17 - 18. Количество резервуаров, одновременно подключаемых в технологическую групп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е количество резервуаров, одновременно подключаемых в технологическую группу, определяется из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устимости превышения производительности заполнения - опорожнения резервуаров с учетом возможного переток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ения технологического процесса перекачки нефти (при ожидаемой максимальной производительности приема или откачки нефти) в течение времени, принятого для определения допустимых уровней или технологического и максимального рабочего уров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хнологической карте эксплуатации резервуаров должно быть отражено минимально необходимое количество резервуаров. При подключении в технологическую группу большего количества резервуаров целесообразно в технологической карте или в отдельном приложении отразить все возможные вариа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 показателем при определении максимальной допустимой производительности заполнения или опорожнения резервуара, а также уровней нефти в резервуарах является ожидаемая максимальная производительность транспортировки (прием, откачка, налив в транспортные средства) нефти, выбираемая каждым предприятием, исходя из конкретны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жидаемая максимальная производительность транспортировки нефти зависит от назначения, состояния нефтепроводов, вероятной их загрузки по ожидаемой добыче нефти и т.п. и может быть рав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ной, для новых нефте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й, по максимально допустимому рабочему давлению исходя из технического состояния нефте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жидаемой, по планам на текущий и последующие г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за ожидаемую производительность должна приниматься максимально возможная часовая производительность, достигаемая при перекачке или наливе нефти, по выбранной максимальной производительности транспортировки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хеме перекачки нефти с "подключенными резервуарами" (форма 1, вариант "А"), когда все резервуары НПС подключены в работу или насосная работает с одной группой резервуаров, количество резервуаров должно обеспечить максимальную производительность как приема, так и откачки нефти при остановках соответственно, напорного или приемного участков нефте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хеме перекачки нефти "через резервуары" любая подключаемая группа резервуаров должна обеспечить максимальную производительность приема и откачки нефти с учетом возможного переток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для приема и откачки нефти выделяются одни и те же группы резервуаров, за минимальное количество резервуаров в группах берется их наибольшее потребное количество, необходимое для приема или откачки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2.10. Форма 1, графы 17 - 22; форма 2, графы 19 - 23. Уровни и объемы нефти в резервуа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пустимые уровни нефти в резервуарах (форма 1, графы 17 - 18; форма 2, графы 19 - 2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допустимый уровень нефти для резервуаров типа РВС и ЖБР определяется как сумма большего из расчетных уровней по воронкообразованию, кавитации, насосов или полному затоплению струи при приеме нефти в резервуары и дополнительного уровня, необходимого для устойчивой работы откачивающих агрегатов в течение времени, необходимого для оперативных действий (передачи соответствующих оперативных распоряжений или согласований, остановки откачивающих агрегатов и отключения резервуаров (форма 1, вариант "А"; форма 2, вариант "Б")) или для переключения на откачку нефти с одной группы резервуаров на другую (форма 2, вариант "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допустимые уровни нефти в резервуаре определяю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х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      + -----,                    (И.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in    р min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аибольший  из  расчетных  уровней  по  воронкообразованию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mi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авитации насосов, полному затоплению струи,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аксимально допустимая производительность опорожнения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необходимое для оперативных действий,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зеркала нефти в резервуаре,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инимально допустимые уровни нефти для резервуаров типа РВСП, РВСПК, ЖБРПК определяются из условия нахождения понтона (плавающей крыши) на пла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ый уровень нефти в резервуаре определяется как разница между предельным установленным уровнем заполнения резервуара и уровнем, необходимым для создания запаса емкости, достаточной для приема нефти из трубопровода на время оперативных действий по отключению резервуаров (передача соответствующих оперативных распоряжений и согласований, остановка перекачки и сброс давления с приемного участка нефтепровода, отключение резервуаров) или переключению приема нефти с одной группы резервуаров на другу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о допустимые уровни нефти в резервуаре определяются по форму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Q х 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Н    + -----,                     (И.2)</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    о       S</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max</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    -   предельный   установленный   уровень   заполнения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1, 2, графа 4),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Q  -  максимально  допустимая производительность заполнения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уб. м/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 время, необходимое для оперативных действий, ч;</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S - площадь зеркала нефти в резервуаре, кв.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Технологический (минимальный рабочий) уровень нефти в резервуарах (форма 1, графы 19 - 20; форма 2, графа 2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й уровень определяется уровнем, необходимым для продолжения откачки нефти из резервуаров технологической группы без изменения режима перекачки до минимально допустимого в течение времени, достаточного для выявления причин и ликвидации отказа перекачивающей насосной на приемном участке нефтепровода, а также вывода этого участка на рабочий режим перекачки. Время, необходимое для выявления причин и ликвидации отказов, определяется в соответствии с РД "Методика определения технологических остатков в резервуарных парках АК "Транснеф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работе по схеме "через резервуары" технологический уровень может быть равен минимально допустимо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Максимальный рабочий уровень нефти в резервуарах (форма 1, графы 19 - 22; форма 2, графы 21 - 2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аксимальный рабочий уровень нефти в резервуарах технологической группы должен быть ниже максимально допустимого уровня на величину, достаточную для обеспечения приема дополнительного объема нефти при внеплановых прекращениях откачки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здаваемый резерв свободной емкости в резервуарах необходим д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а нефти при остановке перекачки по напорному участку на время, необходимое для выяснения причин и ликвидации отказа НПС, а также вывода этого участка на рабочий режим перека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а нефти при прекращении связи с приемным участком нефтепровода и диспетчером предприятия или его структурного подразделения в течение установленного времен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ока нефти в резервуары с приемного (особенно горного) участка при остановке перекач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роса нефти в резервуары с аварийного участка нефте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ирование в каждом резервуарном парке или технологической группе части общей емкости для приема, сброса нефти должно предусматриваться из расчета не менее 2-часовой ожидаемой максимальной производительности нефтепроводов на приемном участ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возможности резервирования емкости для 2-часового приема нефти необходимо определить возможный объем резервирования и рассчитать время, необходимое для заполнения этой резервной емкости принимаемой нефтью. Это время следует принимать за основу для остановки перекачки нефти по приемному участку при прекращении связ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хеме перекачки "через резервуары" необходимый резерв свободной емкости может быть распределен между технологическими группами резервуаров при приеме и откачке нефти. В этом случае уменьшается резерв свободной емкости и повышается максимальный рабочий уровень во всех технологических группа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велирования окрайки днища стального вертик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а емкостью ____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 N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нивелирования _______________ Нивелир ____________ N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основа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л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олжительность эксплуат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а ______________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ровень заполнения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момент нивелирования ____ 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точек   │Относительные│Абсолютные │Осадка с момента │Общая осадка за│</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нивелирования│ отметки, мм │отметки, мм│   последнего    │  весь перио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нивелирования с │ эксплуатац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указанием его  │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r>
        <w:rPr>
          <w:rFonts w:eastAsia="Courier New" w:cs="Courier New" w:ascii="Courier New" w:hAnsi="Courier New"/>
          <w:lang w:val="ru-RU" w:eastAsia="ru-RU" w:bidi="ru-RU"/>
        </w:rPr>
        <w:t>даты, мм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д.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1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2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3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разница высотных отмет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иаметрально противоположных точек окрайки ____________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ксимальная разница между двумя соседними точками ____________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звернутый профиль окрайки днища (по периметр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профиле обязательно указывать первоначальное положение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нитель 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Л</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велирования днища стального вертикального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мкостью ______________ куб.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ект 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 N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нивелирования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велир _____________________ N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основания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должительность эксплуатации _________________ ме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а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фили-днища по сеч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точек │                    Абсолютные отметки, м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сеч. I - I│ II - II │III - III│IV - IV│ V - V │VI - VI│ и т.д.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и т.д.   │          │         │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сполнитель _____________</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я, приборов и технических средст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ых для проведения полного техн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железобетонных резервуар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7020"/>
        <w:gridCol w:w="1755"/>
      </w:tblGrid>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мечание </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есс для испытания кубов, кернов, призм (типа ПГ  </w:t>
              <w:br/>
              <w:t xml:space="preserve">25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абораторный</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рывная машина для испытания арматуры (типа      </w:t>
              <w:br/>
              <w:t xml:space="preserve">Р-10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абораторная</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розильная камер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абораторная</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ка для определения водонепроницаемост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Лабораторная</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становка для отбора кернов диам. 80 мм алмазными  </w:t>
              <w:br/>
              <w:t xml:space="preserve">коронками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бильная,  </w:t>
              <w:br/>
              <w:t xml:space="preserve">переносная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ьтразвуковой тестер УК 140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льтразвуковой толщиномер А 122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азерный дальномер БЛК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для измерения толщины защитного слоя (типа  </w:t>
              <w:br/>
              <w:t xml:space="preserve">ИЗС-10)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лоток Кашкаров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бор для определения прочности отрывом со        </w:t>
              <w:br/>
              <w:t xml:space="preserve">скалыванием (типа ГПНВ-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кроскоп МБП-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нвентарная измерительная лента, 100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ая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коточный нивелир (типа Н-2) с рейко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ивелировочные вешки - 12 ш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е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Брезентовые емкости - 10 ш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е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одомер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азоанализатор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бор химических реактив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сциллограф (типа Н-102)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биль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нзоизмерительная аппаратур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бильная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бор тензодатчиков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чик колебаний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обиль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отоаппарат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24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ЭВМ (типа Pentium)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ртативный </w:t>
            </w:r>
          </w:p>
        </w:tc>
      </w:tr>
      <w:tr>
        <w:trPr>
          <w:trHeight w:val="360" w:hRule="atLeast"/>
        </w:trPr>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тандартные программы Word-97, Exel-97, Mathcad-7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лазерных </w:t>
              <w:br/>
              <w:t xml:space="preserve">дисках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П</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для оценки состояния конструкций ЖБР 30000 куб. 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ного по типовому проекту "Резервуар железобетонны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цилиндрический заглубленный для нефти емкостью 30000 куб. 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 сборными стенками и покрытием". альбом 1.</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ипротрубопровод. м. 1962</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эксп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Балл│Прочность - R    , │Прогиб - f    , мм│  Экспертная оценк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г/кв. см     │                  │      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5   │R     &gt;= 300       │&lt; 30              │дефектов нет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4   │300 &gt; R     &gt;= 230 │&lt; 33              │дефекты несущественны│</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lt; 36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3   │R     &gt;= 230       │                  │дефекты существен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 устранимы 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вл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R     &gt;= 230       │&gt;= 40             │дефекты существен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 устранимы 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вл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2   │R    &gt;= 100        │&lt; 40              │дефекты существенны,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 устранимы восс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новл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100 &lt;= R     &lt;= 230│&gt; 40              │независимо от оц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эксп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1   │R     &lt; 100        │независимо        │независимо от оценк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дефек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чности бетона R = 230 кг/кв. см несущая способность плит покрытия, рассчитанная в соответствии со СНиП 2.03.01, достаточна для восприятия расчетной нагрузки 605 кг/кв. м, а прогиб не превышает 3 с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лении ограничений по прочности было принято во внимание то, что по проекту плиты должны иметь бетон марки 300 (по старой классификации). Если при обследовании выяснено, что прочность бетона не ниже 300 кг/кв. см, то, следовательно, конструкция отвечает по прочности проектны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о СНиП 2.03.11 "Защита строительных конструкций от коррозии" при проектировании плиты покрытия была принята расчетная прочность бетона R = 160 кг/кв. см. Ультразвуковой контроль по ГОСТ 17624 обеспечивает точность ~ +/- 20%. В условиях, когда доступ к плитам только с одной стороны и повреждена поверхность бетона, в запас принята точность +/- 30%. Поэтому, если бетон имеет установленную прочность более 230 кг/кв. см (230 х 0,7 = 161 &gt; R = 160 кг/кв. см), то можно считать, что измеренная фактическая прочность достаточна для восприятия расчетного усилия в настоящее врем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чности бетона менее 100 кг/кв. см в конструкции существенно снижены долговечность и несущая способность. При восстановлении такой конструкции следует иметь в виду, что она неспособна нести собственный вес и вес рабочего с грузом (Р = 100 кг). Такие конструкции следует считать аварий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С</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ь предприят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расшифров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ата утвер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 на законченные ремонтные раб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д приемки резервуара в эксплуатацию после проведения ремо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ен комисс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ервуар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резервуара: N, вместимость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изведен капитальный ремонт в объем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ень устраненных дефектов: зам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гласно дефектной ведом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ношенных элементов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 сварных соединений, исправление осадки, устран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герметичности, ремонт оборудования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чество    ремонтных   работ   (по   результатам   внешнего   осмо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нтгенографии, испытаний, измерений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 ремонт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испытания резервуара на прочность наливом  водой  до  высо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считает   возможным   ввести   резервуар  в  эксплуатацию  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ельным уровнем наполнения __________ 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Т</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 толщины заглушек</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толщина заглушек определяется из расчета на возможное максимальное давление по таблице Т.1 или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0,41 (Д  + в) \/--------,                  (Т.1)</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        |дель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д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расчетная толщина заглушк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  - диаметр трубопровода,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 ширина уплотнительной прокладки, м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 - максимальное давление в трубопроводе, МП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льта| - допустимое напряжение на изгиб, МП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Т.1</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четная толщина дельта-заглушек, изготовленных из СТ3,</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зависимости от диаметра и давления в трубопроводе, м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295"/>
        <w:gridCol w:w="2160"/>
        <w:gridCol w:w="2295"/>
        <w:gridCol w:w="2025"/>
      </w:tblGrid>
      <w:tr>
        <w:trPr>
          <w:trHeight w:val="240" w:hRule="atLeast"/>
        </w:trPr>
        <w:tc>
          <w:tcPr>
            <w:tcW w:w="229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иаметр     </w:t>
              <w:br/>
              <w:t>трубопровода, мм</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вление в трубопроводе, МПа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5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0,01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7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8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9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0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2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00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2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7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6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толщина заглушки определяется с учетом прибавки на коррозию с округлением до ближайшей большей толщины по стандартам и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t &gt;= дельта + с,                         (Т.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t - номинальная толщина заглушки,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льта - расчетная толщина заглушки, м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 прибавка на коррозию, мм. Принимается на основании практического опы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ТОВНОСТИ РЕЗЕРВУАРА N _______ К ОЧИСТНЫМ РАБО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19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ПС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в составе главного инженера (начальника) 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женера по охране труда (инспектора охраны тру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я резервуарного парка 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исутствии ответственного лица по очистке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ила настоящий акт о следующ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ми  проведен  осмотр  и  проверена готовность резервуара к выполн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по очистке очистной бригад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номер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назначение и требуемую степень очис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  осмотре  и  проверке  установлено, что при подготовке к работам п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ке ______________________________________ в  соответствии с "Правил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N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эксплуатации  магистральных  нефтепроводов"  выполн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едующе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ероприятия                                        Исполн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вобождение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количество оставшейся нефти и отложений, куб. м, уровень, с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остат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соединение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всех трубопроводов (кроме очистного) путем установки заглуше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крытие у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сех люков и других отверстий после слива нефти и во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готовлены следующие средства для очист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кие насосы, трубопроводы и другое оборуд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 N ____ осмотрен и принят для производства очистн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по очистке резервуара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членов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ый инженер (начальник) НПС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женер по охране труда (инспектор охраны труда)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резервуарного парка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ожарной охраны ________________________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Ф</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ПС ______________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ачальник 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полненную очистку резервуара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200_ г.                                (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бъе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я в составе представителя 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х лиц по очист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ла осм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номер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очистки из-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заполнения, обследования, ремонта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ключение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цен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резервуарного парка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ожарной охраны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представитель ремонтной организац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Ц</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Форм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ПС ______________                                  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ачальник 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товности резервуара к огневым рабо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каз, распоряжение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ставлен комисс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главный инженер Н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резервуарного пар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ожарной охр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представитель ремонтной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ериод с __ по __ комиссия провела проверку готовности к производств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и номер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ижеследующего ремонта с ведением огне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числить работы, которые будут произвед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роцессе подготов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омер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 производству ремонта с ведением огневых работ выполне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Резервуар очищен</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качество очистки: соответствие ее ведению огневых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Соединены  все трубопроводы с установкой диэлектрической проклад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влены  металлические заглушки и составлена схема их установки, котор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а к разрешени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3.  Проведен анализ воздуха для определения возможности ведения огнев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бот внутри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ип и номер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отглушения всех трубопроводов (см. справку лаборатории N _____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4. Все  задвижки  на соседних резервуарах и трубопроводах, водоспуск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ны,  колодцы,  канализация и узлы задвижек (во избежание загорания п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ов)  прикрыты  войлоком  (в  жаркое  время  войлок  смачивае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од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5.  Подготовлены  пожарный  инвентарь  и средства пожаротушения (пес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опаты, кошма, огнетушител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едатель комисс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Члены комисс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резервуарного парка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ставитель пожарной охраны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ветственный представитель ремонтной организации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Ш</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 содержанию плана ликвидации возможных авар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инцидентов в резервуарных парка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ные парки магистральных нефтепроводов относятся к опасным производственным объек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асность резервуарных парков резко возрастает при аварийных утечках без признаков разрушения и повреждения, при частичном повреждении резервуаров, трубопроводов, оборудования и устройств, в результате полного разрушения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озникновении аварий или аварийных утечек нефти эксплуатационный персонал соответствующих перекачивающих, наливных станций, нефтебаз и структурных подразделений предприятий должен действовать в соответствии с планом ликвидации возможных аварий и аварийных утечек, разработанным заранее для каждого конкретного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м должны определяться обязанности и порядок действия ответственных должностных лиц и персонала станций, нефтебаз, структурных подразделений предприятий (райуправлений), магистральных нефтепроводов, позволяющие более оперативно и организованно принять экстренные меры по предотвращению развития аварий, уменьшению истечения и разлива нефти, обеспечению безопасности станций, нефтебаз, соседних объектов и жилых поселков, защите окружающей среды, а также проведению ремонтных работ для обеспечения дальнейшей эксплуатации резервуарного пар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ликвидации аварий должен содержать перечень возможных аварий и аварийных утечек, мест их возникновения, сценарии возможного развития аварий и их последствия, меры по снижению опасности, прежде всего для жизни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ликвидации возможных аварий и аварийных утечек должен содер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ивную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ую ча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заимодействия с другими предприятиями и организациями по ликвидации аварий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й части плана должны быть предусмотрены все виды возможных аварий и аварийных утечек, возможное развитие аварий и их последствия, определены мероприятия по спасению людей и ликвидации аварии и аварийных утечек; способы оповещения об аварии (сирена, световая сигнализация, громкоговорящая связь, телефон и др.), список лиц, имеющих право на оповещение, пути вывода людей из опасных мест и участков в зависимости от характера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должен предусматрив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пределение обязанностей между отдельными лицами и службами, участвующими в ликвидации аварий и аварийных утечек, и порядок их взаимо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иски, адреса, телефоны должностных лиц, которых следует извещать об аварии и аварийных уте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енплан и технологическую схему нефтеперекачивающей станции, наливного пункта, нефтебазы, морского и речного терми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ь и последовательность выключения электроэнергии и отключения электросетей, остановки оборудования, прекращения тех или иных видов работ в зоне разлива нефти и распространения ее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организаций, предприятий, хозяйств, жилых поселков, а также порядок их оповещения о возможном распространении разлившейся при аварии нефти и о границах вероятной взрыво- и пожароопасной зоны с целью принятия мер по предотвращению пожаров и взрывов, а при необходимости и эвакуации работников и нас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ыставления на путях подхода (подъезда) к опасным местам постов для контроля за пропуском людей и техники в загазованную и опасную зо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воочередные действия персонала станций нефтебаз, филиалов предприятий по предотвращению, предупреждению развития аварий и их ослож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мероприятий по предупреждению тяжелых последствий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взаимодействия с газоспасательными, пожарными и другими специализированными служб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 ликвидации аварий в начальной стад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ая часть плана должна включ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ы возможных аварий и аварийных утечек, привязанных к конкретному резервуару или групп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предотвращению дальнейшего разлива и загорания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очистке загрязненной территории от разлитой нефти в зоне производства ремон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подготовке резервуаров и их дефектных мест к ремонт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технических средств и материалов в зависимости от характера аварий, аварийных утечек с указанием места их складирования,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ликвидации аварий и аварийных утече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обследованию состояния резервуаров и его оборудования после ликвидации аварии, аварийных утечек и устранения выявленных недостат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оприятия по сбору и утилизации нефти, а также по ликвидации последствий разлива неф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взаимодействия с другими предприятиями и организациями по ликвидации возможных аварий, аварийных утечек и их последствий должен отра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предприятий и организаций, привлекаемых к ликвидации возможных аварий, аварийных утечек и их последствий, номера телефонов должностных лиц, которые должны быть извещены об авариях и аварийных уте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ды работ и их этапы, которые надлежит выполнять привлекаемым предприятиям и организац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технических средств и специалистов, которые должны быть выделены привлекаемыми предприятиями и организациями в соответствии с договором или договоренностью с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ликвидации возможных аварий и аварийных утечек разрабатывается и пересматривается в филиалах предприятий комиссией в составе начальника отдела эксплуатации, старшего диспетчера, главного механика, главного энергетика, инженера по технике безопасности, представителей ПТУС и пожарной охраны, начальника (директора) или заместителя начальника (директора) НПС (нефтебазы) и утверждается главным инженером филиала пред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 ликвидации возможных аварий и аварийных утечек должен утверждаться при налич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ов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ояния систем контроля технологического процес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равности аварийной сигнализации, связи, аварийного осв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я и исправности средств для спасения людей, противопожарного оборудования и технических средств для ликвидации аварии в начальной стад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1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30T09:43:13Z</dcterms:created>
  <dc:creator/>
  <dc:description/>
  <dc:language>en-US</dc:language>
  <cp:lastModifiedBy/>
  <dcterms:modified xsi:type="dcterms:W3CDTF">2011-04-30T09:50:07Z</dcterms:modified>
  <cp:revision>2</cp:revision>
  <dc:subject/>
  <dc:title/>
</cp:coreProperties>
</file>