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торско-технологически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юро башенного краностро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КТБ БК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 ноября 1997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Управления по котло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адзору за подъемными сооружения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3 ноября 1997 г. N 12-7/1056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следованию грузоподъемных маши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текшим сроком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3. Башенные, стреловые несамоходны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ачтовые краны, краны-лесопогрузчи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12-3-9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исьмами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3.12.2001 N 12-01/1195, от 03.11.2003 N 12-01/975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&lt;1&gt; распространяется на башенные, стреловые несамоходные и мачтовые краны, а также на краны-лесопогрузчики &lt;2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Далее - Методические указ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Далее - к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 действует совместно с Методическими указаниями по обследованию грузоподъемных машин с истекшим сроком службы. Часть 1. Общие положения (РД 10-112-96) (далее - РД 10-112-96, часть 1) и устанавливает конкретные требования к обследованию вышеуказан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, нормативные ссы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настоящих Методических указаниях в дополнение к РД 10-112-96, часть 1, используются следующие термины и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ос поворотной  Угловое перемещение плоскостей коле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ры (синонимы -   (полуобойм) и венца поворотной опор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фт, рабочий       относительно друг друга, возникающее п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)              действием рабочей нагруз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йон сейсмически   Зона, где сила подземных толчков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й             землетрясениях превышает 6 баллов по СНиП II-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капитально-  Ремонт, выполняемый для кранов с истекш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ительный   сроком службы путем выявления дефектов по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борки крана, их устранения и восстанов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сурса крана до следующе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             Ремонт, выполняемый для устранения дефект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комплектный    отмеченных в акте обследования крана, в цел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ления его срока службы до очеред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            Комплекс организационно-техн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       мероприятий, проводимых в плановом порядке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я и      поддержания работоспособности и исправ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а (система    машин во время их эксплуатации при соблюд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иР)               заданных условий и режимов ис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настоящих Методических указаниях использованы ссылки на нормативную документацию, приведенную в Приложении А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иды и периодичность обсле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Требования по видам и периодичности обследования, приведенные в настоящих Методических указаниях, основаны на РД 10-112-96, часть 1, и уточняют их применительно к особенностям кранов, указанных в п. 1, не отменяя указаний, приведенных в эксплуатационной документации, информационных письмах предприятий-изготовителей, Госгортехнадзора России и проектных организаций на эти к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ервичное обследование крана с истекшим нормативным сроком службы проводится по истечении нормативного срока службы, определяемого с даты выпуска крана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Нормативный срок службы крана следует принимать по данным эксплуатационной документации. При отсутствии в документации этих данных нормативный срок службы необходимо принимать по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сроки службы &lt;2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2&gt;   Нормативному   сроку   службы  соответствует  ресурс  (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точасах),  принимаемый  согласно  эксплуатационной 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ЭД)  на  кран.  При  отсутствии  этих  данных в ЭД ресурс за ср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рекомендуется принима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кранов грузоподъемностью до 10 т вкл.         16500 м. ч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о же, св. 10 т                                   27000 м. ч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ереносных кранов                              8600 м.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810"/>
        <w:gridCol w:w="945"/>
        <w:gridCol w:w="1620"/>
      </w:tblGrid>
      <w:tr>
        <w:trPr>
          <w:trHeight w:val="360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рана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классификации  </w:t>
              <w:br/>
              <w:t xml:space="preserve">(режим работы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рмативный</w:t>
              <w:br/>
              <w:t>срок службы</w:t>
              <w:br/>
              <w:t xml:space="preserve">&lt;3&gt;, лет </w:t>
            </w:r>
          </w:p>
        </w:tc>
      </w:tr>
      <w:tr>
        <w:trPr>
          <w:trHeight w:val="600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Правилам</w:t>
              <w:br/>
              <w:t xml:space="preserve">Госгортех- </w:t>
              <w:br/>
              <w:t xml:space="preserve">надзора    </w:t>
              <w:br/>
              <w:t xml:space="preserve">1969 г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 </w:t>
              <w:br/>
              <w:t xml:space="preserve">ГОСТ </w:t>
              <w:br/>
              <w:t>255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 </w:t>
              <w:br/>
              <w:t xml:space="preserve">ИСО  </w:t>
              <w:br/>
              <w:t>4301/1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башенный строительный </w:t>
              <w:br/>
              <w:t xml:space="preserve">грузоподъемностью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0 т включительн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 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башенный приставн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н башенный для гидротех-</w:t>
              <w:br/>
              <w:t xml:space="preserve">нического строительст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жел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К - </w:t>
              <w:br/>
              <w:t xml:space="preserve">7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6 -  </w:t>
              <w:br/>
              <w:t xml:space="preserve">А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-лесопогрузчик         </w:t>
              <w:br/>
              <w:t xml:space="preserve">грузоподъемностью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0 т включительн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 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стреловой переносной  </w:t>
              <w:br/>
              <w:t xml:space="preserve">(типа "Пионер", КЛ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К - </w:t>
              <w:br/>
              <w:t xml:space="preserve">3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1 -  </w:t>
              <w:br/>
              <w:t xml:space="preserve">А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чтовый кран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н стреловой несамоходный</w:t>
              <w:br/>
              <w:t xml:space="preserve">грузоподъемностью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0 т включительн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 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к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Нормативный срок службы для кранов с группой классификации А4 принят при 1,5-сменной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более интенсивной эксплуатации срок службы может быть скорректирован СКТБ БК на основании расчета, учитывающего реальную группу классификации крана (по режиму работы) за весь срок его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Краны в процессе эксплуатации помимо полнокомплектных ремонтов, проводимых по результатам обследования, должны подвергаться и капитально-восстановительному ремонту. При этом ремонте в процессе разборки должна проводиться дефектация всех элементов с ремонтом тех из них, которые имеют дефекты, превышающие допустим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Периодичность обследования и сроки проведения капитально-восстановительного ремонта следует принимать согласно таб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периодичность между обследовани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675"/>
        <w:gridCol w:w="675"/>
        <w:gridCol w:w="675"/>
        <w:gridCol w:w="675"/>
        <w:gridCol w:w="3375"/>
      </w:tblGrid>
      <w:tr>
        <w:trPr>
          <w:trHeight w:val="48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дение</w:t>
              <w:br/>
              <w:t>капремонта</w:t>
              <w:br/>
              <w:t xml:space="preserve">за срок </w:t>
              <w:br/>
              <w:t xml:space="preserve">службы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е сроки     </w:t>
              <w:br/>
              <w:t xml:space="preserve">эксплуатации после     </w:t>
              <w:br/>
              <w:t>очередного обследования, лет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ейшее       </w:t>
              <w:br/>
              <w:t xml:space="preserve">использование крана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- </w:t>
              <w:br/>
              <w:t xml:space="preserve">ного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торного     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-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-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-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-го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одил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исание крана (возмож- </w:t>
              <w:br/>
              <w:t xml:space="preserve">ность дальнейшего прод- </w:t>
              <w:br/>
              <w:t>ления срока службы может</w:t>
              <w:br/>
              <w:t xml:space="preserve">приниматься только на   </w:t>
              <w:br/>
              <w:t xml:space="preserve">основании расчета оста- </w:t>
              <w:br/>
              <w:t xml:space="preserve">точного ресурса крана)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</w:t>
              <w:br/>
              <w:t>проводил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период после указанного обследования и до следующего обследования должен быть проведен капитально-восстановительный ремонт (по техническим условиям СКТБ БК), о чем должна быть сделана запись в акте указан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1. Максимальный срок допускается принимать в тех случаях, если по результатам обследования отсутствуют существенные замечания по техническому состоянию крана, по системе функционирования ТОиР и по состоянию кранов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2. Периодичность между обследованиями для кранов повышенного риска устанавливается отдельными методиками, разрабатываемыми для конкретных типов кранов СКТБ БК, а для кранов, работающих в условиях агрессивной среды, принимаются на 0,5 года меньше, чем приведено в таб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3. Решение о досрочном проведении капитально-восстановительного ремонта может принять комиссия, проводящая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Капитально-восстановительный ремонт может быть совмещен с полнокомплектным ремонтом и перебазировкой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Обследование кран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ных по зарубежным норм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щих серьезные дефекты конструкции или изготовления, которые отражаются на их безопасности (кранов повышенного рис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х в условиях агрессивной среды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 выполняться в соответствии с требованиями настоящих Методических указаний и с учетом дополнительных требований, разрабатываемых для конкретных случаев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 же требования относятся и к кранам, при обследовании которых обнаружены отступления от паспортных данных [по температуре окружающей среды, ветровому или сейсмическому району, режиму работы, на вечномерзлых грунтах (ВМГ)]. При указанных отступлениях возможность дальнейшей эксплуатации должна быть подтверждена экспертным заключением голов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Внеочередному обследованию подвергают краны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никновении в процессе эксплуатации повторных трещин в несущих металлических конструк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явлении деформаций металлических конструкций, возникающих в процессе перебазировки, монтажа, технического освидетельствования, в случае появления аварийных ситуаций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ебованию органов госгортехнадзора или по заявке владельц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рганизация обсле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Общие вопросы организации работ при обследовании изложены в разделе 3.2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и определении возможности дальнейшей эксплуатации в зависимости от состояния крана обследование может проводиться в один или два эт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1. В один этап обследование должно проводиться в случае, если в процессе обследования не выявлено дефектов, препятствующих проведению статических и динамических испытаний. Обследование ограничивается одним этапом также и в случае принятия решения о списани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2. В два этапа обследование проводится в случае, если по результатам обследования для устранения выявленных дефектов необходимо проведение ремонта или реконструкции. В этом случае второй этап, заключающийся в оценке качества проведенного ремонта, в проведении испытаний и составлении заключения о возможности продления срока службы, должен проводиться после выполнения ремонта (реконструкции)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сновные работы при обследова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Обследование кранов помимо работ, предусмотренных п. 3.3.1 РД 10-112-96, часть 1, должно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1. Оценку качества проведенного ремонта (реконструкции) в случае его про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2. Оценку состояния функционирования системы технического обслуживания и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3. Разработку ограничений по дальнейшей эксплуатации кранов (при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Все работы по обследованию должны проводиться в объемах, приведенных в п. п. 3.4 - 3.14 настоящих Методических указаний. Последовательность этих работ определяется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знакомление с документаци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В процессе обследования комиссия должна ознакомиться со следующей документацией, предоставляемой владельцем кра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ом (ПС), включая принципиальную электрическую схем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 описанием (ТО), инструкцией по эксплуатации (ИЭ) и инструкцией по монтажу крана (И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хтенным (крановым) журнал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ами нивелировки и сдачи-приемки кранового пу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ом осмотров, технических обслуживаний и ремонтов (журналом периодических осмотров) кранов (крановых пу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ами проверки сопротивления изоляции и зазем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ами поверки приборов устройств безопасности и измерительных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ой о характере выполненных краном работ (форма справки дана в Приложении Б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ом кранового пути [при его устройстве для специальных условий эксплуатации, в том числе на вечномерзлых грунтах (ВМГ)]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ом ранее проведенного ремонта или реконструкции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ом предыдущего обследования крана (в случае повторных обследов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ами по оценке остаточного ресурса (при ее проведен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щимися информационными письмами или предписаниями органов госгортехнадзора, предприятий-изготовителей, проект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В процессе ознакомления с эксплуатационной документацией по крану уточняется рабочая карта обследования, приведенная в Приложении В3. При этом из формы рабочей карты исключаются все лишние узлы, которых нет на кране, или вводятся недостающие, не предусмотренные картой. Особое внимание необходимо уделять узлам и элементам, работающим на устал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При ознакомлении с паспортом должны быть выяв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ные на кране ремонты (замены узл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оектов (технической документации) на ремонт и сертификатов свариваемых металлов и присадочных материалов (металлопроката, электродов, сварочной проволоки и др.), использованных при ремонте, а также соответствие их требованиям РД 22-16-9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климатического, ветрового, сейсмического исполнения крана зоне (району) ег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При ознакомлении с актами предыдущих обследований, материалами по оценке остаточного ресурса и информационными письмами выявляется выполнение записанных в этих документах предпис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5. Ознакомление с прочей документацией должно проводиться в целях выявления характера использования крана, уровня его обслуживания и проведенного ремонта (реконструкции), соответствие нормативным данным параметров крана, его пути, приборов безопасности, сопротивления изоляции и зазем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легчения оценки условий использования крана по группе классификации (режиму работы) в табл. 3 дается перевод режимов работы кранов, записанных в паспортах ранее выпущенных кранов, в группы классификации, принятые в настоящее время в Правилах (ПБ 10-14-92) (ИСО 430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режимов работы существующих кра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ханизмов в группы классификации по правил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2025"/>
        <w:gridCol w:w="1215"/>
        <w:gridCol w:w="1080"/>
        <w:gridCol w:w="2025"/>
      </w:tblGrid>
      <w:tr>
        <w:trPr>
          <w:trHeight w:val="360" w:hRule="atLeast"/>
        </w:trPr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ификация (по режиму)   </w:t>
              <w:br/>
              <w:t xml:space="preserve">крана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ификация (по режиму)   </w:t>
              <w:br/>
              <w:t xml:space="preserve">механизма           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жим по </w:t>
              <w:br/>
              <w:t xml:space="preserve">паспорту </w:t>
              <w:br/>
              <w:t xml:space="preserve">крана 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жим </w:t>
              <w:br/>
              <w:t>по ГОСТ</w:t>
              <w:br/>
              <w:t xml:space="preserve">2554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 </w:t>
              <w:br/>
              <w:t xml:space="preserve">классификации </w:t>
              <w:br/>
              <w:t>по ПБ 10-14-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жим по</w:t>
              <w:br/>
              <w:t>паспорту</w:t>
              <w:br/>
              <w:t xml:space="preserve">крана 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жим </w:t>
              <w:br/>
              <w:t>по ГОСТ</w:t>
              <w:br/>
              <w:t xml:space="preserve">2583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 </w:t>
              <w:br/>
              <w:t xml:space="preserve">классификации </w:t>
              <w:br/>
              <w:t>по ПБ 10-14-92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1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2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3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4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5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5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6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7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7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8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8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бозначение режимов по Правилам Госгортехнадзора России до 1992 г., по которым изготовлялись краны: Л - легкий, С - средний, Т - тяжелый, ВТ - весьма тяжелый реж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оверка состояния металлических конструк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При проверке состояния металлических конструкций следует руководствоваться указаниями раздела 3.5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Основные конкретные места возможного появления характерных повреждений металлических конструкций приведены в Приложении Г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При обследовании конструкций следует учитывать, что усталостные трещины возникают в первую очередь у концентраторов местных напряжений. На рис. 1 - 5 (здесь и далее рисунки не приводятся) стрелками показаны места наиболее вероятного возникновения усталостных трещин. К типичным концентраторам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элементы с резким перепадом поперечных сечений (рис.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злы прикрепления раскосов, стоек, диагоналей, связей косынок к поясам (рис.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еста окончания накладок, ребер (проушин) (рис. 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верстия: с необработанными кромками, прожженные, заваре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места пересечения сварных швов и их окончания (рис. 4, а), начало и окончание прерывистых швов (рис. 4, б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ерепады в толщинах (высотах) стыкуемых листов (элементов) (рис. 4, 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технологические дефекты сварных (и в первую очередь ремонтных) швов: подрезы, прожоги, перерывы в швах, незаваренные кратеры, резкие переходы от наплавленного металла к основному, чрезмерное усиление сварного шва (валика), незаполненность (неполномерность) шва (рис. 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места повторной заварки трещин в сварных швах или по основному метал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При оценке погнутостей металлических конструкций необходимо обращать внимание на следующие основные дефекты, приводящие к снижению несущей способ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тклонение от прямолинейности оси баш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клонение от прямолинейности оси стре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тклонение от прямолинейности элементов решетки башен и стр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измерения указанных дефектов приведена в Приложении Д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значительных величин этих дефектов они измеряются и при превышении нормативных величин заносятся в ведомость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В замкнутых элементах (например, ходовая рама, поворотная платформа) необходимо проверять наличие отверстий для стока воды во избежание вздутия и разрыва стенок при замерзании зимой попавшей внутрь воды. При отсутствии этих отверстий они должны быть просверлены (силами владельца крана) диаметром 9 - 16 мм в самой нижней точке, но не ближе 50 мм от сварных ш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В металлических конструкциях следует обращать внимание на те элементы, в которых задерживается влага, скапливается грязь, в местах слабо вентилируемых, что способствует появлению коррозии. Возможными местами появления коррози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кнутые пространства (коробки) ходовых рам, кольцевых балок, пояса и стойки порт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рные узлы башен, стре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и щели, образующиеся вследствие неплотного прилегания сопрягаемы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я (сварные), выполненные прерывистыми ш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1. Определение степени коррозии металла должно проводиться прямыми измерениями с помощью ультразвуковых толщиномеров или путем засверл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оверка состояния механизмов, канатно-блоч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 и других уз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При проверке механизмов, канатно-блочных систем и других узлов следует особое внимание обращать на следующие возможные дефек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щины в рамах, корпусах редукторов или рычагах тормозов, в тормозных шкивах и подобных уз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мка тормозных пруж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нос зубчатых зацеп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нос ходовых коле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работка (износ) шарнирных соединений, тормозных шкивов, обкладок тормозов, дорожек качения опорно-поворотного устройства (ОПУ), крюка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е болтов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соосности валов, соединенных зубчатой или втулочно-пальцевой муфт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удовлетворительная балансировка тормозного шкива или бараб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нос или разрушение уплот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Для блоков канатной системы характерны следующие повреждения, которые могут привести к обрыву или перетиранию канат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щины или сколы ребор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нос по ручью или реборде бл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смазочного материала в подшипниках и, как следствие, их поломка, стопорение бл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Для оценки норм браковки канатов по числу оборванных проволок рекомендуется пользоваться табл.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браковки стальных канатов по числу обрывов прово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945"/>
        <w:gridCol w:w="945"/>
        <w:gridCol w:w="675"/>
        <w:gridCol w:w="675"/>
        <w:gridCol w:w="945"/>
        <w:gridCol w:w="945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(тип, </w:t>
              <w:br/>
              <w:t xml:space="preserve">конструкция   </w:t>
              <w:br/>
              <w:t xml:space="preserve">каната) &lt;*&gt;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классификации механизма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1 - М4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5 - М8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свивки   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естова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дностороння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естова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дносторонняя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обрывов на участке длиной: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d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d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d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d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d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688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66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69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77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79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8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83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88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97 (ТК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77 (ЛК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6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67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68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69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7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68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495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Тип и конструкция каната приведены в Приложении А3 в названиях станда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использовании канатов, не приведенных в настоящей таблице, следует пользоваться данными по браковке канатов, приведенными в Прави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дин обрыв проволок может иметь два видимых кон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d - номинальный диаметр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ее опасными местами по обрыву проволок являются те участки каната, которые за период работы проходят по большому числу бло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контролируются места крепления каната на барабанах и на конструкциях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ми местами, где может появиться коррозия, являются места, в которых скапливается влага и где канат редко или совсем не перемещается по блокам (например, на нижних обоймах стреловых полиспастов кранов-погрузчиков, кранов с балочной стрелой или на уравнительных блоках стрелового расчала). В этих случаях канат бракуется раз в 5 лет независимо от числа обрывов прово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Основные характерные дефекты и повреждения механизмов, канатно-блочных систем, других узлов и конкретные места их возможного появления приведены в Приложении Е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Обследование состояния механизмов, канатно-блочных систем и других узлов, помимо указанных в п. 3.6.1 РД 10-112-96, часть 1, должно включать также проверку работоспособности механизмов под нагруз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6. Проверку работоспособности механизмов рекомендуется совмещать с аналогичной проверкой электрооборудования. Проверка проводится при поочередной работе всех механизмов с грузом на крюке, соответствующим 30 - 100% грузового момента. При работе обращается внимание на плавность пуска и торможения механизмов, отсутствие биения тормозных шкивов и барабанов, состояние креплений, характер шума в редукторах и ОПУ, правильность намотки канатов на бараб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7. Необходимость измерения износа, выявления наличия поломок зубчатых передач и износа подшипников в редукторах может быть определена по появлению повышенного неравномерного шума при работе мех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необходимости разборки узла, редуктора принимает комисс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8. Проверка состояния креплений механизмов осуществляется в процессе работы крана. При резком пуске и торможении механизмы должны быть неподвижны (кроме элементов подвижного крепления - опоры трехопорных лебедок, амортизаторы привода передвиж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9. Проверка состояния крепления и правильности монтажа трехопорной лебедки должна производиться путем измерения перемещения наружного торца фланцевого электродвигателя в вертикальной плоскости. Перемещение определяется на лебедке в сборе как разность между крайними верхним и нижним положениями любой точки торца двигателя во время прокручивания барабана лебедки без нагрузки вручную за тормозной шкив на полный оборот. Величина перемещения не должна превышать d / 900 (рис. 6). При этом опоры лебедки должны быть закреплены согласно эксплуатационной документации, обеспечивая предусмотренные конструкцией степени своб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авильности затяжки болтов опор легко проверять по вертикальному перемещению лап редуктора и выносной опоры барабана при подъеме краном груза. При нормальной затяжке перемещение лапы в опоре не должно превышать 2 мм (рис.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0. Обследование ОПУ должно включать измерение перекоса фи и оценку состояния болтов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перекоса поворотной опоры должно производиться в соответствии с Приложением И3 или другим аналогич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болтовых соединений ОПУ должно включать визуальный осмотр, остукивание болтов, проверку затяжки. При визуальном осмотре устанавливается наличие всех болтов, стопорных планок (контровки). В случае обнаружения обрыва 1 - 2 болтов необходимо провести контроль затяжки всех бол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оборванных болтов более 2 шт. производится замена всех болтов соеди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ослабленных болтов этот недостаток должен быть отражен в ведомости дефектов, а затем устранен владельцем путем затяжки динамометрическим или специальным ключом с контролем крутящего момента. Момент затяжки принимается по эксплуатационной докумен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возникает  сомнение  в  материале  болтов,  производи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ая  проверка  химсостава  и  прочностных свойств (сигма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1. Проверка работоспособности всех шарнирных соединений (у штоков гидротолкателей, в шарнирах элементов тормозов и т.п.) должна производиться при работе крана либо при неработающем кране путем проверки легкости перемещения элементов вруч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оверка состояния электро- и гид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При осмотре электрооборудования необходимо обращать особое внимание на возможные дефекты и повреждения, приведенные в Приложении Ж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Визуальный осмотр электрооборудования должен проводиться при полностью снятом с крана напряжении, для чего необходимо отключить вводной рубильник на портале и автоматический выключатель на панели. Кроме того, необходимо отключить рубильник на пункте питания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При проверке работы схемы управления необходимо включением вводного рубильника и рубильника на пункте питания подать напряжение на кран. При этом переключатель проверки на панели управления должен быть установлен в положение "Проверка", а переключатель постов - в положение "Кабин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я рукоятки командоконтроллеров по позициям, следует убедиться, что аппараты на панели включаются в заданной последовательности в соответствии с принципиальной схемой и таблицами включений, приведенными в эксплуатационной документации &lt;1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отсутствии принципиальной схемы и таблиц включений они могут быть запрошены у предприятия-изготовителя или в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зком переводе контроллера с нулевой позиции на последнюю, контакторы ускорения должны включаться с соответствующими выдержками времени, указанными на принципиальной сх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рки счетчика времени наработки контроллер механизма подъема устанавливается в рабочее положение на время не менее 15 минут, после чего сравниваются показания на шкале прибора (до включения и после него) с показаниями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Для проверки работы схемы управления при монтаже и испытаниях переключатель постов необходимо установить в положение "Монтаж" и проверить включение аппаратов при работе с монтажного пуль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5. При проверке приводов во время работы крана без груза переключатель проверки необходимо установить в положение "Рабо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работу всех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олжны обеспечиваться плавные разгон и остановка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ить внимание на работу механизма поворота. Убедиться, что на первой позиции контроллера механизм поворачивает кран, а при переводе контроллера в нулевую позицию после разгона вращение крана происходит по инерции в течение 3 - 5 секу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6. При проверке приводов с грузом, соответствующим максимальной грузоподъемности, командоконтроллер грузовой лебедки следует поставить в первое положение подъема. Груз должен подниматься с минимальной скор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 переводя контроллер с позиции на позицию, а также при резком переводе рукоятки контроллера в крайние позиции необходимо убедиться, что привод обеспечивает плавный разгон и торм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огичным образом следует проверить работу механизмов поворота, передвижения и изменения выл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7. Проверка исправности вспомогательных устройств (светильников, электропечей, прожекторов на стреле и на портале, звукового сигнала, стеклоочистителя и обогревателя стекол кабины) должна проводиться путем трехкратного их включения-вы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8. Все отклонения от паспортных данных и Правил, выявленные при обследовании электрооборудования, некомплектность и дефекты заносятся в ведомость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срок поверки измерительных приборов, имеющихся на кране, истек, это также должно быть отражено в ведомости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9. Помимо требований по контролю за состоянием гидрооборудования, приведенных в разделе 3.7 РД 10-112-96, часть 1, дополнительно должны быть прове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установленного гидрооборудования паспортным данны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повреждений и разрывов труб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ломб на отрегулированных гидроклапанах (где это предусмотрено конструкцией кра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0. По окончании внешнего осмотра гидрооборудования, предназначенного для выполнения рабочих движений, должна быть проведена проверка его работоспособности при работе крана без груза и с гру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оверка состояния приборов и устройств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При контроле состояния приборов и устройств безопасности помимо проверки наличия и их соответствия паспортным данным (согласно РД 10-112-96, часть 1) необходимо проверить их соответствие требованиям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Проверка работы приборов и устройств безопасности должна проводиться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любом положении (кроме нулевого) одного из контроллеров с помощью отвертки с диэлектрической рукояткой разомкнуть контакт максимального реле. При этом линейный контактор должен отключиться; проверить отключение линейного контактора также с помощью кнопок "Стоп" или аварийного выключ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рки работы концевых выключателей всех механизмов необходимо медленно, соблюдая осторожность, подвести механизм к концевому выключателю до его срабатывания. Линейный контактор должен отключиться. После срабатывания конечной защиты необходимо убедиться, что выезд из конечной зоны возможен только в противоположном направл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улевую защиту, то есть убедиться, что повторное включение линейного контактора кнопкой возможно только при постановке всех контроллеров в нулевое полож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действие реле защиты от обрыва любой из трех фаз (при его наличии) путем отсоединения одного из подводящих фазовых проводов непосредственно у реле после отключения напряжения автоматическим выключателем на панели управления. При этом линейный контактор должен отключить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действие всех видов блокировок путем соответствующего воздействия на отключающие элемен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работоспособность анемометра при сопоставлении показателей по шкале с показателями по ручному контрольному анемометру, размещенному на уровне опорного шарнира стре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риборов проводится при отсутствии актов контрольной поверки приборов и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3. Проверка работы ограничителя грузоподъемности должна выполняться на наибольшем вылете, соответствующем максимальной грузоподъемности крана. Проверка должна проводиться при трех случаях нагруж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ъеме груза, равного 110% номинальног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величении вылета после предварительного подъема груза на высоту 0,2 - 0,3 м с грузом, равным 100% номинальног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величении вылета после предварительного подъема на высоту 2 - 3 м и последующего опускания груза до высоты 0,2 - 0,3 м с грузом, равным 100% номиналь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тель должен срабатывать при подъеме груза массой 110% номинального и при увеличении вылета на 10% паспортной велич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величении вылета более 15% без срабатывания ограничителя грузоподъемности механизм изменения вылета должен быть немедленно выключен во избежание поломки или опрокидывания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оверка состояния кранового пу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. При проверке состояния и эксплуатации кранового пути необходимо ознакомиться с действующей у владельца системой осмотра и ремонта пути: наличием графиков ремонта, журнала осмотров, технических обслуживаний и ремонтов (или другой документации по уходу за путя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2. При ознакомлении с журналом необходимо обратить внимание на наличие записей о проведе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ых проверок состояния пути через каждые 20 - 24 смены работы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осмотров после особо неблагоприятных метеорологических явлений: ливней, затяжных дождей (особенно в весенний и осенний периоды), таяния снега, снежных заносов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тических осмотров при наличии неустойчивых участков пути: при путях на ВМГ, прохождении подземных коммуникаци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3. Проверка работоспособности тупиковых устройств должна осуществляться путем наезда крана на тупик. При этом смещение тупикового устройств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наезда, не превышающая 50% скорости передвижения крана, исключающая опрокидывание или поломку крана, определяется расчетом. При отсутствии данных по расчету рекомендации для конкретных типов и марок кранов могут быть получены в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4. Отсутствие надлежащего ухода и нарушение требований, изложенных в табл. 5, могут служить основанием для запрещения дальнейшей эксплуатации крана с истекшим сроком службы или установления пониженного срока продления его дальнейше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значения параметров крановых пу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30"/>
      </w:tblGrid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ьный размер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родольный и поперечный уклоны: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укладке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4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эксплуатации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0 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участке для стоянки крана (наличие этого  </w:t>
              <w:br/>
              <w:t xml:space="preserve">участка обязательно по ПБ 10-14-92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2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Отклонение размера колеи, мм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/- 15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Отклонение от прямолинейности на длине 10 м</w:t>
              <w:br/>
              <w:t xml:space="preserve">для кранов, мм: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флюгерным креплением ходовых тележек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/- 25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жесткими ходовыми рамами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/- 20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Упругая просадка рельса под колесами крана,</w:t>
              <w:br/>
              <w:t xml:space="preserve">мм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Горизонтальный износ головки рельса, мм: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43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50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65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Вертикальный износ головки рельса, мм: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43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50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65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 Взаимное смещение торцов стыкуемых рельсов,</w:t>
              <w:br/>
              <w:t xml:space="preserve">мм: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высоте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лане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 Зазор в стыке, мм, при длине рельса 12,5 м,</w:t>
              <w:br/>
              <w:t xml:space="preserve">не более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Расстояние от тупикового упора, мм: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середины последней полушпалы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конца рельса при железобетонных балках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        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Расстояние от крана (в момент наезда на   </w:t>
              <w:br/>
              <w:t xml:space="preserve">выключающую линейку) до тупикового упо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ый путь тор- </w:t>
              <w:br/>
              <w:t xml:space="preserve">можения согласно </w:t>
              <w:br/>
              <w:t xml:space="preserve">паспорту на кран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Смещение тупикового упора при наезде      </w:t>
              <w:br/>
              <w:t xml:space="preserve">крана, мм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 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 Прикрепление рельсов к опорным элементам и</w:t>
              <w:br/>
              <w:t xml:space="preserve">друг к другу в стыках неполным числом         </w:t>
              <w:br/>
              <w:t xml:space="preserve">креплений, болтов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Отсутствие равномерного уплотнения        </w:t>
              <w:br/>
              <w:t xml:space="preserve">балластной призмы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Трещины, отколы в любом месте рельс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Излом деревянных полушпал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Сквозные поперечные трещины, обнажение    </w:t>
              <w:br/>
              <w:t xml:space="preserve">рабочей арматуры с обрывом или деформацией    </w:t>
              <w:br/>
              <w:t>хотя бы одного стержня в железобетонных балка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Неисправность заземления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Сопротивление растеканию тока заземляющей </w:t>
              <w:br/>
              <w:t>системы с питанием крана от распределительного</w:t>
              <w:br/>
              <w:t xml:space="preserve">устройства, Ом, не более: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глухозаземленной нейтралью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изолированной нейтралью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  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Отсутствие стяжек между параллельными     </w:t>
              <w:br/>
              <w:t xml:space="preserve">звеньями пути, в т.ч. в начале и конце пут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 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Плечо балластной призмы в торцах пути от  </w:t>
              <w:br/>
              <w:t xml:space="preserve">последней полушпалы или конца ж/б балки (при  </w:t>
              <w:br/>
              <w:t xml:space="preserve">отсутствии подпорных стенок), м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оверка химсостава и механических свой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несущих элементов металлоконструк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1. Общие случаи, когда требуется проверка химсостава и механических свойств металла несущих металлоконструкций крана, приведены в разделе 3.10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имо этого проверка химсостава и механических свойств должна проводиться (в случае необходимости)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е остаточного ресурса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и вопроса об использовании кранов с отступлением от паспортных данных по температуре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и температурных ограничений для кранов, получаемых по импорту (при отсутствии этих сведений в эксплуатационной документ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2. Порядок отбора проб (образцов) для определения химсостава и механических свойств применительно к конструкциям башенных кранов приведен в Приложении К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отбора проб для химического анализа и проверки механических свойств не должен приводить к снижению несущей способност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3. При несоответствии химсостава и механических свойств металла паспортным данным решение о допустимости дальнейшего использования крана должна принимать головная организация на основании анализа расчета крана, данных о фактическом использовании крана и с учетом требований РД 22-16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4. Решение о допустимости применения металлов в кранах исполнения "У", работающих в зоне "ХЛ", по результатам анализа химсостава и механических свойств должно приниматься в соответствии с ВРД 22-28-2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Составление ведомости деф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1. Ведомость дефектов составляется в соответствии с требованиями раздела 3.11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2. При несоответствии установленного электро- и гидрооборудования, а также приборов и устройств безопасности паспортным данным в ведомости дефектов должно быть указано на необходимость замены оборудования или проведения реконструкции с разработкой новой принципиальной схемы &lt;1&gt; применительно к имеющемуся на кране оборудованию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Необходимая помощь в разработке принципиальных схем под существующее оборудование может быть оказана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3. Если срок поверки приборов и устройств безопасности, имеющихся на кране, истек, это также должно быть занесено в ведомость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4. Дефекты, препятствующие проведению статических и динамических испытаний, должны быть устранены в процессе обследования, ремонта или реконструкции до завершения работы комиссии по обслед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5. Дефекты, которые целесообразно устранить при очередном техническом обслуживании или текущем ремонте, заносятся в ведомость дефектов с указанием срока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роведение статических и динамических испыт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1. Статические и динамические испытания должны проводиться после выполненного капитально-восстановительного или полнокомплектного ремонта (реконструкции) и оценки комиссией качества выполненного ремонта. При проведении испытаний ограничитель грузоподъемности должен быть отключ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2. При оценке качества проведенного ремонта (реконструкции) комиссия должна убедиться, ч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был выполнен в соответствии с проектом производства ремонтных работ (ППР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ремонта (реконструкции) электрооборудования крана обеспечивается нормальное функционирование всех механиз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, выполнявшие ППРР и собственно ремонт (реконструкцию), имеют лицензию соответственно на проектирование (разработку ремонтной документации) и на реконструкцию и капитальный ремонт крана с применением сварки (под капитальным ремонтом в лицензии понимаются все виды ремонтов с применением свар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сварки соответствует нормативной документации и при необходимости проверено методами неразрушающе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монте были применены сварочные материалы, предусмотренные РД 22-16-9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по ремонту (реконструкции) занесены в паспорт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на кране были предварительно выполнены ремонты, по которым отсутствует документация, требуемая Правилами и нормативными документами, то дальнейшая эксплуатация такого крана может быть допущена только после положительных результатов экспертизы качества выполнен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3. В целях сокращения объема испытаний целесообразно испытания, проводимые комиссией в рамках обследования крана, совмещать с техническим освидетельствованием, проводимым предприятием - владельцем крана, и приемосдаточными испытаниями, проводимыми ОТК ремонтного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4. Статические испытания следует проводить с 25%-ной перегрузкой на наибольшем вылете, соответствующем максимальной грузоподъемности. Стрела должна быть расположена в сторону наименьшей устойчивости, а при равенстве базы и колеи крана - вдоль пу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5. Динамические испытания следует проводить с грузом, соответствующим 110% максимальной грузоподъемности. При этом следует провести 5-кратный подъем (опускание) груза на половину высоты подъема для конкретного исполнения крана, а также все другие движения (поворот, передвижение, изменение вылета) в пределах, допустимых для работы с максимальной грузоподъем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Оценка остаточного ресурса &lt;1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Раздел подлежит корректировке по мере накопления материалов об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1. Оценку остаточного ресурса помимо случаев, указанных в п. 3.13.1 РД 10-112-96, часть 1, необходимо проводить такж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остижении краном предельных значений по группе классификации (по режиму), заложенной в паспорте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ранов повышенного риска - по дополнительным требованиям, разрабатываемым для конкретных типов кранов головной организ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кранов в условиях, не соответствующих паспортным данны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заданию госгортехнадзора для выявления надежности конкретного типа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2. Оценка остаточного ресурса должна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имеющейся конструкторской, эксплуатационной и ремонтной документации (в том числе и материалов по предыдущей оценке остаточного ресурса, если она проводилась) и, в первую очередь, по элементам, которые могут лимитировать ресурс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технической информации по отказам, имевшим место по аналогичным элементам и кран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особенностей нагружения крана и фактической нагруженности элементов с учетом данных инструментальных испытаний (если они проводилис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механизма образования и развития дефектов и повреждений узлов, лимитирующих долговечность крана с учетом примененных в несущих конструкция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араметров предельных состояний элементов с учетом их реальной нагруженности, отклонений от заданной геометрической формы, размеров и механических свойств метал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запасов прочности расчетных металлоконструкций по РД 22-16-96 с проведением при необходимости расчетов на устал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и сроки дальнейшей эксплуатаци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3. В случае если кран не достиг предельных значений по группе классификации (по режиму), заложенной в паспорте крана, оценку возможности дальнейшей эксплуатации крана рекомендуется принимать в соответствии с табл.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ьная шкала оценок деф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вреждений металлических 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дефекта, повреждения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, n баллов    </w:t>
            </w:r>
          </w:p>
        </w:tc>
      </w:tr>
      <w:tr>
        <w:trPr>
          <w:trHeight w:val="36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фекты и повреждения,</w:t>
              <w:br/>
              <w:t xml:space="preserve">возникшие       </w:t>
            </w:r>
          </w:p>
        </w:tc>
      </w:tr>
      <w:tr>
        <w:trPr>
          <w:trHeight w:val="36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монтаже,</w:t>
              <w:br/>
              <w:t xml:space="preserve">перевозк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работе</w:t>
              <w:br/>
              <w:t xml:space="preserve">крана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ервичная трещина по сварному        </w:t>
              <w:br/>
              <w:t xml:space="preserve">соединению (шов, околошовная зона)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оясах, коробчатых конструкция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вязях &lt;1&gt;, ребрах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ервичная трещина по основному       </w:t>
              <w:br/>
              <w:t xml:space="preserve">металлу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оясах, коробчатых конструкция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вязях, ребра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ервичная деформация элементов,      </w:t>
              <w:br/>
              <w:t xml:space="preserve">превышающая нормативные данные: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елы или башни (в сборе), поя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яз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стовой конструкци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ыработка (износ, смятие) отверстий  </w:t>
              <w:br/>
              <w:t xml:space="preserve">сверх предельных значений по настоящему </w:t>
              <w:br/>
              <w:t xml:space="preserve">РД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оррозия: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- 95% предельной величины по        </w:t>
              <w:br/>
              <w:t xml:space="preserve">Приложению Г3, п. Г3-7.1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достижении предельной величин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5,0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Расслоение металл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5,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5,0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овторные дефекты по п. п. 1 - 5     </w:t>
              <w:br/>
              <w:t xml:space="preserve">настоящей таблицы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n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n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од "связями" понимаются элементы, связывающие пояса между собой в решетчатых конструкциях (раскосы, диагонали, стойки, связ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3.1. На основании приведенной балльной оценки дефектов и повреждений (табл. 6) может быть принято одно из следующих реш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умме дефектов более 5 баллов по несущим элементам сборочной единицы или секции - они подлежат спис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умме дефектов более 5 баллов у двух базовых сборочных единиц или секций одного узла - подлежит списанию весь узел (выбраковка башни производится при выбраковке не менее 30% ее секц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умме дефектов более 5 баллов у каждого из двух и более основных узлов крана (ходовая рама, поворотная платформа, портал, башня, стрела) - подлежит списанию весь кр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3.2. В виде исключения допускается дальнейшая эксплуатация кранов с дефектами, превышающими указанные в п. 3.13.3 пределы, по заключению голов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4. Оценка остаточного ресурса должна проводиться по методике, разработанной или согласованной с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Оформление результатов обсле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1. В случае проведения работы в два этапа (см. п. 3.2.2) обследование на первом этапе заканчивается составлением акта, но без указания возможности продления срока эксплуатации [в случае необходимости проведения ремонта (или реконструкции) либо с записью о списании крана (в случае невозможности или нецелесообразности продления срока службы крана)]. Форма акта дана в Приложении Л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на втором этапе заканчивается подписанием акта с указанием срока проведения следующе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2. Если кран эксплуатируется в условиях, указанных в п. 3.1.7, возможность дальнейшей эксплуатации крана должна быть подтверждена экспертным заключением голов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3. Период, на который дается рекомендация о продлении срока службы крана, определяется техническим состоянием крана, с учетом оценки остаточного ресурса, интенсивности использования крана, состояния рельсового пути и эффективности действующей на предприятии - владельце крана системы ТОи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3.1. Оценка функционирования системы ТОиР должна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состояния выполнения существующего порядка ТОиР крана, а также журнала осмотров, технических обслуживаний и ремонтов (в соответствии с требованиями п. 7.3.25 ПБ 10-14-9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воевременности проведения технических обслуживаний и ремо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и правильность заполнения эксплуатационных форм паспорта по проведенным ремонтам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замене канатов, механизмов, включая проверку наличия имеющихся сертификатов (на использованные материалы, узлы), заключения о качестве сварки (которые должны храниться наравне с паспорт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записи результатов технического освидетельствования, включая запись о проведенных предшествующих обследова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азначению работников, ответственных за содержание крана в исправном состоя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проведенных ТОиР непосредственно на кране (состояние со смазыванием узлов крана, состояние болтовых соединений, окраски, регулировки механизмов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4. В отдельных случаях могут приводиться ограничения по использованию кранов (изменение грузовых характеристик, сокращение периодичности ТОиР, установление и периодичность контроля за конкретными элементами). Ограничения должны быть записаны в п. 7 акта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4.1. В обязательном порядке эти ограничения должны составляться в случае эксплуатации кранов с отступлением от паспортных данных при работ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ов исполнения "У" в зоне "ХЛ" (с учетом требований ВРД 22-28-2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ейсмически опасных райо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с повышенными ветровыми нагруз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руппой классификации выше паспортной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ечномерзлых грунтах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5. Один экземпляр акта обследования (вместе с ведомостью дефектов) должен быть направлен в СКТБ БК для анализа состояния с башенными кранами и разработки предложений Госгортехнадзору России по совершенствованию системы безопасной эксплуатации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Требования к организации и состав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, проводящей обслед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1. Аттестация специалистов, проводящих обследование, осуществляется в соответствии с РД РосЭК 01-013-97, а специалистов головных организаций - в соответствии с п. 3.15.4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Требования безопасности при проведении обслед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1. Общие требования безопасности при проведении обследований регламентируются разделом 3.16 РД 10-112-96, часть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2. При проведении обследований кранов, указанных в настоящем РД, помимо указанных в РД 10-112-96, часть 1, должны соблюдаться требования безопасности, предусмотренные также и следующими документ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технической эксплуатации электроустановок потреб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техники безопасности при эксплуатации электроустановок потреб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I-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документацией на кран (ТО, ИЭ и И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ной нормативн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Методических указаниях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устройства и безопасной эксплуатации грузоподъемных кранов Госгортехнадзора России (ПБ 10-14-9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устройства электр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техники безопасности при эксплуатации электроустановок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технической эксплуатации электроустановок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97-84. Металлы. Методы испытаний на растя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88-80*. Канат двойной свивки типа ЛК-Р конструкции 6 х 19 (1 + 6 + 6/6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66-80*. Канат двойной свивки типа ЛК-О конструкции 6 х 7 (1 + 6) + 1 х 7 (1 + 6)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69-80*. Канат двойной свивки типа ЛК-О конструкции 6 х 7 (1 + 6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77-80*. Канат двойной свивки типа ЛК-О конструкции 6 х 19 (1 + 9 + 9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79-80*. Канат двойной свивки типа ТЛК-О конструкции 6 х 37 (1 + 6 + 15 + 15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81-80*. Канат двойной свивки типа ЛК-О конструкции 6 х 19 (1 + 9 + 9) + 7 х 7 (1 + 6)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83-80*. Канат двойной свивки типа ТК конструкции 6 х 30 (0 + 15 + 15) + 7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88-80*. Канат двойной свивки многопрядный типа ЛК-Р конструкции 18 х 19 (1 + 6/6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97-80*. Канаты двойной свивки типа ЛК-О конструкции 8 х 6 (0 + 6) + 9 о.с. типа ТК конструкции 8 х 16 (0 + 5 + 11) + 9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565-81* (ИСО 377-2-89). Чугун, сталь и сплавы. Метод отбора проб для определения химическ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65-80*. Канат двойной свивки типа ЛК-З конструкции 6 х 25 (1 + 6; 6 + 12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67-80*. Канат двойной свивки типа ЛК-З конструкции 6 х 25 (1 + 6; 6 + 12) + 7 х 7 (1 + 6)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68-80*. Канат двойной свивки типа ЛК-РО конструкции 6 х 36 (1 + 7 + 7/7 + 14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69-80*. Канат двойной свивки типа ЛК-РО конструкции 6 х 36 (1 + 7 + 7/7 + 14) + 7 х 7 (1 + 6)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70-80. Канат двойной свивки типа ЛК-Р конструкции 8 х 19 (1 + 6 + 6/6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681-80*. Канат двойной свивки многопрядный типа ЛК-О конструкции 18 х 7 (1 + 6) + 1 о.с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454-78*. Металлы. Метод испытания на ударный изгиб при пониженных, комнатной и повышенных температу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3556-91. Краны башенные строительны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954-80*. Канат двойной свивки типа ЛК-Р конструкции 6 х 19 (1 + 6 + 6/6) + 7 х 7 (1 + 6). Сорта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0-87*. Сталь углеродистая и чугун нелегированный. Общие требования к методам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1-88. Сталь углеродистая и чугун нелегированный. Методы определения общего углерода и графи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2-87*. Сталь углеродистая и чугун нелегированный. Методы определения с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3-88. Сталь углеродистая и чугун нелегированный. Методы определения фосф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4-88. Сталь углеродистая и чугун нелегированный. Методы определения крем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36.5-87* (ИСО 629-82). Сталь углеродистая и чугун нелегированный. Методы определения марган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5835-83*. Краны грузоподъемные. Классификация механизмов по режимам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 СЭВ 3268-81. Опоры поворотные однорядные для экскаваторов и кранов.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-7-81. Нормы проектирования. Строительство в сейсмических райо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I-4-80. Техника безопасности в строитель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8.01-85. Механизация строительного производства. Рельсовые пути башен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9-102-95. Методические указания по определению остаточного ресурса потенциально опасных объектов, поднадзорных Госгортехнадзору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12-96. Методические указания по обследованию грузоподъемных машин с истекшим сроком службы. Часть 1. Общи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16-96. Машины грузоподъемные. Выбор материалов для изготовления, ремонта и реконструкции сварных стальных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Д 22-28-25-95. Машины грузоподъемные. Временные рекомендации по использованию машин исполнения "У" в зоне "ХЛ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28-34-95. Требования к составлению проекта производства ремонтных работ (ППРР) грузоподъем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166-86. Краны башенные строительные. Нормы расч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207-88. Машины грузоподъемные. Общие требования и нормы на изгото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226-94, с изм. N 1. Краны башенные и стреловые несамоходные, узлы. Форма па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22-322-94. Краны грузоподъемные. Технические условия на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РосЭК 001-96. Машины грузоподъемные. Конструкции металлические. Контроль ультразвуковой. Основны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РосЭК 01-013-97. Положение о порядке подготовки и аттестации специалистов по экспертному обследованию и технической диагностике грузоподъем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22-28-01-96. Методические указания по диагностированию состояния ходовых рам башен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22-28-02-97. Методические указания по обследованию и усилению подкосов башенных кранов КБ-503 и КБ-5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 РосЭК 001-96. Технологическая инструкция по ультразвуковому контролю сварных соединений ходовых рам при обследовании башенных кранов типа КБ-4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лавный инжене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едприятия - владельца кран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___ 199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о характере работ, выполн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краном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тип крана)                     (марка, индекс кран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N _________________________ рег. N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едприятие-изготовител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Год выпуска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Дата начала эксплуатации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о же, у данного владельца)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Максимальная масса поднимаемых грузов, т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Среднее количество смен работы крана в сутки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Среднее количество рабочих дней в году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Показания счетчика моточасов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Объекты, на которых эксплуатировался кран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 Для кранов, используемых на строительст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с ___ 19__ г. по __ 19__ г. б) с ___ 19__ г. по 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объекта ______________________ Тип объекта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жность объекта ________________ Этажность объекта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. масса элементов, т _______ Максим. масса элементов, т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возведенных объектов _______ Число возведенных объектов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с ___ 19__ г. по __ 19__ г. г) с ___ 19__ г. по 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объекта ______________________ Тип объекта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жность объекта ________________ Этажность объекта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. масса элементов, т _______ Максим. масса элементов, т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возведенных объектов _______ Число возведенных объектов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) с ___ 19__ г. по __ 19__ г. е) с ___ 19__ г. по 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объекта ______________________ Тип объекта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жность объекта ________________ Этажность объекта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. масса элементов, т _______ Максим. масса элементов, т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возведенных объектов _______ Число возведенных объектов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 Для кранов, используемых на складах и полигона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1.  Общая  масса  грузов,  поступающая  и перегружаемая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е краном в год, т, или смену, т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2. Среднее число циклов в сутки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 В какой доле циклов производится подъем грузов массо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менее 25% Q       - 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 25 до 50% Q    - 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 50 до 75% Q    - 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 75 до 100% Q   - %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Q - максимальная грузоподъемность кран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9. Год и месяц проведения капитальных ремонтов на кране 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0. Адрес предприятия - владельца крана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равку составил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 В  случае  затруднений с составлением справки 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быть подготовлена комиссией, проводящей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Рабочая карта обследования к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ловные обозначения: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о │   - в порядке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─┼───┼─  </w:t>
      </w:r>
      <w:r>
        <w:rPr>
          <w:rFonts w:eastAsia="Courier New" w:cs="Courier New" w:ascii="Courier New" w:hAnsi="Courier New"/>
          <w:lang w:val="ru-RU" w:eastAsia="ru-RU" w:bidi="ru-RU"/>
        </w:rPr>
        <w:t>- требует устранения неисправности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┼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─┼─┼─┼─  </w:t>
      </w:r>
      <w:r>
        <w:rPr>
          <w:rFonts w:eastAsia="Courier New" w:cs="Courier New" w:ascii="Courier New" w:hAnsi="Courier New"/>
          <w:lang w:val="ru-RU" w:eastAsia="ru-RU" w:bidi="ru-RU"/>
        </w:rPr>
        <w:t>- требует ремонта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┼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х │   - требует списания или замены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050"/>
        <w:gridCol w:w="1620"/>
        <w:gridCol w:w="1890"/>
      </w:tblGrid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ный</w:t>
              <w:br/>
              <w:t xml:space="preserve">номер  </w:t>
              <w:br/>
              <w:t xml:space="preserve">узла  </w:t>
              <w:br/>
              <w:t>(индекс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зл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ое  </w:t>
              <w:br/>
              <w:t>обозначение</w:t>
              <w:br/>
              <w:t xml:space="preserve">состоя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 &lt;1&gt;, </w:t>
              <w:br/>
              <w:t xml:space="preserve">место его  </w:t>
              <w:br/>
              <w:t>расположения,</w:t>
              <w:br/>
              <w:t>длина трещины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спорт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схем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описани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монтажу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хтенный (крановый) журна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ТОиР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рная (ходовая) рама       </w:t>
              <w:br/>
              <w:t xml:space="preserve">(в цело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люгер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ки (отсоединяемые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кос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жка ходовая (в целом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анси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есо ходово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тые передач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кс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ужок сбрасывающ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хват рельсовы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ворень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фер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мазывания и уплот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1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ельный барабан (в целом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ладка кабел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аст (в целом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баллас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злы крепл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баллас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рно-поворотное устройство </w:t>
              <w:br/>
              <w:t xml:space="preserve">(в цело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убчатый венец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уобойм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а смаз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лики, шари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тформа поворотная         </w:t>
              <w:br/>
              <w:t xml:space="preserve">(в цело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тформа (сварная           </w:t>
              <w:br/>
              <w:t xml:space="preserve">конструкция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кос телескопически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кос монтажны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тажные устрой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грузовая (в цело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фт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переключения переда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носная опор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ьцы крепл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мазывания и уплот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стреловая (в целом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фт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носная опор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ьцы крепл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а смазки и уплотн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ханизм поворота (в целом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фт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тая шестерн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крепле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крепле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мазывания и уплот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шня (в целом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кция башн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гональные бал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р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роли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ы, огражд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ышки люк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тажные устрой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раждение шахты подъемни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оловок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тажная стойк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датчика усилия     </w:t>
              <w:br/>
              <w:t>ограничителя грузоподъем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ы, огражд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ышка люк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весная консоль        </w:t>
              <w:br/>
              <w:t xml:space="preserve">(в цело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соль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для установки       </w:t>
              <w:br/>
              <w:t xml:space="preserve">механизм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ход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ное устройств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жка противовес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ковые роли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вес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противовес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злы крепл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противовес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передвижения         </w:t>
              <w:br/>
              <w:t xml:space="preserve">противовеса (в целом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фт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носная опор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ьцы крепл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мазывания и уплот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ъемник машиниста (в цело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а, двери, окн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лебед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лебед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ферное устройств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тяжное устройств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ый выход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йк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ройство для укладки каб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рные рамы - в кранах с    </w:t>
              <w:br/>
              <w:t>неповоротной башней (в цело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яя рам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яя рам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тниц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а(в целом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кас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льт управления (рукоятки,  </w:t>
              <w:br/>
              <w:t xml:space="preserve">кнопки, педали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значения на пульт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есло (возможность          </w:t>
              <w:br/>
              <w:t xml:space="preserve">перемещения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ерь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екление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нетушител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нтиляц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иционирова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ела (в целом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ела (металлоконструкц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, их огражд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ьг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ход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ражд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вая тележка (в цело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, их огражд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довые катк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ковые роли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рнирные соеди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тяжные устройств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тележечная (в цело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колод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фт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рабан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носная опор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ьцы крепл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мазывания и уплот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еска крюковая (в целом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ек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, их огражд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аверс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юк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охранительная скоб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ные систем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грузовой (соответствие </w:t>
              <w:br/>
              <w:t xml:space="preserve">ПС, состояние, закрепление   </w:t>
              <w:br/>
              <w:t xml:space="preserve">концов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нат стреловой (соответствие</w:t>
              <w:br/>
              <w:t xml:space="preserve">ПС, состояние, закрепление   </w:t>
              <w:br/>
              <w:t xml:space="preserve">концов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стрелового расчала     </w:t>
              <w:br/>
              <w:t xml:space="preserve">(соответствие ПС, состояние, </w:t>
              <w:br/>
              <w:t xml:space="preserve">закрепление концов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тележечный (соответ-   </w:t>
              <w:br/>
              <w:t xml:space="preserve">ствие ПС, состояние,         </w:t>
              <w:br/>
              <w:t xml:space="preserve">закрепление концов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монтажный (соответ-    </w:t>
              <w:br/>
              <w:t xml:space="preserve">ствие ПС, состояние,         </w:t>
              <w:br/>
              <w:t xml:space="preserve">закрепление концов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тяжки (соответствие ПС,    </w:t>
              <w:br/>
              <w:t xml:space="preserve">состояние, закрепление       </w:t>
              <w:br/>
              <w:t xml:space="preserve">концов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ограничителя высоты    </w:t>
              <w:br/>
              <w:t xml:space="preserve">подъема (соответствие ПС,    </w:t>
              <w:br/>
              <w:t xml:space="preserve">состояние, закрепление       </w:t>
              <w:br/>
              <w:t xml:space="preserve">концов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 передвижения противо-  </w:t>
              <w:br/>
              <w:t>веса (соответствие ПС, состо-</w:t>
              <w:br/>
              <w:t xml:space="preserve">яние, закрепление концов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оборудование (в цело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и ходовых тележе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ные электромагниты     </w:t>
              <w:br/>
              <w:t xml:space="preserve">ходовых тележек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вигатель кабельного бараб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кабельного     </w:t>
              <w:br/>
              <w:t xml:space="preserve">барабан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и грузовой лебед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грузовой       </w:t>
              <w:br/>
              <w:t xml:space="preserve">лебед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ь стреловой лебед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стреловой      </w:t>
              <w:br/>
              <w:t xml:space="preserve">лебед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ь механизма поворо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механизма      </w:t>
              <w:br/>
              <w:t xml:space="preserve">поворот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ь привода подъемника </w:t>
              <w:br/>
              <w:t xml:space="preserve">машинис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привода        </w:t>
              <w:br/>
              <w:t xml:space="preserve">подъемника машинис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ь тележечной лебед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тележечной     </w:t>
              <w:br/>
              <w:t xml:space="preserve">лебед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игатель лебедки            </w:t>
              <w:br/>
              <w:t xml:space="preserve">передвижения противовес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магнит лебедки        </w:t>
              <w:br/>
              <w:t xml:space="preserve">передвижения противовес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ная кабина (шкаф      </w:t>
              <w:br/>
              <w:t xml:space="preserve">управления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нели управле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1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актор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исторы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ле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од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бильник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андоконтроллер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вещение в кабине и на кр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онтное освещени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жектор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емляющие перемыч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2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тающий кабел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од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диопереговорная связ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осъемник кабельного       </w:t>
              <w:br/>
              <w:t xml:space="preserve">барабан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осъемник поворотной части </w:t>
              <w:br/>
              <w:t xml:space="preserve">кран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а безопасности      </w:t>
              <w:br/>
              <w:t xml:space="preserve">(в целом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граничитель грузоподъемности</w:t>
              <w:br/>
              <w:t xml:space="preserve">(датчики нагрузки, вылет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раничители рабочих         </w:t>
              <w:br/>
              <w:t xml:space="preserve">движений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ы подъема, глубины      </w:t>
              <w:br/>
              <w:t xml:space="preserve">опуск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нения вылета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орота;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вижения крана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ы подъема подъемника    </w:t>
              <w:br/>
              <w:t xml:space="preserve">машиниста;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вижения противовес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раничитель скорости        </w:t>
              <w:br/>
              <w:t xml:space="preserve">подъемника машинис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ровка дверей подъемника </w:t>
              <w:br/>
              <w:t xml:space="preserve">и его шахты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тель грузоподъем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лниеприемник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емометр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защиты от обрыва фаз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1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льсовые пути (в целом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ти (уклон продольный       </w:t>
              <w:br/>
              <w:t xml:space="preserve">максимальный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ти (уклон поперечный       </w:t>
              <w:br/>
              <w:t xml:space="preserve">максимальный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льсы (состояние, соответ-  </w:t>
              <w:br/>
              <w:t xml:space="preserve">ствие ТУ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алы (состояние, соответ-   </w:t>
              <w:br/>
              <w:t xml:space="preserve">ствие ТУ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алластная призма (состоя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емление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пиковые упоры (указать ти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выявлении повторного возникновения дефекта (после ремонта) этот случай отражается в рабочей ка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характерные поврежд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х конструкций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3780"/>
        <w:gridCol w:w="1215"/>
        <w:gridCol w:w="1620"/>
        <w:gridCol w:w="1620"/>
      </w:tblGrid>
      <w:tr>
        <w:trPr>
          <w:trHeight w:val="36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борочная единица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исправность, вид повреждения,   </w:t>
              <w:br/>
              <w:t xml:space="preserve">дефект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  </w:t>
              <w:br/>
              <w:t xml:space="preserve">контрол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ые </w:t>
              <w:br/>
              <w:t xml:space="preserve">значения  </w:t>
              <w:br/>
              <w:t xml:space="preserve">дефекта, </w:t>
              <w:br/>
              <w:t>повреждения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зел  </w:t>
              <w:br/>
              <w:t>(элемент</w:t>
              <w:br/>
              <w:t xml:space="preserve">кран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узел  </w:t>
              <w:br/>
              <w:t xml:space="preserve">(элемент </w:t>
              <w:br/>
              <w:t xml:space="preserve">узла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(признак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скиз   </w:t>
              <w:br/>
              <w:t>(не при-</w:t>
              <w:br/>
              <w:t>водятся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</w:tr>
      <w:tr>
        <w:trPr>
          <w:trHeight w:val="26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   </w:t>
              <w:br/>
              <w:t xml:space="preserve">Ходовая </w:t>
              <w:br/>
              <w:t xml:space="preserve">рам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ьцевая </w:t>
              <w:br/>
              <w:t xml:space="preserve">рама      </w:t>
              <w:br/>
              <w:t xml:space="preserve">(балка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1. Трещины в сварных  </w:t>
              <w:br/>
              <w:t xml:space="preserve">швах, околошовной зоне или </w:t>
              <w:br/>
              <w:t xml:space="preserve">по основному металлу:      </w:t>
              <w:br/>
              <w:t xml:space="preserve">соединение вертикальных    </w:t>
              <w:br/>
              <w:t xml:space="preserve">листов проушины с нижним   </w:t>
              <w:br/>
              <w:t xml:space="preserve">листом и стенкой кольцевой </w:t>
              <w:br/>
              <w:t xml:space="preserve">балки (обечайки);          </w:t>
              <w:br/>
              <w:t xml:space="preserve">соединение вертикальных    </w:t>
              <w:br/>
              <w:t xml:space="preserve">листов проушины с верхним  </w:t>
              <w:br/>
              <w:t xml:space="preserve">листом;                    </w:t>
              <w:br/>
              <w:t xml:space="preserve">соединение горизонтальной  </w:t>
              <w:br/>
              <w:t xml:space="preserve">накладки с нижним листом   </w:t>
              <w:br/>
              <w:t xml:space="preserve">проушины у основания;      </w:t>
              <w:br/>
              <w:t xml:space="preserve">стыковые соединения нижних </w:t>
              <w:br/>
              <w:t xml:space="preserve">листов рамы (см. вид А);   </w:t>
              <w:br/>
              <w:t xml:space="preserve">у основания нижней         </w:t>
              <w:br/>
              <w:t xml:space="preserve">проушины;                  </w:t>
              <w:br/>
              <w:t xml:space="preserve">вдоль швов, соединяющих    </w:t>
              <w:br/>
              <w:t xml:space="preserve">привалочное кольцо под ОПУ </w:t>
              <w:br/>
              <w:t xml:space="preserve">с верхним горизонтальным   </w:t>
              <w:br/>
              <w:t xml:space="preserve">листом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12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2. Выработка ДЕЛЬТА d </w:t>
              <w:br/>
              <w:t xml:space="preserve">отверстий проушин под ось  </w:t>
              <w:br/>
              <w:t xml:space="preserve">крепления флюгера Д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по</w:t>
              <w:br/>
              <w:t xml:space="preserve">люфту или  </w:t>
              <w:br/>
              <w:t xml:space="preserve">измерение  </w:t>
              <w:br/>
              <w:t xml:space="preserve">диаметра   </w:t>
              <w:br/>
              <w:t xml:space="preserve">оси и      </w:t>
              <w:br/>
              <w:t xml:space="preserve">отверстия  </w:t>
              <w:br/>
              <w:t>штангенцир-</w:t>
              <w:br/>
              <w:t xml:space="preserve">кулем при  </w:t>
              <w:br/>
              <w:t xml:space="preserve">снятой ос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d / </w:t>
              <w:br/>
              <w:t xml:space="preserve">Д = 0,015  </w:t>
            </w:r>
          </w:p>
        </w:tc>
      </w:tr>
      <w:tr>
        <w:trPr>
          <w:trHeight w:val="10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3. Трешины в сварных  </w:t>
              <w:br/>
              <w:t xml:space="preserve">швах, околошовной зоне или </w:t>
              <w:br/>
              <w:t xml:space="preserve">по основному металлу:      </w:t>
              <w:br/>
              <w:t xml:space="preserve">в основании стоек;         </w:t>
              <w:br/>
              <w:t xml:space="preserve">в соединении стоек с рамой </w:t>
              <w:br/>
              <w:t xml:space="preserve">портала;                   </w:t>
              <w:br/>
              <w:t xml:space="preserve">в соединении рамы с флан-  </w:t>
              <w:br/>
              <w:t xml:space="preserve">цами для крепления башн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13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люгер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4. Трещины в сварных  </w:t>
              <w:br/>
              <w:t xml:space="preserve">швах, околошовной зоне и   </w:t>
              <w:br/>
              <w:t xml:space="preserve">по основному металлу:      </w:t>
              <w:br/>
              <w:t xml:space="preserve">соединения нижнего пояса   </w:t>
              <w:br/>
              <w:t xml:space="preserve">со стенкой;                </w:t>
              <w:br/>
              <w:t xml:space="preserve">в местах окончания         </w:t>
              <w:br/>
              <w:t xml:space="preserve">накладки;                  </w:t>
              <w:br/>
              <w:t xml:space="preserve">в вертикальной стенке;     </w:t>
              <w:br/>
              <w:t xml:space="preserve">соединение ребра с нижним  </w:t>
              <w:br/>
              <w:t xml:space="preserve">поясом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ба-  </w:t>
              <w:br/>
              <w:t xml:space="preserve">лансира   </w:t>
              <w:br/>
              <w:t>3-колесной</w:t>
              <w:br/>
              <w:t xml:space="preserve">ходовой   </w:t>
              <w:br/>
              <w:t xml:space="preserve">тележ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1.5. Трещина рамы в зоне</w:t>
              <w:br/>
              <w:t xml:space="preserve">изменения высоты сеч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     </w:t>
              <w:br/>
              <w:t xml:space="preserve">тележ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1.6. Выработка          </w:t>
              <w:br/>
              <w:t xml:space="preserve">отверстия под ось Д        </w:t>
              <w:br/>
              <w:t xml:space="preserve">шкворн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по</w:t>
              <w:br/>
              <w:t xml:space="preserve">люфту или  </w:t>
              <w:br/>
              <w:t xml:space="preserve">измерение  </w:t>
              <w:br/>
              <w:t>штангенцир-</w:t>
              <w:br/>
              <w:t xml:space="preserve">кулем при  </w:t>
              <w:br/>
              <w:t xml:space="preserve">разбор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d / </w:t>
              <w:br/>
              <w:t xml:space="preserve">Д = 0,02   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2.   </w:t>
              <w:br/>
              <w:t>Поворот-</w:t>
              <w:br/>
              <w:t xml:space="preserve">ная     </w:t>
              <w:br/>
              <w:t>платфор-</w:t>
              <w:br/>
              <w:t xml:space="preserve">ма (по- </w:t>
              <w:br/>
              <w:t>воротный</w:t>
              <w:br/>
              <w:t>оголовок</w:t>
              <w:br/>
              <w:t>кранов с</w:t>
              <w:br/>
              <w:t xml:space="preserve">непово- </w:t>
              <w:br/>
              <w:t xml:space="preserve">ротной  </w:t>
              <w:br/>
              <w:t xml:space="preserve">башне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а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2.1. Трещины в сварном  </w:t>
              <w:br/>
              <w:t xml:space="preserve">шве, околошовной зоне и по </w:t>
              <w:br/>
              <w:t xml:space="preserve">основному металлу в соеди- </w:t>
              <w:br/>
              <w:t xml:space="preserve">нении балки поворотной     </w:t>
              <w:br/>
              <w:t>платформы с кольцевой ра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ьцевая </w:t>
              <w:br/>
              <w:t xml:space="preserve">рама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2.2. Трешины, аналогич- </w:t>
              <w:br/>
              <w:t xml:space="preserve">ные дефектам на ходовой    </w:t>
              <w:br/>
              <w:t xml:space="preserve">раме по п. Г1.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уногая  </w:t>
              <w:br/>
              <w:t xml:space="preserve">стойк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2.3. Трещины в сварном  </w:t>
              <w:br/>
              <w:t xml:space="preserve">шве, околошовной зоне и по </w:t>
              <w:br/>
              <w:t xml:space="preserve">основному металлу в соеди- </w:t>
              <w:br/>
              <w:t xml:space="preserve">нении элементов двуногой   </w:t>
              <w:br/>
              <w:t xml:space="preserve">стойки с поворотной        </w:t>
              <w:br/>
              <w:t xml:space="preserve">платформой и между собо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2.4. Отклонение ДЕЛЬТА е</w:t>
              <w:br/>
              <w:t xml:space="preserve">от прямолинейности оси     </w:t>
              <w:br/>
              <w:t xml:space="preserve">элементов длиной L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помощью  </w:t>
              <w:br/>
              <w:t xml:space="preserve">струны и   </w:t>
              <w:br/>
              <w:t xml:space="preserve">линей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е = </w:t>
              <w:br/>
              <w:t xml:space="preserve">L / 600    </w:t>
            </w:r>
          </w:p>
        </w:tc>
      </w:tr>
      <w:tr>
        <w:trPr>
          <w:trHeight w:val="13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2.5. Отклонение ДЕЛЬТА d</w:t>
              <w:br/>
              <w:t>отверстий проушин под палец</w:t>
              <w:br/>
              <w:t xml:space="preserve">Д соединения с подкосом    </w:t>
              <w:br/>
              <w:t xml:space="preserve">башн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по</w:t>
              <w:br/>
              <w:t xml:space="preserve">люфту с    </w:t>
              <w:br/>
              <w:t xml:space="preserve">помощью    </w:t>
              <w:br/>
              <w:t xml:space="preserve">линейки во </w:t>
              <w:br/>
              <w:t>время рабо-</w:t>
              <w:br/>
              <w:t xml:space="preserve">ты крана   </w:t>
              <w:br/>
              <w:t xml:space="preserve">или штан-  </w:t>
              <w:br/>
              <w:t>генциркулем</w:t>
              <w:br/>
              <w:t xml:space="preserve">при        </w:t>
              <w:br/>
              <w:t xml:space="preserve">разбор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d / </w:t>
              <w:br/>
              <w:t xml:space="preserve">Д = 0,04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ско-  </w:t>
              <w:br/>
              <w:t xml:space="preserve">пический  </w:t>
              <w:br/>
              <w:t xml:space="preserve">подкос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2.6. Отклонение ДЕЛЬТА е</w:t>
              <w:br/>
              <w:t xml:space="preserve">от прямолинейности оси     </w:t>
              <w:br/>
              <w:t xml:space="preserve">подкос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помощью  </w:t>
              <w:br/>
              <w:t xml:space="preserve">струны и   </w:t>
              <w:br/>
              <w:t xml:space="preserve">линей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е = </w:t>
              <w:br/>
              <w:t xml:space="preserve">L / 600 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   </w:t>
              <w:br/>
              <w:t xml:space="preserve">Башн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 </w:t>
              <w:br/>
              <w:t>соеди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1. Трещины в сварных  </w:t>
              <w:br/>
              <w:t xml:space="preserve">швах, околошовной зоне и   </w:t>
              <w:br/>
              <w:t xml:space="preserve">по основному металлу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2. Ослабление затяжки </w:t>
              <w:br/>
              <w:t xml:space="preserve">болтов            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мент за- </w:t>
              <w:br/>
              <w:t xml:space="preserve">тяжки М в  </w:t>
              <w:br/>
              <w:t xml:space="preserve">соответст- </w:t>
              <w:br/>
              <w:t>вии с эксп-</w:t>
              <w:br/>
              <w:t xml:space="preserve">луатацион- </w:t>
              <w:br/>
              <w:t xml:space="preserve">ной доку-  </w:t>
              <w:br/>
              <w:t xml:space="preserve">ментацией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3. Обрыв болта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4. Трещины в сварных  </w:t>
              <w:br/>
              <w:t xml:space="preserve">швах, околошовной зоне и   </w:t>
              <w:br/>
              <w:t xml:space="preserve">по основному металлу в     </w:t>
              <w:br/>
              <w:t xml:space="preserve">соединении раскосов, стоек </w:t>
              <w:br/>
              <w:t xml:space="preserve">с поясам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      </w:t>
              <w:br/>
              <w:t xml:space="preserve">оголовк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5. Трещины в сварных  </w:t>
              <w:br/>
              <w:t xml:space="preserve">швах, околошовной зоне и   </w:t>
              <w:br/>
              <w:t xml:space="preserve">по основному металлу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гональ-</w:t>
              <w:br/>
              <w:t xml:space="preserve">ные балки </w:t>
              <w:br/>
              <w:t xml:space="preserve">телеско-  </w:t>
              <w:br/>
              <w:t xml:space="preserve">пических  </w:t>
              <w:br/>
              <w:t xml:space="preserve">башен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6. Трещины в сварных  </w:t>
              <w:br/>
              <w:t xml:space="preserve">швах, околошовной зоне и   </w:t>
              <w:br/>
              <w:t xml:space="preserve">по основному металлу бал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ушины  </w:t>
              <w:br/>
              <w:t xml:space="preserve">крепления </w:t>
              <w:br/>
              <w:t xml:space="preserve">подкосов  </w:t>
              <w:br/>
              <w:t xml:space="preserve">башни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7. Трещины в сварном  </w:t>
              <w:br/>
              <w:t xml:space="preserve">шве, околошовной зоне и по </w:t>
              <w:br/>
              <w:t xml:space="preserve">основному металлу 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13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8. Выработка ДЕЛЬТА d </w:t>
              <w:br/>
              <w:t xml:space="preserve">отверстия под палец        </w:t>
              <w:br/>
              <w:t xml:space="preserve">соединения с подкосо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по</w:t>
              <w:br/>
              <w:t xml:space="preserve">люфту с    </w:t>
              <w:br/>
              <w:t xml:space="preserve">помощью    </w:t>
              <w:br/>
              <w:t xml:space="preserve">линейки во </w:t>
              <w:br/>
              <w:t>время рабо-</w:t>
              <w:br/>
              <w:t xml:space="preserve">ты крана   </w:t>
              <w:br/>
              <w:t xml:space="preserve">или штан-  </w:t>
              <w:br/>
              <w:t>генциркулем</w:t>
              <w:br/>
              <w:t xml:space="preserve">при раз-   </w:t>
              <w:br/>
              <w:t xml:space="preserve">борк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d / </w:t>
              <w:br/>
              <w:t xml:space="preserve">Д = 0,04   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епление </w:t>
              <w:br/>
              <w:t xml:space="preserve">стрелы и  </w:t>
              <w:br/>
              <w:t xml:space="preserve">распорки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9. Трещины в сварных  </w:t>
              <w:br/>
              <w:t>швах, околошовной зоне и по</w:t>
              <w:br/>
              <w:t xml:space="preserve">основному металлу в соеди- </w:t>
              <w:br/>
              <w:t>нении проушины с элементами</w:t>
              <w:br/>
              <w:t xml:space="preserve">башн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шня в   </w:t>
              <w:br/>
              <w:t xml:space="preserve">сборе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10. Отклонение ДЕЛЬТА </w:t>
              <w:br/>
              <w:t xml:space="preserve">Н от прямолинейности оси   </w:t>
              <w:br/>
              <w:t xml:space="preserve">башни высотой Н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Н = </w:t>
              <w:br/>
              <w:t xml:space="preserve">Н / 700    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ое  </w:t>
              <w:br/>
              <w:t>соединение</w:t>
              <w:br/>
              <w:t xml:space="preserve">башни с   </w:t>
              <w:br/>
              <w:t xml:space="preserve">фунда-    </w:t>
              <w:br/>
              <w:t xml:space="preserve">ментом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3.11. Ослабление затяжки</w:t>
              <w:br/>
              <w:t xml:space="preserve">гаек анкерных и стыковых   </w:t>
              <w:br/>
              <w:t xml:space="preserve">болт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  <w:br/>
              <w:t>гаечным или</w:t>
              <w:br/>
              <w:t xml:space="preserve">динамомет- </w:t>
              <w:br/>
              <w:t xml:space="preserve">рическим   </w:t>
              <w:br/>
              <w:t>ключом пос-</w:t>
              <w:br/>
              <w:t xml:space="preserve">ле снятия  </w:t>
              <w:br/>
              <w:t xml:space="preserve">контргае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мент за- </w:t>
              <w:br/>
              <w:t xml:space="preserve">тяжки М в  </w:t>
              <w:br/>
              <w:t xml:space="preserve">соответ-   </w:t>
              <w:br/>
              <w:t xml:space="preserve">ствии с    </w:t>
              <w:br/>
              <w:t xml:space="preserve">эксплуата- </w:t>
              <w:br/>
              <w:t>ционной до-</w:t>
              <w:br/>
              <w:t>кументацией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ое  </w:t>
              <w:br/>
              <w:t>соединение</w:t>
              <w:br/>
              <w:t xml:space="preserve">башни с   </w:t>
              <w:br/>
              <w:t xml:space="preserve">фунда-    </w:t>
              <w:br/>
              <w:t xml:space="preserve">ментом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12. Обрыв бол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3.13. Трешины в сварном </w:t>
              <w:br/>
              <w:t xml:space="preserve">стыковом шве, околошовной  </w:t>
              <w:br/>
              <w:t>зоне и по основному металлу</w:t>
              <w:br/>
              <w:t xml:space="preserve">фланца с поясом башн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   </w:t>
              <w:br/>
              <w:t xml:space="preserve">Стрел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 </w:t>
              <w:br/>
              <w:t>соединения</w:t>
              <w:br/>
              <w:t xml:space="preserve">секций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1. Трещины в сварных  </w:t>
              <w:br/>
              <w:t xml:space="preserve">швах, околошовной зоне и   </w:t>
              <w:br/>
              <w:t xml:space="preserve">по основному металлу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2. Ослабление затяжки </w:t>
              <w:br/>
              <w:t xml:space="preserve">болтов            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  <w:br/>
              <w:t>гаечным или</w:t>
              <w:br/>
              <w:t xml:space="preserve">динамомет- </w:t>
              <w:br/>
              <w:t xml:space="preserve">рическим   </w:t>
              <w:br/>
              <w:t xml:space="preserve">ключ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мент за- </w:t>
              <w:br/>
              <w:t xml:space="preserve">тяжки М в  </w:t>
              <w:br/>
              <w:t xml:space="preserve">соответ-   </w:t>
              <w:br/>
              <w:t xml:space="preserve">ствии с    </w:t>
              <w:br/>
              <w:t xml:space="preserve">эксплуата- </w:t>
              <w:br/>
              <w:t>ционной до-</w:t>
              <w:br/>
              <w:t>кументацией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3. Обрыв болта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ные   </w:t>
              <w:br/>
              <w:t xml:space="preserve">неразъ-   </w:t>
              <w:br/>
              <w:t xml:space="preserve">емные     </w:t>
              <w:br/>
              <w:t>соединения</w:t>
              <w:br/>
              <w:t>решетчатой</w:t>
              <w:br/>
              <w:t xml:space="preserve">стрелы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4. Трещины в сварных  </w:t>
              <w:br/>
              <w:t xml:space="preserve">швах, околошовной зоне и   </w:t>
              <w:br/>
              <w:t xml:space="preserve">по основному металлу в     </w:t>
              <w:br/>
              <w:t xml:space="preserve">соединениях раскосов с     </w:t>
              <w:br/>
              <w:t xml:space="preserve">поясами в районе головки и </w:t>
              <w:br/>
              <w:t xml:space="preserve">корневой части стрел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здовой   </w:t>
              <w:br/>
              <w:t xml:space="preserve">пояс      </w:t>
              <w:br/>
              <w:t xml:space="preserve">балочной  </w:t>
              <w:br/>
              <w:t xml:space="preserve">стрелы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5. Выработка          </w:t>
              <w:br/>
              <w:t xml:space="preserve">поверхности ката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 </w:t>
              <w:br/>
              <w:t xml:space="preserve">пояса      </w:t>
              <w:br/>
              <w:t>штангенцир-</w:t>
              <w:br/>
              <w:t xml:space="preserve">кулем,     </w:t>
              <w:br/>
              <w:t xml:space="preserve">линейк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% толщины </w:t>
              <w:br/>
              <w:t xml:space="preserve">верхней    </w:t>
              <w:br/>
              <w:t xml:space="preserve">полки      </w:t>
            </w:r>
          </w:p>
        </w:tc>
      </w:tr>
      <w:tr>
        <w:trPr>
          <w:trHeight w:val="12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ела в  </w:t>
              <w:br/>
              <w:t xml:space="preserve">сборе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4.6. Отклонение ДЕЛЬТА L</w:t>
              <w:br/>
              <w:t xml:space="preserve">от прямолинейности оси     </w:t>
              <w:br/>
              <w:t xml:space="preserve">стрелы (L - длина стрелы): </w:t>
              <w:br/>
              <w:t xml:space="preserve">а) для подъемной стрелы    </w:t>
              <w:br/>
              <w:t xml:space="preserve">(L - расстояние от шарнира </w:t>
              <w:br/>
              <w:t xml:space="preserve">до головки);               </w:t>
              <w:br/>
              <w:t xml:space="preserve">б) для балочной стрелы     </w:t>
              <w:br/>
              <w:t xml:space="preserve">(L - расстояние от шарнира </w:t>
              <w:br/>
              <w:t xml:space="preserve">до подвески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L = </w:t>
              <w:br/>
              <w:t xml:space="preserve">L / 700    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4.7. Отклонение ДЕЛЬТА е</w:t>
              <w:br/>
              <w:t xml:space="preserve">от прямолинейности оси     </w:t>
              <w:br/>
              <w:t>пояса или поперечины стрелы</w:t>
              <w:br/>
              <w:t xml:space="preserve">из тонкостенных оболоче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 </w:t>
              <w:br/>
              <w:t xml:space="preserve">с помощью  </w:t>
              <w:br/>
              <w:t xml:space="preserve">струны и   </w:t>
              <w:br/>
              <w:t xml:space="preserve">линей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е = </w:t>
              <w:br/>
              <w:t xml:space="preserve">L / 400    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менты  </w:t>
              <w:br/>
              <w:t xml:space="preserve">стрелы из </w:t>
              <w:br/>
              <w:t>тонкостен-</w:t>
              <w:br/>
              <w:t>ных оболо-</w:t>
              <w:br/>
              <w:t xml:space="preserve">чек (гну- </w:t>
              <w:br/>
              <w:t xml:space="preserve">того      </w:t>
              <w:br/>
              <w:t xml:space="preserve">профиля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4.8. Местная вмятина    </w:t>
              <w:br/>
              <w:t xml:space="preserve">глубиной h с размерами     </w:t>
              <w:br/>
              <w:t xml:space="preserve">(0,25а &lt; S &lt; 0,75а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 </w:t>
              <w:br/>
              <w:t xml:space="preserve">с помощью  </w:t>
              <w:br/>
              <w:t xml:space="preserve">линейки и  </w:t>
              <w:br/>
              <w:t>штангенцир-</w:t>
              <w:br/>
              <w:t xml:space="preserve">кул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 = 1,25   </w:t>
              <w:br/>
              <w:t xml:space="preserve">дельта     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   </w:t>
              <w:br/>
              <w:t>Противо-</w:t>
              <w:br/>
              <w:t xml:space="preserve">весная  </w:t>
              <w:br/>
              <w:t xml:space="preserve">консол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ные   </w:t>
              <w:br/>
              <w:t xml:space="preserve">неразъ-   </w:t>
              <w:br/>
              <w:t xml:space="preserve">емные     </w:t>
              <w:br/>
              <w:t>соединения</w:t>
              <w:br/>
              <w:t>решетчатой</w:t>
              <w:br/>
              <w:t xml:space="preserve">консол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1. Трещины в сварных  </w:t>
              <w:br/>
              <w:t xml:space="preserve">швах, околошовной зоне или </w:t>
              <w:br/>
              <w:t xml:space="preserve">по основному металлу в     </w:t>
              <w:br/>
              <w:t xml:space="preserve">соединениях раскосов с     </w:t>
              <w:br/>
              <w:t xml:space="preserve">поясами в районе установки </w:t>
              <w:br/>
              <w:t xml:space="preserve">лебедки и противовес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2. Трещины в сварных  </w:t>
              <w:br/>
              <w:t xml:space="preserve">швах, околошовной зоне или </w:t>
              <w:br/>
              <w:t xml:space="preserve">по основному металлу       </w:t>
              <w:br/>
              <w:t xml:space="preserve">крепления расчала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ыковые  </w:t>
              <w:br/>
              <w:t>соединения</w:t>
              <w:br/>
              <w:t xml:space="preserve">секций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3. Трещины в сварных  </w:t>
              <w:br/>
              <w:t xml:space="preserve">швах, околошовной зоне и   </w:t>
              <w:br/>
              <w:t xml:space="preserve">по основному металлу       </w:t>
              <w:br/>
              <w:t xml:space="preserve">крепления расчала 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ются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4. Ослабление затяжки </w:t>
              <w:br/>
              <w:t xml:space="preserve">болтов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</w:t>
              <w:br/>
              <w:t>гаечным или</w:t>
              <w:br/>
              <w:t xml:space="preserve">динамомет- </w:t>
              <w:br/>
              <w:t xml:space="preserve">рическим   </w:t>
              <w:br/>
              <w:t xml:space="preserve">ключ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мент за- </w:t>
              <w:br/>
              <w:t xml:space="preserve">тяжки М в  </w:t>
              <w:br/>
              <w:t xml:space="preserve">соответ-   </w:t>
              <w:br/>
              <w:t xml:space="preserve">ствии с    </w:t>
              <w:br/>
              <w:t xml:space="preserve">эксплуата- </w:t>
              <w:br/>
              <w:t>ционной до-</w:t>
              <w:br/>
              <w:t>кументацией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5.5. Обрыв болта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6.   </w:t>
              <w:br/>
              <w:t xml:space="preserve">Башня,  </w:t>
              <w:br/>
              <w:t xml:space="preserve">стрела, </w:t>
              <w:br/>
              <w:t>противо-</w:t>
              <w:br/>
              <w:t xml:space="preserve">весная  </w:t>
              <w:br/>
              <w:t>консоль,</w:t>
              <w:br/>
              <w:t xml:space="preserve">монтаж- </w:t>
              <w:br/>
              <w:t xml:space="preserve">ная     </w:t>
              <w:br/>
              <w:t xml:space="preserve">стойка  </w:t>
              <w:br/>
              <w:t xml:space="preserve">и пр.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менты  </w:t>
              <w:br/>
              <w:t xml:space="preserve">решет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3-6.1. Отклонение ДЕЛЬТА е</w:t>
              <w:br/>
              <w:t>от прямолинейности элемента</w:t>
              <w:br/>
              <w:t>решетки: оси пояса, попере-</w:t>
              <w:br/>
              <w:t>чины или раскоса решетчатых</w:t>
              <w:br/>
              <w:t>башен и стрел в зависимости</w:t>
              <w:br/>
              <w:t xml:space="preserve">от их длины L между узл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    </w:t>
              <w:br/>
              <w:t xml:space="preserve">помощью    </w:t>
              <w:br/>
              <w:t xml:space="preserve">струны и   </w:t>
              <w:br/>
              <w:t xml:space="preserve">линей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е = </w:t>
              <w:br/>
              <w:t xml:space="preserve">L / 600 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6.2. Местный зазор      </w:t>
              <w:br/>
              <w:t xml:space="preserve">дельта между фланцами при  </w:t>
              <w:br/>
              <w:t xml:space="preserve">незатянутых болта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 </w:t>
              <w:br/>
              <w:t xml:space="preserve">или с по-  </w:t>
              <w:br/>
              <w:t xml:space="preserve">мощью щуп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= 1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6.3. Местный зазор      </w:t>
              <w:br/>
              <w:t xml:space="preserve">дельта между фланцами при  </w:t>
              <w:br/>
              <w:t xml:space="preserve">затянутых болтах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льта =   </w:t>
              <w:br/>
              <w:t xml:space="preserve">0,3        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7.   </w:t>
              <w:br/>
              <w:t xml:space="preserve">Несущие </w:t>
              <w:br/>
              <w:t>элементы</w:t>
              <w:br/>
              <w:t>металло-</w:t>
              <w:br/>
              <w:t xml:space="preserve">конст-  </w:t>
              <w:br/>
              <w:t xml:space="preserve">рукци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обчатые</w:t>
              <w:br/>
              <w:t xml:space="preserve">или труб- </w:t>
              <w:br/>
              <w:t xml:space="preserve">чатые     </w:t>
              <w:br/>
              <w:t xml:space="preserve">конструк- </w:t>
              <w:br/>
              <w:t xml:space="preserve">ции замк- </w:t>
              <w:br/>
              <w:t xml:space="preserve">нутого    </w:t>
              <w:br/>
              <w:t xml:space="preserve">сечен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7.1. Уменьшение сечения </w:t>
              <w:br/>
              <w:t xml:space="preserve">f элемента из-за корроз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,  </w:t>
              <w:br/>
              <w:t xml:space="preserve">измерения  </w:t>
              <w:br/>
              <w:t xml:space="preserve">степени    </w:t>
              <w:br/>
              <w:t xml:space="preserve">корроз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% f       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7.2. Выпучивание стенки </w:t>
              <w:br/>
              <w:t xml:space="preserve">h толщиной дельта (от      </w:t>
              <w:br/>
              <w:t xml:space="preserve">перенапряжения или         </w:t>
              <w:br/>
              <w:t xml:space="preserve">замерзания воды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ение с</w:t>
              <w:br/>
              <w:t xml:space="preserve">помощью    </w:t>
              <w:br/>
              <w:t xml:space="preserve">линейки,   </w:t>
              <w:br/>
              <w:t xml:space="preserve">струны и   </w:t>
              <w:br/>
              <w:t xml:space="preserve">штанген-   </w:t>
              <w:br/>
              <w:t xml:space="preserve">цирку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 = 1,25   </w:t>
              <w:br/>
              <w:t xml:space="preserve">дельта     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струк- </w:t>
              <w:br/>
              <w:t>ции с при-</w:t>
              <w:br/>
              <w:t xml:space="preserve">мыканием  </w:t>
              <w:br/>
              <w:t xml:space="preserve">элементов </w:t>
              <w:br/>
              <w:t xml:space="preserve">поперек   </w:t>
              <w:br/>
              <w:t xml:space="preserve">плоскости </w:t>
              <w:br/>
              <w:t xml:space="preserve">прокатки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3-7.3. Расслоение         </w:t>
              <w:br/>
              <w:t xml:space="preserve">(отслоение) металла в z-   </w:t>
              <w:br/>
              <w:t xml:space="preserve">плоск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,    </w:t>
              <w:br/>
              <w:t xml:space="preserve">ультра-    </w:t>
              <w:br/>
              <w:t xml:space="preserve">звуковой   </w:t>
              <w:br/>
              <w:t xml:space="preserve">контрол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</w:t>
              <w:br/>
              <w:t>допускае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змерению непрямолинейности металлических конструк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1. Методические указания предназначены для определения величин отклонений от прямолиней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ш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е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 решетчатых башен и стр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2. Отклонение ДЕЛЬТА Н от прямолинейности оси башни (высотой Н) следует проверять либо в вертикальном положении на кране в рабочем состоянии, либо в горизонтальном положении, когда кран демонтирован или разобр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Н принимается без оголовка. При затруднении в измерениях величин Н в наращиваемых башнях величину Н допускается определять без учета части башни, находящейся внутри портала (основания) баш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2.1. Проверку отклонений от прямолинейности оси башни в вертикальном положении необходимо проводить с помощью стальной струны диаметром 1,0 - 1,5 мм, линейки, деревянных подкладок и мягкой вязальной проволоки или с помощью теодолита и ре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отклонения от прямолинейности следует проводить на тех участках башни и с той ее стороны, где при визуальном осмотре появились сомнения в ее прямолиней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на натягивается вдоль пояса башни со стороны ее наибольшего изгиба. При пространственном изгибе башни натягиваются две струны у одного пояса. При этом под струну у мест крепления подводятся одинаковые по толщине подкладки с таким расчетом, чтобы обойти имеющиеся на измеряемом поясе выступы (фланцы, проушины и т.п.) и обеспечить положение струны, параллельное пояс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ятся измерения расстояний от струны до пояса башни (с учетом изменения его сечения) в нескольких точках. Определяется стрела прогиба ДЕЛЬТА Н, которая не должна выходить за пределы Н / 7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рениях с помощью теодолита к башне крана крепятся три рейки, по которым снимается отсчет. Рейки закрепляются вверху у шарнира стрелы, у основания башни (или у портала) и посредине между ними таким образом, чтобы их шкалы показывали равные расстояния от оси башни. Теодолит устанавливается на земле против крана с таким расчетом, чтобы его вертикальная плоскость была примерно параллельна измеряемой грани башни. По рейкам производится отсчет показаний в вертикальной плоскости прибора. На основании отсчета верхней и нижней реек определяется теоретическое положение башни в средней точке (как средней линии трапеции), а по третьей - истинный проги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наибольший прогиб находится не по середине башни, то среднюю рейку закрепляют на уровне этого прогиба. При этом определяют расстояние до этого места от нижней или верхней рей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2.2. Отклонение от прямолинейности оси башни в горизонтальном положении следует определять следующим обр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шня в сборе с секциями устанавливается на опоры В и Г (рис. Д3-1, а). Измерение непрямолинейности оси башни производится на длине Н. Измерения производятся по взаимно перпендикулярным граням (панелям) башни А и Б. Для исключения дополнительного изгиба оси башни от собственного веса конструкции измеряемая грань располагается каждый раз сверху в горизонтальной плоскости. В верхней горизонтальной плоскости измеряемой грани А (рис. Д3-1, б) устанавливаются три геодезические рейки: в середине (Р2), на уровне отверстий проушин (Р1), на уровне опорного шарнира стрелы (Р3). Положение геометрической оси каждой грани определяется половиной расстояния между поясами металлоконструкций и фиксируется по рейк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 помощью   теодолита   l,  установленного  на  произво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х  х   и  х   от  опорных проушин, измеряются рас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1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 ,  l   и  l   от  вертикальной  плоскости,  проходящей через ос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    2  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трубы теодолита до геометрической оси 3 гран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е отклонения определяю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+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Н = l  - -------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змерений непараллельности оси второй грани (Б) металлоконструкция поворачивается вокруг продольной оси и рейки переставляются на эту гра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3. Отклонение ДЕЛЬТА L от прямолинейности оси стрелы следует определять либо на кране в рабочем положении или при опушенной стреле, либо в демонтированном - на зем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3.1. Отклонение от прямолинейности оси стрелы на кране должно определяться аналогично башне (п. Д3-2.1) с помощью стальной струны, натянутой вдоль проверяемого пояса стрелы со стороны наибольшего его прогиба. С помощью линейки определяется стрела прогиба, которая не должна быть более L / 600 мм (где L - длина стрел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добства измерений рекомендуется подъемную стрелу опустить вдоль башни крана. Балочную стрелу, если ее опускание затруднено, можно проверять в горизонтальном положении. При этом грузовая тележка ставится у корня стре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3.2. Проверка отклонения от прямолинейности оси снятой с крана стрелы (в двух плоскостях) может быть проведена также с помощью струны, подкладок и линейки либо с помощью теодолита и геодезических реек (рис. Д3-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производятся аналогично вышеописанному в п. Д3-2.2 для башен. При этом рейка Р1 установлена на уровне отверстий проушин, Р2 - посредине, а Р3 - в точке пересечения расчала с осью стрелы. Величина отклонения от прямолинейности вычисля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+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L = l  - -------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3-3.3. Отклонение ДЕЛЬТА е от прямолинейности оси пояса или раскоса решетчатых башен и стрел следует проверять на кране как в рабочем, так и в разобранном состоянии (см. Приложение Г3, п. Г3-6.1). Измерения проводятся с помощью металлической линейки и штангенциркуля в плоскости, в которой обнаружено наибольшее искривление. Вместо линейки можно применять стальную струну, натягивая ее вдоль элемента на подкладках одинаковой толщины и измеряя линейкой стрелу прогиба ДЕЛЬТА е, которая не должна выходить за пределы L / 6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Е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характерные дефекты и повреждения механизм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тно-блочных систем и других уз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нтролируемый узел  │      Показатель дефекта,     │  Вид контрол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(элемент)       │    при котором дальнейшая    │   применяем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эксплуатация не допускается  │    сред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2               │        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Ходовые тележки: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колеса              │Трещины любых размеров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поверхности катания     │Осмотр, шабло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% по диаметру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реборды до толщины 15 мм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редней части по высоте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клещевые захваты    │Трещины, излом 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шкворень:           │Трещина в месте галтели       │Осмотр посл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ятия с флюге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ка отверстия под ось: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2-колесных тележек │ДЕЛЬТА d / D = 0,03           │Штангенцирку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3-колесных тележек │ДЕЛЬТА d / D = 0,04  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Лебедки:        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3-опорная лебедка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ение торца двигателя по│Измерение 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тикали d / 600 (где d -    │вращении бараб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е от торца двигателя │на, индикатор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ближайшей опоры редуктора)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барабан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Редукторы, зубчатые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ы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шестерни, зубчатые  │Трещины, облом зубьев         │Осмотр пр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еса:                │                              │появлении стук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ышенного шум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лебедок и привода  │Износ зуба по толщине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ъемника:        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чи в редукторе,  │10% В (В - толщина зуба)      │Зубомер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ы              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передачи      │15% В (В - толщина зуба)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механизмов поворота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ередвижения крана: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чи в редукторе,  │15% В (В - толщина зуба)      │Зубомер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ы              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передачи      │20% В (В - толщина зуба)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крашивание зубьев           │Осмотр, измер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D - глубина 10% В не менее    │Штангенцирку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м на 30% рабочей поверхности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шлицевые соединения │Облом, сдвиги, смятие,        │Визуальный осмот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ручивание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шпоночные соединения│Смятие, сдвиги       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валы                │Трещины              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гиб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- 3% диаметра           │Измер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садочных мест)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) подшипники          │Прокручивание                 │Проверка вручну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, обломы обойм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щутимые радиальные и осевые  │Проверка вручну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юфты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труднительное вращение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мка сепараторов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) корпуса редукторов  │Трещины, обломы      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чь масла           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) смазочные материалы │Недостаточный уровень         │Проверк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отсутствие)масла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ормоза             │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тормозной шкив      │Трещины        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рабочей поверхности -   │Осмотр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5% толщины обода             │штангенцирку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альное биение D / 1400    │Индикатор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D - диаметр шкива)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тормозные колодки   │Трещины и обломы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                        │Осмотр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тангенцирку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редине - до появления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клепок, по краям - 3 мм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Опорно-поворотное   │Перекос - 0,004               │Измерение п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            │                              │Приложению И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ыв болтов   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лабление затяжки            │Контроль, дина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ический ключ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Блоки               │Трещины, отколы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ручья - 20% диаметра    │Осмотр, шабло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ата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реборды - 30% толщины   │Осмотр, шабло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а половине высоты реборды)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чие зазоров между 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ом от выхода каната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ручья блока и ребордой -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% диаметра каната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Канаты              │Дефекты согласно ПБ 10-14-92  │Осмотр, измер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Крюк                │Трещины               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зева - 10% высоты       │Осмотр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я                       │штангенцирку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сутствие предохранительного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ка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Детали с резьбой    │Срывы более двух ниток        │Осмо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ниток заметный при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е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ятие граней под ключ  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лошная коррозия резьбы      │-"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──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Ж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ые дефекты и повреждения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я и устройств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185"/>
        <w:gridCol w:w="243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й </w:t>
              <w:br/>
              <w:t xml:space="preserve">элемент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, при котором     </w:t>
              <w:br/>
              <w:t xml:space="preserve">эксплуатация не допускаетс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контроля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Электродви- </w:t>
              <w:br/>
              <w:t xml:space="preserve">гатель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и неисправность    </w:t>
              <w:br/>
              <w:t xml:space="preserve">уплотнений крышек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нос щеток более 50%         </w:t>
              <w:br/>
              <w:t xml:space="preserve">паспортной величин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,          </w:t>
              <w:br/>
              <w:t xml:space="preserve">штангенциркуль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лы у щеток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гое перемещение щеток в     </w:t>
              <w:br/>
              <w:t xml:space="preserve">щеткодержателях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мещение щеток</w:t>
              <w:br/>
              <w:t xml:space="preserve">вручную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бое натяжение контактных   </w:t>
              <w:br/>
              <w:t xml:space="preserve">пружин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ручную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царапин на контактор- </w:t>
              <w:br/>
              <w:t xml:space="preserve">ных кольцах, коллекторах,     </w:t>
              <w:br/>
              <w:t xml:space="preserve">щетках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анели      </w:t>
              <w:br/>
              <w:t xml:space="preserve">управления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бая затяжка электрических  </w:t>
              <w:br/>
              <w:t xml:space="preserve">соединений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подерги-</w:t>
              <w:br/>
              <w:t xml:space="preserve">ванием проводов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сутствие "провала" контак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ри     </w:t>
              <w:br/>
              <w:t xml:space="preserve">нажатии рукой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четкость переключения       </w:t>
              <w:br/>
              <w:t xml:space="preserve">автоматических выключателей   </w:t>
              <w:br/>
              <w:t xml:space="preserve">и переключателей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утем   </w:t>
              <w:br/>
              <w:t xml:space="preserve">ряда включений-  </w:t>
              <w:br/>
              <w:t xml:space="preserve">отключений       </w:t>
              <w:br/>
              <w:t xml:space="preserve">приборов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предохранителей    </w:t>
              <w:br/>
              <w:t xml:space="preserve">и электроизмерительных        </w:t>
              <w:br/>
              <w:t xml:space="preserve">приборов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Блоки резис-</w:t>
              <w:br/>
              <w:t xml:space="preserve">торов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бая затяжка болтовых       </w:t>
              <w:br/>
              <w:t xml:space="preserve">зажимов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, ключи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сание перемычек с элементами</w:t>
              <w:br/>
              <w:t xml:space="preserve">или корпусами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Тормозные   </w:t>
              <w:br/>
              <w:t xml:space="preserve">электромагниты </w:t>
              <w:br/>
              <w:t xml:space="preserve">и гидротолка-  </w:t>
              <w:br/>
              <w:t xml:space="preserve">тел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едание подвижной системы,   </w:t>
              <w:br/>
              <w:t xml:space="preserve">перекос штока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, перемеще-</w:t>
              <w:br/>
              <w:t xml:space="preserve">ние системы      </w:t>
              <w:br/>
              <w:t xml:space="preserve">вручную          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плотное соприкосновение     </w:t>
              <w:br/>
              <w:t xml:space="preserve">поверхностей ярма и якоря,    </w:t>
              <w:br/>
              <w:t xml:space="preserve">отсутствие короткозамкнутого  </w:t>
              <w:br/>
              <w:t xml:space="preserve">витка на ярме (у магнитов     </w:t>
              <w:br/>
              <w:t xml:space="preserve">переменного тока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бая затяжка проводов       </w:t>
              <w:br/>
              <w:t xml:space="preserve">катушек и гидротолкателе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абельный   </w:t>
              <w:br/>
              <w:t xml:space="preserve">барабан, ввод- </w:t>
              <w:br/>
              <w:t xml:space="preserve">ной рубильник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гое перемещение щеток в     </w:t>
              <w:br/>
              <w:t xml:space="preserve">щеткодержателях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мещение щеток</w:t>
              <w:br/>
              <w:t xml:space="preserve">вручную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четкость включения          </w:t>
              <w:br/>
              <w:t xml:space="preserve">рубильник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утем   </w:t>
              <w:br/>
              <w:t xml:space="preserve">ряда включений-  </w:t>
              <w:br/>
              <w:t xml:space="preserve">отключений       </w:t>
              <w:br/>
              <w:t xml:space="preserve">рубильника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Командо-    </w:t>
              <w:br/>
              <w:t xml:space="preserve">контроллеры,   </w:t>
              <w:br/>
              <w:t xml:space="preserve">пульты управ-  </w:t>
              <w:br/>
              <w:t xml:space="preserve">ления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заеданий, нечеткость  </w:t>
              <w:br/>
              <w:t xml:space="preserve">фиксации рукояток по позициям </w:t>
              <w:br/>
              <w:t xml:space="preserve">(особенно на нулевой позиции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ручную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"растворов" и      </w:t>
              <w:br/>
              <w:t xml:space="preserve">"провалов" контактов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ручную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приборов и         </w:t>
              <w:br/>
              <w:t xml:space="preserve">сигнальных ламп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Монтажный   </w:t>
              <w:br/>
              <w:t xml:space="preserve">пульт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четкость фиксации           </w:t>
              <w:br/>
              <w:t xml:space="preserve">переключателей по позициям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ручную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Концевые    </w:t>
              <w:br/>
              <w:t xml:space="preserve">выключатели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"растворов" и      </w:t>
              <w:br/>
              <w:t xml:space="preserve">"провалов" контактов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ри     </w:t>
              <w:br/>
              <w:t xml:space="preserve">нажатии рукой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сутствие сальников в вводных</w:t>
              <w:br/>
              <w:t xml:space="preserve">патрубках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 Ограничитель</w:t>
              <w:br/>
              <w:t>грузоподъемнос-</w:t>
              <w:br/>
              <w:t xml:space="preserve">ти, указатель  </w:t>
              <w:br/>
              <w:t xml:space="preserve">вылета,        </w:t>
              <w:br/>
              <w:t xml:space="preserve">анемометр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соответствие показаний      </w:t>
              <w:br/>
              <w:t xml:space="preserve">приборов фактическим данным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од на- </w:t>
              <w:br/>
              <w:t>грузкой на разных</w:t>
              <w:br/>
              <w:t xml:space="preserve">вылетах, сопос-  </w:t>
              <w:br/>
              <w:t xml:space="preserve">тавление с       </w:t>
              <w:br/>
              <w:t xml:space="preserve">показателями     </w:t>
              <w:br/>
              <w:t xml:space="preserve">контрольного     </w:t>
              <w:br/>
              <w:t xml:space="preserve">анемометра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пломб на релейном  </w:t>
              <w:br/>
              <w:t xml:space="preserve">блоке ограничителя и на       </w:t>
              <w:br/>
              <w:t>измерительном блоке анемомет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Вспомога-  </w:t>
              <w:br/>
              <w:t xml:space="preserve">тельные уст-   </w:t>
              <w:br/>
              <w:t xml:space="preserve">ройства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четкость включения вспомо-  </w:t>
              <w:br/>
              <w:t xml:space="preserve">гательных устройств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утем   </w:t>
              <w:br/>
              <w:t xml:space="preserve">ряда включений-  </w:t>
              <w:br/>
              <w:t xml:space="preserve">отключений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прожекторов в      </w:t>
              <w:br/>
              <w:t xml:space="preserve">соответствии с эксплуатацион- </w:t>
              <w:br/>
              <w:t xml:space="preserve">ной документацией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 Электрообо-</w:t>
              <w:br/>
              <w:t xml:space="preserve">рудование      </w:t>
              <w:br/>
              <w:t xml:space="preserve">и устройства   </w:t>
              <w:br/>
              <w:t xml:space="preserve">безопасности   </w:t>
              <w:br/>
              <w:t xml:space="preserve">в целом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удовлетворительное состояние</w:t>
              <w:br/>
              <w:t xml:space="preserve">элементов (отколы, неплотное  </w:t>
              <w:br/>
              <w:t>прилегание, неудовлетворитель-</w:t>
              <w:br/>
              <w:t xml:space="preserve">ный монтаж и др.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лабая затяжка болтов, кабель-</w:t>
              <w:br/>
              <w:t xml:space="preserve">ных наконечников, зажим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, ключи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нагара и коррозии на  </w:t>
              <w:br/>
              <w:t xml:space="preserve">контактах, контактных кольцах </w:t>
              <w:br/>
              <w:t xml:space="preserve">и открытых токоведущих частях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соответствие номинального   </w:t>
              <w:br/>
              <w:t>тока автоматических выключате-</w:t>
              <w:br/>
              <w:t xml:space="preserve">лей, полупроводниковых прибо- </w:t>
              <w:br/>
              <w:t xml:space="preserve">ров, плавких вставок, контак- </w:t>
              <w:br/>
              <w:t xml:space="preserve">торов пускателей параметрам,  </w:t>
              <w:br/>
              <w:t xml:space="preserve">указанным в технической       </w:t>
              <w:br/>
              <w:t xml:space="preserve">документации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И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перекоса поворотной опоры башенного кр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распространяется на краны как с поворотной, так и с неповоротной башней и предназначена для определения перекоса (суммарного люфта или рабочего зазора) шариковой или роликовой поворотной опоры [опорно-поворотного устройства (ОПУ)] при проведении обследования или испытаниях крана в рабочем состоянии. Методика может использоваться при измерениях перекоса и други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соответствует СТ СЭВ 326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1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1.1. Измерение перекоса ОПУ проводится для решения вопроса о возможности дальнейшей эксплуатации оп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знаком предельного состояния, при котором опора не допускается к дальнейшей эксплуатации, является перекос (за счет технологического люфта опоры и износа ее дорожек катания) более 0,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1.2. Измерения проводят на действующем кране, находящемся в рабочем состоянии, как в летний, так и в зимний период при температуре воздуха не ниже -20 °С, при ветре не более 10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1.3. Положение поворотной части крана по отношению к неповоротной (в плане) - произволь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1.2. Перед проведением измерений необходимо убедиться, что все болты крепления опоры имеются в наличии и затянуты моментом, отвечающим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2. Объем, последовательность и порядок проведения раб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2.1. Для измерения величины перекоса фи опоры производятся замеры линейных перемещений противоположных точек А и Б полуобойм (см. рис. И3-1) опоры, жестко закрепленных к поворотной части крана, относительно его венца, закрепленного к неповорот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ейные перемещения определяются по разнице измерений при ненагруженном кране и с номинальной нагрузкой на крю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2.2. Перемещения в каждой точке измеряются в вертикальной плоскости, проходящей через ось симметрии стрела - противовес, с помощью двух индикаторов часового типа или и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каторы устанавливаются неподвижно на неповоротной части крана на штативах по оси симметрии поворотная платформа (противовесная консоль) - стрела на одинаковом расстоянии от центра вращения опоры или внешней вертикальной поверхности полуобойм оп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од установку основания штативов индикаторов и места упора их наконечников должны быть очищены от грязи. Ножки индикаторов должны быть расположены вертикально наконечниками вверх с упором их в нижний лист поворот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щения определяются как среднеарифметическая величина по показаниям индикаторов при трехкратном подъеме-опускании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l, мм, между точками, где производятся замеры, рав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 = Д + 2ДЕЛЬТА l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 - внешний диаметр полуобойм,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l - расстояние от полуобоймы до оси ножки индикатора,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2.3. Измерение расстояний l, Д и ДЕЛЬТА l производят с помощью металлической линейки, рулетки, штангенциркуля и угольника. Проще измерять расстояние l с учетом внешнего диаметра Д колец полуобойм опоры и двух расстояний ДЕЛЬТА l от наружной вертикальной стенки полуобойм до оси ножки индик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ДЕЛЬТА l следует выбирать минимальным, необходимым для установки индик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3-2.4. Установку индикаторов рекомендуется проводить после того, как предназначенный для подъема груз уложен в исходное положение для подъема и застроплен. При этом ножка заднего (со стороны противовеса) индикатора должна быть при установке утоплена примерно на 5 мм, переднего (со стороны стрелы) - на 1 - 2 мм, а нулевое деление "0" поворотной шкалы индикатора - совмещено с его стрелко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3-2.5.  Измерения  линейных  перемещений а , дельта  проводя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 подъеме  груза  на  высоту  100 - 200  мм  и опускании его д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я строп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3-2.6. Перекос фи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  + Б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и = ------- = 0,004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А  и Б    -   среднеарифметические   результаты 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с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  и дельта )  перемещений  по шкале индикатора соответственно с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i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роны противовеса и стрелы при подъеме номинального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К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а проб (образцов) для определения химсоста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ханических свойств металл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1. Для проведения химического анализа металла основных несущих элементов в целях стандартного определения марки стали от каждого элемента обследуемого узла берут на анализ от 20 до 30 г стружки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сложности отбора указанного количества металла по рекомендации СКТБ БК могут быть использованы опытные методы, при которых объем отбираемого металла может составлять 15 - 20 куб. мм при площади образца не менее 5 кв.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ный отбор проб для химического анализа металла производится в соответствии с требованиями ГОСТ 7565 "Чугун, стали и сплавы. Метод отбора проб для определения химического состава" и осуществляется при обследовании металлоконструкций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1.1. Место, с которого берется стружка, должно быть предварительно очищено от пыли, грязи, смазочных материалов и зачищено до металлического блеска. Стружка отбирается засверливанием отверстия при температуре не ниже 10 °С. Диаметр сверла d = 5 - 8 мм, но не более полуторной толщины элемента (листа, профиля, трубы) анализируемого узла. Расстояние между отверстием и краем элемента должно быть не менее 5d (как правило, не менее 25 м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х случаях, когда температура окружающего воздуха ниже 10 °С, отбор стружки для анализа следует выполнять с подогретой до указанной температуры поверхности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1.2. Место, откуда взята стружка, подлежит восстановлению с применением сварки до пуска крана в работу, о чем должна быть сделана отметка в журнале осмотров, технических обслуживаний и ремонтов крана, а чертеж восстановления элемента металлоконструкции после взятия пробы должен храниться наравне с па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1.3. Отобранная стружка упаковывается, маркируется, составляется ведомость с указанием места взятия стружки (узла, элемента) марки крана, его заводского и регистрационного ном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й состав стружки определяется в соответствии с требованиями ГОСТ 22536.0, ГОСТ 22536.1, ГОСТ 22536.2, ГОСТ 22536.3, ГОСТ 22536.4, ГОСТ 22536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2. Определение механических свойств (предела текучести, временного сопротивления разрыву, относительного удлинения, ударной вязкости) производится из проб, вырезанных из элементов металлоконструкций, подлежащих прове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2.1. Наиболее приемлемым методом отбора металла для определения его механических свойств из листовых конструкций является вырезка заготовки в виде круга (блина) (рис. К3-1). Вырезка заготовки выполняется механическим путем (дрелью со специальной насадкой) или газовой резкой ацетиленовым или пропан-бутановым пламенем с обеспечением отсутствия пережога или перегрева вырезаемой заготовки. Из получаемой заготовки изготавливают два плоских образца 1 для определения предела текучести, временного сопротивления разрыву и относительного удлинения в соответствии с требованиями приложения 3 ГОСТ 1497 (тип 1 или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этой же заготовки вырезают также три образца 2 для определения ударной вязкости. Образцы вырезают в соответствии с требованиями ГОСТ 9454. Образцы испытывают при минимальной температуре эксплуатаци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2.2. Отбор проб в трубчатых конструкциях (секции башен, верхний пояс секций стрел, несущие пояса оголовка) производится следующим образом: например, из трубы несущего пояса диаметром 140 х 10 мм вырезается заготовка (рис. К3-2) с закруглениями диаметром 60 мм. Длина заготовки 12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нижних несущих поясов стрелы вырезать стандартные заготовки металла для проверки механических свойств не допускается ввиду невозможности восстановления конструкции без снижения ее прочностных свойст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3-2.3.   Из   полученной  заготовки  размером  120  х  60  м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авливают (рис. К3-3) полосы шириной 16 мм (2 шт.) и шириной 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м (2 шт.). Из двух первых полос для определения предела текуче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ма , временного сопротивления сигма  и относительного удли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                            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изготавливают два образца на растяжение по ГОСТ 1497, прил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  черт.  5  тип  "У",  номер  образца  5.  Из  двух других поло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авливают  три  образца  для  определения ударной вязкости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е  -40  °С  (краны  исполнения  "У")  или  -60 °С (кра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ения "ХЛ")  согласно  требованиям  ГОСТ  9454,  черт. 1, ви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нтратора U, тип образца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2.4. Места вырезки заготовок должны быть восстановлены без снижения несущей способности конструкции с выполнением требований, записанных в п. К3-1.2 настоящего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3-2.5. В случае сложности или невозможности вырезки стандартных заготовок заданных размеров механические свойства металлоконструкций могут быть определены опытным методом без вырезки дополнительных проб по тому же образцу, вырезанному согласно сноске к п. К3-1 настоящего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Л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т листа 210 х 297 м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имер заполн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руководитель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водившей обследование кран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_ 199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Общие сведения по кра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рана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шенный КБк-160.2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-изготовитель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Северянин"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номер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8  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номер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27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од (село и т.п.), где установлен кра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. Усть-Ордынский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, где установлен кран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лад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- владелец кран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О "Стройтехника"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ведения об организации, проводившей обсле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рганизации, проводившей       </w:t>
              <w:br/>
              <w:t xml:space="preserve">обследование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О "Стройсервис"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лицензии Госгортехнадзора Росси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-ХХ/ХХХ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выдачи лицензии, срок действи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.05.94 - 3 года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приказа на проведение данного обслед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2 от 08.01.98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иссия провела (указать первичное или     </w:t>
              <w:br/>
              <w:t xml:space="preserve">повторное) обследование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ое, повторное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следование проведено в соответствии с     </w:t>
              <w:br/>
              <w:t xml:space="preserve">требованиям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0-112-96, часть</w:t>
              <w:br/>
              <w:t xml:space="preserve">1; РД 10-112-3-97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учтенных экземпляров РД, указанных в </w:t>
              <w:br/>
              <w:t xml:space="preserve">предыдущей строке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, 14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аспортные данные по кра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вой момент, т х м, или                 </w:t>
              <w:br/>
              <w:t xml:space="preserve">грузоподъемность, т (ненужное зачеркнуть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  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зготовления крана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84, март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классификации (режима работы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   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иматическое исполнение по ГОСТ 15150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I         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жет быть установлен в ветровом районе     </w:t>
              <w:br/>
              <w:t xml:space="preserve">по ГОСТ 1451 или в помещении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- III    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ий и верхний пределы по температуре     </w:t>
              <w:br/>
              <w:t xml:space="preserve">рабочего состоя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-40 до +40 °С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ая сейсмичность района установ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6 баллов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сть установки в пожароопасной       </w:t>
              <w:br/>
              <w:t xml:space="preserve">среде категори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предусмотрена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сть установки во взрывоопасной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предусмотрена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одился ли капитальный ремонт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оответствие фактических условий использ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 паспортным данны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по виду выполняемых работ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соответствует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 по группе классификации (режиму</w:t>
              <w:br/>
              <w:t xml:space="preserve">работы)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ует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нижнему и верхнему пределам температур   </w:t>
              <w:br/>
              <w:t xml:space="preserve">места установк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соответствует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ветровому району места установки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ует 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ейсмичности зоны установки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соответствует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характеристике среды (пожароопасная,     </w:t>
              <w:br/>
              <w:t xml:space="preserve">взрывоопасная, агрессивная и т.п.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ует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остоянию эксплуатационной документац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аспорте отсут-  </w:t>
              <w:br/>
              <w:t>ствует электросхема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остоянию кранового пут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проект </w:t>
              <w:br/>
              <w:t xml:space="preserve">пути на ВМГ &lt;1&gt;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ункционированию системы ТОиР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т графика ТОиР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МГ - вечномерзлые гру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ультаты обсле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2700"/>
      </w:tblGrid>
      <w:tr>
        <w:trPr>
          <w:trHeight w:val="36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е состояние крана (исправное, неисправ- </w:t>
              <w:br/>
              <w:t xml:space="preserve">ное, работоспособное или неработоспособное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тоспособное    </w:t>
            </w:r>
          </w:p>
        </w:tc>
      </w:tr>
      <w:tr>
        <w:trPr>
          <w:trHeight w:val="36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стижение предела по установленной группе  </w:t>
              <w:br/>
              <w:t xml:space="preserve">классификации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 перейден    </w:t>
            </w:r>
          </w:p>
        </w:tc>
      </w:tr>
      <w:tr>
        <w:trPr>
          <w:trHeight w:val="36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обходимость выполнения оценки остаточного </w:t>
              <w:br/>
              <w:t xml:space="preserve">ресурса ("Да" или "Нет")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   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ее число дефектов (по ведомости дефектов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том</w:t>
              <w:br/>
              <w:t>числе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анены при проведении данного      </w:t>
              <w:br/>
              <w:t xml:space="preserve">обследова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уют устранения до начала          </w:t>
              <w:br/>
              <w:t xml:space="preserve">дальнейшей эксплуатации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ы быть устранены за срок,        </w:t>
              <w:br/>
              <w:t xml:space="preserve">указанный в ведомости дефектов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ы быть устранены при очередном   </w:t>
              <w:br/>
              <w:t xml:space="preserve">ТОиР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</w:t>
            </w:r>
          </w:p>
        </w:tc>
      </w:tr>
      <w:tr>
        <w:trPr>
          <w:trHeight w:val="36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груза при проведении статических      </w:t>
              <w:br/>
              <w:t xml:space="preserve">испытаний, т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             </w:t>
            </w:r>
          </w:p>
        </w:tc>
      </w:tr>
      <w:tr>
        <w:trPr>
          <w:trHeight w:val="36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груза при проведении динамических     </w:t>
              <w:br/>
              <w:t xml:space="preserve">испытаний, т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8                </w:t>
            </w:r>
          </w:p>
        </w:tc>
      </w:tr>
      <w:tr>
        <w:trPr>
          <w:trHeight w:val="240" w:hRule="atLeast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по результатам испытаний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обнаружены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ключение коми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допущен к дальнейшей эксплуатации на   </w:t>
              <w:br/>
              <w:t xml:space="preserve">срок до (указать срок до следующего         </w:t>
              <w:br/>
              <w:t xml:space="preserve">обследования)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Январь 2000 г.     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подлежит ремонту:                      </w:t>
              <w:br/>
              <w:t xml:space="preserve">полнокомплектному (ПКР), капитально-восста- </w:t>
              <w:br/>
              <w:t xml:space="preserve">новительному (КВР) (поставить "+" или "-"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   </w:t>
              <w:br/>
              <w:t xml:space="preserve">(КВР - до января   </w:t>
              <w:br/>
              <w:t xml:space="preserve">2000 г.)   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подлежит списанию (поставить "+" или   </w:t>
              <w:br/>
              <w:t xml:space="preserve">"-")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комендации по изменению паспортных да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уточнению условий использ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точнение параметров и условий </w:t>
              <w:br/>
              <w:t xml:space="preserve">использования кран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вую характеристику снизить </w:t>
              <w:br/>
              <w:t xml:space="preserve">на 25% 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аботать проект пути на ВМГ 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ести кран в соответствие с  </w:t>
              <w:br/>
              <w:t xml:space="preserve">ВРД 22-28-25-95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сти расчет на сейсмические </w:t>
              <w:br/>
              <w:t xml:space="preserve">нагрузки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 остаточного ресурса (ОР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сти расчет ОР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ю владельца крана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 невыполнение рекомендаций настоящего Акта и неустранение замечаний, отмеченных в ведомости дефектов, комиссия, проводившая обследование, ответственности не нес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анный Акт является неотъемлемой частью паспорт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едомость дефектов (передается владельцу крана и в СКТБ Б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правка о характере работ, выполняемых кра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ыписка из паспорта об основных параметрах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пия приказа владельца крана о проведении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кт о проведении статических и динамическ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проверки химического состава и механических свойств металла несущих элементов металлоконструкций (если проводилис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ение по результатам неразрушающего контроля (если проводился) с указанием вида контроля и мест, где это выполнялос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ение о состоянии кранового пу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ложения 2 - 8 хранятся в архиве организации, проводившей обследование, и передаются владельцу крана, если это было предусмотрено догов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выполнении специализированной организацией оценки остаточного ресурса копия отчета и расчеты должны быть направлены в СКТБ Б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       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:              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43:48Z</dcterms:created>
  <dc:creator/>
  <dc:description/>
  <dc:language>en-US</dc:language>
  <cp:lastModifiedBy/>
  <dcterms:modified xsi:type="dcterms:W3CDTF">2011-04-30T08:47:26Z</dcterms:modified>
  <cp:revision>2</cp:revision>
  <dc:subject/>
  <dc:title/>
</cp:coreProperties>
</file>