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ноября 2005 г. N 04-10/89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10 Федерального закона N 116-ФЗ от 21.07.1997 "О промышленной безопасности опасных производственных объектов" и статьей 14 Федерального закона N 68-ФЗ от 21.12.1994 "О защите населения и территорий от чрезвычайных ситуаций природного и техногенного характера" каждая организация, эксплуатирующая опасные производственные объекты, обязана иметь сформированный резерв финансовых средств и материальных ресурсов для локализации и ликвидации последствий аварий 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целью усиления контроля за выполнением организациями указанных требований законодательства необходимо до 21 ноября 2005 довести до сведения руководителей организаций, эксплуатирующих опасные производственные объекты, о необходимости сформировать резервы финансовых средств и материальных ресурсов для локализации и ликвидации последствий аварий и чрезвычайных ситуаций, организовать и осуществлять контроль за исполнением указанных норм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нансово-экономическ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Ю.Светлиц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0:05Z</dcterms:created>
  <dc:creator/>
  <dc:description/>
  <dc:language>en-US</dc:language>
  <cp:lastModifiedBy/>
  <dcterms:modified xsi:type="dcterms:W3CDTF">2011-04-29T17:40:54Z</dcterms:modified>
  <cp:revision>2</cp:revision>
  <dc:subject/>
  <dc:title/>
</cp:coreProperties>
</file>