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мая 2008 г. N 32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методики оценки деятельности территориа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федеральной службы по экологическом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 и атомному надзор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Методику оценки деятельности территориальных органов Федеральной службы по экологическому, технологическому и атомному надзор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мая 2008 г. N 32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оцен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и территориальных органов федеральной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используется для оценки деятельности территориальных органов (управлений по технологическому и экологическому надзору, межрегиональных территориальных управлений по технологическому и экологическому надзору (далее - УТЭН) их инспекторского и руководящего состава) при проведении комплексных проверок вышестоящи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ональная подготовка инспекторского состава оценивается на сборах инспекторского состава (представителями центрального аппарата Федеральной службы по экологическому, технологическому и атомному надзору (далее - Ростехнадзор) и в процессе надзорной деятельности (руководящим составом территориального органа)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ая проверка территориального органа Ростехнадзора проводится не чаще чем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ая комиссия центрального аппарата Ростехнадзора проверяет деятельность межрегиональных территориальных управлений по федеральным округам (далее - МТУ по ФО) и УТЭ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ая комиссия МТУ по ФО проверяет деятельность УТЭ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я УТЭН проверяет деятельность самого УТЭН в год, когда проверка вышестоящим органом не запланирован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ления деятельности, которые оценивают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мплексной проверке центральным аппарат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х органов Ростехнадзо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центральным аппаратом Ростехнадзора комплексной проверки деятельности территориального органа оцениваются результаты по следующим направлениям дея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но-контрольная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я и уровень подготовки инспекторск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нзионно-разрешительная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я и ведение государственного реестра опасных производственных объектов (далее - ОПО), ведение базы поднадзор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ень информатизации и автомат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нансово-экономическая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дровая рабо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дминистративно-хозяйственная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ятельность в сфере размещения заказов на поставку товаров, выполнение работ, оказание услуг для государ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е направление (результат) деятельности оценивается по 5-балльной шк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ения деятельности, не вошедшие в указанный перечень, проверяются соответствующими управлениями центрального аппарата в соответствии с нормативными и методическими документами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тоговая оценка деятельности территориального органа (УТЭН) по результатам комплексной проверки находится как среднее арифметическое оценок, выставленных по перечисленным выше направлениям (результатам)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деятельности за Федеральный округ (МТУ по ФО) находится как среднее арифметическое итоговых оценок деятельности УТЭН, входящих в соответствующий Федеральный округ (Приложение N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а (схема) определения оценки деятельности территориального органа по результатам комплексной проверки центральным аппаратом приведена в Приложении N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ценка надзорно-контрольной дея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иды (объекты) надзора &lt;*&gt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адзор на объектах использования атомной энергии оценивается по отдельной методике, в которой выде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ядерно-опасные объекты (атомные электростанции, объекты ядерного топливного цикла, исследовательские ядерные установки, ядерные энергетические установки суд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диационно-опасные объекты (радиационные источники, пункты хранения радиоактивных веществ и радиоактивных отход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надзорно-контрольной деятельности территориальных органов осуществляется отдельно по следующим видам (объектам) надзо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дзор за промышленной безопасностью опасных производстве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государственный энергетический 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государственный строительный 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государственный экологический надзор (надзор в области охраны окружающей сред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проведении оценки надзорно-контрольной деятельности в области промышленной безопасности ОПО отдельно оцени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в угольно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в горнорудной и нерудно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храной недр и маркшейдерскими рабо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металлургическими и коксохимическими производствами и объек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нефтехимической и нефтеперерабатывающей промышл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нефтегазодобы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магистрального трубопроводного транспо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газораспределения и газопотреб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взрывопожароопасными объектами, химически опасными объектами и объектами спецхим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и средствами транспортирования опасны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производством, хранением и применением взрывчаты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взрывоопасными объектами хранения и переработки растительного сырь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тло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проведении оценки надзорно-контрольной деятельности в области государственного энергетического надзора отдельно оцени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тепловыми энергоустановками и тепловыми се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электроустановками и электрическими се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гидротехнически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 проведении оценки надзорно-контрольной деятельности в области государственного строительного надзора отдельно оцени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объектами капитального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зор за подъемны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надзорно-контрольной деятельности территориального органа находится как среднее арифметическое от оценок надзорно-контрольной деятельности по отдельным видам (объектам) надзора (Приложение N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ценка надзорно-контрольной деятельности территориальных органов и инспекторского состава по отдельному виду (отдельным типам объектов) 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оказателей, отражающих реализацию территориальными органами функций и полномочий по надзору и контролю, приня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полнение годового плана надзор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ктивность надзорной деятельности инспекторского состава - количество (в процентах) проведенных проверок в сравнении с количеством проверок, предусмотренных месячным планом работы инспе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ыявляемость нарушений - число выявленных нарушений, приходящихся на одну прове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ровень устранения нарушений - количество устраненных нарушений (в процентах) по отношению к общему количеству выявленных нарушений, по которым выданы предпис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ровень правильности применения законодательства об административных правонарушениях - количество протоколов, по которым принято положительное решение в процентах к общему количеству протоколов, выписанных инспекторами территориального органа за отчетный пери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уровень безопасности поднадзор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вышеперечисленных показателей осуществляется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полнение годового плана надзорной дея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этого показателя определяется процент выполнения в проверяемый период годового плана проведения комплексных и целевых проверок, утвержденного руководителем Ростехнадзора (для МТУ по ФО), руководителями МТУ по ФО (для УТЭ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ую проведенную проверку должен быть представлен соответствующий ак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выполнении плана на 10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выполнении плана на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выполнении плана на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выполнении плана менее чем на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ктивность надзорной деятельности инспекторского соста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этого показателя определяется процент выполнения инспекторским составом месячных планов проведения проверок, включая также участие в комплексных, целевых, оперативных проверках. Месячный план должен быть утвержден начальником отдела УТЭ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осуществляется за любой месяц отчетного периода по решению проверяющ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выполнении плана на 10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выполнении плана на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выполнении плана на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выполнении плана менее чем на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аждой проверке (обследованию) инспектор предъявляет копии отчетных документов (акт, предписание, протоко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ыявляемость наруш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этого показателя определяется среднее количество нарушений, вскрытых инспектором (всеми инспекторами данного направления надзора) в ходе одной проверки за тот же месяц, по которому оценивалась активность деятельности инспекторского состава. Для этого общее количество выявленных нарушений делится на общее количество проведенных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вскрытии 8 и более нарушений на каждую прове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вскрытии от 5 до 8 нарушений на каждую прове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вскрытии менее 5 нарушений на каждую прове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отсутствии вскрытых нарушений в ходе одной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й показатель применяется в случае, когда предприятие (ОПО) проверяется впервые, если предприятие (ОПО) проверяется, в том числе и по устранению нарушений, отмеченных в предписании, то работа инспекторского состава оценивается по показателю устраняемость нару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ровень устранения наруш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этого показателя не менее чем на 3 предприятиях &lt;*&gt; (ОПО) проводится проверка устранения нарушений, срок устранения которых согласно выданным предписаниям истек ко дню провер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реднее количество предприятий, проверяемых инспектором за месяц, -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проверки определяется количество устраненных нарушений в процентах от количества нарушений, указанных в предписаниях, и при этом предприятием не представлены разработанные организационно-технические мероприятия, обеспечивающие безопасное ведение работ до устранения нарушений, указанных в предписании, позволяющие продлить срок устранения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100% устраненных замеч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более 80% устраненных замеч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более 70% устраненных замеч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менее 70% устраненных замеч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ровень правильности применения законодательства об административных правонаруш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определяется как количество протоколов, по которым принято положительное решение в процентах к общему количеству протоколов, выписанных инспекторами территориального органа за отчетный пери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положительным решением понимается обоснованность и признание собственником ОПО штрафа или назначение судом административного приостановления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положительных решениях более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положительных решениях более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положительных решениях более 5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положительных решениях менее 5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Уровень безопасности поднадзорных объ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УТЭН по этому показателю определяется количество аварий и случаев смертельного травматизма по видам (объектам) надзора в УТЭН в процентах от общего количества аварий и случаев смертельного травматизма на поднадзорных объектах соответствующего Федерального окру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уровня аварийности выставляются следующие оцен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отсутствии аварий и случаев смертельного травматизма на поднадзор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значении показателя равном или меньшем 1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значении показателя равном или меньшем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значении показателя большем 2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МТУ по ФО по этому показателю определяется количество аварий и случаев смертельного травматизма за вид (объект) надзора в МТУ по ФО в процентах от общего количества аварий и случаев смертельного травматизма на объектах, поднадзорных Ростех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аварий и случаев смертельного травматизма на поднадзорных объектах по территориальным органам, а также в целом по Ростехнадзору берется из данных, приведенных в Отчете о деятельности Федеральной службы по экологическому, технологическому и атомному надзору за соответствующий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надзорно-контрольной деятельности за вид надзора определяется как среднее арифметическое значение оценок по шести показателям ("а", "б", "в", "г", "д", "е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ого чтобы оценить деятельность каждого отдела, управления (в том числе центрального аппарата), а также заместителей руководителей МТУ по ФО и УТЭН оценка надзорно-контрольной деятельности проводится не только по видам надзора, но и отдельно по типам объектов, входящим в данный ви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надзорно-контрольной деятельности на объектах конкретного типа определяется как среднее арифметическое от оценок по показателям "б", "в", "г", "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за УТЭН по надзорно-контрольной деятельности определяется как среднее арифметическое от оценок по видам надзора (надзор в области промышленной безопасности ОПО, государственный энергетический надзор, государственный строительный надзор, государственный экологический надзо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ценка уровня квалификации и подготовл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торского соста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ценка уровня квалификации инспекторского соста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ценки уровня квалификации инспекторского состава используются следующие показате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цент укомплектованности инспекторским составом (от штатной числен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личество инспекторов (включая начальников отделов) с высшим образованием по профилю надзора или имеющих высшее техническое образование со стажем работы не менее четырех лет по специальности, соответствующей профилю надзора (в процентах к общему количеству инспектор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личество инспекторов, прошедших переобучение (повышение квалификации) по профилю надзора в установленные сроки (в процентах к общему количеству инспект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достигнутых значений показателей выставляются следующие оце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казателю "а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значении показателя большем 97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значении показателя равном или большем 94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значении показателя равном или большем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значении показателя меньше 8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казателям "б" и "в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значении показателя большем 9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значении показателя равном или большем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значении показателя равном или большем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значении показателя меньше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уровня квалификации инспекторского состава определяется как среднее арифметическое оценок по трем показ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мплексных проверках УТЭН уровень квалификации инспекторского состава проверяет и оценивает представитель кадрового подразделения центрального аппарата Службы или МТУ по Ф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ценка теоретических знаний инспектора (уровня подготовленност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теоретических знаний инспекторов осуществляется путем проведения зачета на основании письменных ответов на билеты, включающие пять вопросов, из которых два - общего характера, один - правовой и два вопроса - специальные (по профилю надз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вопросов для оценки теоретических знаний инспекторов подготавливается управлениями центрального аппарата и заранее (не менее чем за месяц до проверки) направляется в территориальные орг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правильном ответе на все вопро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правильном ответе на четыре вопро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правильном ответе на три вопроса (из них один специальны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правильном ответе меньше чем на три вопроса или при незнании ответа на специальные вопро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следующая общая оценка теоретических знаний инспекторского состава по виду (направлению) надзора и в целом за УТЭ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общем количестве инспекторов, получивших положительные оценки не менее 90%, из них не менее 60% отлич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общем количестве инспекторов, получивших положительные оценки не менее 80%, из них не менее 60% хороших и отлич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общем количестве инспекторов, получивших положительные оценки не менее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общем количестве инспекторов, получивших положительные оценки менее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оценочной ведомости и пример определения оценки теоретических знаний инспекторского состава приведены в Приложении N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верке привлек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укомплектованности по виду (направлению) надзора до 10 инспекторов - 100% инспекторск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укомплектованности по виду (направлению) надзора более 10 инспекторов - 50% инспекторского состава (но не менее 10 челов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уровня подготовленности (теоретических знаний) проводят руководители управлений центрального аппарата (МТУ по ФО и УТЭН) на сборах с инспекторским составом и в ходе комплексных проверок МТУ по ФО (УТЭ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 оценки знаний в центральном аппарате Ростехнадзора ведется в Управлении по вопросам государственной службы, кадровой политики и защиты государственной тайны, в МТУ по ФО и УТЭН - в соответствующем кадровом подраздел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готовности инспекторского состава к надзорно-контрольной деятельности определяется как среднее арифметическое оценок уровня квалификации и уровня подготовленности по УТЭН или виду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ценка лицензионно-разрешительной дея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оказателей, отражающих основные аспекты реализации территориальными органами функций и полномочий по лицензионно-разрешительной деятельности, приня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ение сроков оформления лицензий, предоставляемых территориальными орг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е лицензиатами лицензионных требований и усло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сроков оформления разреш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применение технических устройств на опасных производствен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применение взрывчатых материалов промышленного назначения и проведение взрыв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эксплуатацию гидротехнических сооружений на объектах промышленности и энерге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трансграничное перемещение опасны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трансграничное перемещение озоноразрушающих веществ и содержащей их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воз в Российскую Федерацию ядовиты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застройку площадей полезных ископаемых в пределах горного отв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сбросы (выбросы) вредных (загрязняющих) веществ в окружающую сре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лимитам на размещение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блюдение правил эксплуатации технических устройств на ОПО (наличие соответствующих разреш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достигнутых значений показателей выставляются следующие оцен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ение сроков оформления лицензий, предоставляемых территориаль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сроков оформления лицензий оценивается путем проверки соблюдения сроков оформления лицензий на основании записей о сроках поступления заявок и готовности лицензии в регистрационных журналах по лицензиям, выданным МТУ по ФО (УТЭН) в течение отчетного периода (го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срок оформления лицензии - 45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блюдении нормативного срока в 10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соблюдении нормативного срока в 95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соблюдении нормативного срока в 9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соблюдении срока менее чем в 90%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е лицензиатами лицензионных требований и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проводится на основании выборочной проверки соблюдения лицензионных требований 10 юридическими лицами, получившими лицензии в отчетном периоде (за последний г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чего из общего количества выданных лицензий отбирается 10 лицензий (по одной каждого вида лицензионной деятельности Ростехнадзора). Проверка проводится специалистами по лицензированию соответствующего вида деятельности (представителями 11, 12, 13 и 14 управлений центрального аппара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сутствия возможности проверки всех отобранных лицензиатов, оценка может проводиться на основании проверки соответствующих лицензионных материалов (но не более 50% от числа отобранных). Для этого проверяется наличие в лицензионных материалах полного пакета документов, предусмотренного Положением о лицензировании соответствующего вида деятельности, на основании которого было принято решение о предоставлении (отказе в предоставлении) лицензии, в том числе Акты проверки возможности выполнения соискателем лицензии лицензион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блюдении всех лицензионных требований всеми проверяемыми лицензиатами (100% соблюдения требов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несоблюдении лицензионных требований у одного проверяемого лицензиата (90% соблюдения требов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несоблюдении лицензионных требований у двух проверяемых лицензиатов (80% соблюдения требов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несоблюдении лицензионных требований у трех проверяемых лицензиатов (70% соблюдения требова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сроков оформления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сроков оформления разрешений оценивается путем проверки соблюдения сроков оформления разрешений на основании записей о сроках поступления заявок и готовности разрешений в регистрационных журналах по разрешениям, выданным МТУ по ФО (УТЭН) в течение отчетного периода (го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блюдении нормативного срока в 10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соблюдении нормативного срока в 95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соблюдении нормативного срока в 9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соблюдении срока менее чем в 90%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блюдение правил эксплуатации технических устройств на ОПО (наличие соответствующих разреш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блюдения правил эксплуатации технических устройств на ОПО проводится путем выборочной проверки наличия разрешений на применение технических устройств не менее чем на трех предприятиях &lt;*&gt; (ОПО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нные предприятия должны быть включены в план комплексной (целевой) проверки МТУ по ФО (УТЭ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ом предприятии определяется количество технических устройств, эксплуатируемых без соответствующих разрешений, в процентах от общего количества технических устройств, на эксплуатацию которых требуются соответствующие разре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отсутствии устройств, эксплуатируемых без соответствующих раз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наличии до 5% устройств, эксплуатируемых без соответствующих раз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наличии до 10% устройств, эксплуатируемых без соответствующих раз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наличии более 10% устройств, эксплуатируемых без соответствующих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лицензионно-разрешительной деятельности осуществляется Управлением организационно-правового обеспечения регулирующей деятельности, отраслевыми управлениями центрального аппарата Ростехнадзора либо отделом лицензионно-разрешительной деятельности (контрольно-аналитической деятельности, техническим отделом) в МТУ по Ф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лицензионно-разрешительной деятельности определяется как среднее арифметическое от оценок по всем показ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ценка исполнения функ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гистрации и ведению государственного реестра ОПО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ю базы поднадзорных организ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оказателей, отражающих основные аспекты реализации территориальными органами функций и полномочий по регистрации и ведению государственного реестра ОПО, по ведению базы поднадзорных организаций, приня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ение сроков рассмотрения заявлений организаций-заявителей на регистрацию ОПО (перерегистрацию и внесение изменений) и выдачи оформленны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е сроков осуществления процедуры перерегистрации ранее зарегистрированных ОП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авильность идентификации ОП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ыявление регистрирующим органом всех ОПО у эксплуатирующей организации-заявителя при контроле правильности иден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лнота и соответствие ведения территориального раздела базы данных государственного реестра ОПО и базы данных поднадзорных организаций Административному регламенту исполнения Ростехнадзором данной государственной функции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Административный регламент Федеральной службы по экологическому,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м производственных объектов утвержден Приказом Ростехнадзора от 04.09.2007 N 606 (зарегистрирован в Минюсте РФ 01.10.2007 N 1022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исленные выше показатели позволяют оценить деятельность подразделения, ответственного за ведение государственного реестра ОПО, ответственного за контроль правильности идентификации инспекторского состава, осуществляющего надзор за соблюдением требований законодательства в области промышленной безопасности на О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ение сроков рассмотрения заявлений организаций-заявителей на регистрацию ОПО (перерегистрацию и внесение изменений) и выдачи оформленных документов (20 дней, кроме случаев одновременной регистрации в составе организации-заявителя более 100 ОПО, когда срок может быть увеличе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осуществляется за отчетный период по документам проверяемого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блюдении сроков в 9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соблюдении сроков в 8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соблюдении сроков в 7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соблюдении сроков менее чем в 70%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е сроков осуществления процедуры перерегистрации ранее зарегистрированных О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блюдении сроков и требований в 9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соблюдении сроков и требований в 8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соблюдении сроков и требований в 7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соблюдении сроков менее чем в 70%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авильность идентификации О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ка осуществляется на соответствие принципам идентификации, выявления всех признаков опасности, правильности определения типа и наименования ОПО, отнесения объекта к категории ОПО согласно Методическим рекомендациям по осуществлению идентификации опасных производственных объектов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тверждены Приказом Ростехнадзора от 05.03.2008 N 131 (не нуждаются в государственной регистрации, письмо Минюста России от 24.04.2008 N 01/4055-АБ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ответствии в 9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выявлении соответствия в 8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выявлении соответствия в 70% случа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выявлении соответствия менее чем в 70%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ыявление регистрирующим органом всех ОПО у эксплуатирующей организации-заявителя при контроле правильности иден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ется полнота выявления всех ОПО при осуществлении проверки непосредственно в организациях, зарегистрировавших ОПО (проверяется не менее двух организаций, по выбору проверяющег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отсутствии не выявленных ОПО (не учтенны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в случае обнаружении при проверке до двух не выявленных ОП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в случае обнаружении при проверке до четырех не выявленных ОП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в случае обнаружении при проверке пяти и более не выявленных О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лнота и соответствие ведения территориального раздела базы данных государственного реестра ОПО и базы данных поднадзорных организаций Административному регламенту исполнения Ростехнадзором данной государственной фун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ется соответствие программного обеспечения ведения баз данных официально принятому в Ростехнадзоре (использование соответствующих версий программного обеспечения), корректность и полнота заполнения информационных полей (при выборочном просмотре в базах данных 10 карт учета ОПО и эксплуатирующих их организаций, поднадзорных организац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соответствии программного обеспечения и заполнение всех информационных полей на 9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соответствии программного обеспечения и заполнения всех информационных полей на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соответствии программного обеспечения и наличия заполнения информационных полей на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соответствии программного обеспечения и заполнении всех информационных полей менее чем на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МТУ по ФО (УТЭН) за исполнение территориальным органом функций по регистрации и ведению государственного реестра ОПО определяется как среднее арифметическое оценок по всем показ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ценка уровня информатизации и автомат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оказателей для оценки уровня информатизации и автоматизации территориального органа принимается наличие (работоспособность) следующих подсист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дсистемы прикладных зада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дсистемы общего обеспе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ормативно-справочной подсисте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дсистемы телекоммуникационного обме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нформационного порт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100% работоспособность каждой из пяти подсистем оценивается в один балл. Максимальная оценка уровня информатизации и автоматизации пять бал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дсистема прикладных задач (АИС ПБ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ем при оценке подсистемы прикладных задач является отношение количества прикладных задач, находящихся в территориальном органе в постоянной эксплуатации, к общему количеству прикладных задач, принятых в эксплуатацию в Ростехнадзоре. Полученное значение округляется до сотых долей и принимается в качестве балльной оценки данного показ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задач, принятых Ростехнадзором в эксплуатацию, приведен в Приложении N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ценка подсистемы общего обеспечения складывается из оценок за наличие (практическое использование) задач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ухгалтерия и финан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ооборот и делопроизвод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а с кадр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нный архив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работоспособность каждой задачи оценивается в 0,25 б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ценка нормативно-справочной подсистемы складывается из оценок за наличие (практическое использование) баз данн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 федеральных документов (Гарант, Консультант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ственной системы (эталонная база данных нормативных документов ОАО "НТЦ ПБ"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практическое использование каждой из баз данных оценивается в 0,5 б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ценка подсистемы телекоммуникационного обмена складывается из оценок за организацию (осуществление) телекоммуникационного обмена по следующим направле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центральным аппаратом Рос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удаленными территориальными отделами/инспекциями (не менее 50% от их количе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территориальными подразделениями иных федеральных органов исполнительной власти (не менее чем с двумя территориальными подразделениями других федеральных органов исполнительной вл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практическое использование телекоммуникационного обмена по каждому направлению оценивается в 0,33 б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ценка работы информационного портала складывается из оценок за наличие портала и оперативность обновления информ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ициального интернет-сайта - обновление не реже одного раза в недел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транет-портала (внутреннего сайта) - обновление не реже одного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оперативность обновления каждого сайта оценивается в 0,5 б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уровня информатизации и автоматизации территориальных органов Ростехнадзора определяется по сумме набранных баллов по всем пяти элементам системы информат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ценка финансово-экономической дея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финансово-экономической деятельности складывается из оцено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 финансовую деятель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 выполнение плана по сбору платежей за негативное воздействие на окружающ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ценка финансовой деятельности осуществляется исходя из количества положительных ответов на вопросы (по показателям работы) в процентах от общего количества вопросов (Приложение N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, а также при невыполнении показателей, изложенных в вопросах N 2, 4, 7 и 20 Приложения N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ценка выполнения плана по сбору платежей за негативное воздействие на окружающую среду определяется на основании процентов выполнения годового плана (квартального на момент проведения провер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выполнении плана на 10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выполнении плана на 98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выполнении плана на 95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выполнении плана менее чем на 9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финансово-экономической деятельности определяется как среднее арифметическое оценок по отдельным показ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лучении оценки "неудовлетворительно" за один из показателей финансово-экономическая деятельность в целом также оценивается "неудовлетворительн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ценка кадровой рабо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кадровой работы осуществляется исходя из количества положительных ответов на вопросы (по показателям работы) в процентах от общего количества вопросов (Приложение N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ценка административно-хозяйственной дея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административно-хозяйственной деятельности складывается из оценок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стояние хозяйствен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стояние документооборота и архивного де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стояние работы с обращениями граждан и со средствами массовой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ценка за состояние хозяйственной деятельности осуществляется исходя из количества положительных ответов на вопросы (по показателям работы) в процентах от общего количества вопросов (Приложение N 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, а также при получении отрицательных ответов на вопросы N 7, 10 и 15 Приложения N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ценка за состояния документооборота и архивного дела осуществляется исходя из количества положительных ответов на вопросы (по показателям работы) в процентах от общего количества вопросов (Приложение N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, а также при получении отрицательных ответов на вопросы N 2, 4 и 11 Приложения N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ценка за состояние работы с обращениями граждан и со средствами массовой информации осуществляется исходя из количества положительных ответов на вопросы (по показателям работы) в процентах от общего количества вопросов (Приложение N 1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, а также при получении отрицательных ответов на вопросы N 1, 8, 13 и 14 Приложения N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за состояние административно-хозяйственной деятельности определяется как среднеарифметическое оценок по трем показателям: "а", "б", "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ценка деятельности в сфере размещения заказ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ставку товаров, выполнение работ, оказание услуг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осударственных нуж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деятельности в сфере размещения заказов на поставку товаров, выполнение работ, оказание услуг для государственных нужд осуществляется исходя из количества положительных ответов на вопросы (по показателям работы) в процентах от общего количества вопросов (Приложение N 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авляется оцен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при количестве положительных ответов 9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при количестве положительных ответов 80%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при количестве положительных ответов 70% и более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количестве положительных ответов менее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деятельности МТУ по ФО (образец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215"/>
        <w:gridCol w:w="1080"/>
        <w:gridCol w:w="1080"/>
        <w:gridCol w:w="1485"/>
        <w:gridCol w:w="1215"/>
        <w:gridCol w:w="1350"/>
        <w:gridCol w:w="94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рхан-  </w:t>
              <w:br/>
              <w:t>гельский</w:t>
              <w:br/>
              <w:t xml:space="preserve">УТЭ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р-   </w:t>
              <w:br/>
              <w:t>манский</w:t>
              <w:br/>
              <w:t xml:space="preserve">УТЭ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ло-  </w:t>
              <w:br/>
              <w:t>годский</w:t>
              <w:br/>
              <w:t xml:space="preserve">УТЭ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ТЭН по  </w:t>
              <w:br/>
              <w:t>Республике</w:t>
              <w:br/>
              <w:t xml:space="preserve">Карел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линин-</w:t>
              <w:br/>
              <w:t>градский</w:t>
              <w:br/>
              <w:t xml:space="preserve">УТЭ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чорский</w:t>
              <w:br/>
              <w:t xml:space="preserve">УТЭ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ая </w:t>
              <w:br/>
              <w:t>оценка</w:t>
              <w:br/>
              <w:t>за МТУ</w:t>
              <w:br/>
              <w:t xml:space="preserve">СЗФО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дзорно-контрольная       </w:t>
              <w:br/>
              <w:t xml:space="preserve">деятельность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8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валификация и уровень     </w:t>
              <w:br/>
              <w:t xml:space="preserve">подготовки инспекторского  </w:t>
              <w:br/>
              <w:t xml:space="preserve">состав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ензионно-разрешительная </w:t>
              <w:br/>
              <w:t xml:space="preserve">деятельность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я ОПО и ведение  </w:t>
              <w:br/>
              <w:t xml:space="preserve">государственного реестра   </w:t>
              <w:br/>
              <w:t xml:space="preserve">ОПО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2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информатизации и   </w:t>
              <w:br/>
              <w:t xml:space="preserve">автоматизаци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нансово-экономическая    </w:t>
              <w:br/>
              <w:t xml:space="preserve">деятельность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дровая рабо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министративно-хозяйствен-</w:t>
              <w:br/>
              <w:t xml:space="preserve">ная деятельность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ятельность в сфере разме-</w:t>
              <w:br/>
              <w:t xml:space="preserve">щения заказов на поставку  </w:t>
              <w:br/>
              <w:t xml:space="preserve">товаров, выполнение работ, </w:t>
              <w:br/>
              <w:t xml:space="preserve">оказание услуг для         </w:t>
              <w:br/>
              <w:t xml:space="preserve">государственных нуж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ая оценка за УТЭ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9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91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пределения оценки деятель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ого орган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565"/>
        <w:gridCol w:w="3645"/>
      </w:tblGrid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я  </w:t>
              <w:br/>
              <w:t xml:space="preserve">деятельно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ляющие   </w:t>
              <w:br/>
              <w:t xml:space="preserve">направлений    </w:t>
              <w:br/>
              <w:t xml:space="preserve">деятельност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иваемые параметры   </w:t>
            </w:r>
          </w:p>
        </w:tc>
      </w:tr>
      <w:tr>
        <w:trPr>
          <w:trHeight w:val="192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ценка  </w:t>
              <w:br/>
              <w:t>деятельнос-</w:t>
              <w:br/>
              <w:t>ти террито-</w:t>
              <w:br/>
              <w:t xml:space="preserve">риальных   </w:t>
              <w:br/>
              <w:t xml:space="preserve">органов по </w:t>
              <w:br/>
              <w:t xml:space="preserve">итогам     </w:t>
              <w:br/>
              <w:t>комплексной</w:t>
              <w:br/>
              <w:t xml:space="preserve">проверки   </w:t>
              <w:br/>
              <w:t>центральным</w:t>
              <w:br/>
              <w:t xml:space="preserve">аппарато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Надзорно-   </w:t>
              <w:br/>
              <w:t xml:space="preserve">контрольная    </w:t>
              <w:br/>
              <w:t xml:space="preserve">деятель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надзор за про- </w:t>
              <w:br/>
              <w:t>мышленной безопас-</w:t>
              <w:br/>
              <w:t xml:space="preserve">ностью опасных    </w:t>
              <w:br/>
              <w:t xml:space="preserve">производственных  </w:t>
              <w:br/>
              <w:t xml:space="preserve">объектов (ОПО)    </w:t>
              <w:br/>
              <w:t>2) государственный</w:t>
              <w:br/>
              <w:t xml:space="preserve">энергетический    </w:t>
              <w:br/>
              <w:t xml:space="preserve">надзор, включая   </w:t>
              <w:br/>
              <w:t xml:space="preserve">надзор за ГТС     </w:t>
              <w:br/>
              <w:t>3) государственный</w:t>
              <w:br/>
              <w:t xml:space="preserve">строительный      </w:t>
              <w:br/>
              <w:t xml:space="preserve">надзор            </w:t>
              <w:br/>
              <w:t>4) государственный</w:t>
              <w:br/>
              <w:t xml:space="preserve">экологический     </w:t>
              <w:br/>
              <w:t xml:space="preserve">надзор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) выполнение годового    </w:t>
              <w:br/>
              <w:t xml:space="preserve">плана надзорной           </w:t>
              <w:br/>
              <w:t xml:space="preserve">деятельности              </w:t>
              <w:br/>
              <w:t xml:space="preserve">б) активность надзорной   </w:t>
              <w:br/>
              <w:t xml:space="preserve">деятельности              </w:t>
              <w:br/>
              <w:t xml:space="preserve">инспекторского состава    </w:t>
              <w:br/>
              <w:t xml:space="preserve">в) выявляемость нарушений </w:t>
              <w:br/>
              <w:t xml:space="preserve">г) уровень устранения     </w:t>
              <w:br/>
              <w:t xml:space="preserve">нарушений                 </w:t>
              <w:br/>
              <w:t xml:space="preserve">д) уровень правильности   </w:t>
              <w:br/>
              <w:t>применения законодательст-</w:t>
              <w:br/>
              <w:t xml:space="preserve">ва об административных    </w:t>
              <w:br/>
              <w:t xml:space="preserve">правонарушениях           </w:t>
              <w:br/>
              <w:t xml:space="preserve">е) уровень безопасности   </w:t>
              <w:br/>
              <w:t xml:space="preserve">поднадзорных объектов     </w:t>
            </w:r>
          </w:p>
        </w:tc>
      </w:tr>
      <w:tr>
        <w:trPr>
          <w:trHeight w:val="132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) Квалификация</w:t>
              <w:br/>
              <w:t xml:space="preserve">и уровень      </w:t>
              <w:br/>
              <w:t xml:space="preserve">подготовки     </w:t>
              <w:br/>
              <w:t xml:space="preserve">инспекторского </w:t>
              <w:br/>
              <w:t xml:space="preserve">состав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Оценка уровня  </w:t>
              <w:br/>
              <w:t xml:space="preserve">квалификации      </w:t>
              <w:br/>
              <w:t xml:space="preserve">инспекторского    </w:t>
              <w:br/>
              <w:t xml:space="preserve">состав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) процент                </w:t>
              <w:br/>
              <w:t xml:space="preserve">укомплектованности        </w:t>
              <w:br/>
              <w:t xml:space="preserve">инспекторским составом    </w:t>
              <w:br/>
              <w:t xml:space="preserve">б) количество инспекторов </w:t>
              <w:br/>
              <w:t xml:space="preserve">с высшим образованием по  </w:t>
              <w:br/>
              <w:t xml:space="preserve">профилю надзора           </w:t>
              <w:br/>
              <w:t>в) количество инспекторов,</w:t>
              <w:br/>
              <w:t xml:space="preserve">прошедших переобучение    </w:t>
              <w:br/>
              <w:t xml:space="preserve">(повышение квалификации)  </w:t>
              <w:br/>
              <w:t xml:space="preserve">в установленные сроки     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) Оценка теорети-</w:t>
              <w:br/>
              <w:t xml:space="preserve">ческих знаний     </w:t>
              <w:br/>
              <w:t>инспектора (уровня</w:t>
              <w:br/>
              <w:t xml:space="preserve">подготовленност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по билетам,         </w:t>
              <w:br/>
              <w:t xml:space="preserve">включающим 5 вопросов     </w:t>
              <w:br/>
              <w:t>(2 - общего характера, 1 -</w:t>
              <w:br/>
              <w:t>правовой, 2 - специальные)</w:t>
            </w:r>
          </w:p>
        </w:tc>
      </w:tr>
      <w:tr>
        <w:trPr>
          <w:trHeight w:val="132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) Лицензионно-</w:t>
              <w:br/>
              <w:t xml:space="preserve">разрешительная </w:t>
              <w:br/>
              <w:t xml:space="preserve">деятель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) соблюдение сроков      </w:t>
              <w:br/>
              <w:t xml:space="preserve">оформления лицензий       </w:t>
              <w:br/>
              <w:t>б) соблюдение лицензиатами</w:t>
              <w:br/>
              <w:t xml:space="preserve">лицензионных требований и </w:t>
              <w:br/>
              <w:t xml:space="preserve">условий                   </w:t>
              <w:br/>
              <w:t xml:space="preserve">в) соблюдение сроков      </w:t>
              <w:br/>
              <w:t xml:space="preserve">оформления разрешений     </w:t>
              <w:br/>
              <w:t xml:space="preserve">г) соблюдение правил      </w:t>
              <w:br/>
              <w:t xml:space="preserve">эксплуатации технических  </w:t>
              <w:br/>
              <w:t xml:space="preserve">устройств на ОПО          </w:t>
            </w:r>
          </w:p>
        </w:tc>
      </w:tr>
      <w:tr>
        <w:trPr>
          <w:trHeight w:val="336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) Регистрация </w:t>
              <w:br/>
              <w:t xml:space="preserve">и ведение      </w:t>
              <w:br/>
              <w:t>государственно-</w:t>
              <w:br/>
              <w:t>го реестра ОПО,</w:t>
              <w:br/>
              <w:t xml:space="preserve">ведение базы   </w:t>
              <w:br/>
              <w:t xml:space="preserve">поднадзорных   </w:t>
              <w:br/>
              <w:t xml:space="preserve">организаци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) соблюдение сроков      </w:t>
              <w:br/>
              <w:t xml:space="preserve">рассмотрения заявления    </w:t>
              <w:br/>
              <w:t xml:space="preserve">организаций-заявителей на </w:t>
              <w:br/>
              <w:t xml:space="preserve">регистрацию ОПО (перере-  </w:t>
              <w:br/>
              <w:t xml:space="preserve">гистрацию и внесение      </w:t>
              <w:br/>
              <w:t xml:space="preserve">изменений) и выдачи       </w:t>
              <w:br/>
              <w:t xml:space="preserve">оформленных документов    </w:t>
              <w:br/>
              <w:t xml:space="preserve">б) соблюдение сроков      </w:t>
              <w:br/>
              <w:t xml:space="preserve">осуществления процедуры   </w:t>
              <w:br/>
              <w:t xml:space="preserve">перерегистрации ранее     </w:t>
              <w:br/>
              <w:t xml:space="preserve">зарегистрированных ОПО    </w:t>
              <w:br/>
              <w:t xml:space="preserve">в) правильность           </w:t>
              <w:br/>
              <w:t xml:space="preserve">идентификации ОПО         </w:t>
              <w:br/>
              <w:t xml:space="preserve">г) выявление регистрирую- </w:t>
              <w:br/>
              <w:t xml:space="preserve">щим органом всех ОПО у    </w:t>
              <w:br/>
              <w:t xml:space="preserve">эксплуатирующей организа- </w:t>
              <w:br/>
              <w:t>ции-заявителя при контроле</w:t>
              <w:br/>
              <w:t>правильности идентификации</w:t>
              <w:br/>
              <w:t xml:space="preserve">д) полнота и соответствие </w:t>
              <w:br/>
              <w:t xml:space="preserve">ведения территориального  </w:t>
              <w:br/>
              <w:t xml:space="preserve">раздела базы данных госу- </w:t>
              <w:br/>
              <w:t>дарственного реестра ОПО и</w:t>
              <w:br/>
              <w:t xml:space="preserve">базы данных поднадзорных  </w:t>
              <w:br/>
              <w:t>организаций Административ-</w:t>
              <w:br/>
              <w:t>ному регламенту исполнения</w:t>
              <w:br/>
              <w:t xml:space="preserve">Ростехнадзором данной     </w:t>
              <w:br/>
              <w:t xml:space="preserve">государственной функции   </w:t>
            </w:r>
          </w:p>
        </w:tc>
      </w:tr>
      <w:tr>
        <w:trPr>
          <w:trHeight w:val="12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) Уровень     </w:t>
              <w:br/>
              <w:t xml:space="preserve">информатизации </w:t>
              <w:br/>
              <w:t>и автоматиза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) подсистема прикладных  </w:t>
              <w:br/>
              <w:t xml:space="preserve">задач                     </w:t>
              <w:br/>
              <w:t xml:space="preserve">б) подсистема общего      </w:t>
              <w:br/>
              <w:t xml:space="preserve">обеспечения               </w:t>
              <w:br/>
              <w:t xml:space="preserve">в) нормативно-справочная  </w:t>
              <w:br/>
              <w:t xml:space="preserve">подсистема                </w:t>
              <w:br/>
              <w:t>г) подсистема телекоммуни-</w:t>
              <w:br/>
              <w:t xml:space="preserve">кационного обмена         </w:t>
              <w:br/>
              <w:t xml:space="preserve">д) информационный портал  </w:t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) Финансово-  </w:t>
              <w:br/>
              <w:t xml:space="preserve">экономическая  </w:t>
              <w:br/>
              <w:t xml:space="preserve">деятель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) финансовая деятельность</w:t>
              <w:br/>
              <w:t xml:space="preserve">б) выполнение плана       </w:t>
              <w:br/>
              <w:t xml:space="preserve">по сбору платежей за      </w:t>
              <w:br/>
              <w:t xml:space="preserve">негативное воздействие    </w:t>
              <w:br/>
              <w:t xml:space="preserve">на окружающую среду  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) Кадровая    </w:t>
              <w:br/>
              <w:t xml:space="preserve">работ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тдельному перечню     </w:t>
              <w:br/>
              <w:t xml:space="preserve">вопросов                  </w:t>
            </w:r>
          </w:p>
        </w:tc>
      </w:tr>
      <w:tr>
        <w:trPr>
          <w:trHeight w:val="108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)  Администра-</w:t>
              <w:br/>
              <w:t xml:space="preserve">тивно-хозяйст- </w:t>
              <w:br/>
              <w:t xml:space="preserve">венная         </w:t>
              <w:br/>
              <w:t xml:space="preserve">деятель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) состояние хозяйственной</w:t>
              <w:br/>
              <w:t xml:space="preserve">деятельности              </w:t>
              <w:br/>
              <w:t>б) состояние документообо-</w:t>
              <w:br/>
              <w:t xml:space="preserve">рота и архивного дела     </w:t>
              <w:br/>
              <w:t xml:space="preserve">в) состояние работы       </w:t>
              <w:br/>
              <w:t xml:space="preserve">с обращениями граждан     </w:t>
              <w:br/>
              <w:t xml:space="preserve">и со средствами массовой  </w:t>
              <w:br/>
              <w:t xml:space="preserve">информации                </w:t>
            </w:r>
          </w:p>
        </w:tc>
      </w:tr>
      <w:tr>
        <w:trPr>
          <w:trHeight w:val="12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) Деятельность</w:t>
              <w:br/>
              <w:t xml:space="preserve">в сфере разме- </w:t>
              <w:br/>
              <w:t xml:space="preserve">щения заказов  </w:t>
              <w:br/>
              <w:t xml:space="preserve">на поставку    </w:t>
              <w:br/>
              <w:t>товаров, выпол-</w:t>
              <w:br/>
              <w:t xml:space="preserve">нение работ,   </w:t>
              <w:br/>
              <w:t xml:space="preserve">оказание услуг </w:t>
              <w:br/>
              <w:t xml:space="preserve">для государст- </w:t>
              <w:br/>
              <w:t xml:space="preserve">венных нуж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тдельному перечню     </w:t>
              <w:br/>
              <w:t xml:space="preserve">вопросов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дная таблица оценки надзорно-контрольной деятель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ЭН по видам и направлениям надзора (образец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┬────────────────┬──────────────────────────────────┬────────────────────────────────────┬────────────────────────────────────┬──────┬──────────────────────────┬─────────────────┬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\      Виды и   │  Государственный горный надзор   │Надзор за объектами нефтегазодобычи,│      Надзор за специальными и      │Котло-│     Государственный      │ Государственный │Эколо-│Общ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</w:t>
      </w:r>
      <w:r>
        <w:rPr>
          <w:rFonts w:eastAsia="Courier New" w:cs="Courier New" w:ascii="Courier New" w:hAnsi="Courier New"/>
          <w:lang w:val="ru-RU" w:eastAsia="ru-RU" w:bidi="ru-RU"/>
        </w:rPr>
        <w:t>\  направления │                                  │    переработки и магистрального    │химически опасными производственными│надзор│  энергетический надзор   │  строительный   │гичес-│оценк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</w:t>
      </w:r>
      <w:r>
        <w:rPr>
          <w:rFonts w:eastAsia="Courier New" w:cs="Courier New" w:ascii="Courier New" w:hAnsi="Courier New"/>
          <w:lang w:val="ru-RU" w:eastAsia="ru-RU" w:bidi="ru-RU"/>
        </w:rPr>
        <w:t>\   надзора   │                                  │     трубопроводного транспорта     │             объектами              │      │                          │     надзор      │кий   │за УТЭ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</w:t>
      </w:r>
      <w:r>
        <w:rPr>
          <w:rFonts w:eastAsia="Courier New" w:cs="Courier New" w:ascii="Courier New" w:hAnsi="Courier New"/>
          <w:lang w:val="ru-RU" w:eastAsia="ru-RU" w:bidi="ru-RU"/>
        </w:rPr>
        <w:t>\            ├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┤      ├────────┬────────┬────────┼────────┬────────┤надзор│по н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</w:t>
      </w:r>
      <w:r>
        <w:rPr>
          <w:rFonts w:eastAsia="Courier New" w:cs="Courier New" w:ascii="Courier New" w:hAnsi="Courier New"/>
          <w:lang w:val="ru-RU" w:eastAsia="ru-RU" w:bidi="ru-RU"/>
        </w:rPr>
        <w:t>\           │Надзор в│Надзор в│Надзор  │Надзор │Надзор за│Надзор  │Надзор  │Надзор  │Надзор  │Надзор  │Надзор  │Надзор за│      │Надзор  │Надзор  │Надзор  │Надзор  │Надзор  │      │зор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</w:t>
      </w:r>
      <w:r>
        <w:rPr>
          <w:rFonts w:eastAsia="Courier New" w:cs="Courier New" w:ascii="Courier New" w:hAnsi="Courier New"/>
          <w:lang w:val="ru-RU" w:eastAsia="ru-RU" w:bidi="ru-RU"/>
        </w:rPr>
        <w:t>\          │угольной│горно-  │за ме-  │  за   │объектами│за      │за      │за      │за      │за тран-│за про- │взрыво-  │      │за теп- │за      │за гид- │за      │за      │      │кон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</w:t>
      </w:r>
      <w:r>
        <w:rPr>
          <w:rFonts w:eastAsia="Courier New" w:cs="Courier New" w:ascii="Courier New" w:hAnsi="Courier New"/>
          <w:lang w:val="ru-RU" w:eastAsia="ru-RU" w:bidi="ru-RU"/>
        </w:rPr>
        <w:t>\         │промыш- │рудной и│таллур- │охраной│нефтехи- │объекта-│объекта-│объекта-│объекта-│спорти- │изводст-│опасными │      │ловыми  │электро-│ротехни-│подъем- │объекта-│      │ро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</w:t>
      </w:r>
      <w:r>
        <w:rPr>
          <w:rFonts w:eastAsia="Courier New" w:cs="Courier New" w:ascii="Courier New" w:hAnsi="Courier New"/>
          <w:lang w:val="ru-RU" w:eastAsia="ru-RU" w:bidi="ru-RU"/>
        </w:rPr>
        <w:t>\        │ленности│нерудной│гически-│ недр  │мической │ми неф- │ми маги-│ми газо-│ми хими-│рованием│вом,    │объектами│      │энерго- │установ-│ческими │ными    │ми капи-│      │дея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</w:t>
      </w:r>
      <w:r>
        <w:rPr>
          <w:rFonts w:eastAsia="Courier New" w:cs="Courier New" w:ascii="Courier New" w:hAnsi="Courier New"/>
          <w:lang w:val="ru-RU" w:eastAsia="ru-RU" w:bidi="ru-RU"/>
        </w:rPr>
        <w:t>\       │        │промыш- │ми и    │       │и нефте- │тегазо- │страль- │распре- │ческой  │опасных │хранени-│хранения │      │установ-│ками и  │сооруже-│сооруже-│тального│      │льн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</w:t>
      </w:r>
      <w:r>
        <w:rPr>
          <w:rFonts w:eastAsia="Courier New" w:cs="Courier New" w:ascii="Courier New" w:hAnsi="Courier New"/>
          <w:lang w:val="ru-RU" w:eastAsia="ru-RU" w:bidi="ru-RU"/>
        </w:rPr>
        <w:t>\      │        │ленности│коксо-  │       │перераба-│добычи  │ного    │деления │промыш- │веществ │ем и    │и перера-│      │ками и  │электри-│ниями   │ниями   │строи-  │      │&lt;4&gt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</w:t>
      </w:r>
      <w:r>
        <w:rPr>
          <w:rFonts w:eastAsia="Courier New" w:cs="Courier New" w:ascii="Courier New" w:hAnsi="Courier New"/>
          <w:lang w:val="ru-RU" w:eastAsia="ru-RU" w:bidi="ru-RU"/>
        </w:rPr>
        <w:t>\     │        │        │химичес-│       │тывающей │        │трубо-  │и газо- │ленности│        │примене-│ботки    │      │тепловы-│ческими │        │        │тельства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</w:t>
      </w:r>
      <w:r>
        <w:rPr>
          <w:rFonts w:eastAsia="Courier New" w:cs="Courier New" w:ascii="Courier New" w:hAnsi="Courier New"/>
          <w:lang w:val="ru-RU" w:eastAsia="ru-RU" w:bidi="ru-RU"/>
        </w:rPr>
        <w:t>\    │        │        │кими    │       │промыш-  │        │провод- │потреб- │и объек-│        │нием    │расти-   │      │ми      │сетями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</w:t>
      </w:r>
      <w:r>
        <w:rPr>
          <w:rFonts w:eastAsia="Courier New" w:cs="Courier New" w:ascii="Courier New" w:hAnsi="Courier New"/>
          <w:lang w:val="ru-RU" w:eastAsia="ru-RU" w:bidi="ru-RU"/>
        </w:rPr>
        <w:t>\   │        │        │пред-   │       │ленности │        │ного    │ления   │тами    │        │взрывча-│тельного │      │сетями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</w:t>
      </w:r>
      <w:r>
        <w:rPr>
          <w:rFonts w:eastAsia="Courier New" w:cs="Courier New" w:ascii="Courier New" w:hAnsi="Courier New"/>
          <w:lang w:val="ru-RU" w:eastAsia="ru-RU" w:bidi="ru-RU"/>
        </w:rPr>
        <w:t>\  │        │        │приятия-│       │         │        │транс-  │        │спец-   │        │тых     │сырья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</w:t>
      </w:r>
      <w:r>
        <w:rPr>
          <w:rFonts w:eastAsia="Courier New" w:cs="Courier New" w:ascii="Courier New" w:hAnsi="Courier New"/>
          <w:lang w:val="ru-RU" w:eastAsia="ru-RU" w:bidi="ru-RU"/>
        </w:rPr>
        <w:t>Показатели  \ │        │        │ми      │       │         │        │порта   │        │химии   │        │веществ │     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┼──────┼────────┴────────┴────────┼────────┴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│Выполнение      │4                                 │3                                   │4                                   │4     │3                         │5                │5     │3,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годового       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плана надзорной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деятельности   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┼──────┼────────┬────────┬────────┼────────┬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│Активность над- │4       │5       │3       │4      │4        │4       │5       │5       │5       │4       │3       │4        │3     │3       │5       │5       │4       │4       │4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зорной деятель- │        │        │        │       │         │        │        │        │        │        │        │     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ости инспектор-├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┤      ├────────┴────────┴────────┼────────┴────────┤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ского состава   │4                                 │4,5                                 │4                                   │      │4,3                       │4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┼──────┼────────┬────────┬────────┼────────┬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│Выявляемость    │4       │4       │4       │4      │3        │4       │5       │5       │4       │5       │3       │3        │4     │4       │4       │5       │3       │4       │5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арушений       ├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┤      ├────────┴────────┴────────┼────────┴────────┤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    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            │4,25                                │3,75                                │      │4,3                       │3,5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┼──────┼────────┬────────┬────────┼────────┬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│Уровень         │5       │4       │4       │4      │5        │5       │5       │5       │4       │4       │4       │4        │4     │3       │3       │3       │5       │4       │4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устранения      ├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┤      ├────────┴────────┴────────┼────────┴────────┤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арушений       │4,25                              │5                                   │4                                   │      │3                         │4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──────────────────────────┼────────────────────────────────────┼────────────────────────────────────┼──────┼──────────────────────────┼─────────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│Уровень примене-│3                                 │4                                   │4                                   │4     │3                         │4                │5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ия администра-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тивной практики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──────────────────────────┼────────────────────────────────────┼────────────────────────────────────┼──────┼──────────────────────────┼─────────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│Уровень         │        Количество/оценка         │         Количество/оценка          │         Количество/оценка          │      │    Количество/оценка     │Количество/оценка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   ├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┼──────┼────────┬────────┬────────┼────────┬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поднадзорных    │1      /│3      /│1      /│0     /│2      / │0      /│1      /│1      /│0      /│0      /│1      /│0      / │0   / │1      /│3      /│0      /│2      /│6      /│-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объектов &lt;1&gt;    │     /  │     /  │     /  │    /  │     /   │     /  │     /  │     /  │     /  │     /  │     /  │     /   │   /  │     /  │     /  │     /  │     /  │     /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│   </w:t>
      </w:r>
      <w:r>
        <w:rPr>
          <w:rFonts w:eastAsia="Courier New" w:cs="Courier New" w:ascii="Courier New" w:hAnsi="Courier New"/>
          <w:lang w:val="ru-RU" w:eastAsia="ru-RU" w:bidi="ru-RU"/>
        </w:rPr>
        <w:t>/    │   /    │   /    │  /    │   /     │   /    │   /    │   /    │   /    │   /    │   /    │   /     │  /   │   /    │   /    │   /    │   /    │   /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│ </w:t>
      </w:r>
      <w:r>
        <w:rPr>
          <w:rFonts w:eastAsia="Courier New" w:cs="Courier New" w:ascii="Courier New" w:hAnsi="Courier New"/>
          <w:lang w:val="ru-RU" w:eastAsia="ru-RU" w:bidi="ru-RU"/>
        </w:rPr>
        <w:t>/     4│ /     3│ /     4│/     5│ /     4 │ /     5│ /     4│ /     4│ /     5│ /     5│ /     4│ / 5     │ /   5│ /     4│ /     3│ /     5│ /     4│ /     2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    ├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┼──────┼────────┴────────┴────────┼────────┴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    │</w:t>
      </w:r>
      <w:r>
        <w:rPr>
          <w:rFonts w:eastAsia="Courier New" w:cs="Courier New" w:ascii="Courier New" w:hAnsi="Courier New"/>
          <w:lang w:val="ru-RU" w:eastAsia="ru-RU" w:bidi="ru-RU"/>
        </w:rPr>
        <w:t>5/2                               │4/3                                 │1/4                                 │0/5   │4/3                       │8/2              │-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┬────────┬────────┬───────┼─────────┬────────┬────────┬────────┼────────┬────────┬────────┬─────────┼──────┼────────┬────────┬────────┼────────┬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│Общая оценка за │4,3     │4,3     │3,7     │4,75   │4,0      │4,25    │4,75    │4,75    │4,25    │4,25    │3,5     │3,75     │3,75  │3,25    │3,75    │4,0     │4,0     │4,0     │4,5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УТЭН по направ- │        │        │        │       │         │        │        │        │        │        │        │     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лениям надзора  │        │        │        │       │         │        │        │        │        │        │        │     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&lt;2&gt;             │        │        │        │       │         │        │        │        │        │        │        │         │      │        │        │        │        │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────┼────────┴────────┴────────┴───────┼─────────┴────────┴────────┴────────┼────────┴────────┴────────┴─────────┼──────┼────────┴────────┴────────┼────────┴────────┼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│Общая оценка за │3,85                              │4,86                                │3,95                                │3,8   │3,52                      │4,1              │4,6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УТЭН по виду   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адзора &lt;3&gt;     │                                  │                                    │                                    │      │                          │       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┴────────────────┴──────────────────────────────────┴────────────────────────────────────┴────────────────────────────────────┴──────┴──────────────────────────┴─────────────────┴──────┴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Общая оценка по виду надзора определяется как среднее арифметическое значение оценок по направлениям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Определяется как среднеарифметическое значение оценок показателей "б", "в", "г", "е" по направлениям надзора (внутри вида надз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Определяется без учета показателя "е" как среднеарифметическое значение оценок всех остальных общих показателей по виду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Определяется как среднее арифметическое общих оценок по видам надз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ценочная ведом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знаний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атегория проверяемых, территориальный орган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ид надзорной деятель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 2008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945"/>
        <w:gridCol w:w="540"/>
        <w:gridCol w:w="540"/>
        <w:gridCol w:w="540"/>
        <w:gridCol w:w="540"/>
        <w:gridCol w:w="540"/>
        <w:gridCol w:w="121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нимаемая долж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>билета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ответов </w:t>
              <w:br/>
              <w:t xml:space="preserve">на вопросы &lt;*&gt;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вопросов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Всего сдавало      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лично            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хорошо             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влетворительно  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удовлетворительно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цент выполнения    _____ _____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щая оценка         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щий                                  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ритерий оцен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тлично" - ответ на все вопро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орошо" - ответ на 4 вопро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удовлетворительно" - ответ на 3 вопроса, из них на 1 вопрос по специа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удовлетворительно" - при правильном ответе меньше чем на 3 вопроса или при не ответе на специальные вопро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авильном ответе по существу вопроса в соответствующей графе (с 1 по 5) проставляется "+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оценки теоретических знаний инспекторского соста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теоретических знаний инспекторского состава го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писку в территориальном органе 50 инспекторов го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сдавало зачет 45 человек, что составляет 90% от списочного состава. Количество отличных оценок - 11, хороших - 17, удовлетворительных - 12, неудовлетворительных -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ительные оценки получили - 40 человек (89% проверяемых), из них хороших и отличных - 62% (11 + 17 = 28 челов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оценка за УТЭН по виду надзора "хорошо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прикладных задач АИС ПБ, принятых в эксплуатац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егистрация опасных производственных объектов и других объектов надзора, включая ведение государственного реестра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Лицензирование видов деятельности, связанных с опасными производственными объек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бор, учет и анализ данных по аварийности, травматизму и другим учетным событиям на подконтрольных Ростехнадзору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ертификация поднадзорной продукции и выдача разрешений на применение техническ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еспечение деятельности системы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ординация внедрения страхования гражданской ответственности за причинение вреда при эксплуатации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дзорная деятельность и контрольно-профилактическая рабо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ординация работ по декларированию промышленной безопасности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дготовка и аттестация специалистов и персона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нансовая деятельность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и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но-правовое и техническое обеспечение финансово-  </w:t>
              <w:br/>
              <w:t xml:space="preserve">хозяйственной деятельности и ведения бюджетного учет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исполнения бюджета учреждения по доходам и       </w:t>
              <w:br/>
              <w:t xml:space="preserve">расходам средств федерального бюджет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исполнения бюджета учреждения по доходам и       </w:t>
              <w:br/>
              <w:t xml:space="preserve">расходам внебюджетных средств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целевого и эффективного использования средств    </w:t>
              <w:br/>
              <w:t xml:space="preserve">федерального бюджета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 исполнения договоров и государственных контрактов  </w:t>
              <w:br/>
              <w:t xml:space="preserve">за счет средств федерального бюджета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 исполнения договоров и государственных контрактов  </w:t>
              <w:br/>
              <w:t xml:space="preserve">за счет внебюджетных средств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анение нарушений и недостатков, выявленных проверками </w:t>
              <w:br/>
              <w:t xml:space="preserve">внешних контрольных органов и Ростехнадзор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 нефинансовых активов (основных средств, материальных </w:t>
              <w:br/>
              <w:t>запасов, нематериальных активов, непроизведенных активов).</w:t>
              <w:br/>
              <w:t xml:space="preserve">Обеспечение сохранности и законность списан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ьность и соблюдение сроков проведения инвентаризации</w:t>
              <w:br/>
              <w:t xml:space="preserve">имущества, финансовых активов и обязательств. Определение </w:t>
              <w:br/>
              <w:t xml:space="preserve">ее результатов и отражения их в учете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 денежных средств на лицевых счетах в органах,        </w:t>
              <w:br/>
              <w:t xml:space="preserve">организующих кассовое исполнение бюджет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нежные средства в кассе: учет, проверка наличности,     </w:t>
              <w:br/>
              <w:t xml:space="preserve">обеспечение ее сохранности, соблюдение Порядка ведения    </w:t>
              <w:br/>
              <w:t xml:space="preserve">кассовых операций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ет денежных документов и бланков строгой отчетности.    </w:t>
              <w:br/>
              <w:t xml:space="preserve">Обеспечение сохранности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подотчетными      </w:t>
              <w:br/>
              <w:t xml:space="preserve">лицами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работниками по    </w:t>
              <w:br/>
              <w:t xml:space="preserve">оплате труда и депонентам. Использование фонда оплаты     </w:t>
              <w:br/>
              <w:t xml:space="preserve">труда. Расчеты по платежам в бюджет и внебюджетные фонды. </w:t>
              <w:br/>
              <w:t xml:space="preserve">Полнота и своевременность расчетов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поставщиками      </w:t>
              <w:br/>
              <w:t xml:space="preserve">и подрядчиками по оплате товаров (работ, услуг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дебиторами        </w:t>
              <w:br/>
              <w:t xml:space="preserve">по доходам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регистров бюджетного учета, первичных    </w:t>
              <w:br/>
              <w:t xml:space="preserve">документов и состояния учета по прочим расчетам (налог    </w:t>
              <w:br/>
              <w:t xml:space="preserve">на имущество, транспортный налог, земельный налог, налог  </w:t>
              <w:br/>
              <w:t xml:space="preserve">на прибыль)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ие финансового результата деятельности           </w:t>
              <w:br/>
              <w:t xml:space="preserve">(начисление доходов и расходов в бюджетном учете). Учет   </w:t>
              <w:br/>
              <w:t xml:space="preserve">полученного финансирования и санкционирование расход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едения журналов операций и Главной книг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достоверности отчетных данных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дровая работа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и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олжностных регламентов у всех государственных    </w:t>
              <w:br/>
              <w:t xml:space="preserve">служащих, соответствие их требованиям законодательства    </w:t>
              <w:br/>
              <w:t xml:space="preserve">и нормативно-правовым актам Ростехнадзор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должностных регламентов организационной      </w:t>
              <w:br/>
              <w:t xml:space="preserve">структуре, приказу ТО о распределении полномоч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служебных контрактов и необходимых дополнительных </w:t>
              <w:br/>
              <w:t xml:space="preserve">соглашений к ним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ьность исполнения приказов и распоряжений           </w:t>
              <w:br/>
              <w:t xml:space="preserve">Ростехнадзора по кадровым вопросам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порядка учета и хранения личных дел, трудовых  </w:t>
              <w:br/>
              <w:t xml:space="preserve">книжек работников, вкладышей к ним, наличие личных        </w:t>
              <w:br/>
              <w:t xml:space="preserve">карточек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писей в трудовых книжках действующему      </w:t>
              <w:br/>
              <w:t xml:space="preserve">трудовому законодательству и нормативным документам,      </w:t>
              <w:br/>
              <w:t xml:space="preserve">формулировкам издаваемых приказов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порядка ведения личных дел, наличие всех       </w:t>
              <w:br/>
              <w:t xml:space="preserve">требуемых документов при приеме на государственную        </w:t>
              <w:br/>
              <w:t xml:space="preserve">гражданскую службу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распорядительных документов и назначение          </w:t>
              <w:br/>
              <w:t>ответственных лиц, уполномоченных на получение, обработку,</w:t>
              <w:br/>
              <w:t xml:space="preserve">хранение, передачу и любое использование персональных     </w:t>
              <w:br/>
              <w:t>данных государственных гражданских служащих, ответственных</w:t>
              <w:br/>
              <w:t xml:space="preserve">за ведение, хранение, учет и выдачу трудовых книжек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Федерального закона "О              </w:t>
              <w:br/>
              <w:t xml:space="preserve">государственной гражданской службе Российской Федерации"  </w:t>
              <w:br/>
              <w:t xml:space="preserve">от 27 июля 2004 г. N 79-ФЗ, Трудового кодекса Российской  </w:t>
              <w:br/>
              <w:t xml:space="preserve">Федерации и других нормативных документов при приеме      </w:t>
              <w:br/>
              <w:t xml:space="preserve">на государственную гражданскую службу и увольнен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мещаемой должности квалификационным        </w:t>
              <w:br/>
              <w:t>требованиям федеральной государственной гражданской служб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переобучения (повышения квалификации)   </w:t>
              <w:br/>
              <w:t xml:space="preserve">государственных служащих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ьность установления надбавок к должностным окладам  </w:t>
              <w:br/>
              <w:t xml:space="preserve">государственным служащим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нормативных правовых актов в части  </w:t>
              <w:br/>
              <w:t xml:space="preserve">организации, ведения работы и правильности                </w:t>
              <w:br/>
              <w:t xml:space="preserve">оформления требуемых документов по присвоению классных    </w:t>
              <w:br/>
              <w:t xml:space="preserve">чинов государственной гражданской службы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нормативных правовых актов при      </w:t>
              <w:br/>
              <w:t xml:space="preserve">проведении и документальном оформлении аттестации         </w:t>
              <w:br/>
              <w:t xml:space="preserve">государственных гражданских служащих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нормативных правовых актов при      </w:t>
              <w:br/>
              <w:t xml:space="preserve">проведении конкурсов на замещение вакантных должностей    </w:t>
              <w:br/>
              <w:t xml:space="preserve">государственной гражданской службы Российской Федера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формирования, правильность оформления требуемых   </w:t>
              <w:br/>
              <w:t xml:space="preserve">документов кадрового резерва, соответствие кандидатов     </w:t>
              <w:br/>
              <w:t xml:space="preserve">квалификационным требованиям, работа с кадровым резерво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оведения служебных проверок, применения         </w:t>
              <w:br/>
              <w:t xml:space="preserve">дисциплинарных взысканий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едоставления отпусков, установление             </w:t>
              <w:br/>
              <w:t xml:space="preserve">дополнительных отпусков работникам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государственными гражданскими служащими        </w:t>
              <w:br/>
              <w:t xml:space="preserve">запретов и ограничений, установленных Федеральным законом </w:t>
              <w:br/>
              <w:t xml:space="preserve">"О государственной гражданской службе Российской          </w:t>
              <w:br/>
              <w:t xml:space="preserve">Федерации" от 27.07.2004 N 79-ФЗ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рганизация работы по аттестации специалистов организаций,</w:t>
              <w:br/>
              <w:t xml:space="preserve">поднадзорных Ростехнадзору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зяйственная деятельность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и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объемов и качества работ, выполненных в ходе </w:t>
              <w:br/>
              <w:t xml:space="preserve">капитального ремонта помещений, находящихся в оперативном </w:t>
              <w:br/>
              <w:t xml:space="preserve">управлении или безвозмездном пользовании, в пределах      </w:t>
              <w:br/>
              <w:t xml:space="preserve">выделенных бюджетных средств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текущего ремонта помещений, находящихся       </w:t>
              <w:br/>
              <w:t xml:space="preserve">в оперативном управлении или безвозмездном пользовании,   </w:t>
              <w:br/>
              <w:t xml:space="preserve">в пределах выделенных бюджетных средств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печение основными средствами в пределах выделенных    </w:t>
              <w:br/>
              <w:t xml:space="preserve">денежных средств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постоянно действующей комиссии по приему-передаче,</w:t>
              <w:br/>
              <w:t xml:space="preserve">списанию и инвентаризации материальных ценносте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ьность расходования ГСМ и ведения путевых листов,   </w:t>
              <w:br/>
              <w:t xml:space="preserve">наличие приказа по нормам расходования ГСМ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служебного автотранспорта (наличие гаража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оговоров о материальной ответственнос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оговора со специализированной организацией       </w:t>
              <w:br/>
              <w:t xml:space="preserve">или собственного структурного подразделения по проведению </w:t>
              <w:br/>
              <w:t xml:space="preserve">технического обслуживания компьютерной техники            </w:t>
              <w:br/>
              <w:t xml:space="preserve">и оргтехники, средств коммуникации и связ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равоустанавливающих документов на пользование    </w:t>
              <w:br/>
              <w:t xml:space="preserve">земельным участком (проверяется в случае наличия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равоустанавливающих документов на занимаемые     </w:t>
              <w:br/>
              <w:t xml:space="preserve">территориальным органом помещения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вывесок и опознавательных знаков территориального </w:t>
              <w:br/>
              <w:t xml:space="preserve">органа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пропускного режима в здани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охраны здания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работы по обеспечению охраны тру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работы по обеспечению пожарной безопас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складских помещений для размещения материальных   </w:t>
              <w:br/>
              <w:t xml:space="preserve">ценностей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 реестра договоров, касающихся хозяйственной        </w:t>
              <w:br/>
              <w:t xml:space="preserve">деятельности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кументооборот и архивное дело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я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утвержденного положения о территориальном органе, </w:t>
              <w:br/>
              <w:t xml:space="preserve">утвержденной структуры и регистрационных докумен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нормативно-методической базы по делопроизводств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инструкции по делопроизводству в    </w:t>
              <w:br/>
              <w:t xml:space="preserve">части, касающейся правильности составления номенклатуры   </w:t>
              <w:br/>
              <w:t xml:space="preserve">дел и формирования дел в соответствии с номенклатуро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официальных бланков территориального органа  </w:t>
              <w:br/>
              <w:t xml:space="preserve">(приказ, распоряжение, письмо, протокол, служебная        </w:t>
              <w:br/>
              <w:t xml:space="preserve">записка) требованиям ГОСТа Р 6.30-2003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 организации работы экспедиции территориально-</w:t>
              <w:br/>
              <w:t xml:space="preserve">го органа (прием, сортировка, обработка и отправка        </w:t>
              <w:br/>
              <w:t xml:space="preserve">корреспонденции) требованиям нормативных докумен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контроля исполнения документов (занесение     </w:t>
              <w:br/>
              <w:t xml:space="preserve">в учетные формы, установление промежуточных контрольных   </w:t>
              <w:br/>
              <w:t xml:space="preserve">сроков, извещение о сроках исполнения, получение          </w:t>
              <w:br/>
              <w:t xml:space="preserve">информации о состоянии исполнения, снятие с контроля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мотрение вопросов исполнительской дисциплины          </w:t>
              <w:br/>
              <w:t xml:space="preserve">на оперативных совещаниях территориального орган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процедуры изменения сроков исполнения          </w:t>
              <w:br/>
              <w:t xml:space="preserve">документов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еративное хранение дел (хранение дел в структурных      </w:t>
              <w:br/>
              <w:t xml:space="preserve">подразделениях, определение лиц, ответственных за         </w:t>
              <w:br/>
              <w:t xml:space="preserve">сохранность документов, организация проверки наличия дел; </w:t>
              <w:br/>
              <w:t xml:space="preserve">выдачи дел, находящихся на оперативном хранении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нклатура дел (согласование и утверждение, полнота     </w:t>
              <w:br/>
              <w:t xml:space="preserve">включения документов, образующихся в делопроизводстве,    </w:t>
              <w:br/>
              <w:t xml:space="preserve">в том числе в структурных подразделениях)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рганизационных документов по ведению архива      </w:t>
              <w:br/>
              <w:t xml:space="preserve">территориального органа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 планирования и отчетности по вопросам ведения</w:t>
              <w:br/>
              <w:t xml:space="preserve">архива территориального органа требованиям нормативных    </w:t>
              <w:br/>
              <w:t xml:space="preserve">документов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проведения экспертизы ценности документов     </w:t>
              <w:br/>
              <w:t xml:space="preserve">в соответствии с требованиями нормативных докумен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приема-передачи документов при смене         </w:t>
              <w:br/>
              <w:t xml:space="preserve">руководителя архива и (или) реорганизации организации     </w:t>
              <w:br/>
              <w:t xml:space="preserve">нормативным документам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пополнения архива и проверка состава дел      </w:t>
              <w:br/>
              <w:t xml:space="preserve">структурных подразделений, подлежащих передаче в архив    </w:t>
              <w:br/>
              <w:t xml:space="preserve">в соответствии с требованиями нормативных докумен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печение требований нормативных документов по          </w:t>
              <w:br/>
              <w:t xml:space="preserve">размещению, порядку хранения и оперативному поиску        </w:t>
              <w:br/>
              <w:t xml:space="preserve">документов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печение режима хранения документов, исключающего их   </w:t>
              <w:br/>
              <w:t xml:space="preserve">утрату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нормативных документов к помещениям </w:t>
              <w:br/>
              <w:t xml:space="preserve">архива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та с обращениями граждан и со средствами массовой информации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я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тветственных лиц, осуществляющих работу          </w:t>
              <w:br/>
              <w:t xml:space="preserve">с обращениями граждан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полнение требований федерального законодательства по    </w:t>
              <w:br/>
              <w:t xml:space="preserve">соблюдению установленных сроков рассмотрения обращений    </w:t>
              <w:br/>
              <w:t xml:space="preserve">граждан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регистрации и архивирования         </w:t>
              <w:br/>
              <w:t xml:space="preserve">оригиналов обращений и копий ответов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уществление контроля за рассмотрением обращений гражд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оставление услуги по отправке обращений по            </w:t>
              <w:br/>
              <w:t xml:space="preserve">информационным системам общего пользования (электронные   </w:t>
              <w:br/>
              <w:t xml:space="preserve">обращения через раздел сайта "обратная связь"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бщественной приемной, регламента ее работы       </w:t>
              <w:br/>
              <w:t xml:space="preserve">(выделение отдельных помещений, оборудование и оснащение  </w:t>
              <w:br/>
              <w:t xml:space="preserve">помещений оргтехникой, мебелью, кондиционерами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графиков приема граждан руководством              </w:t>
              <w:br/>
              <w:t xml:space="preserve">территориального органа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размещенной на сайте информации для граждан       </w:t>
              <w:br/>
              <w:t xml:space="preserve">(график приема граждан, телефон, адрес, факс для отправки </w:t>
              <w:br/>
              <w:t xml:space="preserve">обращений)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полнение требований по представлению в центральный      </w:t>
              <w:br/>
              <w:t xml:space="preserve">аппарат сведений о работе с обращениями граждан           </w:t>
              <w:br/>
              <w:t xml:space="preserve">(соблюдение сроков и полнота подготовленных отчетов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"круглых" столов для граждан по темам          </w:t>
              <w:br/>
              <w:t xml:space="preserve">их обращений (не менее 1 в год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аимодействие с местными органами власти при организации </w:t>
              <w:br/>
              <w:t xml:space="preserve">рассмотрения обращений граждан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формирование граждан о возможности обращения            </w:t>
              <w:br/>
              <w:t xml:space="preserve">в территориальный орган (размещение информации в местной  </w:t>
              <w:br/>
              <w:t xml:space="preserve">прессе, наличие информационных стендов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тветственных лиц, осуществляющих работу          </w:t>
              <w:br/>
              <w:t xml:space="preserve">со средствами массовой информаци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нтернет-сайта и размещение на нем необходимой    </w:t>
              <w:br/>
              <w:t xml:space="preserve">контактной информации о территориальном орган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аимодействие с пресс-службами федеральных органов       </w:t>
              <w:br/>
              <w:t>исполнительной власти, органов власти субъектов Российской</w:t>
              <w:br/>
              <w:t xml:space="preserve">Федерации (совместное проведение пресс-конференций,       </w:t>
              <w:br/>
              <w:t xml:space="preserve">семинаров, информационных кампаний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пуск пресс-релизов, еженедельное размещение информации  </w:t>
              <w:br/>
              <w:t xml:space="preserve">в разделе "Новости регионов" на официальном сайте         </w:t>
              <w:br/>
              <w:t xml:space="preserve">Ростехнадзора: www.gosnadzor.ru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5"/>
        <w:gridCol w:w="675"/>
      </w:tblGrid>
      <w:tr>
        <w:trPr>
          <w:trHeight w:val="36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деятельности в сфере размещения заказов на поставку товаров,   </w:t>
              <w:br/>
              <w:t xml:space="preserve">выполнение работ, оказание услуг для государственных нужд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опроса (показателя работы)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комиссии по размещению заказов для государственных</w:t>
              <w:br/>
              <w:t xml:space="preserve">нужд и основание ее деятельност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снованность выбора способа размещения заказ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опубликования информации по открытому   </w:t>
              <w:br/>
              <w:t xml:space="preserve">конкурсу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опубликования информации по открытому   </w:t>
              <w:br/>
              <w:t xml:space="preserve">аукциону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опубликования информации по запросу     </w:t>
              <w:br/>
              <w:t xml:space="preserve">котировок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конкурсной документации требованиям          </w:t>
              <w:br/>
              <w:t xml:space="preserve">законодательств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аукционной документации требованиям          </w:t>
              <w:br/>
              <w:t xml:space="preserve">законодательств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котировочной документации требованиям        </w:t>
              <w:br/>
              <w:t xml:space="preserve">законодательств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протоколов заседаний комиссии по открытому   </w:t>
              <w:br/>
              <w:t xml:space="preserve">конкурсу требованиям законодательств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протоколов заседаний комиссии по открытому   </w:t>
              <w:br/>
              <w:t xml:space="preserve">аукциону требованиям законодательств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протоколов заседаний комиссии по запросам    </w:t>
              <w:br/>
              <w:t xml:space="preserve">котировок требованиям законодательств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законодательства при формировании   </w:t>
              <w:br/>
              <w:t xml:space="preserve">критериев оценки, сопоставлении заявок и определении      </w:t>
              <w:br/>
              <w:t xml:space="preserve">победителя по открытому конкурсу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заключения государственных контракт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явок участников требованиям конкурсной     </w:t>
              <w:br/>
              <w:t xml:space="preserve">документации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явок участников требованиям аукционной     </w:t>
              <w:br/>
              <w:t xml:space="preserve">документации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явок участников требованиям котировочной   </w:t>
              <w:br/>
              <w:t xml:space="preserve">документации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ьность и своевременность внесения информации        </w:t>
              <w:br/>
              <w:t xml:space="preserve">о заключенных государственных контрактах в Федеральный    </w:t>
              <w:br/>
              <w:t xml:space="preserve">реестр государственных контрактов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законодательства при закупке        </w:t>
              <w:br/>
              <w:t xml:space="preserve">одноименных товаров, работ, услуг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сроков направления и правильность              </w:t>
              <w:br/>
              <w:t xml:space="preserve">заполнения формы статистической отчетности N 1-торг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проверок деятельности в сфере размещения       </w:t>
              <w:br/>
              <w:t xml:space="preserve">заказов для государственных нужд иными органами           </w:t>
              <w:br/>
              <w:t xml:space="preserve">исполнительной власти (ФАС, Прокуратура, КРУ и др.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требований законодательства при размещении     </w:t>
              <w:br/>
              <w:t xml:space="preserve">заказов у единственного поставщик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людение процедур проведения размещения заказов (аудио- </w:t>
              <w:br/>
              <w:t xml:space="preserve">запись, регистрация заявок, отправка уведомлений и др.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заключенных государственных контрактов       </w:t>
              <w:br/>
              <w:t xml:space="preserve">проведенным закупкам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25:49Z</dcterms:created>
  <dc:creator/>
  <dc:description/>
  <dc:language>en-US</dc:language>
  <cp:lastModifiedBy/>
  <dcterms:modified xsi:type="dcterms:W3CDTF">2011-04-30T10:29:54Z</dcterms:modified>
  <cp:revision>2</cp:revision>
  <dc:subject/>
  <dc:title/>
</cp:coreProperties>
</file>