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 ноября 1992 года N 1355</w:t>
        <w:br/>
      </w:r>
    </w:p>
    <w:p>
      <w:pPr>
        <w:pStyle w:val="4"/>
        <w:widowControl/>
        <w:ind w:hanging="0"/>
        <w:jc w:val="right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4"/>
        <w:widowControl/>
        <w:ind w:hanging="0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Указ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езидента Российской Феде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государственных надзорных органа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Указов Президента РФ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09.07.1997 N 710, от 29.11.2004 N 1480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зм., внесенными Указом Президента РФ от 07.08.1998 N 922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усиления роли федеральных надзорных органов в условиях углубления экономической реформы и повышения эффективности их деятельности постановля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ратил силу. - Указ Президента РФ от 09.07.97 N 71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тратил силу. - Указ Президента РФ от 09.07.97 N 71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ереименовать Федеральную службу России по надзору за безопасным ведением работ в промышленности и горному надзору в Федеральный горный и промышленный надзор России (Госгортехнадзор Росси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ую службу России по надзору за ядерной и радиационной безопасностью в Федеральный надзор России по ядерной и радиационной безопасности (Госатомнадзор Росси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Утратил силу. - Указ Президента РФ от 29.11.2004 N 148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редседателю Федерального горного и промышленного надзора России в месячный срок представить на утверждение Положение о надзо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тратил силу. - Указ Президента РФ от 09.07.97 N 710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 7 утратил силу в части, касающейся установления должностных окладов и условий оплаты труда работников центрального аппарата федеральных надзоров (Указ Президента РФ от 07.08.98 N 922)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Установить для работников центрального аппарата федеральных надзоров России должностные оклады и условия оплаты труда, материально-бытового обеспечения и медицинского обслуживания, предусмотренные для работников центральных аппаратов министерств и государственных комитетов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Настоящий Указ вступает в силу с момента подписания, кроме пункта 6, который вступает в силу в порядке, предусмотренном пунктом 3 Постановления V Съезда народных депутатов РСФСР "О правовом обеспечении экономической реформы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Ельцин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, Кремл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ноября 1992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13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23:00Z</dcterms:created>
  <dc:creator/>
  <dc:description/>
  <dc:language>en-US</dc:language>
  <cp:lastModifiedBy/>
  <dcterms:modified xsi:type="dcterms:W3CDTF">2011-04-04T10:40:36Z</dcterms:modified>
  <cp:revision>3</cp:revision>
  <dc:subject/>
  <dc:title/>
</cp:coreProperties>
</file>