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Министерство топлива и энергетики Российской Федерации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Департамент государственного энергетического надзора,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лицензирования и энергоэффективности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Письмо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от 25 марта 2003 г. N 32-01-05/130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о введении в действие правил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технической эксплуатации тепловых энергоустановок</w:t>
      </w:r>
    </w:p>
    <w:p>
      <w:pPr>
        <w:pStyle w:val="4"/>
        <w:widowControl/>
        <w:jc w:val="both"/>
        <w:rPr>
          <w:rFonts w:ascii="Courier New" w:hAnsi="Courier New" w:eastAsia="Courier New" w:cs="Courier New"/>
          <w:b/>
          <w:b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/>
          <w:sz w:val="20"/>
          <w:szCs w:val="20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энергонадзор Минэнерго России доводит до сведения, что Приказом Минэнерго России от 24 апреля 2003 г. N 415 утверждены и 2 апреля 2003 г. зарегистрированы Минюстом России, регистрационный N 4358, Правила технической эксплуатации тепловых энергоустановок (ПТЭТЭ), которые вводятся в действие с 1 октября 2003 г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этом Правила эксплуатации теплопотребляющих установок и тепловых сетей потребителей (издание третье, переработанное и дополненное) с 1 октября 2003 г. утрачивают силу на территории Российской Федер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казанные Правила распространяются на организации, независимо от форм собственности и организационно-правовых форм, индивидуальных предпринимателей, эксплуатирующих действующие тепловые энергоустановки (производственные, производственно-отопительные и отопительные котельные, паровые и водяные тепловые сети, системы теплопотребления всех назначений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ыпуск ПТЭТЭ осуществляет издательство ЗАО "Энергосервис", 109147, г. Москва, а/я N 3, ул. Воронцовская, д. 11/12, тел./факс 911-25-77, 911-29-79, тел. 911-22-38. E-mail: zao_energoservice@mtu-net.ru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целях обеспечения своевременного перехода на ПТЭТЭ предлагаю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Государственным инспекторам по энергетическому надзору, работникам организаций независимо от форм собственности и организационно-правовых форм, занятым эксплуатацией и техническим обслуживанием тепловых энергоустановок, организующим и выполняющим строительные, монтажные, наладочные, ремонтные работы, изучить требования ПТЭТЭ в период до 1 октября 2003 г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Начальникам федеральных государственных учреждений государственного энергетического надзора в Российской Федерации спланировать и провести занятия с работниками теплоснабжающих организаций и потребителей тепловой энергии по особенностям ПТЭТЭ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Провести внеочередную проверку знаний ПТЭТЭ ответственных за эксплуатацию тепловых энергоустановок, их заместителей, работников охраны труда, контролирующих эксплуатацию тепловых энергоустановок, другого теплотехнического персонала в соответствующих комиссиях в период июль-сентябрь с.г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В срок до 1 октября 2003 г. пересмотреть и привести в соответствие с требованиями ПТЭТЭ инструкции и другие нормативно-технические документ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меститель руководителя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.Н.Белоусов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000000"/>
      <w:sz w:val="20"/>
      <w:szCs w:val="20"/>
      <w:lang w:val="en-US" w:eastAsia="en-US" w:bidi="en-US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4"/>
    <w:basedOn w:val="Normal"/>
    <w:next w:val="Normal"/>
    <w:qFormat/>
    <w:pPr>
      <w:ind w:firstLine="720"/>
    </w:pPr>
    <w:rPr>
      <w:rFonts w:ascii="Arial" w:hAnsi="Arial" w:eastAsia="Arial" w:cs="Arial"/>
      <w:b w:val="false"/>
    </w:rPr>
  </w:style>
  <w:style w:type="paragraph" w:styleId="3">
    <w:name w:val="3"/>
    <w:basedOn w:val="Normal"/>
    <w:next w:val="4"/>
    <w:qFormat/>
    <w:pPr/>
    <w:rPr>
      <w:rFonts w:ascii="Courier New" w:hAnsi="Courier New" w:eastAsia="Courier New" w:cs="Courier New"/>
      <w:b w:val="false"/>
    </w:rPr>
  </w:style>
  <w:style w:type="paragraph" w:styleId="5">
    <w:name w:val="5"/>
    <w:basedOn w:val="Normal"/>
    <w:next w:val="4"/>
    <w:qFormat/>
    <w:pPr/>
    <w:rPr>
      <w:rFonts w:ascii="Arial" w:hAnsi="Arial" w:eastAsia="Arial" w:cs="Arial"/>
      <w:b/>
      <w:bCs w:val="false"/>
      <w:sz w:val="16"/>
      <w:szCs w:val="16"/>
    </w:rPr>
  </w:style>
  <w:style w:type="paragraph" w:styleId="1">
    <w:name w:val="1"/>
    <w:basedOn w:val="Normal"/>
    <w:qFormat/>
    <w:pPr/>
    <w:rPr>
      <w:rFonts w:ascii="Arial" w:hAnsi="Arial" w:eastAsia="Arial" w:cs="Arial"/>
      <w:b w:val="false"/>
    </w:rPr>
  </w:style>
  <w:style w:type="paragraph" w:styleId="2">
    <w:name w:val="2"/>
    <w:basedOn w:val="Normal"/>
    <w:qFormat/>
    <w:pPr/>
    <w:rPr>
      <w:rFonts w:ascii="Tahoma" w:hAnsi="Tahoma" w:eastAsia="Tahoma" w:cs="Tahoma"/>
      <w:b w:val="fals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7T19:59:59Z</dcterms:created>
  <dc:creator/>
  <dc:description/>
  <dc:language>en-US</dc:language>
  <cp:lastModifiedBy/>
  <dcterms:modified xsi:type="dcterms:W3CDTF">2011-03-27T20:02:05Z</dcterms:modified>
  <cp:revision>2</cp:revision>
  <dc:subject/>
  <dc:title/>
</cp:coreProperties>
</file>