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9 августа 2002 г. N 37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1 июня 2002 г. N 34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роведении экспертизы промышлен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опасных производственных объектах, связан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 транспортированием опасных вещест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железнодорожным транспортом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"Положение о проведении экспертизы промышленной безопасности на опасных производственных объектах, связанных с транспортированием опасных веществ железнодорожным транспортом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.06.2002 N 3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ее Положение имеет шифр РД 15-489-02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роведении экспертизы промышлен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на опасных производственных объекта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вязанных с транспортированием опасных вещест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железнодорожным транспорто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оложение о проведении экспертизы промышленной безопасности на опасных производственных объектах, связанных с транспортированием опасных веществ железнодорожным транспортом, устанавливает требования к порядку проведения экспертизы промышленной безопасности и оформлению заключ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оложение разработано с учетом отраслевой специфики и в соответствии с Федеральным законом от 21.07.1997 N 116-ФЗ "О промышленной безопасности опасных производственных объектов" (Собрание законодательства Российской Федерации, 1997, N 30, ст. 3588); "Положением о Федеральном горном и промышленном надзоре России", утвержденным Постановлением Правительства Российской Федерации от 03.12.2001 N 841 (Собрание законодательства Российской Федерации, 2001, N 50, ст. 4742); Постановлением Правительства Российской Федерации от 17.07.1998 N 779 "О федеральном органе исполнительной власти, специально уполномоченном в области промышленной безопасности" (Собрание законодательства Российской Федерации, 1998, N 30, ст. 3775); "Правилами проведения экспертизы промышленной безопасности", утвержденными Постановлением Госгортехнадзора России от 06.11.1998 N 64, зарегистрированными Минюстом России 08.12.1998, регистрационный N 165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ложение предназначено для организаций, осуществляющих экспертизу промышленной безопасности на опасных производственных объектах, связанных с транспортированием опасных веществ железнодорожным транспор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Выполнение требований положения обязательно при проведении экспертизы промышленной безопас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ой документации на изготовление, реконструкцию, техническое перевооружение, консервацию и ликвидацию опасных производственных объектов (объектов, связанных с транспортированием опасных вещест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их устройств, применяемых на опасных производственных объектах (подвижной состав и контейнеры, предназначенные для перевозки опасных грузов, тара и упаковка, используемые при транспортировании,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даний и сооружений на опасных производственных объектах (железнодорожные подъездные пути, места погрузки и выгрузки опасных вещест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кументов, связанных с эксплуатацией опасных производственных объектов ("Инструкция о порядке обслуживания и организации движения на подъездном пути предприятия" и другие нормативные документы, регламентирующие безопасность транспортирования опасных веществ на опасном производственном объект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мышленной безопасности проводится в организаци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яющих транспортирование опасных веществ, включая погрузку (выгрузку) опасных веществ в (из) вагонов и контейн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меющих собственные (арендованные) железнодорожные подъездные пути, предназначенные для транспортирования опасных веществ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меющих собственный (арендованный) подвижной состав и контейнеры, предназначенные для транспортирования опасных вещест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оложение о проведении экспертизы промышленной безопасности на опасных производственных объектах, связанных с транспортированием опасных веществ железнодорожным транспортом, устанавливает требования к порядку проведения экспертизы, оформлению и утверждению заключ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Экспертиза промышленной безопасности на опасных производственных объектах, связанных с транспортированием опасных веществ железнодорожным транспортом, проводи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инициативе самих организ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ле произошедшей аварии на объектах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указанию органов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Экспертизу промышленной безопасности проводят организации, имеющие лицензию Госгортехнадзора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орядок проведения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есь процесс проведения экспертизы должен быть документиров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 проведения экспертизы состоит из следующих этап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варительный этап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явка, план - график, договор или другие документы, определяющие условия проведения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цесс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дача заключ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редварительный эта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При обращении заказчика в экспертную организацию по вопросу проведения экспертизы промышленной безопасности экспертная организация проводит предварительный этап переговоров с заказч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Предварительный этап переговоров проводится для информирования заказчика о порядке проведения экспертизы, а также для обсуждения вопросов, касающихся проведения экспертизы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ние и ход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овка к проведению экспертизы на мес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ление календарного пл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3. Предварительные переговоры документируются экспертом, ответственным за проведение перегов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Условия провед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Документы на проведение экспертизы составляются после проведения предварительных перегов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В документа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яются договаривающиеся сторо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яются объекты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яется перечень материалов и документов, необходимых для проведения экспертизы объекта, предоставляемых заказчиком экспертной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тверждается заказчиком согласие выполнить требования, обязательные для проведения экспертизы, в частности, по принятию эксперта или группы экспертов и оплате расходов на проведение процесса экспертизы независимо от ее результа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яются сроки провед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Срок проведения экспертизы определяется сложностью объекта экспертизы и, как правило, не должен превышать трех месяцев с момента начала провед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5. Экспертная организация приступает к проведению экспертизы только после получения комплекта необходимых материалов и документов в полном объеме, выполнения заказчиком других условий, оговоренных в заявке или иных документах, устанавливающих условия провед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оцесс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1. Процесс экспертизы включ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бор материалов и документации, необходимых для проведения экспертизы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значение экспер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2. Материалы и документация, необходимые для проведения экспертиз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заказчике и объекте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этог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ертизе промышленной безопасности технических устройств, применяемых на опасных производственных объектах (подвижной состав и контейнеры, предназначенные для транспортирования опасных веществ, тары и упаковки, используемых при транспортировании), следует представля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опасных веществ, транспортируемых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спорта, технические описание и инструкции по эксплуатации подвижного состава и контейнеров, используемых для транспортирования опасных веществ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монтную документацию на проведение ремонта вагонов и контейнеров, если ремонт осуществляется своими сил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ешение на курсирование по путям общего польз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ое решение на продление сроков эксплуатации вагонов и контейн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ешение на транспортирование опасных веществ в вагонах и контейнерах, не предназначенных для их транспортир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струкции по проведению технического обслуживания вагонов и контейн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ую документацию, оговоренную в заявке или других документах, определяющих условия провед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экспертизы зданий и сооружений на опасных производственных объектах (железнодорожные подъездные пути, места погрузки и выгрузки опасных веществ)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железнодорожные подъездные пу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ую документацию на строительство подъездного пу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 приемки подъездного железнодорожного пути в эксплуат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ненный план и профиль подъездного пу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ий паспорт подъездного пу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хему подъездного пути и схемы станций, расположенных на подъездном пу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омость промера габаритов приближения стро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луатационную документацию по текущему содержанию подъездного железнодорожного пу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спорт оснащенности предприятия машинами и механизмами для текущего содержания пу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ую документацию, оговоренную в заявке или других документах, определяющих условия провед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 - пункты погрузки или выгрузки опасных вещест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ую документацию на строительство пунктов погрузки (выгрузки) опас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ологические регламенты процесса погрузки (выгрузк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омость промера габаритов приближения строений на пунктах погрузки (выгрузк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н и профиль подъездного пути на фронтах погрузки (выгрузки) опас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хему размещения и крепления опасных грузов в подвижном состав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устройств и механизмов, применяемых на пунктах погрузки (выгруз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представлении в согласованный заказчиком и экспертной организацией срок запрашиваемых материалов и документации экспертиза не проводится, а материалы и документы возвращаются заказчи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3. Назначение экспе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ы должны быть назначены официально, полномочия их должны быть определены в порядке, установленном экспер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дения экспертизы назначается один или, в случае необходимости, группа квалификационных экспе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проведения экспертизы группой экспертов назначается ведущий эксперт, отвечающий за результаты проведенной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4. Проведение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экспертизы осуществляется в два эта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ервом этапе экспертная организация рассматривает предоставленные заказчиком материалы и устанавливает полноту, достоверность и правильность представленной информации, соответствие ее стандартам, нормам и правилам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тором этапе экспертная организация проводит комплексную проверку состояния безопасности на объекте с выездом на место (к заказчик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ходе осуществления экспертизы на месте экспертная организация проводит проверк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и и осуществления производственного контроля за безопасностью транспортирования опасных веществ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и обучения, аттестации и проведения проверки знаний персонала, непосредственно участвующего в процессе транспортир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етенции руководящих работников, специалистов предприя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я соответствующих нормативно - технических, методических документов, правил, рабочих инструкций, а также наличие и выполнение мероприятий по обеспечению безопасности транспортирования опасных веществ на опасном производственном объекте и их исполн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я технического состояния подвижного состава, путевого хозяйства, станционных обустройств, а также организации движения и маневровой работы на опасном производственном объекте требованиям нормативных доку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олнения постановлений, приказов и указаний вышестоящих и директивных органов, Госгортехнадзора России и их территориальных органов, а также выданных ранее предписан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одготовка заключения экспертизы и поряд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ия заключения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заключения экспертизы и порядок утверждения заключения экспертизы осуществляются в соответствии с порядком, установленным в "Правилах проведения экспертизы промышленной безопасности", утвержденных Постановлением Госгортехнадзора России от 06.11.98 N 64, зарегистрированных Минюстом России 08.12.98, регистрационный N 1656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00:41Z</dcterms:created>
  <dc:creator/>
  <dc:description/>
  <dc:language>en-US</dc:language>
  <cp:lastModifiedBy/>
  <dcterms:modified xsi:type="dcterms:W3CDTF">2011-02-21T11:02:17Z</dcterms:modified>
  <cp:revision>2</cp:revision>
  <dc:subject/>
  <dc:title/>
</cp:coreProperties>
</file>