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6 июля 2010 г. N 178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 от 1 июня 2010 г. N 18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ряд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ыдачи разрешений на право ведения рабо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области использования атомной энергии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удов с ядерными энергетическими установками,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удостроительной промышленности, осуществляющ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роительство и ремонт судов с ядерными энергетически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ановками гражданского назначения,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(организаций), эксплуатирующих стенды-прототип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ядерных энергетических установ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5.2.10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, N 33, ст. 4088, N 34, ст. 4192; N 49, ст. 5976; 2010, N 5, ст. 538; N 10, ст. 1094; N 14, ст. 1656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орядок выдачи разрешений на право ведения работ в области использования атомной энергии работникам судов с ядерными энергетическими установками,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, предприятий (организаций), эксплуатирующих стенды-прототипы ядерных энергетически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ими сил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Федерального надзора России по ядерной и радиационной безопасности от 03.11.1997 N 79 "Об утверждении Положения о порядке выдачи разрешений на право ведения работ в области использования атомной энергии работникам судов с ядерными энергетическими установками и судов атомно-технологического обслуживания" (зарегистрирован в Минюсте России 18.05.1998, регистрационный N 1523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Федерального надзора России по ядерной и радиационной безопасности от 03.11.1997 N 80 "Об утверждении Положения о порядке выдачи разрешений на право ведения работ в области использования атомной энергии работникам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" (зарегистрирован в Минюсте России 18.05.1998, регистрационный N 1524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Федерального надзора России по ядерной и радиационной безопасности от 27.09.1999 N 105 "Об утверждении Положения о порядке выдачи разрешений на право ведения работ в области использования атомной энергии работникам организаций, эксплуатирующих стенды-прототипы ядерных энергетических установок" (зарегистрирован в Минюсте России 15.06.2000, регистрационный N 2270)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П.Трутне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родных ресурсов и эколог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июня 2010 г. N 189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ыдачи разрешений на право ведения рабо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области использования атомной энергии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удов с ядерными энергетическими установками,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удостроительной промышленности, осуществляющ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роительство и ремонт судов с ядерными энергетически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ановками гражданского назначения,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(организаций), эксплуатирующих стенды-прототип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ядерных энергетических установ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орядок выдачи разрешений на право ведения работ в области использования атомной энергии работникам судов с ядерными энергетическими установками,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, предприятий (организаций), эксплуатирующих стенды-прототипы ядерных энергетических установок (далее - Порядок), разработан на основании Федерального закона от 21 ноября 1995 г. N 170-ФЗ "Об использовании атомной энергии" (Собрание законодательства Российской Федерации, 1995, N 48, ст. 4552; 1997, N 7, ст. 808; 2001, N 29, ст. 2949; 2002, N 1, ст. 2; N 13, ст. 1180; 2003, N 46, ст. 4436; 2004, N 35, ст. 3606; 2006, N 52, ст. 5498; 2007, N 7, ст. 834; N 49, ст. 6079; 2008, N 29, ст. 3418; N 30, ст. 3616; 2009, N 1, ст. 17, N 52, ст. 6450), Постановления Правительства Российской Федерации от 3 марта 1997 г. N 240 "Об утверждении перечня должностей работников объектов использования атомной энергии, которые должны получать разрешения Федеральной службы по экологическому, технологическому и атомному надзору на право ведения работ в области использования атомной энергии" (Собрание законодательства Российской Федерации, 1997, N 10, ст. 1180; 2005, N 7, ст. 560; 2009, N 18, ст. 2248), Постановления Правительства Российской Федерации от 29 мая 2008 г. N 404 "О Министерстве природных ресурсов и экологии Российской Федерации" (Собрание законодательства Российской Федерации, 2008, N 22, ст. 2581, N 42, ст. 4825, N 46, ст. 5337; 2009, N 3, ст. 378, N 6, ст. 738; N 33, ст. 4088, N 34, ст. 4192, N 49, ст. 5976; 2010, N 5, ст. 538, N 10, ст. 1094, N 14, ст. 1656) и Постановления Правительства Российской Федерации от 30 июля 2004 г. N 401 "О Федеральной службе по экологическому, технологическому и атомному надзору" (Собрание законодательства Российской Федерации, 2004, N 32, ст. 3348; 2006, N 5, ст. 544, N 23, ст. 2527, N 52, ст. 5587; 2008, N 22, ст. 2581, N 46, ст. 5337; 2009, N 6, ст. 738, N 33, ст. 4081, N 49, ст. 5976; 2010, N 9, ст. 96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регламентирует процедуру выдачи Федеральной службой по экологическому, технологическому и атомному надзору (далее - Служба) разрешений на право ведения работ в области использования атомной энергии (далее - разрешения) работникам судов с ядерными энергетическими установками (далее - ЯЭУ), работникам предприятий судостроительной промышленности, осуществляющих строительство и ремонт судов с ЯЭУ гражданского назначения, и работникам предприятий (организаций), эксплуатирующих стенды-прототипы ЯЭУ (далее - стенды-прототип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настоящего Порядка обязательны для работников Службы, организующих и осуществляющих выдачу разрешений и надзор за безопасностью судов с ЯЭУ, предприятий судостроительной промышленности, осуществляющих строительство и ремонт судов с ЯЭУ гражданского назначения, и предприятий (организаций), эксплуатирующих стенды-прототипы, а также для работников судов с ЯЭУ, работников предприятий судостроительной промышленности, осуществляющих строительство и ремонт судов с ЯЭУ гражданского назначения, и работников предприятий (организаций), эксплуатирующих стенды-прототип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еречень должностей работников судов с ЯЭУ, работников предприятий судостроительной промышленности, осуществляющих строительство и ремонт судов с ЯЭУ гражданского назначения, и работников предприятий (организаций), эксплуатирующих стенды-прототипы ЯЭУ, которые должны получать разрешения, определен Постановлением Правительства Российской Федерации от 3 марта 1997 г. N 24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у разрешений осуществляют Межрегиональные территориальные управления по надзору за ядерной и радиационной безопасностью Службы (далее - МТУ), в установленных границах деятельности которых расположена соответствующая эксплуатирующая орган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зрешение содержит условия действия, являющиеся его неотъемлемой частью, соблюдение которых обязательно для работника при ведении им соответствующего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срока действия разрешения МТУ Службы осуществляет надзор за соблюдением условий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зрешение оформляется на бланках и содержит указание конкретной должности, судна, подразделения, участка, цеха, отдела, ЯЭУ, эксплуатирую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зрешении также указываются дата подачи и регистрационный номер заявки на выдачу разрешения, дата и номер решения о выдаче разрешения, а также срок действия разрешения и данные о продлении его срока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 разрешения - 5 лет со дня его выда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ботник, в обязанности которого входит замещение другой должности, в том числе должности вышестоящего руководителя, должен иметь также разрешение на право ведения работ по замещаемой должности (с формулировкой: "С правом замещения должности...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разрешения по замещаемой должности сохраняется в случае назначения работника на данную долж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оцедура выдачи разрешений не отменяет систему контроля знаний и навыков работников, определенную федеральными и отраслевыми нормами и правилами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оцедура выдачи разрешений на право ведения работ в области использования атомной энергии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едставление администрацией организации, осуществляющей эксплуатацию судов с ЯЭУ, предприятия судостроительной промышленности, осуществляющего строительство и ремонт судов с ЯЭУ гражданского назначения, и предприятия (организации), эксплуатирующей стенды-прототипы ЯЭУ (далее - предприятия), в МТУ заявления кандидата о выдаче разрешения (далее - заявление) и документов, обосновывающих заявление (далее - обосновывающие документ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ассмотрение заявления и обосновывающих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оведение экзаменов кандид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нятие решения о выдаче разрешения или об отказе в выдаче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Рассмотрение заявления и обосновывающих докум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Для получения разрешения администрация предприятия представляет в МТУ заявление кандидата с приложением следующих обосновывающих документ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ходатайство руководителя предприятия или лица, его замещающего, о выдаче разрешения работнику (в ходатайстве указываются данные о кандидате на получение разрешения: дата рождения, паспортные данные, адрес места жительства, сведения об образовании, стаже и опыте работы, а также данные о наличии разрешений Федеральной службы по экологическому, технологическому и атомному надзору на право ведения работ в области использования атомной энергии, сведения об участии в ликвидации аварий, инцидентов, нештатных ситуац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медицинская справка, подтверждающая прохождение кандидатом медицинского осмотра, психофизиологического обследования и отсутствие у кандидата противопоказаний, установленных в Перечне медицинских противопоказаний, утвержденном Постановлением Правительства Российской Федерации от 1 марта 1997 г. N 233 (Собрание законодательства Российской Федерации, 1997, N 10, ст. 117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опия должностной инструкции работника, содержащая перечень норм и правил в области использования атомной энергии, знание которых обязательно для занимаемой (замещаемой) работником долж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копия документа, подтверждающего прохождение работником обучения для подготовки на должность и аттес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МТУ не позднее следующего рабочего дня после поступления заявления и обосновывающих документов в соответствии с правилами делопроизводства осуществляет их регистрацию и проводит предварительный контроль, в ходе которого проверяется полнота состава представленных документов, соответствие их содержания установленным требованиям и соблюдение правил оформления. Длительность предварительного контроля - 5 рабочих дней с даты их поступления в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положительных результатах предварительного контроля МТУ принимает решение о принятии заявления и обосновывающих документов к рассмотр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щение о принятии заявления и обосновывающих документов к рассмотрению и о проведении экзаменов (образец извещения приведен в приложении N 1), подписанное руководителем МТУ или лицом, его замещающим, направляется руководителю предприятия в течение 3 рабочих дней после принятия соответствующего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 несоответствии заявления и обосновывающих документов установленным требованиям они возвращаются предприятию для доработки с сопроводительным письмом, в котором указываются недостатки, выявленные в ходе предварительн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МТУ проводит рассмотрение заявления и обосновывающих документов, в процессе которого проверяется соответствие кандидата квалификационным требованиям, установленным нормативными правовыми актами, и готовит заключение о выдаче или отказе в выдаче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рассмотрения анализируется и устанавливается соответствие нормативным требованиям следующих данн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бразования кандид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тажа работы кандидата в области использования атомной энерг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одержания программ подготовки кандид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пыта работы кандидата по занимаемой (замещаемой) долж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игодности кандидата по медицинским показ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тельность рассмотрения заявления и обосновывающих документов составляет не более 30 рабочих дней с даты их поступления в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 случае выявления недостоверных данных или несоответствия данных о кандидате квалификационным требованиям в выдаче разрешения отказывается, о чем сообщается предприятию. В сопроводительном письме указываются причины отказа с ссылкой на пункты нормативных правовых актов, положения которых наруш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Целью проведения экзаменов является определение уровня теоретических знаний и практических навыков кандидата по вопросам ядерной и радиацио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Экзамены организуются предприятием и проводятся на его базе или на базе других пред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Экзаменационная комиссия и ее председатель назначаются приказом руководителя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заменационная комиссия должна состоять не менее чем из трех представителей предприятия, допущенных к самостоятельной работе и прошедших проверку знаний, и двух представителей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наний работников, относящихся к руководящему персоналу предприятия, осуществляется экзаменационной комиссией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Время и место проведения экзаменов определяются предприятием по согласованию с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Тематика и объем проверяемых на экзамене знаний и практических навыков кандидата устанавливаются предприятием на основании ведомственных требований, программ подготовки по занимаемой должности, а также квалификационных требований к работнику, получающему разрешение, согласно перечню должностей, определенных в отраслевых квалификационных справочниках должностей руководителей и специалис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е указанной тематики предприятие (МТУ - для работников, относящихся к руководящему персоналу предприятия) разрабатывает перечень экзаменационных вопросов, который направляется в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заменационные билеты для каждого экзамена составляются экзаменационной комиссией с учетом должности кандид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Для проверки практических навыков распоряжением руководителя предприятия назначается лицо, ответственное за организацию пр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Экзаменационная комиссия по результатам проверки знаний выставляет оценку "Экзамен сдал" или "Экзамен не сдал", а по результатам проверки практических навыков - "Проверку выдержал" или "Проверку не выдержал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экзаменов оформляются протоколом, который подписывается председателем и членами экзаменационной комиссии и направляется в МТУ для рассмот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Кандидат, получивший оценку "Экзамен не сдал" или "Проверку не выдержал", может быть допущен к повторной сдаче экзамена не ранее чем через 1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дидат, получивший на повторном экзамене оценку "Экзамен не сдал" или "Проверку не выдержал", может быть допущен к третьему экзамену не ранее чем через 6 месяцев после повтор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дением повторных экзаменов администрация предприятия должна представить в МТУ подробные сведения (в произвольной форме) о дополнительной подготовке кандидата, подтверждающие его готовность к экзам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удовлетворительных результатах третьего экзамена кандидат может быть представлен администрацией предприятия к получению разрешения не ранее чем через 2 года после проведения третьего экзам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Выдача раз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На основании положительных результатов экзаменов и с учетом рассмотрения заявления и обосновывающих документов МТУ в течение 5 рабочих дней оформляет решение о выдаче разрешения, которое утверждается руководителем М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Оригинал разрешения направляется начальнику соответствующей инспекции МТУ для вручения кандидату и информирования предприятия о выдаче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В случае получения кандидатом неудовлетворительной оценки при проверке теоретических знаний или практических навыков, а также в случае неявки кандидата на экзамен принимается решение об отказе в выдаче разрешения, извещение об этом направляется администрации предприятия в течение 5 рабочих дней после принятия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звещении перечисляются причины отказа, а также указывается на недопустимость исполнения должностных обязанностей по данной должности без наличия разрешения на право ведения работ в области использования атомной энергии в соответствии со статьей 27 Федерального закона от 21 ноября 1995 г. N 170-ФЗ "Об использовании атомной энерг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Заявление и обосновывающие документы, копия разрешения, а также другие документы о выдаче разрешения хранятся в МТУ в течение 10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Администрация предприятия (или кандидат) могут обжаловать решение об отказе в выдаче разрешения вышестоящему должностному лицу Службы либо в судеб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Условия действия раз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В разрешение включаются условия действия разрешения, включающие требования по обеспечению ядерной и радиационной безопасности, учету, контролю и физической защите ядерных материалов и радиоактивных веществ при ведени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Условия действия разрешения формулируются и оформляются МТУ с учетом специфики должности держател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ыми условиями действия разрешений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лжность и объект использования атомной энергии, на которые распространяется действие раз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запрет передачи или распространения действия разрешения на другое лиц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бязанность соблюдения владельцем разрешения при выполнении должностных обязанностей, связанных с ведением соответствующего вида деятельности, требований норм и правил, производственных инструкций в объеме его должностных обязан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бязанность владельца разрешения проходить в установленные сроки медицинское освидетельствование и психофизиологическое обсле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ерерыв в выполнении владельцем разрешения должностных обязанностей не должен превышать 6 меся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копия разрешения, заверенная администрацией предприятия, должна находиться на рабочем месте держателя разрешения. Держатель разрешения должен предъявлять ее представителю Службы по его треб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При введении новых федеральных норм и правил в области использования атомной энергии и прочих обстоятельствах, влекущих изменение должностной инструкции, производится изменение условий действия разрешения или включение в него дополнительны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ные (дополнительные) условия подписываются руководителем МТУ, выдавшего разрешение, и направляются администрации предприятия для внесения их в условия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В течение срока действия разрешения МТУ осуществляет надзор и контроль за соблюдением условий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При выявлении нарушений условий действия разрешения МТУ по представлению соответствующей инспекции приостанавливает либо прекращает действие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Решение о приостановлении или прекращении действия разрешения с перечислением причин приостановления или прекращения, а также указанием на недопустимость исполнения должностных обязанностей по данной должности без наличия разрешения на право ведения работ в области использования атомной энергии в соответствии со статьей 27 Федерального закона от 21 ноября 1995 г. N 170-ФЗ "Об использовании атомной энергии" направляется администрации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ция предприятия обязана отстранить работника от исполнения должностных обязанностей с даты прекращения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 о приостановлении или прекращении действия разрешения приведен в приложении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Действие разрешения приостанавливается на срок до двух месяцев и возобновляется МТУ по ходатайству администрации предприятия, в котором указываются принятые меры по устранению и предотвращению допущенных ранее нарушений условий действия разрешения. При возобновлении действия разрешения в условия его действия могут быть внесены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до истечения срока приостановления действия разрешения администрация предприятия не обращается в МТУ с ходатайством о возобновлении действия разрешения либо принятые меры по устранению и предотвращению допущенных ранее нарушений условий действия разрешения признаются МТУ недостаточными, МТУ принимает решение о прекращении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В случае прекращения действия разрешения оно не восстанавливается. Для получения нового разрешения необходимо пройти процедуру получения разрешения в соответствии с настоящим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родление срока действия разреш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Для продления срока действия разрешения администрация предприятия не позднее чем за 30 дней до даты истечения срока его действия представляет в МТУ ходатайство о продлении срока действия разрешения с указанием его номера и даты выдачи. К ходатайству прилаг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ведения о поддержании и повышении держателем разрешения уровня квалификации в период действия разре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ведения о результатах периодических проверок знаний держателя разрешения в экзаменационных комиссиях (копии протоколов проверок знан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раткое описание результатов работы держателя разрешения при выполнении должностных обязан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правка лечебно-профилактического учреждения, подтверждающая прохождение кандидатом медицинского осмотра, в том числе психофизиологического обследования, и отсутствие медицинских противопоказаний для работы в должности в соответствии с Перечнем медицинских противопоказаний для работников объектов использования атомной энергии и Перечнем должностей работников объектов использования атомной энергии, на которые распространяются медицинские противопоказания, а также Требованиями к проведению медицинских осмотров и психофизиологических обследований работников объектов использования атомной энергии, утвержденными Постановлением Правительства Российской Федерации от 1 марта 1997 г. N 233 (Собрание законодательства Российской Федерации, 1997, N 10, ст. 117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ригинал действующего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При несоблюдении срока подачи ходатайства, указанного в пункте 37 настоящего Порядка, держатель разрешения должен быть отстранен администрацией предприятия от исполнения должностных обязанностей, связанных с выполнением соответствующего вида деятельности, с даты истечения срока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В случае направления соответствующего ходатайства разрешение считается действующим до даты принятия МТУ решения о его продлении (но не более 30 дней после окончания срока действия имеющегося разреш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В течение 30 дней со дня получения ходатайства МТУ рассматривает представленные материалы, и руководитель МТУ принимает решение о продлении (на 5 лет) или об отказе в продлении срока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ри принятии решения о продлении срока действия разрешения в его оригинал вносится соответствующая запись, после чего в течение 3 рабочих дней разрешение направляется начальнику соответствующей инспекции МТУ для вручения кандидату и информирования администрации предприятия о продлении срока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При выявлении нарушений условий действия разрешения, а также требований норм и правил в области использования атомной энергии руководитель МТУ принимает решение об отказе в продлении срока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3 рабочих дней с момента принятия решения руководитель МТУ направляет администрации предприятия извещение об отказе в продлении срока действия разрешения с перечислением конкретных причин отказа, а также указанием на недопустимость исполнения должностных обязанностей по данной должности без наличия разрешения на право ведения работ в области использования атомной энергии в соответствии со статьей 27 Федерального закона от 21 ноября 1995 г. N 170-ФЗ "Об использовании атомной энерг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ция предприятия обязана отстранить работника от исполнения должностных обязанностей с даты прекращения действ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Администрация предприятия (или работник) могут обжаловать решение об отказе в продлении срока действия разрешения вышестоящему должностному лицу Службы либо в судеб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извещ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нятии к рассмотрению зая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основывающих докум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Руководителю предприятия .......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Извещ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едя предварительный контроль заявления и обосновывающих  документ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 .. ........ 20.. г. исходящий N ... .... регистрационный N ............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 выдаче разрешения кандидату (Ф.И.О.) на право  ведения  работ  в  обла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спользования атомной энергии в должности ................, Межрегиональн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рриториальное   управление  по   надзору   за   ядерной  и   радиацио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езопасностью  Федеральной службы  по  экологическому,  технологическому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томному  надзору  приняло решение о  принятии заявления  и  обосновывающ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кументов к рассмотрению и о проведении экзаменов кандидат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ланируемые даты экзаменов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по теоретическим знаниям - .. ......... 20.. г.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по практическим навыкам - .. .......... 20..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ь МТУ _________________               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подпись)                       (расшифровка подпис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.." ............. 20..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реш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остановлении (прекращении) действия разреш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аво ведения работ в области использ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омной энерг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Реш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ассмотрев представление инспекции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</w:t>
      </w:r>
      <w:r>
        <w:rPr>
          <w:lang w:val="ru-RU" w:eastAsia="ru-RU" w:bidi="ru-RU"/>
        </w:rPr>
        <w:t>(наименование инспек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 .. ............ 20.. г. исходящий N .... о приостановлении (прекращен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йствия разрешения на право ведения работ в области использования  атом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нергии от .. ....... 20.. г. N ... ___________ при выполнении обязанност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 должности ________________________________________, МТУ приостанавлива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наименование должност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прекращает) его действие на срок 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(указывается в случае приостано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действия разреш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 следующим причина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) ................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б) ................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) ................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 соответствии со статьей 27 Федерального закона от 21 ноября 1995 г.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70-ФЗ   "Об   использовании   атомной   энергии"   исполнение  должност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язанностей  по  данной  должности без наличия разрешения на право ве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 в области использования атомной энергии недопустим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ь МТУ _______________                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(подпись)                       (расшифровка подпис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М.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  " ............... 20..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0:02Z</dcterms:created>
  <dc:creator/>
  <dc:description/>
  <dc:language>en-US</dc:language>
  <cp:lastModifiedBy/>
  <dcterms:modified xsi:type="dcterms:W3CDTF">2011-03-31T05:42:25Z</dcterms:modified>
  <cp:revision>2</cp:revision>
  <dc:subject/>
  <dc:title/>
</cp:coreProperties>
</file>