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декабря 1999 г. N 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менению электрооборудования напряжением 1140 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предприятиях по добыче и переработке угля и сланц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5-336-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спространяется на проектирование электроснабжения и эксплуатацию электрооборудования напряжением 1140 В на предприятиях по переработке угля и сланца (в подземных выработках угольных шахт и во взрывоопасных помещениях обогатительных фабри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ект электроснабжения участка (горизонта, цеха) при напряжении 1140 В должен выполняться в соответствии с утвержденным типовым проектом, действующими "Правилами безопасности в угольных шахтах", настоящей Инструкцией и другими документами, действующими в угольной промышленности, и утверждаться главным энергетиком шахты (обогатительной фаб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Запрещается проводить замену электрооборудования, предусмотренного проектом, а также вносить изменения в схему электроснабжения без разрешения главного энергетика (механика) шахты (обогатительной фабрики) и согласования с проект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се происшедшие изменения в системе электроснабжения должны вноситься в схемы не позднее чем на следующие сутки. Одновременно причины внесения изменений в схемы и замены электрооборудования должны регистрироваться в журнале по форме, установленной главным энергетиком шахты (обогатительной фаб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служивающий персонал, приступающий к работе, должен быть проинструктирован с записью в журнале об изменениях, внесенных в схемы, и замене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аботы, связанные с вскрытием оболочек, должны производиться только при полном снятии напряжения и выполнении технических и организационных мероприятий, предусмотренных настоящей Инструкцией и действующими "Правилами безопасности в угольн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ем в эксплуатацию системы электроснабжения участка (горизонта, цеха) с электрооборудованием на напряжение 1140 В должен производиться в порядке, установленным § 11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электрооборудованию и систем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снаб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В системе электроснабжения участка (горизонта, цеха) при напряжении 1140 В должно применяться электрооборудование, удовлетворяющее требованиям ПБ, ГОСТов на взрывозащищенное и рудничное электрооборудование и "Требованиям к изготовлению рудничного электрооборудования на напряжение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ля передачи и распределения электрической энергии при напряжении 1140 В должны применяться следующие каб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питания РПП - бронированные экранированные повышенной прочности и гибкости с изоляцией и наружным покровом, не распространяющими горение, с вспомогательными и заземляющей жилами. Допускается применение гибких экранированны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итания машин и механизмов очистного и проходческого комплексов и другого передвижного электрооборудования - гибкие экранированные повышенной прочности, в оболочке, не распространяющей горение, с вспомогательными и заземляющими ж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бели на номинальное напряжение 1140 В должны иметь соответствующую маркировку по наружному шлан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дистанционного управления машинами и механизмами, сигнализации и связи - шахтные контрольные кабели с изоляцией и наружной оболочкой, не распространяющими го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Все силовые, осветительные и контрольные кабели, прокладываемые в лаве, должны защищаться от механических повреждений устройствами, входящими в состав комплекса. Допускаются и другие средства механической защиты кабелей по согласованию с Вост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Для управления и защиты технологически связанных машин участка (цеха) должны применяться станции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до освоения серийного производства станций управления, допускается применение передвижных распределительных пунктов, состоящих из отдельных аппаратов, смонтированных на специальных тележ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Электроснабжение технологически связанных машин комплекса должно осуществляться, как правило, от одной трансформаторной подстанции (КТП) при одном напряжении 1140 В. В отдельных случаях, когда мощность одной КТП недостаточна для питания всего участка, допускается применение нескольких КТП при наличии соответствующих блокировок, необходимых по условиям эксплуатации и безопасности, предусмотренных проектом электроснабжения и конструкцией электрооборудования. В этом случае допускается электроснабжение машин и механизмов, не входящих в состав комплекса, при другом напря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для электроснабжения машин и механизмов с электроприводом на напряжение 380 - 660 В должны применяться кабели на напряжение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и отключение всех КТП должно осуществляться одним К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Для включения КТП должно применяться КРУ с блокировочным реле утечки (БРУ) с искробезопасными выходными параметрами, короткозамыкателем и дистанционным управлением по искробезопасным цеп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КРУ должно осуществляться с места установки КТП. Длина кабеля между КРУ и КТП по условиям перенапряжения (5Uф) должна быть не менее 10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хеме электроснабжения должен предусматриваться один общий или несколько соответствующим образом сблокированных автоматических выключателей, установленных в раздельных РПП и осуществляющих соответствующие электрические защиты, а также аварийное снятие напряжения со всех машин комплекса непосредственно с пульта управления комплексом (комбайном), а также с кнопочных постов, расположенных вдоль забоя на расстоянии не более 10 м один от другого, и других мест, определяемых по условиям безопасности. Кнопочные посты, предназначенные для дистанционного отключения автоматических выключателей, должны фиксироваться в отключен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Трансформаторные подстанции, распределительные пункты и другое электрооборудование должны, как правило, размещаться в выработках со свежей струей воздуха, в хорошо закрепленных и удобных для обслуживания местах, быть освещены и защищены от капежа и возможных механических повреждений и не мешать работе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если это необходимо по технологическим и другим причинам, размещать электрооборудование в вентиляционных выработках с исходящей струей воздуха, тупиковых выработках, проветриваемых ВМП при условии выполнения требований действующих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 схеме электроснабжения участка (цеха) при напряжении 1140 В должны осуществляться следующие защиты: от утечек тока; от токов короткого замыкания и перегрузок; нулевая и газовая защита, а также защитное автоматически контролируемое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Защита от утечек тока должна осуществл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ми общесетевой защиты от утечек тока (реле утечки), непрерывно контролирующими сопротивление изоляции электрооборудования и кабелей в рабочем состоянии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овочными реле утечки (БРУ), контролирующими сопротивление изоляции электрооборудования и кабелей в отключенном состоянии (или непосредственно перед включ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Общее время отключения сети под действием защиты от токов короткого замыкания не должно превышать 0,1 с, а от утечек тока - 0,1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Автоматический контроль заземления передвижных машин должен осуществляться по отдельным искробезопасным цепям, электрически не связанным с другими цеп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На шахтах, опасных по газу, контроль концентрации метана должен осуществляться стационарными автоматическими приб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и место установки датчиков стационарных автоматических приборов контроля метана на участке должны определять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ение аппаратуры газовой защиты в схему электроснабжения должно осуществляться таким образом, чтобы питание датчиков не прекращалось после отключения сети участка посредством газов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Системы управления всеми забойными машинами и агрегатами комплекса, а также аварийным выключением должны быть искробезопасными, обеспечивать нулевую защиту и автоматическое отключение аппаратов в случае обрыва или замыкания проводов цепей управления или повреждения элементов схемы при управлении по радиока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Искробезопасные цепи управления, сигнализации, контроля, связи и др. не должны заземляться, если этого не требуют условия работы искробезопасного электрооборудования, изложенные в инструкции по его эксплуатации. Допускается использование одного кабеля для проводки различных искробезопасных цепей, не связанных между собой. Вспомогательные жилы силового кабеля допускается использовать для выполнения только цепей контроля заземления машин и присоединения блокировочных элементов, расположенных внутри взрывобезопасных обол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ребования к электромеханическому персона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ерсонал, обслуживающий, а также производящий ремонтно-профилактические и наладочные работы в системе электроснабжения и горных машинах с электрооборудованием напряжением 1140 В в подземных выработках угольных шахт, кроме настоящей Инструкции должен руководствоваться заводскими инструкциями по монтажу и эксплуатации электрооборудования и машин и другими нормативными документами, действующими в угольно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К оперативному обслуживанию и производству работ в системе электроснабжения и горных машинах с электрооборудованием напряжением 1140 В допускаются лица, знающие их устройство и схемы, а также инструкцию по монтажу и эксплуатации, прошедшие обучение по соответствующей программе, проверку знани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Механиком (помощником механика) участка (цеха), электроснабжение которого осуществляется при напряжении 1140 В, может быть лицо, имеющее специальное высшее или среднее горнотехническое образование, стаж работы по специальности не менее одного года и V квалификационную группу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Сменным механиком участка (цеха), электроснабжение которого осуществляется при напряжении 1140 В, может быть лицо, имеющее специальное высшее или среднее горнотехническое образование, стаж работы по специальности не менее одного года и IV квалификационную группу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Электрослесарями по ремонту и обслуживанию электрооборудования напряжением 1140 В могут быть лица, имеющие образование не ниже 8 классов, стаж работы по специальности не менее одного года и квалификационную группу по технике безопасности не ниже III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Устанавливается в соответствии с требованиями ПТЭ и ПТБ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Машинисты очистных и подготовительных комплексов, комбайнов, погрузочных машин, конвейеров, лебедок, вентиляторов и других машин с электроприводом напряжением 1140 В должны иметь образование не ниже 8 классов, стаж работы по специальности на газовых шахтах не менее одного года и квалификационную группу не ниже II, а также пройти дополнительную подготовку и проверку знаний по вопросам безопасной эксплуатации электрооборудования и кабелей при напряжении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Рабочие участков с электроснабжением при напряжении 1140 В должны пройти производственный инструктаж по безопасным методам эксплуатации горных машин с электроприводом и иметь квалификационную группу по технике безопасности не ниже 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перативное обслуживание и производство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 оперативное обслуживание действующего электрооборудования (как встроенного, так и отдельно стоящего) входи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ение и выключение с целью выполнения технологических функций и проверки функцион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й внешн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ичное снятие и подвеска кабеля в диэлектрических перча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работы, вытекающие из условий нормальной эксплуатации электрооборудования, не связанные с вскрытием его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Действующим электрооборудованием считается такое, которое полностью или частично находится под напряжением или на которое в любой момент может быть подано напряжение включением соответствующего коммутационного аппар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К оперативному обслуживанию горных машин с электроприводом на напряжение 1140 В (комбайн, конвейер, лебедка и т.п.) должны допускаться закрепленные лица, имеющие квалификационную группу по технике безопасности не ниже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Электромеханическому персоналу с квалификационной группой по ТБ не ниже II единолично разрешается произв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станционное управление маши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ции по отключению и включению машин коммутационными аппаратами с приводом ручного управления с применением диэлектрических перча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ому персоналу запрещается единолично вскрывать оболочки электрооборудования и производить какие-либо работы, связанные с прикосновением к токоведущим частям, независимо от величины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Электромеханическому персоналу, закрепленному за участком приказом по шахте (обогатительной фабрике), разрешается в порядке текущей эксплуатации без записи в журнале производить небольшие по объему кратковременные работы по устранению отказов и неполадок, возникших во время работы участка (цеха). Такие работы должны производиться с полным снятием напряжения не менее чем двумя лицами, одно из которых должно иметь квалификационную группу по технике безопасности не ниже IV, второе - не ниже II. Второе лицо должно быть проинструктировано и ознакомлено с характером предполагаемых работ и мерами безопасности. На лиц с квалификационной группой не ниже IV в этом случае возлагаются функции допускающего и производител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числу основных работ, выполняемых в порядке текущей эксплуатации без записи в журнале, относятся следующ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звод максимальной токов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блоков (защиты, управления и блокировки), предохранителей, контрольно-измерительных приборов и сигнальных ла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и ремонт контактных групп, служащих для присоединения отходящих каб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ение пыли и влаги с оболочек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ение и присоединение отдельного кабеля к электродвигателю и аппар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и ремонт устройств схем дистанционн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аналогичные работы, необходимость в которых может возникнуть в процессе текущей эксплуатации электрооборудования по согласованию с местными органами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еречень работ, выполняемых в порядке текущей эксплуатации без записи в журнале с указанием технических мероприятий по безопасности, должен быть утвержден главным механиком шахты (обогатительной фабрики). Этот перечень в виде таблицы должен находиться у главного механика шахты (обогатительной фабрики), главного энергетика, энергодиспетчера (если такой имеется на шахте), диспетчера шахты, а также на РПП участка (цеха). Примерный перечень работ приведен в При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Лицо электромеханического персонала, имеющее квалификационную группу не ниже IV, может выполнять и давать распоряжение на производство работ, выполняемых в порядке текущей эксплуатации без записи в журнале до начала работ, при соблюдении следующ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ый перечень работ (таблица) имеется у производителя работ или непосредственно на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ящиеся на участке лица электромеханического персонала: механик участка, электрослесари и др. (не менее двух), которые должны выполнять эти работы, имеются в списке лиц, закрепленных за участком, и имеют соответствующую квалификационную группу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тель работ несет ответственность за выполнение мер безопасности и соблюдение правил им самим и членом его бригады. Он обязан перед началом работ поставить в известность лицо надзора, находящееся непосредственно на участке, о предполагаем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Выполнив работу, производитель работы обязан привести отремонтированное, а при необходимости другое электрооборудование в безопасное состояние (проверить затяжку болтов, защитное заземление, закрытие неиспользованных кабельных вводов, проверить уплотнение кабеля и т.п.) и произвести его осмотр в соответствии с "Инструкцией по осмотру и ревизии рудничного электрооборудования", раздел "Ежесменные и еженедельные осмотры", и в присутствии лица надзора участка (цеха) произвести опробывание, предупредив предварительно об этом всех рабочих, находящихся вблизи машин и механизмов, средствами сигнализации или непосред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сех работах по ремонту электрооборудования, выполненных в течение смены, производитель работ должен сделать соответствующие записи в журнале н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ри работах, выполняемых в порядке текущей эксплуатации, возникает необходимость в других работах, не предусмотренных перечнем, производитель работы обязан прекратить работу, сообщить об этом утвержденному приказом по шахте (обогатительной фабрике) лицу надзора и получить его разрешение на производство такой работы в порядке, установленном § 470 П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е мероприятия, обеспечивающ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ь ремонтно-профилактически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действующем электро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еред началом работ по осмотру и ремонту электрооборудования, связанных с вскрытием оболочки и прикосновением к токоведущим частям, должны быть выполнены в указанной ниже последовательности следующие технические мероприятия, обеспечивающие безопасность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ено отсутствие опасной концентрации метана и приняты меры, исключающие возможность повышения концентрации метана в месте предполагаемой работы (в газовы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о напряжение с токоведущих частей и приняты меры, исключающие ошибочную подачу напряжения к месту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ожено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ешены предупредительные плак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ено отсутствие напряжения на отключенных для работы частях (узлах)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ти мероприятия осуществляются электромеханическим персоналом вдвоем: одно лицо с квалификационной группой не ниже IV, второе - не ниже II.</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Контроль за концентрацией метана в местах производства работ должен осуществляться непрерывно посредством автоматических переносных приборов с звуковой или световой сигнализацией независимо от наличия других приборов контроля метана. Количество и место расположения приборов определяются лицом, ответственным за производство работ. Перед включением электрооборудования после окончания работ должна быть проверена концентрация метана во всех местах, куда будет подано напря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нятие напряжения должно производиться со всех токоведущих частей, расположенных в отделении электрооборудования, где будут производиться работы, таким образом, чтобы выделенные для производства ремонта части со всех сторон, откуда возможна подача напряжения, были отделены от токоведущих частей, находящихся под напряж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нятие напряжения должно производиться не менее чем двумя последовательно соединенными устройствами, одно из которых должно иметь привод с ручным управлением. Устройство с ручным управлением должно иметь видимый разрыв контактов. При этом приводы или рукоятки разъединителей, выключателей и других устройств ручного управления, при помощи которых может быть подано напряжение к месту работы, должны быть механически заблокированы в отключенном состоянии или опломбированы. Кроме того, в цепях управления аппарата с дистанционным управлением, при помощи которого может быть подано напряжение к месту работы, кнопка "стоп" должна быть механически заблокирована в разомкнут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енно, до освоения магнитных пускателей с видимым разрывом контактов блокировочного разъединителя или штепсельным присоединением кабелей, разрешается применение пускателей, удовлетворяющих "Требованиям к изготовлению рудничного электрооборудования на напряжение 1140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Заземление должно быть наложено на токоведущие части всех фаз отключенного для производства работ электрооборудования или на жилы присоединенных к нему кабелей со стороны КТП, откуда может быть подано напряжение. Это заземление может быть отделено от токоведущих частей или оборудования, на которых непосредственно производится работа, различного рода разъединителями, отделителями или другими аналогичными устрой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ри осмотрах и ремонтах электрооборудования угледобывающего комплекса (как встроенного, так и отдельно стоящего) и участка на рукоятках разъединителей соответствующих магнитных пускателей, установленных на линиях (кабелях), питающих электрооборудование, отключенное для производства работ, должны вывешиваться запрещающие плакаты "Не включать - работа на ли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ри работе на токоведущих частях электрооборудования, отключенного для производства работ разъединителем, на рукоятке этого разъединителя должен вывешиваться запрещающий плакат "Не включать - работают люд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оверка отсутствия напряжения на токоведущих частях электрооборудования, отключенного для осмотров и производства ремонтно-профилактических работ, связанных с вскрытием оболочек и прикосновением к токоведущим частям, как правило, должна производиться два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о - до вскрытия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торно - после вскрытия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редварительная проверка отсутствия напряжения производится визуально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отключенного положения рукояток привода ручного управления соответствующих аппар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видимого разрыва контактов разъединителя магнитного пускателя, автоматического выключателя или разъединителя 6 кВ в комплектной трансформаторной подстан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также должно быть обращено внимание на показания вольтметров и состояние сигнальных и осветительных ламп до и после отключения аппарата, что является вспомогательными признаками отсутствия напря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овторная проверка отсутствия напряжения на токоведущих частях отключенного электрооборудования между всеми фазами и каждой фазой по отношению к земле должна производиться при помощи указателя напряжения после наложения заземления, проверки отсутствия опасной концентрации метана в окружающей среде и вскрытия обол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ременно, до освоения производства специального указателя напряжения в рудничном исполнении с автономным источником питания для проверки прибора, допускается пользоваться указателем напряжения типа ПИН-90 в исполнении РП. Если проверенный указатель напряжения был уронен или подвергнут толчкам и ударам, то применять его без предварительной проверки запрещается. Проверка исправности указателя и проверка отсутствия напряжения производятся в диэлектрических перча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Допускается не проверять отсутствие напряжения при видимом отсоединении питающего кабеля от электрооборудования, введенного в ремонт, например, при работе в электроблоке комбайна при рассоединенном штепсельном разъеме или если питающий кабель отсоединен от пуск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лавный механик шахт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огатительной фабр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с электрооборудованием напряжением 1140 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яемых в порядке текущей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 записи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должны производиться при полном снятии напряжения не менее чем двумя лицами, одно из которых должно иметь квалификационную группу не ниже IV.</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кращенн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 разъеди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В - автоматический выключ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 контак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Р - заземляющий разъедин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ТП - комплектная трансформаторная подстан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НН - распределительное устройство низшего напряжения К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ВН - распределительное устройство высшего напряжения К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У - комплектное распределительное устройство 6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585" w:type="dxa"/>
        <w:jc w:val="left"/>
        <w:tblInd w:w="-7" w:type="dxa"/>
        <w:tblLayout w:type="fixed"/>
        <w:tblCellMar>
          <w:top w:w="0" w:type="dxa"/>
          <w:left w:w="70" w:type="dxa"/>
          <w:bottom w:w="0" w:type="dxa"/>
          <w:right w:w="70" w:type="dxa"/>
        </w:tblCellMar>
      </w:tblPr>
      <w:tblGrid>
        <w:gridCol w:w="405"/>
        <w:gridCol w:w="3240"/>
        <w:gridCol w:w="1620"/>
        <w:gridCol w:w="1485"/>
        <w:gridCol w:w="1755"/>
        <w:gridCol w:w="1080"/>
      </w:tblGrid>
      <w:tr>
        <w:trPr>
          <w:trHeight w:val="360" w:hRule="atLeast"/>
        </w:trPr>
        <w:tc>
          <w:tcPr>
            <w:tcW w:w="4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w:t>
              <w:br/>
              <w:t xml:space="preserve">п </w:t>
            </w:r>
          </w:p>
        </w:tc>
        <w:tc>
          <w:tcPr>
            <w:tcW w:w="324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и наименование  </w:t>
              <w:br/>
              <w:t xml:space="preserve">выполняемых работ   </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ядок выполнения технических       </w:t>
              <w:br/>
              <w:t xml:space="preserve">мероприятий по безопасности &lt;*&gt;      </w:t>
            </w:r>
          </w:p>
        </w:tc>
      </w:tr>
      <w:tr>
        <w:trPr>
          <w:trHeight w:val="960" w:hRule="atLeast"/>
        </w:trPr>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24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ст-</w:t>
              <w:br/>
              <w:t>во отключе-</w:t>
              <w:br/>
              <w:t xml:space="preserve">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ожение </w:t>
              <w:br/>
              <w:t>заземлени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w:t>
              <w:br/>
              <w:t xml:space="preserve">отсутствия </w:t>
              <w:br/>
              <w:t xml:space="preserve">напряже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веши-</w:t>
              <w:br/>
              <w:t xml:space="preserve">вание  </w:t>
              <w:br/>
              <w:t xml:space="preserve">преду- </w:t>
              <w:br/>
              <w:t xml:space="preserve">преди- </w:t>
              <w:br/>
              <w:t>тельно-</w:t>
              <w:br/>
              <w:t xml:space="preserve">го     </w:t>
              <w:br/>
              <w:t>плаката</w:t>
            </w:r>
          </w:p>
        </w:tc>
      </w:tr>
      <w:tr>
        <w:trPr>
          <w:trHeight w:val="2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скатель ПВ-1140                         </w:t>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ении контактора:</w:t>
              <w:br/>
              <w:t xml:space="preserve">а) взвод максимальной  </w:t>
              <w:br/>
              <w:t xml:space="preserve">токовой защиты (УМЗ)   </w:t>
              <w:br/>
              <w:t xml:space="preserve">б) замена блока УМЗ    </w:t>
              <w:br/>
              <w:t xml:space="preserve">в) проверка схемы      </w:t>
              <w:br/>
              <w:t xml:space="preserve">дистанционного         </w:t>
              <w:br/>
              <w:t xml:space="preserve">управления             </w:t>
              <w:br/>
              <w:t xml:space="preserve">г) замена блока управ- </w:t>
              <w:br/>
              <w:t xml:space="preserve">ления (БУ)             </w:t>
              <w:br/>
              <w:t xml:space="preserve">д) замена предохрани-  </w:t>
              <w:br/>
              <w:t>телей и сигнальных ламп</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К и Р.     </w:t>
              <w:br/>
              <w:t xml:space="preserve">Рукоятку Р </w:t>
              <w:br/>
              <w:t xml:space="preserve">заблокиро- </w:t>
              <w:br/>
              <w:t xml:space="preserve">ва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у Р</w:t>
              <w:br/>
              <w:t>установить</w:t>
              <w:br/>
              <w:t>и заблоки-</w:t>
              <w:br/>
              <w:t xml:space="preserve">ровать в  </w:t>
              <w:br/>
              <w:t xml:space="preserve">положении </w:t>
              <w:br/>
              <w:t xml:space="preserve">"От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рукоятки Р в</w:t>
              <w:br/>
              <w:t xml:space="preserve">положении   </w:t>
              <w:br/>
              <w:t xml:space="preserve">"Откл.";    </w:t>
              <w:br/>
              <w:t xml:space="preserve">- видимый   </w:t>
              <w:br/>
              <w:t xml:space="preserve">разрыв      </w:t>
              <w:br/>
              <w:t>контактов Р;</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ении вывода и на</w:t>
              <w:br/>
              <w:t xml:space="preserve">присоединении:         </w:t>
              <w:br/>
              <w:t xml:space="preserve">а) присоединение и     </w:t>
              <w:br/>
              <w:t xml:space="preserve">отсоединение кабеля    </w:t>
              <w:br/>
              <w:t xml:space="preserve">б) проверка состояния  </w:t>
              <w:br/>
              <w:t xml:space="preserve">и ремонт контактных    </w:t>
              <w:br/>
              <w:t xml:space="preserve">групп                  </w:t>
              <w:br/>
              <w:t>в) удаление посторонних</w:t>
              <w:br/>
              <w:t xml:space="preserve">предметов, пыли, влаги </w:t>
              <w:br/>
              <w:t xml:space="preserve">и другие рабо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К и Р.     </w:t>
              <w:br/>
              <w:t xml:space="preserve">Рукоятку Р </w:t>
              <w:br/>
              <w:t xml:space="preserve">заблокиро- </w:t>
              <w:br/>
              <w:t xml:space="preserve">ва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у Р</w:t>
              <w:br/>
              <w:t>установить</w:t>
              <w:br/>
              <w:t>и заблоки-</w:t>
              <w:br/>
              <w:t xml:space="preserve">ровать в  </w:t>
              <w:br/>
              <w:t xml:space="preserve">положении </w:t>
              <w:br/>
              <w:t xml:space="preserve">"От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рукоятки Р в</w:t>
              <w:br/>
              <w:t xml:space="preserve">положении   </w:t>
              <w:br/>
              <w:t xml:space="preserve">"Откл.";    </w:t>
              <w:br/>
              <w:t xml:space="preserve">- видимый   </w:t>
              <w:br/>
              <w:t xml:space="preserve">разрыв      </w:t>
              <w:br/>
              <w:t>контактов Р;</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r>
          </w:p>
        </w:tc>
      </w:tr>
      <w:tr>
        <w:trPr>
          <w:trHeight w:val="24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томатический выключатель АВ-320-1140ДО               </w:t>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тделении автомата:  </w:t>
              <w:br/>
              <w:t xml:space="preserve">а) замена блока ПМЗ    </w:t>
              <w:br/>
              <w:t>б) замена блока дистан-</w:t>
              <w:br/>
              <w:t xml:space="preserve">ционного управления    </w:t>
              <w:br/>
              <w:t xml:space="preserve">(ДО)                   </w:t>
              <w:br/>
              <w:t>в) замена предохраните-</w:t>
              <w:br/>
              <w:t xml:space="preserve">лей и сигнальных лам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АВ и Р.    </w:t>
              <w:br/>
              <w:t xml:space="preserve">Рукоятку Р </w:t>
              <w:br/>
              <w:t xml:space="preserve">заблокиро- </w:t>
              <w:br/>
              <w:t xml:space="preserve">вать и     </w:t>
              <w:br/>
              <w:t xml:space="preserve">зафиксиро- </w:t>
              <w:br/>
              <w:t xml:space="preserve">вать сто-  </w:t>
              <w:br/>
              <w:t xml:space="preserve">порным     </w:t>
              <w:br/>
              <w:t xml:space="preserve">винто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у Р</w:t>
              <w:br/>
              <w:t>установить</w:t>
              <w:br/>
              <w:t>и заблоки-</w:t>
              <w:br/>
              <w:t xml:space="preserve">ровать в  </w:t>
              <w:br/>
              <w:t xml:space="preserve">положении </w:t>
              <w:br/>
              <w:t xml:space="preserve">"От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рукоятки Р в</w:t>
              <w:br/>
              <w:t xml:space="preserve">положении   </w:t>
              <w:br/>
              <w:t xml:space="preserve">"Откл.";    </w:t>
              <w:br/>
              <w:t xml:space="preserve">- видимый   </w:t>
              <w:br/>
              <w:t xml:space="preserve">разрыв      </w:t>
              <w:br/>
              <w:t>контактов Р;</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r>
          </w:p>
        </w:tc>
      </w:tr>
      <w:tr>
        <w:trPr>
          <w:trHeight w:val="144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тделении вывода и   </w:t>
              <w:br/>
              <w:t xml:space="preserve">на присоединении:      </w:t>
              <w:br/>
              <w:t xml:space="preserve">а) присоединение и     </w:t>
              <w:br/>
              <w:t xml:space="preserve">отсоединение кабеля    </w:t>
              <w:br/>
              <w:t>б) проверка состояния и</w:t>
              <w:br/>
              <w:t>ремонт контактных групп</w:t>
              <w:br/>
              <w:t>в) удаление посторонних</w:t>
              <w:br/>
              <w:t xml:space="preserve">предметов, пыли, влаги </w:t>
              <w:br/>
              <w:t xml:space="preserve">и другие рабо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АВ и Р.    </w:t>
              <w:br/>
              <w:t xml:space="preserve">Рукоятку Р </w:t>
              <w:br/>
              <w:t xml:space="preserve">заблокиро- </w:t>
              <w:br/>
              <w:t xml:space="preserve">ва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у Р</w:t>
              <w:br/>
              <w:t>установить</w:t>
              <w:br/>
              <w:t>и заблоки-</w:t>
              <w:br/>
              <w:t xml:space="preserve">ровать в  </w:t>
              <w:br/>
              <w:t xml:space="preserve">положении </w:t>
              <w:br/>
              <w:t xml:space="preserve">"От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рукоятки Р в</w:t>
              <w:br/>
              <w:t xml:space="preserve">положении   </w:t>
              <w:br/>
              <w:t xml:space="preserve">"Откл.";    </w:t>
              <w:br/>
              <w:t xml:space="preserve">- видимый   </w:t>
              <w:br/>
              <w:t xml:space="preserve">разрыв      </w:t>
              <w:br/>
              <w:t>контактов Р;</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r>
          </w:p>
        </w:tc>
      </w:tr>
      <w:tr>
        <w:trPr>
          <w:trHeight w:val="24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байн                               </w:t>
            </w:r>
          </w:p>
        </w:tc>
      </w:tr>
      <w:tr>
        <w:trPr>
          <w:trHeight w:val="180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тделении электро-   </w:t>
              <w:br/>
              <w:t xml:space="preserve">блока проверка состоя- </w:t>
              <w:br/>
              <w:t xml:space="preserve">ния и ремонт:          </w:t>
              <w:br/>
              <w:t>а) штепсельного разъема</w:t>
              <w:br/>
              <w:t xml:space="preserve">б) разъединителя       </w:t>
              <w:br/>
              <w:t xml:space="preserve">в) источника освещения </w:t>
              <w:br/>
              <w:t xml:space="preserve">г) контактных зажимов  </w:t>
              <w:br/>
              <w:t xml:space="preserve">электродвигателей      </w:t>
              <w:br/>
              <w:t xml:space="preserve">д) устройств автомати- </w:t>
              <w:br/>
              <w:t xml:space="preserve">ческой сигнализации и  </w:t>
              <w:br/>
              <w:t xml:space="preserve">блокирово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К и Р      </w:t>
              <w:br/>
              <w:t xml:space="preserve">пускателя. </w:t>
              <w:br/>
              <w:t xml:space="preserve">Рукоятку Р </w:t>
              <w:br/>
              <w:t xml:space="preserve">заблокиро- </w:t>
              <w:br/>
              <w:t xml:space="preserve">вать.      </w:t>
              <w:br/>
              <w:t>Муфту штеп-</w:t>
              <w:br/>
              <w:t xml:space="preserve">сельного   </w:t>
              <w:br/>
              <w:t xml:space="preserve">разъема    </w:t>
              <w:br/>
              <w:t>отсоединить</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у Р</w:t>
              <w:br/>
              <w:t xml:space="preserve">пускателя </w:t>
              <w:br/>
              <w:t>установить</w:t>
              <w:br/>
              <w:t>и заблоки-</w:t>
              <w:br/>
              <w:t xml:space="preserve">ровать в  </w:t>
              <w:br/>
              <w:t xml:space="preserve">положении </w:t>
              <w:br/>
              <w:t xml:space="preserve">"От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 xml:space="preserve">рукоятки Р  </w:t>
              <w:br/>
              <w:t xml:space="preserve">пускателя в </w:t>
              <w:br/>
              <w:t xml:space="preserve">положении   </w:t>
              <w:br/>
              <w:t xml:space="preserve">"Откл.";    </w:t>
              <w:br/>
              <w:t xml:space="preserve">- видимый   </w:t>
              <w:br/>
              <w:t xml:space="preserve">разрыв      </w:t>
              <w:br/>
              <w:t xml:space="preserve">контактов Р </w:t>
              <w:br/>
              <w:t xml:space="preserve">пускателя;  </w:t>
              <w:br/>
              <w:t>- отсоедине-</w:t>
              <w:br/>
              <w:t xml:space="preserve">ние штеп-   </w:t>
              <w:br/>
              <w:t xml:space="preserve">сельного    </w:t>
              <w:br/>
              <w:t xml:space="preserve">разъем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br/>
              <w:t xml:space="preserve">пуска- </w:t>
              <w:br/>
              <w:t xml:space="preserve">теля   </w:t>
            </w:r>
          </w:p>
        </w:tc>
      </w:tr>
      <w:tr>
        <w:trPr>
          <w:trHeight w:val="36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пределительное устройство низшего напряжения ТСШВП-630/6/1,2 кВ  </w:t>
              <w:br/>
              <w:t xml:space="preserve">(РУНН)                                 </w:t>
            </w:r>
          </w:p>
        </w:tc>
      </w:tr>
      <w:tr>
        <w:trPr>
          <w:trHeight w:val="22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тделении автомата:  </w:t>
              <w:br/>
              <w:t xml:space="preserve">а) замена блоков:      </w:t>
              <w:br/>
              <w:t xml:space="preserve">- максимальной токовой </w:t>
              <w:br/>
              <w:t xml:space="preserve">защиты (ПМЗ)           </w:t>
              <w:br/>
              <w:t xml:space="preserve">- питания (БП)         </w:t>
              <w:br/>
              <w:t>- дистанционного отклю-</w:t>
              <w:br/>
              <w:t xml:space="preserve">чения (ДО)             </w:t>
              <w:br/>
              <w:t>- защиты от утечек тока</w:t>
              <w:br/>
              <w:t xml:space="preserve">на 127 В (АЗО-127)     </w:t>
              <w:br/>
              <w:t>- защиты от утечек тока</w:t>
              <w:br/>
              <w:t xml:space="preserve">на 1140 В (БЗО-1140)   </w:t>
              <w:br/>
              <w:t xml:space="preserve">- автоматической ком-  </w:t>
              <w:br/>
              <w:t xml:space="preserve">пенсации емкости       </w:t>
              <w:br/>
              <w:t xml:space="preserve">(БКЕ-1140)             </w:t>
              <w:br/>
              <w:t>б) замена предохраните-</w:t>
              <w:br/>
              <w:t xml:space="preserve">лей и сигнальных ламп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КРУ.       </w:t>
              <w:br/>
              <w:t xml:space="preserve">Отключить  </w:t>
              <w:br/>
              <w:t xml:space="preserve">и заблоки- </w:t>
              <w:br/>
              <w:t xml:space="preserve">ровать в   </w:t>
              <w:br/>
              <w:t>отключенном</w:t>
              <w:br/>
              <w:t xml:space="preserve">положении  </w:t>
              <w:br/>
              <w:t xml:space="preserve">Р-6 кВ и   </w:t>
              <w:br/>
              <w:t xml:space="preserve">АВ КТ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и</w:t>
              <w:br/>
              <w:t>заблокиро-</w:t>
              <w:br/>
              <w:t xml:space="preserve">вать в    </w:t>
              <w:br/>
              <w:t xml:space="preserve">положении </w:t>
              <w:br/>
              <w:t xml:space="preserve">"Линия    </w:t>
              <w:br/>
              <w:t>заземлена"</w:t>
              <w:br/>
              <w:t xml:space="preserve">ЗР КТП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рукоятки Р-6</w:t>
              <w:br/>
              <w:t xml:space="preserve">кВ КТП в    </w:t>
              <w:br/>
              <w:t xml:space="preserve">положении   </w:t>
              <w:br/>
              <w:t xml:space="preserve">"Откл.";    </w:t>
              <w:br/>
              <w:t xml:space="preserve">- видимый   </w:t>
              <w:br/>
              <w:t xml:space="preserve">разрыв кон- </w:t>
              <w:br/>
              <w:t xml:space="preserve">тактов Р-6  </w:t>
              <w:br/>
              <w:t xml:space="preserve">кВ КТП;     </w:t>
              <w:br/>
              <w:t xml:space="preserve">- установку </w:t>
              <w:br/>
              <w:t xml:space="preserve">рукоятки ЗР </w:t>
              <w:br/>
              <w:t xml:space="preserve">в положении </w:t>
              <w:br/>
              <w:t xml:space="preserve">"Линия за-  </w:t>
              <w:br/>
              <w:t xml:space="preserve">землена";   </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6 </w:t>
              <w:br/>
              <w:t xml:space="preserve">кВ КТП </w:t>
            </w:r>
          </w:p>
        </w:tc>
      </w:tr>
      <w:tr>
        <w:trPr>
          <w:trHeight w:val="192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отделении вывода РУНН</w:t>
              <w:br/>
              <w:t xml:space="preserve">и на присоединении     </w:t>
              <w:br/>
              <w:t xml:space="preserve">1140 В:                </w:t>
              <w:br/>
              <w:t xml:space="preserve">а) присоединение и     </w:t>
              <w:br/>
              <w:t xml:space="preserve">отсоединение кабеля    </w:t>
              <w:br/>
              <w:t xml:space="preserve">б) проверка состояния  </w:t>
              <w:br/>
              <w:t xml:space="preserve">и ремонт контактных    </w:t>
              <w:br/>
              <w:t xml:space="preserve">групп                  </w:t>
              <w:br/>
              <w:t>в) удаление посторонних</w:t>
              <w:br/>
              <w:t xml:space="preserve">предметов, пыли, влаги </w:t>
              <w:br/>
              <w:t xml:space="preserve">и другие рабо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КРУ.       </w:t>
              <w:br/>
              <w:t xml:space="preserve">Отключить  </w:t>
              <w:br/>
              <w:t xml:space="preserve">и заблоки- </w:t>
              <w:br/>
              <w:t xml:space="preserve">ровать в   </w:t>
              <w:br/>
              <w:t>отключенном</w:t>
              <w:br/>
              <w:t xml:space="preserve">положении  </w:t>
              <w:br/>
              <w:t xml:space="preserve">Р-6 кВ и   </w:t>
              <w:br/>
              <w:t xml:space="preserve">АВ КТП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ключить и</w:t>
              <w:br/>
              <w:t>заблокиро-</w:t>
              <w:br/>
              <w:t xml:space="preserve">вать в    </w:t>
              <w:br/>
              <w:t xml:space="preserve">положении </w:t>
              <w:br/>
              <w:t xml:space="preserve">"Линия    </w:t>
              <w:br/>
              <w:t>заземлена"</w:t>
              <w:br/>
              <w:t xml:space="preserve">ЗР КТП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 xml:space="preserve">рукоятки    </w:t>
              <w:br/>
              <w:t xml:space="preserve">Р-6 кВ КТП  </w:t>
              <w:br/>
              <w:t xml:space="preserve">в положении </w:t>
              <w:br/>
              <w:t xml:space="preserve">"Откл.";    </w:t>
              <w:br/>
              <w:t xml:space="preserve">- видимый   </w:t>
              <w:br/>
              <w:t xml:space="preserve">разрыв      </w:t>
              <w:br/>
              <w:t xml:space="preserve">контактов   </w:t>
              <w:br/>
              <w:t xml:space="preserve">Р-6 кВ КТП; </w:t>
              <w:br/>
              <w:t xml:space="preserve">- установку </w:t>
              <w:br/>
              <w:t xml:space="preserve">рукоятки ЗР </w:t>
              <w:br/>
              <w:t xml:space="preserve">в положении </w:t>
              <w:br/>
              <w:t xml:space="preserve">"Линия      </w:t>
              <w:br/>
              <w:t xml:space="preserve">заземле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6 </w:t>
              <w:br/>
              <w:t xml:space="preserve">кВ КТП </w:t>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исоединении 127 В </w:t>
              <w:br/>
              <w:t xml:space="preserve">КТП (питание местного  </w:t>
              <w:br/>
              <w:t xml:space="preserve">освещения и газовой    </w:t>
              <w:br/>
              <w:t xml:space="preserve">защиты):               </w:t>
              <w:br/>
              <w:t xml:space="preserve">а) замена светильников </w:t>
              <w:br/>
              <w:t xml:space="preserve">и ремонтно-профилакти- </w:t>
              <w:br/>
              <w:t>ческие работы в освети-</w:t>
              <w:br/>
              <w:t xml:space="preserve">тельной се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автомат    </w:t>
              <w:br/>
              <w:t xml:space="preserve">местного   </w:t>
              <w:br/>
              <w:t xml:space="preserve">освещения  </w:t>
              <w:br/>
              <w:t xml:space="preserve">В2 или     </w:t>
              <w:br/>
              <w:t xml:space="preserve">газовой    </w:t>
              <w:br/>
              <w:t xml:space="preserve">защиты В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треб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положение </w:t>
              <w:br/>
              <w:t xml:space="preserve">толкателей  </w:t>
              <w:br/>
              <w:t xml:space="preserve">кнопок В1 и </w:t>
              <w:br/>
              <w:t xml:space="preserve">В2;         </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кнопках</w:t>
              <w:br/>
              <w:t>автома-</w:t>
              <w:br/>
              <w:t xml:space="preserve">тичес- </w:t>
              <w:br/>
              <w:t xml:space="preserve">ких    </w:t>
              <w:br/>
              <w:t xml:space="preserve">выклю- </w:t>
              <w:br/>
              <w:t>чателей</w:t>
            </w:r>
          </w:p>
        </w:tc>
      </w:tr>
      <w:tr>
        <w:trPr>
          <w:trHeight w:val="24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сковой агрегат АПВИ-1140                   </w:t>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отделении контактора </w:t>
              <w:br/>
              <w:t xml:space="preserve">и вывода 127 В:        </w:t>
              <w:br/>
              <w:t xml:space="preserve">а) ремонт и замена уз- </w:t>
              <w:br/>
              <w:t xml:space="preserve">лов и деталей;         </w:t>
              <w:br/>
              <w:t>б) ремонтно-профилакти-</w:t>
              <w:br/>
              <w:t xml:space="preserve">ческие работы на при-  </w:t>
              <w:br/>
              <w:t xml:space="preserve">соединении 127 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 xml:space="preserve">АВ и       </w:t>
              <w:br/>
              <w:t xml:space="preserve">заблокиро- </w:t>
              <w:br/>
              <w:t xml:space="preserve">вать его   </w:t>
              <w:br/>
              <w:t xml:space="preserve">рукоятку в </w:t>
              <w:br/>
              <w:t xml:space="preserve">положении  </w:t>
              <w:br/>
              <w:t xml:space="preserve">"Откл."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треб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 xml:space="preserve">рукоятки АВ </w:t>
              <w:br/>
              <w:t xml:space="preserve">в положении </w:t>
              <w:br/>
              <w:t xml:space="preserve">"Откл.";    </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АВ  </w:t>
              <w:br/>
              <w:t xml:space="preserve">пуско- </w:t>
              <w:br/>
              <w:t xml:space="preserve">вого   </w:t>
              <w:br/>
              <w:t>агрега-</w:t>
              <w:br/>
              <w:t xml:space="preserve">та     </w:t>
            </w:r>
          </w:p>
        </w:tc>
      </w:tr>
      <w:tr>
        <w:trPr>
          <w:trHeight w:val="24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ветительный агрегат АОС-4В                    </w:t>
            </w:r>
          </w:p>
        </w:tc>
      </w:tr>
      <w:tr>
        <w:trPr>
          <w:trHeight w:val="10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присоединении 127 В </w:t>
              <w:br/>
              <w:t xml:space="preserve">Замена светильников и  </w:t>
              <w:br/>
              <w:t xml:space="preserve">ремонтно-профилакти-   </w:t>
              <w:br/>
              <w:t xml:space="preserve">ческие работы в сети   </w:t>
              <w:br/>
              <w:t xml:space="preserve">127 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ключить и</w:t>
              <w:br/>
              <w:t xml:space="preserve">заблокиро- </w:t>
              <w:br/>
              <w:t xml:space="preserve">вать АВ    </w:t>
              <w:br/>
              <w:t xml:space="preserve">и К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w:t>
              <w:br/>
              <w:t xml:space="preserve">требуетс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 xml:space="preserve">рукоятки АВ </w:t>
              <w:br/>
              <w:t xml:space="preserve">в положении </w:t>
              <w:br/>
              <w:t xml:space="preserve">"Откл.";    </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br/>
              <w:t xml:space="preserve">пуска- </w:t>
              <w:br/>
              <w:t xml:space="preserve">теля   </w:t>
            </w:r>
          </w:p>
        </w:tc>
      </w:tr>
      <w:tr>
        <w:trPr>
          <w:trHeight w:val="360" w:hRule="atLeast"/>
        </w:trPr>
        <w:tc>
          <w:tcPr>
            <w:tcW w:w="9585"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вигатели конвейера, предохранительной лебедки, насосных   </w:t>
              <w:br/>
              <w:t xml:space="preserve">станций, орошения и др. машин, не имеющих штепсельных разъемов   </w:t>
            </w:r>
          </w:p>
        </w:tc>
      </w:tr>
      <w:tr>
        <w:trPr>
          <w:trHeight w:val="1680" w:hRule="atLeast"/>
        </w:trPr>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коробках выводов:    </w:t>
              <w:br/>
              <w:t xml:space="preserve">а) присоединение и     </w:t>
              <w:br/>
              <w:t xml:space="preserve">отсоединение кабеля    </w:t>
              <w:br/>
              <w:t xml:space="preserve">б) проверка состояния  </w:t>
              <w:br/>
              <w:t xml:space="preserve">и ремонт зажимов       </w:t>
              <w:br/>
              <w:t>в) удаление посторонних</w:t>
              <w:br/>
              <w:t xml:space="preserve">предметов, пыли, влаги </w:t>
              <w:br/>
              <w:t xml:space="preserve">и другие работ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лючить  </w:t>
              <w:br/>
              <w:t>К и Р соот-</w:t>
              <w:br/>
              <w:t>ветствующе-</w:t>
              <w:br/>
              <w:t>го пускате-</w:t>
              <w:br/>
              <w:t xml:space="preserve">ля.        </w:t>
              <w:br/>
              <w:t xml:space="preserve">Рукоятку Р </w:t>
              <w:br/>
              <w:t xml:space="preserve">заблокиро- </w:t>
              <w:br/>
              <w:t xml:space="preserve">ват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укоятку Р</w:t>
              <w:br/>
              <w:t xml:space="preserve">пускателя </w:t>
              <w:br/>
              <w:t>установить</w:t>
              <w:br/>
              <w:t>и заблоки-</w:t>
              <w:br/>
              <w:t xml:space="preserve">ровать в  </w:t>
              <w:br/>
              <w:t xml:space="preserve">положении </w:t>
              <w:br/>
              <w:t xml:space="preserve">"Откл."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w:t>
              <w:br/>
              <w:t xml:space="preserve">- установку </w:t>
              <w:br/>
              <w:t xml:space="preserve">рукоятки Р  </w:t>
              <w:br/>
              <w:t xml:space="preserve">пускателя в </w:t>
              <w:br/>
              <w:t xml:space="preserve">положении   </w:t>
              <w:br/>
              <w:t xml:space="preserve">"Откл.";    </w:t>
              <w:br/>
              <w:t xml:space="preserve">- видимый   </w:t>
              <w:br/>
              <w:t xml:space="preserve">разрыв      </w:t>
              <w:br/>
              <w:t xml:space="preserve">контактов Р </w:t>
              <w:br/>
              <w:t xml:space="preserve">пускателя;  </w:t>
              <w:br/>
              <w:t>- отсутствие</w:t>
              <w:br/>
              <w:t xml:space="preserve">напряжения  </w:t>
              <w:br/>
              <w:t xml:space="preserve">указателе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рукоят-</w:t>
              <w:br/>
              <w:t xml:space="preserve">ке Р   </w:t>
              <w:br/>
              <w:t xml:space="preserve">пуска- </w:t>
              <w:br/>
              <w:t xml:space="preserve">тел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газовых шахтах, кроме того, проверить концентрацию метана в окружающей ср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ханик участ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46:16Z</dcterms:created>
  <dc:creator/>
  <dc:description/>
  <dc:language>en-US</dc:language>
  <cp:lastModifiedBy/>
  <dcterms:modified xsi:type="dcterms:W3CDTF">2011-04-28T20:47:39Z</dcterms:modified>
  <cp:revision>2</cp:revision>
  <dc:subject/>
  <dc:title/>
</cp:coreProperties>
</file>